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tellite Tracking Program SatTrack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fred Bester, DL5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36 Martin Luther King Jr. Way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keley, CA 9470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a satellite tracking program that has been written in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 on a Sun/UNIX workstation in order to provide an altern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oriented programs like QuikTrak, InstantTrack, STSplus or Orbi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provides two different live displays, for single or multiple satell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wo different orbit prediction facilities. Cursor controls used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ve displays are compatible with the VT100 standard,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o be run basically from any terminal. An Xwindows 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added in a future release (V3.0). The orbit prediction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on-line or in a batch mode. In the latter case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re specif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eads the NORAD/NASA two-line Keplerian element (TLE)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and uses these to run the SGP4 propagation model for low-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 satellites, or alternatively a simplified 'TLE Mean' mod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 with an orbital period longer than 225 minutes.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will be replaced by the SDP4 model in a future release. Oth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ontain information on various default start-up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modes like beacon frequencies, launch dates, attitu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ssion modes. Another file contains the data base for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s and the nearest cit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sent version of SatTrack can track a single satellite and/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satellites for a single ground station. It also can als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able ground station hardware, like antennas and radio equip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an autotrack mode in which it switches automatically between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ecified satellites. For calibration purposes tracking of the S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on are also provided. There is no software for co-visibilit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satellites or between several ground stations install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. Future releases will provide more options. SatTrack requir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1.5 MB of memory at ru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not to be confused with two other programs, also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, written by different authors on different computers. 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ga based program, was written by Randy Stackhouse, N4RTL, and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Intosh based program, by Mike Pflueger, WD8K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atTrack on a Sun/UNIX workstation, place th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track.V2.0.tar.Z' into your home directory. Uncompress th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'uncompress sattrack.V2.0.tar'. Then unbundle the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yping 'tar xvpf sattrack.V2.0.tar'. This will cre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your UNIX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ource code will be placed in 'SatTrack/src/*' and all auxili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see below) in 'SatTrack/data' and in 'SatTrack/tle'. To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change into the 'src' directory and type first 'make clean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object code and the executables (these files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 already for the distribution of SatTrack). Edit the Make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compile and link flags are properly set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 being used. The default set-up is for a Sun-4 (SPARCs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ilation of this software package should run perfectly on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-3's (SunOS 4.0.3), SPARCstation IPC's (SunOS 4.1.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Cstation 10's (Solaris 1.1 / SunOS 4.1.3) with UNIX BSD system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types of machines the program was written and test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arently SunOS 4 systems require 'stdlib.h' to be NOT included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UNOS4' is defined in the Makefile as a compiler flag for both Sun-3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-4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machines use C compilers different from 'cc'. If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C compiler is 'gcc' (the Gnu C compiler), the us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'cc' is linked 'gcc'. This was necessary to compile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Toshiba T4600C laptop computer running LINUX (a public doma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NIX for PCs). For this machine, the i386 lines for the compi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gs (CC_CFL and CC_LFL) have to be activated in the Make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for this particular machine was 'SLACKWARE 2.0'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1.1.50. An older version of the kernel will probably wor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more compiler flags and other parameters can be config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. These are defined in 'SatTrack/src/include/sattrack.h'.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will also have an Xwindows graphics display with the typica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 tracking chart. But in order to allow the program t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or terminals without Xwindows capabilitie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X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used to switch the Xwindows option on or off. If your VT100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displays reverse video in an unacceptable way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EVERSE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sattrack.h' can be commented out before recompilati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ress reverse video, reverse blink video and underlin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alculations of transits of satellites in front of the Sun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,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UNTRAN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commented out. This will suppress certain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cision of the tracking calculations was tried out on the 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scope system (see below in the Tracking Control section)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interface functions that need to be link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normally these would not be needed. To allow th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nked without these functions,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commented out. Corresponding changes were made to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allow straight forward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finally compile all code, type 'make all'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ation is accomplished the 'run' directory will contai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the 'obj' directory all object code. Edit your '.login'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.cshrc' files to include '$HOME/SatTrack/run' in your path. The 't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contains the files with the NORAD/NASA TLE sets and the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he data files 'defaults.dat', 'modes.dat', 'cities.da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list_nnn.dat'. Predictions can be written into an outpu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being that of the satellite. It will be placed in the 'pr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 releases of SatTrack have also been compiled by various u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computers. An email collection of patches for machine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 workstations is provided in the 'doc' directory which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on Sat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atTrack requires five input data files, all in plain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x.dat         contains NORAD and/or NASA T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dat     contains default start-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ies.dat       contains data on about 800 cities and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s around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        contains additional information on satellites (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ies, alias names, modes, launch dat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list_nnn.dat  contains a list of satellite names for the multi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ve display ('nnn' denotes the satellite grou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can be many customized files of this typ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all.dat:  all satellites (automatically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am.dat:   amateu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com.dat:  communication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lo.dat:  Glonass navigat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or.dat:  Gorizont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gps.dat:  GPS navigat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noaa.dat: NOAA weather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sci.dat:  scientific research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sts.dat:  space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list_tv.dat:   televisi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tlist_wx.dat:   weather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 few entries in 'tlex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6609U 86 17  A 92253.83202629  .00010821  00000-0  17200-3 0  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16609  51.6235 184.3926 0003511 132.9676 227.1601 15.5387756137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322U 89 89  A 92253.56214384 -.00000059  00000-0 -26243-4 0  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322  99.0083 266.1778 0008361 270.9185  89.1022 14.0335223714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S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39U 90  5  D 92246.03439168  .00000070  00000-0  35288-4 0  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39  98.6417 327.8611 0011066 315.7837  44.2460 14.2973103613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-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0440U 90  5  E 92251.71853570  .00000070  00000-0  34955-4 0  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0440  98.6415 333.6363 0010985 298.5546  61.4530 14.2985935413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DRS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639U 91 54  B 92249.52615843  .00000111  00000-0  00000+0 0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639   0.0810 282.2753 0002729 241.6567 196.0869  1.00275770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U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1987U 92 31  A 92232.33773712  .00002181  00000-0  10297-3 0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1987  28.4322 199.3801 0010738 262.4472  97.5038 15.15165949 1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2120U 92 61  A 92259.61569380 0.00076435  00000-0  25599-3 0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22120  56.9971  93.6720 0008801 289.1809  70.8314 15.89530661   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aning of the numbers in each line are explained in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(see 'satelem.c'). TLE sets like the above can for examp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'archive.afit.af.mil' (129.92.1.66) via anonymous 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nto the directory '/pub/space' and get 'tle.new'. Then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 'tle.dat' in the directory 'SatTrack/tle' and then run 'tlexge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can be automated using 'cron' in the following way: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crontab -e' to create a crontab file with the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5 * * *    $HOME/SatTrack/run/getk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run 'getkeps' every day at 15:00 h local time (in this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ecutable C shell script 'getkeps' that calls up 'archive.afit.af.mi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29.92.1.66) via anonymous FTP needs to be in the directory 'SatTrack/ru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tains the following 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 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tphost=129.9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serid=$USER@`hostname`.`domainna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$HOME/SatTrack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-n $ftphost &lt;&l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onymous -$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l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orizont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ther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vro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visual.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" tle.dat t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tle.new 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gorizont.tle gorizo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other.tle debr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tvro.tle tv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v" visual.tle visu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ME/SatTrack/run/tlex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ME/SatTrack/run/selectsa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lacing the data files into 'SatTrack/tle', program 'tlexg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voked. This program generates an extra file 'tlex.dat'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 sets that is basically a concatenation of several individual 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Duplicate element sets will be filtered out on the ba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, so that there is ONLY ONE ENTRY PER OBJECT, and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first element set that is found for that particular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TLE files. The file 'tlex.dat' is then used as the defaul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for SatTrack. The names of the data files being concaten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the input file 'tlelist.dat' in 'SatTrack/data'.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make sure that the order of the input files for 'tlexgen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tlelist.dat' is chosen correspondingly, if a TLE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cular satellite occurs in more than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line in the above shell script invokes program 'selectsat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argument 'am' (in this example) tha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teur satellite group. This will produce the file 'tles.dat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TLE sets for those satellites specified in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list_am.dat'. The file 'tles.dat' is not used with SatTrack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distribution to other users in the community who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in a particular subset of all TLE sets, in this example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ateur satellites. The C shell script 'getkeps' can also be invo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-v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LE sets can also be obtained from the Celestial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airborn, Ohio, via modem line (513) 427-0674. Latest element s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shuttle missions can be obtained from 'spacelink.msfc.nasa.gov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92.149.89.61) via TELNET or via telephone by dialing (205) 895-0028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 automatic mail service (see 'SatTrack/doc/info.tle_shuttle'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set for STS-47, for example, would be placed in 'SatTrack/t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sts-47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defaults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:             Berkele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ign:         DL5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       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group: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LE:  tl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STS:  s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set type: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:       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: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elevation: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enna:          /dev/tty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:            /dev/tty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nes: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display lines: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terminal type: 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:         7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: 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dity:         3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ongst these parameters are the defaults that show up at the menu in 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ckets when SatTrack is started. The satellite can be specifi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ts name or with the object number. However, if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biguous (as in 'Mir' and 'MIR DEB') the object number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. If a satellite group 'am' is specified as the defaul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ultisat live display, then there needs to be a correspon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'satlist_am.dat' with the names of the satellites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ree lines deal with the two-line element sets.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reads the entire default data file, here specified as 'tlex.da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it in memory. If another data file is specified at the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add all satellites from that file to the memory li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s the maximum number of satellites as specified in 'sattrack.h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exceeded. Data for satellites that are in the list alread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again. For space shuttle data sets it is important to specify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element set, mainly because of the convention for the orbi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possible options are 'NASA' and 'NOR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for the time zone are UTC, CET, MEZ, MSZ, EEST, EEDT, EST, ED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T, CDT, MST, MDT, PST, PDT, and HST. If other time zones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will have to be added in 'satstrings.h'. In case a time z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which is not in this list the time zone is automatical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C. Alternatively, a time zone can be entered as the numerical valu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 the local time is displayed as 'LOC'. SatTrack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check for daylight savings time when read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since it always reads the UTC system time, and the change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daylight savings time depends on the location of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. Therefore the default start-up parameter for the time zon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dited by hand accordingly. All calculations are performed in UTC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. Other time zones are used for convenience only in the live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the predic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ries 'Tracking', 'Antenna' and 'Radio' are used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enna and radio interfaces. The default value for the tracking fla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et to '0' or '1'. If set to '1', the tracking will be 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t program start, and otherwise it will be off. The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Antenna' and 'Radio' contain the information as to which interf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o and the antenna controllers are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hree lines deal with the type of terminal or window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ve displays. If the environmental variable 'term' matches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ne 'X terminal type' it is assumed that the terminal or wind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132 characters and the number of lines specified in 'X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'. Otherwise, the width of the terminal or window is assumed to b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and the number of lines as specified in 'Display lines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in the three lines 'Pressure' [mmHg], 'Temperature' [C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umidity' [%] are used to calculate the refraction in the atmosp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satellites visually with an optical tele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cities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orth Pole`,9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South Pole`,-90,0,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eche, Chad`,14.46,-20.6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erdeen, SD, USA`,45.467,98.48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ilene, TX, USA`,32.465,99.71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bu Dhabi, United Arab Emirates`,24.47,-54.3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capulco, Mexico`,16.85,99.9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ccra, Ghana`,5.6,0.16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damstown, Pitcairn Island (UK)`,-25.07,130.0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ddis Ababa, Ethiopia`,9,-38.73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xample shows the first 10 entries in 'cities.dat'.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, i.e. the North and South Pole, have to remain unchanged.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location has to be included in `` and can be up to 37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The following numbers are latitude [deg North], longitude [deg West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titude [m], all separated by commas. Note that some other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count the longitude positive in eastern direction.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tion of positive signs for western longitudes is used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, SatTrack counts the time zone negative in western direction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s can be added to 'cities.dat', if desired. Note tha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entries allowed is presently 800. If more entrie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able MAXCITIES in 'sattrack.h' needs to be changed according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code needs to be re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on cities in the United States can be obtained from a geographi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 via 'telnet martini.eecs.umich.edu 3000' (telnet 141.212.99.9 3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modes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A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145.81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 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UoS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U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145.82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Phase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145.8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tude:  230.0 -5.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     0 -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S  170 -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b  218 -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St  220 -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S  230 -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B   25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RS-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145.9125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145.5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STS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:    26Apr93  14:50:0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145.5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:     H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: NOAA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2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on:    137.5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    FM 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a satellite is listed in 'modes.dat' its name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atellite:' has to exactly match the name in the NORAD TLE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and upper case letters. For example, AO-10 has to be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CAR 10 and AO-16 as PACSAT. An alias name with a maximum length of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can be specified in the 'Alias:' line. This nam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NORAD satellite name for the live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 tables. The specification of the object number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sure the proper assignment of parameters, in case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ches for the satellite name, like 'Mir' and 'MIR DEB'. If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tracked is not listed in 'modes.dat' or if no beacon frequen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the program will use a default value of 146.000 MHz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 date is specified in 'modes.dat' the live display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 elapsed time (MET). The prediction tables will show the M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ace shuttl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'satlist_am.da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O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12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satellites' names need to match those in the TL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mbiguous entries in the TLE file, like 'Mir' and 'MIR DEB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needs to be specified instead of the name, like '1660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ir. In case of the space shuttle the correct spec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 is rather important since there are pre-launch TLE s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eliminary object number. For instance, in the case of STS-6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numbers used were '64' or '99964' for the pre-launch element 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23251' for the post-launch element sets. It is VERY IMPORT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number matches in all resource files. In case of STS-64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three files 'sts-64.dat', 'satlist_am.dat' (and for tha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files of the type 'satlist_nnn.dat' that contain STS-64'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) and 'modes.dat'. After launch, when the new post-launc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s issued, all these resource files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the program type 'sattrack [-b] [-d] [-m] [-q] [-t] [-v]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rk: It is possible to combine several options. However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to combine them in one argument, like 'sattrack -vtq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 enables the BATCH mode for orbit predictions. All parameters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   enables the DEBUG mode. In this case various intermedi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   performs all calculations with the simplified MEAN Keple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agation model for both low-earth and deep spac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long as the SDP4 model is not installed yet, the simplified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used for all deep spa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q   starts up SatTrack QUICKLY into the multisat live display,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as specified in the resource file 'defaults.dat' --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s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   allows specification of another TIME zone instead of the defa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 as listed in 'defaults.dat'. This is useful to quickly run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diction for a site anywhere in the world without having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faul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  enables the VERBOSE mode. All default parameters, ground st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etailed orbital elements will be displayed at program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keyboard entries the default parameters are shown in &lt;&gt;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R&gt; each time will use these. Otherwise, both lower and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will be accepted. When entering the site and the satellite na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ction of the name will be sufficient, as long as they are un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all ambiguitie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hapters describe the two different live displa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different orbit prediction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program start the user is asked to enter the time zone (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invoked with the '-t' option), the ground station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r object number of a preferred satellite, the name of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LE sets, and in case the preferred satellite is one of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ttles, the type of the TLE set (NASA or NORAD). Then the main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 Display  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Prediction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      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Vector Test: T  (not shown as a menu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test allows verification of the calcul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GP4 and SDP4 models against the numerical example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track Report (see source code of 'sattest.c' for exact refer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LE sets needed for these tests are in 'SatTrack/tle/test.dat'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he SGP4 model specify the object number as '40' and the T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s 'test.dat'. For testing the SDP4 model, the object numbe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as '41' (once the SDP4 model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DISPLAY FOR SINGLE AND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ve display mode the user can choose between a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for a number of satellites with a shorter list of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, i.e. one line per satellite, or a single satelli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set of tracking parameters, i.e. the full screen. In eith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antenna and the radio equipment can be controlled. 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display the cursor "&gt;" can be moved to choose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racked. The default cursor position is on the line of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as chosen at the main menu. If that satellite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group list it will be added to it. The keyboard 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sat live display are also allowed in the single satellit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those that change the cursor position will not be effect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ed single key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oggles tracking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toggles tracking between "Auto" and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moves cursor automatically to satellite with the next AO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oves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moves cursor down 10 lines (if less than 10 lines, to bottom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moves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: moves cursor up 10 lines (if less than 10 lines, to top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moves one page down (if satellite list is longer than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moves to bott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moves one page up (if satellite list is longer than on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moves to to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adds or deletes satellite to/from autotrack list (marked "-" or "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adds or deletes all displayed satellites to/from the auto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: move cursor to a new satellite by name (or fraction ther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move cursor to a new satellite by object number (same with "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: changes instantaneously from multisat to single satellite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S") (also refreshes single satellit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: changes instantaneously from single satellite to multisat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with "M") (also refreshes multisat liv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quit SatTrack (back to UNIX prompt) (same with "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: (zero) enables tracking of the active satellite (in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live display only, turns off tracking of the Sun or the M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enables tracking of the Sun (in the single satellite live 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enables tracking of the Moon (in the single satellite live dis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, LF, ESC: interrupt either live display (go back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upon the type of terminal used, the multisat live displa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the orbit prediction model used (the 'M' column), and the ground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. This is the case if the terminal is an Xwindow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suming that the window in which the program is started has bee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dth of 132 characters). Otherwise this part of the liv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itted. This feature depends upon the setting of the defaul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 display type' in the 'defaults.dat' file. If the entry chosen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'xterm' and the user logs in on an Xwindows terminal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s that the window is set to a size of 132x64 character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(i.e. number of lines) can also be set in 'defaults.dat'.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hown in the order of the time of AOS if they are below the horiz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verse order of the time of LOS if they are above the horizon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terisk next to the maximum elevation (MEL) of the next pass indic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good' pass, i.e. one with an elevation of more than 40 deg. The symb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of the instantaneous satellite elevation indicate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is currently ascending or descending. The letter in the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shows the type of propagation model used for that satelli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different models used are the SGP4 model ('G'), the SDP4 model ('D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simplified TLE Mean model ('M'). The latter model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all satellites when SatTrack is invoked with the '-m'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SatTrack chooses between the SGP4 and SDP4 model,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's orbital period. However, in the present release the SD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is not yet installed and SatTrack always uses the TLE Mean mod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ep spac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ltisat live display can be very slow if the computer is no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Cstation quality and if the number of satellites chosen is larg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se the computing power will not be sufficient to ensure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of the antenna or the radio. SatTrack has to find the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xt pass for each satellite before the first display update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ive display mode for single satellites the program cyc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computation every 5 or 10 seconds and sleeps in between.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hanged, of course, by setting the variables FASTUPDATE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UPDATEINT and SLOWUPDATEINT in 'sattrack.h'. Whenever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'term' corresponds to the default parameter 'X display type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efaults.dat', the fast update is chosen. This allows the user to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fast console and have the display updated with the fast updat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as on a 9600 Bd type terminal the slow update time i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sat display and the medium one still for the single satellit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trict sense, the live displays are not real-time display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runs under UNIX. For most applications, however,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. For near real-time performance it is import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 system clock is set correctly, though. Examples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outs for both live displays are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nglesat live display is rather self-explanatory. The top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 shows the date and time, in the specified time z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the computation of the orbi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all other satellites. For the shuttle,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crements each time it crosses the ascending node. The shut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ed into orbit #1. If the space shuttle is tracked, the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set, i.e. the element set type has to be specified, sinc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fference in the convention for definition of the referenc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NASA and NORAD. For satellites other than the space shutt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AD convention is used and the orbit number increments when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through the perigee. Note that in case of the space shutt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live calculations are displayed only if the current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t the epoch time of the element set used. If the current time i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unch time and the epoch time of the element set,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 'Ascending to Orbi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display to the right of the percentage of the current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if the satellite is in the day ('D') or night ('N')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. If the satellite is above the horizon and in the day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 and at the same time the Sun is below the nautical twilight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-6 deg elevation), then the display shows 'V' (visible)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will be visible "to the naked eye", at least for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. However, the apparent brightness depends on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les between the Sun, the satellite and the ground station,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pe, size, attitude and distance (range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clipse and visibility conditions are also indicated by 'D', 'N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V' in the lower right corner of the display for the circumsta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pass, i.e. acquisition of signal (AOS), maximum elevation (ME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of signal (LOS)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 and elevation angles of the Sun and the Moon are show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the ground station. The elevation angles for both the Su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on and the satellite are corrected for refraction in the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mosphere using the atmospheric parameters in 'defaults.dat'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ilitates observations of satellites with an optical telesc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ppler shift is calculated for the beacon frequency display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bove. The free-space path loss can be used for link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mode depends on the phase of the satellite (the mean ano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nits of 0-256), as specified in 'modes.dat'. If no satellite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the display show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to the right of the elevation and latitude display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is on the ascending ('/') or descending ('\')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ts pass or orbit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distances are displayed in nautical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m), and otherwise they are in kilometers. Accordingly, veloc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m/s or km/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of the satellite (position and velocity in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rdinates) is displayed below the bearing and ground track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mstances of the next pass are calculated and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part of the screen. If the next pass has a maximum elevation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40 deg the maximum elevation and range at maximum elevation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verse video, since this would be considered a "good pass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down time represents the time until next AOS or next LOS. On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AOS and during a satellite pass the countdown tim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and set times are not calculated for geostationary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one needs to make some kind of distinction between geo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eostationary satellites. SatTrack uses two parameter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, a limit on the mean motion and a limit on the inclina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 motion is 1.0 +- 0.05 rev/day the satellite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ynchronous, and if in addition the inclination is less than 10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considered geostationary. Both parameters, GEOSYNCM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TATINC, are defined in the include file 'sattrack.h'. They can be chang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ation, if necessary. There are quite a few satelli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inations in the range below 10 degrees. If for instance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 is in North America, some of these will never set.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, if the ground station is at the south pole, they will rise an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the inclination limit is therefore important for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arches for the circumstances of the next pass. The time lim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se and set time searches are specified in 'sattrack.h' by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DAYS and MAXDAYSSYNC for non-geosynchronous and geo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ssion elapsed time (MET) will be displayed if the launch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are specified in 'modes.da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track location indicates the location of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with respect to the nearest location in the cit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'cities.dat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arm (beep) is generated for each screen update within one min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OS or LOS. When the satellite being tracked is above the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numbers on the screen show up in reverse video (the head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, elevation, range, Doppler shift and path lo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running in the live display mode, the scree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zen and unfrozen with ^S and ^Q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king feature can be used in both live displays. Tra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turned off when the cursor is moved from one satell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in the multisat display, but stays active when switching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h between the two live displays. When the tracking is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orbit calculations will be performed for a time a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. The time offset and also the interval at which th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eated are specified by the variables TRACKINT and TRACKTIMEA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sattrack.h'. Default values are 1 and 10 seconds, respectivel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that performs both the calculations and the live displa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the controlling of the ground station hardware,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TIMEAHEAD needs to be set to zero. Even though the live displa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e updated every 5, 10 or 15 seconds, the tracking calc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commands are still performed every TRACKINT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tracking calculations and control of ground station equip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ed on different machines, the calculations may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lished several seconds ahead of time to allow for transf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information to the second computer and therefore timely ant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adio tracking. This is the case with the Infrare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erometer (ISI), a two-telescope infrared telescope system,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was tried out. This system has its own antenna/tele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computers with the vxWorks real-time operating system and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acking information from a Sun workstation once per second and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 ahead of time via remote procedure calls (RPC) on the Eth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ticular interface code for these RPCs can be found in 'sattele.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variable 'ISI' is undefined in 'sattrack.h', the RP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will be inactive and the source code can be compiled on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o not have the interface code for the ISI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utotrack mode, the program will automatically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satellites in the multisat live display that have been mar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the autotrack list ('&gt;' or '-'). Once the currently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passes below the horizon, the program automatically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satellite in the list, i.e. the one with the next set time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ne of the marked satellites is above the horizon, the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est rise time. Satellites can be marked or cance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track list using the 'l' or 'L' commands (see above). The auto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works only while in the multisat live display. If the use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single satellite live display while autotracking is en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not switch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vices to which the antenna and radio interfaces are connec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in 'defaults.dat'. One can specify devices like '/dev/ttyp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/dev/ttyp2', for example, to direct the tracking commands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xterm' windows. To control particular ground station equipmen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needs to be adapted by the user (see 'satctrl.c' and 'sattrack.h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tracking will not work right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overloaded. If, for instance the multisat live display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0 satellites (specify satellite group as 'all'), even a SPARCstation I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able to perform the tracking calculations on time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atellites in the multisat live display should be kept small, i.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20, to insure that the tracking calculations can be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mode allows the calculation of satellite pa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ground station. The data will be either displayed o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ritten into a file in the 'pred' directory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be obtained as a hardcopy. The program generates tables in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 a long form. The short form listing consists of one table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ne line per pass, indicating the time at AOS, MEL and L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ation of the pass, the azimuth at AOS, MEL and LOS,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vation of the pass, the visibility code for AOS, MEL and L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orbit in which the satellite is at AOS. Also, for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uttle, if a launch date is specified in 'modes.dat' an additional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MET at AOS. Passes with a maximum elevation of more than 40 d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arked with an asterisk next to the ME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diction in the long format consists of 9 columns.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time in specified fixed increments from line to line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is self-explanatory. The column labeled 'Loss' is the free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loss in dB. The column labeled 'Phs' is the orbital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, i.e. the mean anomaly running from 0 through 256. The '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 is the satellite mode, derived from the phase and th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is column will be blank if no modes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odes.dat'. The last column is the visibility code of the satellite ('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' or 'V', 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al feature of the orbit prediction in the long form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tion of transits of a given satellite in front of the sola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 the output format of the prediction table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for prediction tables in the short and long form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ar transit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in both short and long form can also be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. All parameters have to be entered on the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xed format. An example for shell scripts that run SatTr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mode for a number of satellites are given in 'SatTrack/run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asses' or 'transits', for the prediction of passes over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station or transits in front of the Su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s from SatTrack, namely the latitude and long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-satellite point and the azimuth and elevation angles of a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compared with those calculated with QuikTrak, InstantTrack, ST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cSat. It was found that all programs agree with each othe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tens of a degree. The precision obtained depends among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on the particular model of the Earth used. SatTrack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spherical geoid model. Also, the precision depends on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phistication used for the astronomical coordinate transformation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motion of the Earth within the solar system.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cision also depends on the quality of the set of orbital el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simulation and the level at which the periodic vari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GP4 and SDP4 orbital models are taken into account. The NORAD TLE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ean values with periodic variations removed in a particular wa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-precision tracking, these variations have to be reint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ing program in the same way they were removed, depending up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 was used. This current version of SatTrack does reintrodu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ic variations only for low-earth objects, i.e. those with an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225 minutes or less. This is accomplished by using the SGP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agation model. For deep space objects, i.e. those with an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longer than 225 minutes, a simpler propagation model,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TLE Mean Model' is presently used. However, the precision of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high enough to properly steer antennas with a gain of 30 dB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(beam width of 6.5 deg or lar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ision of the calculation of the positions of the Sun an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tested on May 10, 1994 with the annular solar eclipse for a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on in El Paso, Texas, which was in the center of the shadow pat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found that the differential angle between the Sun and the Mo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er than 1.5 arcmin or 1/20 of the diameter of either objec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s that the absolute precision is about half that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arcsec. Furthermore, tracking of the Moon was also check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onomical telescope, namely one of the 1.65 m telescopes of the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tial Interferometer (ISI) at Mt. Wilson Observatory. It was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cision again is of the order 45 arc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planned to check the precision by visual tracking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-earth orbit and geostationary satell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e of the following four programs are not used with SatTrack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ful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sat          generates the data file 'amsat.dat' in 'SatTrack/data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bital elements in the AMSAT format from a dat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 elements in the NORAD 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um       generates two-line element sets with the old NORA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vention needed with InstantTrack V1.0.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for example 'tle.dat' and the corresponding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'tle.chk', also created in 'SatTrack/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sat [-v] generates a data file 'tles.dat' with a selec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LE sets from 'tle.dat'. The names of the satelli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lected are read from 'satlist_nnn.dat', where 'nnn'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 one of the satellite groups for which a satli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ists (e.g. 'am', 'com', 'glo', 'gps', 'sci', 'wx', 'al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anything supplied by the us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exgen [-v]   concatenates several files with two-line Kepleri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s into one file, 'tlex.dat'. Duplicate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tered out, using the object numbers as a the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ther than the satellite names. The TLE inpu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der in which they are processed ar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SatTrack/data' in the file 'tlelist.dat'. This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duces two other output files, namely 'satlist_all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e object numbers of all satellites in 'tlex.da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index.dat' which serves as a reference betwee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mbers and satellite names. The latter file is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 program, but is rather meant to be a use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ok-up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LEXGEN HAS TO BE RUN WHENEVER ANY OF THE TLE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UPDATED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IMPER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known bugs in SatTrack at this point. However, if bu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vered after the V2.0 release, those will be fixed in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SatTrack. It seems to be difficult to install this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 machines other than Sun workstations, because some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ifferent names or are bundled differently. There also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problems with the compilation on other types of machines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versions of UNIX. The author would appreciate to be mad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s or imperfections discovered by any users. In this case,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uggestions, please send a note to 'manfred@sunspot.ssl.berkeley.edu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wishes to thank a number of individuals,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 Watson, C. Degiacomi, W. Marchant (KC6ROL), R. Engberg (K0MV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. Kupiec (N3MML), R. Frohne (KL7NA), D. Brown, G. Clark II (N5VM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Jones, K. Yamada (JR1EDE) and PE1CHL for suggestions and/or for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roblems of compilation of this software on various machin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thanks to T. S. Kelso and the JSC/AMSAT SAREX team who mak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wo-line Keplerian element sets. Without these input data Sat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complete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, 1993, 1994 Manfred Best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educational, research and non-profit purpose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, and without a written agreement is hereby granted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 copyright notice and the following three paragraphs appear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incorporate this software into commercial produc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the author at the address give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EVENT SHALL THE AUTHOR BE LIABLE TO ANY PARTY FO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, INCIDENTAL, OR CONSEQUENTIAL DAMAGES ARISING OUT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ITS DOCUMENTATION, EVEN IF THE AUTHOR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SPECIFICALLY DISCLAIMS ANY WARRANTIES, INCLUDING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PURPOSE. THE SOFTWARE PROVIDED HEREUNDER IS ON AN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S, AND THE AUTHOR HAS NO OBLIGATIONS TO PROVIDE MAINTENANCE,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, ENHANCEMENTS, 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SINGLE SATELLITE LIV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MULTI SATELLITE LIV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PREDICTION TABLES IN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PREDICTION TABLES IN LO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THE PREDICTION TABLES FOR SOLAR TRAN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inclu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