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ellite Tracking Program SatTrac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fred Bester,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a satellite tracking program that has been written in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on a Sun/UNIX workstation in order to provide an alternativ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 programs like InstantTrack or QuikTrak. SatTrack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'Orbit' by Robert W. Berger (N3EMO), but has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written and enhanced with many new features. It provides a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Orbit does not have, and other orbit prediction facilities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either. Cursor controls used in the live display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VT100 standard. The program reads the NORAD two-line elem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. Other input files are defaults.dat, sites.dat, citie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ese contain information on default parameter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s and satellite modes like beacon frequencies, launch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itudes, transmission modes and so on. The file cities.d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base for the nearest city display. SatTrack V1.0 can track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for a single ground station. There is no software for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-visibility between several satellites or between several ground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Sun workstation, cre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all source code into SatTrack/Source. Move all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see below) into SatTrack/Data. This is all done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ncompress and un-tar the distribution file 'sattrack.tar.Z'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file sattrack.h and change the variable STATIONC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sign. Change to directory SatTrack/Source and type 'make clea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ke all'. Edit your .login and/or .cshrc files to include ~/SatTrack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 directory will contain the executable files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e object code. The Data directory contain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ORAD two-line element sets as well as defaults.dat, mode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and sites.dat. Predictions can be written into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be placed in the Prediction directory. The Doc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all documentation on Sat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atTrack requires five input data files, all 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.dat          contains NORAD or NASA two-line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dat     contains default star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.dat        contains the data base with ground s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ame, latitude, longitude,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      contains data on nnn cities and other special loc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t is not finished yet; one location (K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sently hardwired in satc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        contains additional information on satellites (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ies, alias names, modes, launch d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l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Two-Line Element Sets #0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 of the numbers in each line are explain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isting (see 'readnorad.c'). Elements sets like the abo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irectory SatTrack/Data. This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ed in the following way. Use the command 'crontab -e'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tab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5 * * *    /usr1/LOGIN_NAME/SatTrack/Run/getElement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un 'getElementSets' every day at 15:00 h local time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). The executable shell script 'getElementSets' that call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rchive.afit.af.mil' via anonymous FTP needs to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/Run and contains the following nine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usr1/LOGIN_NAME/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n 129.92.1.66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 LOGIN_NAME@HOST.LOCATION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le.dat t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le.new t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N_NAME@HOST.INSTITUTION.NETWORK, your e-mail address, is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The two-line element sets can also be obtained from the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 in Fairborn, Ohio, via modem line (513) 427-06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element sets for space shuttle missions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pacelink.msfc.nasa.gov' (192.149.89.61) via TELNET or via teleph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(205) 895-0028. An element set for STS-47, for example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SatTrack/Data as 'sts-47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default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            Berkele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    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:      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ype: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:       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elevation:   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the defaults that show up in '&lt;&gt;' bracke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program 'sattrack'. Options for the time zone are UTC, MEZ, M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, EDT, CST, CDT, MST, MDT, PST,  PDT, and  HST. If other tim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eeded these will have to be added in 'sattrack.c'. If a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ntered that is not in this list the time zone is automatic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C. Program 'sattrack' does not check for daylight savings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system time, since the UTC system ti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it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 NZL            -36.000000 -174.50000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 CA              37.873931  122.240372   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C FL                   28.475000   80.61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s AFB              34.940000  117.860000   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m                     13.330000 -144.72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akala AMOS           20.708333  156.257500  30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lulu HI              21.310000  157.85000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JSC TX           29.875000   95.420000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na Kea HI             19.826667  155.471667  42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way Island            28.360000  177.38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cow RUS               55.700000  -37.545000   1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          -22.895000   43.223333    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 DC            38.921667   77.066667    9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ngth of the name of the ground station has to be 15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. Otherwise it will be truncated to a length of 15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olumn of numbers is the geographical latitude [deg North]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the geographical longitude [deg West], and the third the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m]. Note that some other tracking programs count the longitude in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Here the convention of positive signs for western longitu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iti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ot yet required ---     (a city data base has not yet been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od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81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B           00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812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:        180.0  0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B           00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JL          100 -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LS          120 -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JL          135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B           15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437.026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INFORMT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8220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55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FM     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55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FM     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:  12-09-92  14:23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to be tracked is not listed in modes.dat or if no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is specified, the program will use a default value of 146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. Note that if a satellite is listed in modes.dat its name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ellite:' has to exactly match the name in the NORAD two-ele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lower and upper case letters. For example, AO-10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as OSCAR 10 and AO-21 as INFORMTR-1. An alias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'Alias:' line. This name will be used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 satellite name for the live display and the prediction table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 date is specified in modes.dat the live display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elapsed time (M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type 'sattrack [-t] [-v]'.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nother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listed in defaults.dat. This is useful to quickly ru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ion for a site elsewhere in the world without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. All default parameters, ground st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tailed orbital 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 will take these. Both lower and upper cas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. In case of the site and satellite name a fraction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ufficient. The program will take the first site or satelli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tches the character string. One can choose between a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 orbit prediction in a short and a long form. Examples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in the live display mode, the program cycles through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 every 5 seconds and sleeps in between. In a strict s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ve display is not a real-time display since it runs under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st applications this is not a disadvantage. However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hat the UNIX system clock is set correctly. The liv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self-explanatory. An example of the screen layo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the satellite crosses the ascending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uttle is launched into orbit #1. If the space shuttle is tr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of the element set, i.e. the element set typ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since there is a difference in the convention fo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ference orbit between NASA and NORAD. For satellit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shuttle the NORAD convention is used and the orb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s when the satellite passes through the perig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to the naked eye, 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. However, the apparent brightness depends on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s between the Sun, the satellite and the ground s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 and size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lipse and visibility conditions are also indicated by 'D', '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in the lower right corner of the display for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pass, i.e. acquisition of signal (AOS), maximum elevation (M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signal (LOS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re shown for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the beacon frequency display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bove. The free-space path loss can be used for link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of the satellite (the me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its of 0-256), as specified in modes.dat. If no satellit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distances are displayed in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 and otherwise they are in kilometers. Accordingly, velo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M/s or km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of the satellite (position and velocity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) is 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If the next pass has a maximum eleva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40 deg the maximum elevation and range at maximum elev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video. The countdown time represents the time until next A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OS. One minute before AOS and during a satellite pass the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displayed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on elapsed time (MET) will be displayed if the laun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re specified in mode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.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ly one fixed location (Kennedy Space Center) hardw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since an appropriate city data base could not be obtained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arm (beep) is generated for each screen update less than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y from either AOS or LOS. When the satellite being tracked i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 several numbers on the screen show up in reverse (the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, elevation, range, Doppler shift and path lo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it can be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frozen with ^S and ^Q, and aborted with ^C. Hitting the &lt;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will re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Prediction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The program generates tabl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a long form. The short form listing consists of one tabl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line per pass, indicating the time at AOS, MEL and L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the pass, the azimuth at AOS, MEL and LOS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of the pass, the visibility code for AOS, MEL and L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orbit in which the satellite is at AOS. Also, if a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s specified in 'modes.dat' an additional column shows the M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S. Passes with a maximum elevation of more than 40 deg are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sterisk next to the M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12 columns.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ime in specified fixed increments from line to lin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is self-explanatory. The column labeled 'Loss' is the free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loss in dB. The column labeled 'Phs' is the orbital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, i.e. the mean anomaly running from 0 through 256.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the satellite mode, derived from the phase and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is column will be blank if no mod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e last column is the visibility code of the satellite ('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or 'V', 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a prediction table in the short and long form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number of inconveniences or imperfection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ixed. These will be taken care off in a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The 'nearest city' display is not yet implemented. It use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 (KSC)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The spacecraft's attitude can be specified in 'modes.dat'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into account yet for the calculation of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 The calculation of the height of the satellite does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 the geoid model of the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 The azimuth and elevation angles of the Sun are preci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15 deg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programs are not used with SatTrack but ar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sat:        generates a data file 'amsat.dat' in SatTrack/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bital elements in the AMSAT format from a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ital elements in the NORAD 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lements: reads two-line elements from a NORAD data file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liv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Track____________________STS-45_TRACKING_MONITOR______________________DL5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Stn :    Berkeley, CA    Date: 27-03-92    Radio Beacon :  145.5500 MHz</w:t>
      </w:r>
    </w:p>
    <w:p>
      <w:pPr>
        <w:pStyle w:val="PreformattedText"/>
        <w:bidi w:val="0"/>
        <w:jc w:val="left"/>
        <w:rPr/>
      </w:pPr>
      <w:r>
        <w:rPr/>
        <w:t>Satellite  :        Atlantis    Day : 087--Fri    Doppler Shift:   +1.0119 kHz</w:t>
      </w:r>
    </w:p>
    <w:p>
      <w:pPr>
        <w:pStyle w:val="PreformattedText"/>
        <w:bidi w:val="0"/>
        <w:jc w:val="left"/>
        <w:rPr/>
      </w:pPr>
      <w:r>
        <w:rPr/>
        <w:t xml:space="preserve">Inclination:      56.993 deg    UTC : 22:57:59    Path Loss    :  126.8000 dB </w:t>
      </w:r>
    </w:p>
    <w:p>
      <w:pPr>
        <w:pStyle w:val="PreformattedText"/>
        <w:bidi w:val="0"/>
        <w:jc w:val="left"/>
        <w:rPr/>
      </w:pPr>
      <w:r>
        <w:rPr/>
        <w:t xml:space="preserve">Orbit      :    72  37.0 % D    PST : 14:57:59    Phase (0-256):  147.6900    </w:t>
      </w:r>
    </w:p>
    <w:p>
      <w:pPr>
        <w:pStyle w:val="PreformattedText"/>
        <w:bidi w:val="0"/>
        <w:jc w:val="left"/>
        <w:rPr/>
      </w:pPr>
      <w:r>
        <w:rPr/>
        <w:t>Sun Azi/Ele: 195.0  40.0 deg                      Mode  (ABJLS):  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zimuth   :      267.153 deg            Latitude  N  :   +37.612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ation :       61.409 deg            Longitude W  :  +124.043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    :      187.995 NM             Height       :   162.093 N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Rate:       -1.125 NM/s           Velocity     :     4.170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Vector X:  +1981.910 NM        Y:  +2057.186 NM        Z:  +2200.783 N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X:     -0.783 NM/s     VY:     +3.319 NM/s     VZ:     -2.400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OS  :  87/14:54:13 PST            AOS Azimuth  :   315.112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:   0/00:08:30                MEL Azimuth  :   232.474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OS  :  87/15:02:43 PST            LOS Azimuth  :   144.161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down :   0/00:04:44                Max Elevation:    66.566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       :   4/08:30:25                MEL Range    :   406.270 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track Location:  2000.0 NM   W of Kennedy Space Center, 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prediction table in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5KR SatTrack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        : STS-47 (Endeavour)</w:t>
      </w:r>
    </w:p>
    <w:p>
      <w:pPr>
        <w:pStyle w:val="PreformattedText"/>
        <w:bidi w:val="0"/>
        <w:jc w:val="left"/>
        <w:rPr/>
      </w:pPr>
      <w:r>
        <w:rPr/>
        <w:t>NORAD Data File   : STS-47</w:t>
      </w:r>
    </w:p>
    <w:p>
      <w:pPr>
        <w:pStyle w:val="PreformattedText"/>
        <w:bidi w:val="0"/>
        <w:jc w:val="left"/>
        <w:rPr/>
      </w:pPr>
      <w:r>
        <w:rPr/>
        <w:t>Element Set       : 6</w:t>
      </w:r>
    </w:p>
    <w:p>
      <w:pPr>
        <w:pStyle w:val="PreformattedText"/>
        <w:bidi w:val="0"/>
        <w:jc w:val="left"/>
        <w:rPr/>
      </w:pPr>
      <w:r>
        <w:rPr/>
        <w:t>Element Set Type  : NORAD</w:t>
      </w:r>
    </w:p>
    <w:p>
      <w:pPr>
        <w:pStyle w:val="PreformattedText"/>
        <w:bidi w:val="0"/>
        <w:jc w:val="left"/>
        <w:rPr/>
      </w:pPr>
      <w:r>
        <w:rPr/>
        <w:t>Epoch             : 12-09-92  20:21:31.000 UTC</w:t>
      </w:r>
    </w:p>
    <w:p>
      <w:pPr>
        <w:pStyle w:val="PreformattedText"/>
        <w:bidi w:val="0"/>
        <w:jc w:val="left"/>
        <w:rPr/>
      </w:pPr>
      <w:r>
        <w:rPr/>
        <w:t>Ground Station    : Berkeley CA</w:t>
      </w:r>
    </w:p>
    <w:p>
      <w:pPr>
        <w:pStyle w:val="PreformattedText"/>
        <w:bidi w:val="0"/>
        <w:jc w:val="left"/>
        <w:rPr/>
      </w:pPr>
      <w:r>
        <w:rPr/>
        <w:t>Time Zone         : -7 (P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PDT)          Time (PDT) at        Duration   Azimuth at   Max  Vis Or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S      MEL      LOS     of Pass  AOS MEL LOS  E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13-09-92  15:26:44 15:27:39 15:28:22  00:01:38    5  16  25   0.2  DDD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:58:43 17:02:34 17:06:33  00:07:50  337  33  93  10.9  DDD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32:09 18:36:40 18:41:15  00:09:06  312 234 150  45.0* DDD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 14-09-92  09:14:35 09:18:39 09:22:58  00:08:23  190 126  58  17.4  DDD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48:08 10:52:27 10:56:50  00:08:42  250 320  30  20.2  DDD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25:06 12:27:08 12:29:27  00:04:21  311 337   7   2.1  DDD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36:10 15:38:26 15:40:50  00:04:40  352  22  53   2.4  DDD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08:50 17:13:08 17:17:37  00:08:47  330  37 113  22.1  DDD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42:45 18:46:50 18:51:03  00:08:17  301 239 172  15.8  DDD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 15-09-92  07:55:26 07:55:53 07:56:20  00:00:54  120 115 109   0.1  DDD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:24:25 09:28:57 09:33:31  00:09:06  212 124  46  51.3* DDD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9:12 11:03:03 11:06:52  00:07:39  270 327  22  10.1  DDD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37:48 12:38:01 12:38:31  00:00:43  342 345 351   0.0  DDD 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45:58 15:49:08 15:52:32  00:06:34  344  27  75   5.9  DDD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18:59 17:23:31 17:28:13  00:09:15  321  33 132  58.3* DDD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53:51 18:57:02 19:00:04  00:06:12  284 240 198   5.4  DDD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16-09-92  08:02:27 08:05:51 08:09:10  00:06:42  167 118  72   6.9  DDD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:34:37 09:39:09 09:43:46  00:09:09  232 315  37  46.0* DDD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:10:32 11:13:42 11:16:44  00:06:12  290 334  15   4.9  DDD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:23:44 14:24:38 14:25:46  00:02:02    3  14  29   0.4  DDD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55:48 15:59:53 16:03:46  00:07:58  336  37  95  11.7  DDD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29:13 17:33:45 17:38:20  00:09:06  311 236 152  40.0* DDD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prediction table in lo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5KR SatTrack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        : STS-47 (Endeavour)</w:t>
      </w:r>
    </w:p>
    <w:p>
      <w:pPr>
        <w:pStyle w:val="PreformattedText"/>
        <w:bidi w:val="0"/>
        <w:jc w:val="left"/>
        <w:rPr/>
      </w:pPr>
      <w:r>
        <w:rPr/>
        <w:t>NORAD Data File   : STS-47</w:t>
      </w:r>
    </w:p>
    <w:p>
      <w:pPr>
        <w:pStyle w:val="PreformattedText"/>
        <w:bidi w:val="0"/>
        <w:jc w:val="left"/>
        <w:rPr/>
      </w:pPr>
      <w:r>
        <w:rPr/>
        <w:t>Element Set       : 6</w:t>
      </w:r>
    </w:p>
    <w:p>
      <w:pPr>
        <w:pStyle w:val="PreformattedText"/>
        <w:bidi w:val="0"/>
        <w:jc w:val="left"/>
        <w:rPr/>
      </w:pPr>
      <w:r>
        <w:rPr/>
        <w:t>Element Set Type  : NORAD</w:t>
      </w:r>
    </w:p>
    <w:p>
      <w:pPr>
        <w:pStyle w:val="PreformattedText"/>
        <w:bidi w:val="0"/>
        <w:jc w:val="left"/>
        <w:rPr/>
      </w:pPr>
      <w:r>
        <w:rPr/>
        <w:t>Epoch             : 12-09-92  20:21:31.000 UTC</w:t>
      </w:r>
    </w:p>
    <w:p>
      <w:pPr>
        <w:pStyle w:val="PreformattedText"/>
        <w:bidi w:val="0"/>
        <w:jc w:val="left"/>
        <w:rPr/>
      </w:pPr>
      <w:r>
        <w:rPr/>
        <w:t>Ground Station    : Berkeley CA</w:t>
      </w:r>
    </w:p>
    <w:p>
      <w:pPr>
        <w:pStyle w:val="PreformattedText"/>
        <w:bidi w:val="0"/>
        <w:jc w:val="left"/>
        <w:rPr/>
      </w:pPr>
      <w:r>
        <w:rPr/>
        <w:t>Time Zone         : -7 (PDT)</w:t>
      </w:r>
    </w:p>
    <w:p>
      <w:pPr>
        <w:pStyle w:val="PreformattedText"/>
        <w:bidi w:val="0"/>
        <w:jc w:val="left"/>
        <w:rPr/>
      </w:pPr>
      <w:r>
        <w:rPr/>
        <w:t>Min. Elevation    : 10.0 deg</w:t>
      </w:r>
    </w:p>
    <w:p>
      <w:pPr>
        <w:pStyle w:val="PreformattedText"/>
        <w:bidi w:val="0"/>
        <w:jc w:val="left"/>
        <w:rPr/>
      </w:pPr>
      <w:r>
        <w:rPr/>
        <w:t>Doppler Reference : 145.550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13-09-92  ---  Orbit 24  ---  MET:   0/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T   Azimuth  Elev   Range    Lat    Long    Height  Doppler  Loss  Phs Md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g]  [deg]    [NM]   [deg]   [deg]    [NM]    [kHz]   [dB]</w:t>
      </w:r>
    </w:p>
    <w:p>
      <w:pPr>
        <w:pStyle w:val="PreformattedText"/>
        <w:bidi w:val="0"/>
        <w:jc w:val="left"/>
        <w:rPr/>
      </w:pPr>
      <w:r>
        <w:rPr/>
        <w:t>18:34:26  304.3   12.6    584.4  +42.4  +132.4    167.7   +3.23  136.4  144 FM D</w:t>
      </w:r>
    </w:p>
    <w:p>
      <w:pPr>
        <w:pStyle w:val="PreformattedText"/>
        <w:bidi w:val="0"/>
        <w:jc w:val="left"/>
        <w:rPr/>
      </w:pPr>
      <w:r>
        <w:rPr/>
        <w:t>18:34:56  299.9   17.4    479.1  +41.0  +130.6    167.7   +3.07  134.7  146 FM D</w:t>
      </w:r>
    </w:p>
    <w:p>
      <w:pPr>
        <w:pStyle w:val="PreformattedText"/>
        <w:bidi w:val="0"/>
        <w:jc w:val="left"/>
        <w:rPr/>
      </w:pPr>
      <w:r>
        <w:rPr/>
        <w:t>18:35:26  292.7   24.1    381.0  +39.6  +128.9    167.6   +2.77  132.7  147 FM D</w:t>
      </w:r>
    </w:p>
    <w:p>
      <w:pPr>
        <w:pStyle w:val="PreformattedText"/>
        <w:bidi w:val="0"/>
        <w:jc w:val="left"/>
        <w:rPr/>
      </w:pPr>
      <w:r>
        <w:rPr/>
        <w:t>18:35:56  279.3   33.3    297.7  +38.2  +127.2    167.6   +2.15  130.5  148 FM D</w:t>
      </w:r>
    </w:p>
    <w:p>
      <w:pPr>
        <w:pStyle w:val="PreformattedText"/>
        <w:bidi w:val="0"/>
        <w:jc w:val="left"/>
        <w:rPr/>
      </w:pPr>
      <w:r>
        <w:rPr/>
        <w:t>18:36:26  252.4   43.1    244.7  +36.8  +125.6    167.5   +0.91  128.8  150 FM D</w:t>
      </w:r>
    </w:p>
    <w:p>
      <w:pPr>
        <w:pStyle w:val="PreformattedText"/>
        <w:bidi w:val="0"/>
        <w:jc w:val="left"/>
        <w:rPr/>
      </w:pPr>
      <w:r>
        <w:rPr/>
        <w:t>18:36:56  212.6   43.4    242.8  +35.3  +124.1    167.4   -0.80  128.8  151 FM D</w:t>
      </w:r>
    </w:p>
    <w:p>
      <w:pPr>
        <w:pStyle w:val="PreformattedText"/>
        <w:bidi w:val="0"/>
        <w:jc w:val="left"/>
        <w:rPr/>
      </w:pPr>
      <w:r>
        <w:rPr/>
        <w:t>18:37:26  184.7   33.7    293.1  +33.8  +122.6    167.4   -2.09  130.4  153 FM D</w:t>
      </w:r>
    </w:p>
    <w:p>
      <w:pPr>
        <w:pStyle w:val="PreformattedText"/>
        <w:bidi w:val="0"/>
        <w:jc w:val="left"/>
        <w:rPr/>
      </w:pPr>
      <w:r>
        <w:rPr/>
        <w:t>18:37:56  170.8   24.3    375.1  +32.3  +121.2    167.3   -2.74  132.5  154 FM D</w:t>
      </w:r>
    </w:p>
    <w:p>
      <w:pPr>
        <w:pStyle w:val="PreformattedText"/>
        <w:bidi w:val="0"/>
        <w:jc w:val="left"/>
        <w:rPr/>
      </w:pPr>
      <w:r>
        <w:rPr/>
        <w:t>18:38:26  163.3   17.5    472.5  +30.8  +119.8    167.2   -3.06  134.5  156 FM D</w:t>
      </w:r>
    </w:p>
    <w:p>
      <w:pPr>
        <w:pStyle w:val="PreformattedText"/>
        <w:bidi w:val="0"/>
        <w:jc w:val="left"/>
        <w:rPr/>
      </w:pPr>
      <w:r>
        <w:rPr/>
        <w:t>18:38:56  158.8   12.5    577.5  +29.3  +118.5    167.2   -3.22  136.3  157 F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 14-09-92 --- Orbi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T   Azimuth  Elev   Range    Lat    Long    Height  Doppler  Loss  Phs Md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g]  [deg]    [NM]   [deg]   [deg]    [NM]    [kHz]   [dB]</w:t>
      </w:r>
    </w:p>
    <w:p>
      <w:pPr>
        <w:pStyle w:val="PreformattedText"/>
        <w:bidi w:val="0"/>
        <w:jc w:val="left"/>
        <w:rPr/>
      </w:pPr>
      <w:r>
        <w:rPr/>
        <w:t>09:17:06  165.2   11.3    606.0  +28.5  +119.5    165.7   +2.22  136.7   78 FM D</w:t>
      </w:r>
    </w:p>
    <w:p>
      <w:pPr>
        <w:pStyle w:val="PreformattedText"/>
        <w:bidi w:val="0"/>
        <w:jc w:val="left"/>
        <w:rPr/>
      </w:pPr>
      <w:r>
        <w:rPr/>
        <w:t>09:17:36  155.2   14.0    539.7  +30.1  +118.2    165.8   +1.72  135.7   79 FM D</w:t>
      </w:r>
    </w:p>
    <w:p>
      <w:pPr>
        <w:pStyle w:val="PreformattedText"/>
        <w:bidi w:val="0"/>
        <w:jc w:val="left"/>
        <w:rPr/>
      </w:pPr>
      <w:r>
        <w:rPr/>
        <w:t>09:18:06  142.6   16.2    493.1  +31.6  +116.9    165.9   +1.04  134.9   81 FM D</w:t>
      </w:r>
    </w:p>
    <w:p>
      <w:pPr>
        <w:pStyle w:val="PreformattedText"/>
        <w:bidi w:val="0"/>
        <w:jc w:val="left"/>
        <w:rPr/>
      </w:pPr>
      <w:r>
        <w:rPr/>
        <w:t>09:18:36  127.8   17.4    472.0  +33.1  +115.5    166.0   +0.20  134.5   82 FM D</w:t>
      </w:r>
    </w:p>
    <w:p>
      <w:pPr>
        <w:pStyle w:val="PreformattedText"/>
        <w:bidi w:val="0"/>
        <w:jc w:val="left"/>
        <w:rPr/>
      </w:pPr>
      <w:r>
        <w:rPr/>
        <w:t>09:19:06  112.6   17.0    480.0  +34.6  +114.0    166.1   -0.67  134.7   84 FM D</w:t>
      </w:r>
    </w:p>
    <w:p>
      <w:pPr>
        <w:pStyle w:val="PreformattedText"/>
        <w:bidi w:val="0"/>
        <w:jc w:val="left"/>
        <w:rPr/>
      </w:pPr>
      <w:r>
        <w:rPr/>
        <w:t>09:19:36   98.8   15.3    515.6  +36.1  +112.5    166.3   -1.44  135.3   85 FM D</w:t>
      </w:r>
    </w:p>
    <w:p>
      <w:pPr>
        <w:pStyle w:val="PreformattedText"/>
        <w:bidi w:val="0"/>
        <w:jc w:val="left"/>
        <w:rPr/>
      </w:pPr>
      <w:r>
        <w:rPr/>
        <w:t>09:20:06   87.6   12.8    573.6  +37.5  +111.0    166.4   -2.02  136.2   86 FM D</w:t>
      </w:r>
    </w:p>
    <w:p>
      <w:pPr>
        <w:pStyle w:val="PreformattedText"/>
        <w:bidi w:val="0"/>
        <w:jc w:val="left"/>
        <w:rPr/>
      </w:pPr>
      <w:r>
        <w:rPr/>
        <w:t>09:20:36   78.9   10.1    648.1  +39.0  +109.4    166.5   -2.43  137.3   88 FM 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