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tellite Tracking Program Sat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fred Bester, DL5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ember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 is a satellite tracking program that has been written in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on a Sun/Unix workstation in order to provide an alternative to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ented programs like InstantTrack or QuikTrak. SatTrack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'Orbit' by Robert W. Berger (N3EMO), but has been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-written and enhanced with many new features. It provides a liv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Orbit does not have, and other orbit prediction facilities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either. Cursor controls used in the live display ar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VT100 standard. The program reads the NORAD two-line elemen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. Other input files are defaults.dat, sites.dat, cities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s.dat. These contain information on default parameters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s and satellite modes like beacon frequencies, launch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itudes, transmission modes and so on. The file cities.da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base for the nearest city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SatTrack on a Sun workstation, cre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your Unix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Track/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all source code into SatTrack/Source. Move all auxilia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see below) into SatTrack/Data. Edit the file sattrack.h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ariable SATUSER to your login name. Also edit the Make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Track/Source and change the USER variable to you login name o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Change to directory SatTrack/Source and type 'make sattrac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your .login and/or .cshrc files to include ~/SatTrack/Ru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un directory will contain the executable files and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the object code. The Data directory contain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NORAD two-line element sets as well as defaults.dat, modes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ies.dat and sites.dat. Predictions can be written into an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ill be placed in the Prediction directory. The Doc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all documentation on Sat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atTrack requires five inpu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e.dat            file with NORAD two-line elem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dat       contains default start-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.dat          contains the data base with ground st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ame, latitude, longitude, alt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es.dat         contains data on nnn cities and other speci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this part is presently under construction;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resently hardwired in satcity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dat          contains additional information on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eacon frequencies, modes, launch dat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l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 Two-Line Element Sets #05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16609U 86 17  A 92253.83202629  .00010821  00000-0  17200-3 0  5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16609  51.6235 184.3926 0003511 132.9676 227.1601 15.5387756137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20322U 89 89  A 92253.56214384 -.00000059  00000-0 -26243-4 0  5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20322  99.0083 266.1778 0008361 270.9185  89.1022 14.03352237143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S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20439U 90  5  D 92246.03439168  .00000070  00000-0  35288-4 0  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20439  98.6417 327.8611 0011066 315.7837  44.2460 14.2973103613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-1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20440U 90  5  E 92251.71853570  .00000070  00000-0  34955-4 0  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20440  98.6415 333.6363 0010985 298.5546  61.4530 14.29859354137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DRS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21639U 91 54  B 92249.52615843  .00000111  00000-0  00000+0 0  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21639   0.0810 282.2753 0002729 241.6567 196.0869  1.00275770  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U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21987U 92 31  A 92232.33773712  .00002181  00000-0  10297-3 0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21987  28.4322 199.3801 0010738 262.4472  97.5038 15.15165949 1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22120U 92 61  A 92259.61569380 0.00076435  00000-0  25599-3 0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22120  56.9971  93.6720 0008801 289.1809  70.8314 15.89530661   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aning of the numbers in each line are explain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listing (see 'readnorad.c'). Elements sets like the abo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ed from 'archive.afit.af.mil' (129.92.1.66) via anonymous F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into the directory '/pub/space' and get 'tle.new'. Then pla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s 'tle.dat' in the Data directory. Alternatively, the elemen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obtained from the Celestial Bulletin Board System in Fairbo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hio, via modem line (513) 427-0674. Latest element sets for space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ions can be obtained from 'spacelink.msfc.nasa.gov' (192.149.89.6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TELNET or via telephone by dialing (205) 895-002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default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:             Berkele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:      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set:      t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set type: N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:       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: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elevation:   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arameters are the defaults that show up in '&lt;&gt;' bracke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program 'sattrack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site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kland, NZL            -36.000000 -174.500000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, CA              37.873931  122.240372   4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C, FL                   28.475000   80.610000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wards AFB               34.940000  117.860000   2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m                      13.330000 -144.720000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eakala AMOS            20.708333  156.257500  30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lulu, HI              21.310000  157.850000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ton JSC               29.875000   95.420000   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na Kea, HI             19.826667  155.471667  42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way Island             28.360000  177.380000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cow                    55.700000  -37.545000   19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o De Janeiro           -22.895000   43.223333    3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C            38.921667   77.066667    9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ngth of the name of the ground station has to be 17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s (otherwise it will be truncated to a length of 17 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of numbers is the geographical latitude [deg North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the geographical longitude [deg West], and the thi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itude [m]. Note that some other tracking programs count the long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eastern direction. Here the convention of western longitud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v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citie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not yet required --- (still looking for a city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mode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: OSCA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: AO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:          145.8100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B           00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: AO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:          145.8120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itude:        180.0  0.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B           000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JL          100 -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LS          120 -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JL          135 -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B           15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: PAC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: AO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:          437.02625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: INFORMT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: AO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:          145.8220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: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:          145.5500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FM            0 -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: ST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: Ende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:          145.5500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FM            0 -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:  12-09-92  14:23:00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atellite to be tracked is not listed in modes.dat or if no bea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is specified, the program will use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6.000 MHz. Note that if a satellite is listed in modes.dat its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ne 'Satellite:' has to exactly match the name in the NO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-element data file with lower and upper case letter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O-10 has to be entered as OSCAR 10 and AO-21 as INFORMTR-1. An alia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specified in the 'Alias:' line. This name will be used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NORAD satellite name for the live display and the pred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launch date is specified in modes.dat the live display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ion elapsed time (M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 type 'sattrack [-t] [-v]'. The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   allows specification of a time zone instead of the defaul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zone listed in defaults.dat. This is useful to quickly ru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rediction for a site elsewhere in the world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the default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   enables the verbose mode; default parameters and detailed orb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ements will be displayed at program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ll keyboard entries the default parameters are shown in &lt;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ting the RETURN key will take these. Both lower and upper ca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accepted. In case of the site and satellite name a fr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will be sufficient. The program will take the first site or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that matches the character string. One can choose between a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d an orbit prediction in a short and a lo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ve display is rather self-explanatory. An example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 of the space shuttle, the computation of the orbi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from all other satellites. For the shuttle, the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increments each time the satellite crosses the ascending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uttle is launched into orbit #1. If the space shuttle is tr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rce of the element set, i.e. the element set type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, since there is a difference in the convention fo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reference orbit between NASA and NORAD. For satellites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pace shuttle the NORAD convention is used and the orb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ments when the satellite passes through the perig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sibility display to the right of the percentage of the current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s if the satellite is in the day ('D') or night ('N') par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bit. If the satellite is above the horizon and in the day par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bit and at the same time the Sun is below the nautical twilight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-6 degrees elevation), then the display shows 'V' (visible)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 will be visible to the naked eye (at least for the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tellites). This condition is also indicated by 'D', 'N' or 'V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 right corner of the display for the circumstances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, i.e. rise, culmination (i.e. closest range or maximum elevati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of the satell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zimuth and elevation angles of the Sun are shown for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nd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ppler shift is calculated for the beacon frequency displaye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above. The free-space path loss is displayed only when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ing tracked is above the horiz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 mode depends on the phase (in units of 0-256), a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odes.dat. If no satellite mode is specified, the display shows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ase of the space shuttle, length units displayed are nautical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M) and otherwise they are kilo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vector (position and velocity in cartesian coordinate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ed below the bearing and ground track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ircumstances of the next pass are calculated and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 part of the screen. The MET (Mission Elapsed Time)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launch date and time are specified in modes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round Track Location indicates the location of the sub-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with respect to the nearest location in the cit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rogram is running in the live display mode, it can be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^S and ^Q, and aborted with ^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bit prediction mode allows the calculation of satellite pas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iven ground station. The data will be either displayed on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l or written into a file in the Prediction directory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er be obtained as a hardcopy. If the program is run by another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diction will be written into a file in that user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generates tables in a short and in a long form. The shor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ing consists of one table per day with one line per pass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ime at AOS, maximum elevation (MEL) and LOS, the azimuth at AOS, M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LOS, the maximum elevation of the pass, the visibility code for A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L and LOS, and the orbi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diction in the long format consists of 12 columns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one is the time in fixed increments from line to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it is self-explanatory. The column labeled 'Loss' is the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path loss in dB. The column labeled 'Phs' is the orbital ph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tellite running from 0 through 256. The 'Md' column is the satel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, derived from the phase and the entries in modes.dat. This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blank if no modes are specified in modes.dat. The last colum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sibility of the satellite (se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ample for a prediction table in short and long form is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wo programs are not used with SatTrack but ar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sat:        generates a data file with orbital elements in the AM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mat from a data file with orbital elements in the NO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elements: reads two-line elements from a NORAD data file an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in plai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S-45 TRACKING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    :    Berkeley SSL    Date: 27-03-92    Radio Beacon :  145.5500 MHz</w:t>
      </w:r>
    </w:p>
    <w:p>
      <w:pPr>
        <w:pStyle w:val="PreformattedText"/>
        <w:bidi w:val="0"/>
        <w:jc w:val="left"/>
        <w:rPr/>
      </w:pPr>
      <w:r>
        <w:rPr/>
        <w:t>Satellite  :          STS-45    Day : 087--Fri    Doppler Shift:   +1.0119 kHz</w:t>
      </w:r>
    </w:p>
    <w:p>
      <w:pPr>
        <w:pStyle w:val="PreformattedText"/>
        <w:bidi w:val="0"/>
        <w:jc w:val="left"/>
        <w:rPr/>
      </w:pPr>
      <w:r>
        <w:rPr/>
        <w:t xml:space="preserve">Orbit      :    72  37.0 % D    UTC : 22:57:59    Path Loss    :  126.8000 dB </w:t>
      </w:r>
    </w:p>
    <w:p>
      <w:pPr>
        <w:pStyle w:val="PreformattedText"/>
        <w:bidi w:val="0"/>
        <w:jc w:val="left"/>
        <w:rPr/>
      </w:pPr>
      <w:r>
        <w:rPr/>
        <w:t xml:space="preserve">Sun Az/Elev: 195.0  40.0 deg    PST : 14:57:59    Phase (0-256):  147.690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ode  (ABJLS):       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zimuth   :      267.153 deg            Latitude  N  :   +37.612 d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vation :       61.409 deg            Longitude W  :  +124.043 d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     :      187.995 NM             Height       :   162.093 N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Rate:       -1.125 NM/s           Velocity     :     4.170 N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 Vector X:  +1981.910 NM        Y:  +2057.186 NM        Z:  +2200.783 NM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X:     -0.783 NM/s     VY:     +3.319 NM/s     VZ:     -2.400 NM/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OS  :  87/14:54:13 PST            AOS Azimuth  :   315.112 deg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 :   0/00:08:30                MEL Azimuth  :   232.474 deg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OS  :  87/15:02:43 PST            LOS Azimuth  :   144.161 deg 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down :   0/00:04:44                Max Elevation:    66.566 d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       :   4/08:30:25                MEL Range    :   406.270 N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ck Location: _____._ NM NNE of Kennedy Space Center, F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5KR SatTrack Pred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        : STS-47 (Endeavour)</w:t>
      </w:r>
    </w:p>
    <w:p>
      <w:pPr>
        <w:pStyle w:val="PreformattedText"/>
        <w:bidi w:val="0"/>
        <w:jc w:val="left"/>
        <w:rPr/>
      </w:pPr>
      <w:r>
        <w:rPr/>
        <w:t>NORAD Data File   : STS-47</w:t>
      </w:r>
    </w:p>
    <w:p>
      <w:pPr>
        <w:pStyle w:val="PreformattedText"/>
        <w:bidi w:val="0"/>
        <w:jc w:val="left"/>
        <w:rPr/>
      </w:pPr>
      <w:r>
        <w:rPr/>
        <w:t>Element Set       : 6</w:t>
      </w:r>
    </w:p>
    <w:p>
      <w:pPr>
        <w:pStyle w:val="PreformattedText"/>
        <w:bidi w:val="0"/>
        <w:jc w:val="left"/>
        <w:rPr/>
      </w:pPr>
      <w:r>
        <w:rPr/>
        <w:t>Element Set Type  : NORAD</w:t>
      </w:r>
    </w:p>
    <w:p>
      <w:pPr>
        <w:pStyle w:val="PreformattedText"/>
        <w:bidi w:val="0"/>
        <w:jc w:val="left"/>
        <w:rPr/>
      </w:pPr>
      <w:r>
        <w:rPr/>
        <w:t>Epoch             : 12-09-92  20:21:31 UTC</w:t>
      </w:r>
    </w:p>
    <w:p>
      <w:pPr>
        <w:pStyle w:val="PreformattedText"/>
        <w:bidi w:val="0"/>
        <w:jc w:val="left"/>
        <w:rPr/>
      </w:pPr>
      <w:r>
        <w:rPr/>
        <w:t>Ground Station    : Berkeley, CA</w:t>
      </w:r>
    </w:p>
    <w:p>
      <w:pPr>
        <w:pStyle w:val="PreformattedText"/>
        <w:bidi w:val="0"/>
        <w:jc w:val="left"/>
        <w:rPr/>
      </w:pPr>
      <w:r>
        <w:rPr/>
        <w:t>Time Zone         : -7 (P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(PDT)          Time (PDT) at        Duration   Azimuth at   Max  Vis Or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OS      MEL      LOS     of Pass  AOS MEL LOS  El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13-09-92  15:26:44 15:27:39 15:28:22  00:01:38    5  16  25   0.2  DDD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:58:43 17:02:34 17:06:33  00:07:50  337  33  93  10.9  DDD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:32:09 18:36:40 18:41:15  00:09:06  312 234 150  45.0  DDD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 14-09-92  09:14:35 09:18:39 09:22:58  00:08:23  190 126  58  17.4  DDD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48:08 10:52:27 10:56:50  00:08:42  250 320  30  20.2  DDD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:25:06 12:27:08 12:29:27  00:04:21  311 337   7   2.1  DDD 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:36:10 15:38:26 15:40:50  00:04:40  352  22  53   2.4  DDD  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:08:50 17:13:08 17:17:37  00:08:47  330  37 113  22.1  DDD  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:42:45 18:46:50 18:51:03  00:08:17  301 239 172  15.8  DDD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e 15-09-92  07:55:26 07:55:53 07:56:20  00:00:54  120 115 109   0.1  DDD  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9:24:25 09:28:57 09:33:31  00:09:06  212 124  46  51.3  DDD 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:59:12 11:03:03 11:06:52  00:07:39  270 327  22  10.1  DDD  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:37:48 12:38:01 12:38:31  00:00:43  342 345 351   0.0  DDD   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:45:58 15:49:08 15:52:32  00:06:34  344  27  75   5.9  DDD  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:18:59 17:23:31 17:28:13  00:09:15  321  33 132  58.3  DDD 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:53:51 18:57:02 19:00:04  00:06:12  284 240 198   5.4  DDD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 16-09-92  08:02:27 08:05:51 08:09:10  00:06:42  167 118  72   6.9  DDD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9:34:37 09:39:09 09:43:46  00:09:09  232 315  37  46.0  DDD    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:10:32 11:13:42 11:16:44  00:06:12  290 334  15   4.9  DDD   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:23:44 14:24:38 14:25:46  00:02:02    3  14  29   0.4  DDD    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:55:48 15:59:53 16:03:46  00:07:58  336  37  95  11.7  DDD  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:29:13 17:33:45 17:38:20  00:09:06  311 236 152  40.0  DDD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L5KR SatTrack Predi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        : STS-47 (Endeavour)</w:t>
      </w:r>
    </w:p>
    <w:p>
      <w:pPr>
        <w:pStyle w:val="PreformattedText"/>
        <w:bidi w:val="0"/>
        <w:jc w:val="left"/>
        <w:rPr/>
      </w:pPr>
      <w:r>
        <w:rPr/>
        <w:t>NORAD Data File   : STS-47</w:t>
      </w:r>
    </w:p>
    <w:p>
      <w:pPr>
        <w:pStyle w:val="PreformattedText"/>
        <w:bidi w:val="0"/>
        <w:jc w:val="left"/>
        <w:rPr/>
      </w:pPr>
      <w:r>
        <w:rPr/>
        <w:t>Element Set       : 6</w:t>
      </w:r>
    </w:p>
    <w:p>
      <w:pPr>
        <w:pStyle w:val="PreformattedText"/>
        <w:bidi w:val="0"/>
        <w:jc w:val="left"/>
        <w:rPr/>
      </w:pPr>
      <w:r>
        <w:rPr/>
        <w:t>Element Set Type  : NORAD</w:t>
      </w:r>
    </w:p>
    <w:p>
      <w:pPr>
        <w:pStyle w:val="PreformattedText"/>
        <w:bidi w:val="0"/>
        <w:jc w:val="left"/>
        <w:rPr/>
      </w:pPr>
      <w:r>
        <w:rPr/>
        <w:t>Epoch             : 12-09-92  20:21:31 UTC</w:t>
      </w:r>
    </w:p>
    <w:p>
      <w:pPr>
        <w:pStyle w:val="PreformattedText"/>
        <w:bidi w:val="0"/>
        <w:jc w:val="left"/>
        <w:rPr/>
      </w:pPr>
      <w:r>
        <w:rPr/>
        <w:t>Ground Station    : Berkeley, CA</w:t>
      </w:r>
    </w:p>
    <w:p>
      <w:pPr>
        <w:pStyle w:val="PreformattedText"/>
        <w:bidi w:val="0"/>
        <w:jc w:val="left"/>
        <w:rPr/>
      </w:pPr>
      <w:r>
        <w:rPr/>
        <w:t>Time Zone         : -7 (PDT)</w:t>
      </w:r>
    </w:p>
    <w:p>
      <w:pPr>
        <w:pStyle w:val="PreformattedText"/>
        <w:bidi w:val="0"/>
        <w:jc w:val="left"/>
        <w:rPr/>
      </w:pPr>
      <w:r>
        <w:rPr/>
        <w:t>Min. Elevation    : 10.0 deg</w:t>
      </w:r>
    </w:p>
    <w:p>
      <w:pPr>
        <w:pStyle w:val="PreformattedText"/>
        <w:bidi w:val="0"/>
        <w:jc w:val="left"/>
        <w:rPr/>
      </w:pPr>
      <w:r>
        <w:rPr/>
        <w:t>Doppler Reference : 145.5500 M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13-09-92 --- Orbit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T   Azimuth  Elev   Range    Lat    Long    Height  Doppler  Loss  Phs Md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g]  [deg]    [NM]   [deg]   [deg]    [NM]    [kHz]   [dB]</w:t>
      </w:r>
    </w:p>
    <w:p>
      <w:pPr>
        <w:pStyle w:val="PreformattedText"/>
        <w:bidi w:val="0"/>
        <w:jc w:val="left"/>
        <w:rPr/>
      </w:pPr>
      <w:r>
        <w:rPr/>
        <w:t>18:34:26  304.3   12.6    584.4  +42.4  +132.4    167.7   +3.23  136.4  144 FM D</w:t>
      </w:r>
    </w:p>
    <w:p>
      <w:pPr>
        <w:pStyle w:val="PreformattedText"/>
        <w:bidi w:val="0"/>
        <w:jc w:val="left"/>
        <w:rPr/>
      </w:pPr>
      <w:r>
        <w:rPr/>
        <w:t>18:34:56  299.9   17.4    479.1  +41.0  +130.6    167.7   +3.07  134.7  146 FM D</w:t>
      </w:r>
    </w:p>
    <w:p>
      <w:pPr>
        <w:pStyle w:val="PreformattedText"/>
        <w:bidi w:val="0"/>
        <w:jc w:val="left"/>
        <w:rPr/>
      </w:pPr>
      <w:r>
        <w:rPr/>
        <w:t>18:35:26  292.7   24.1    381.0  +39.6  +128.9    167.6   +2.77  132.7  147 FM D</w:t>
      </w:r>
    </w:p>
    <w:p>
      <w:pPr>
        <w:pStyle w:val="PreformattedText"/>
        <w:bidi w:val="0"/>
        <w:jc w:val="left"/>
        <w:rPr/>
      </w:pPr>
      <w:r>
        <w:rPr/>
        <w:t>18:35:56  279.3   33.3    297.7  +38.2  +127.2    167.6   +2.15  130.5  148 FM D</w:t>
      </w:r>
    </w:p>
    <w:p>
      <w:pPr>
        <w:pStyle w:val="PreformattedText"/>
        <w:bidi w:val="0"/>
        <w:jc w:val="left"/>
        <w:rPr/>
      </w:pPr>
      <w:r>
        <w:rPr/>
        <w:t>18:36:26  252.4   43.1    244.7  +36.8  +125.6    167.5   +0.91  128.8  150 FM D</w:t>
      </w:r>
    </w:p>
    <w:p>
      <w:pPr>
        <w:pStyle w:val="PreformattedText"/>
        <w:bidi w:val="0"/>
        <w:jc w:val="left"/>
        <w:rPr/>
      </w:pPr>
      <w:r>
        <w:rPr/>
        <w:t>18:36:56  212.6   43.4    242.8  +35.3  +124.1    167.4   -0.80  128.8  151 FM D</w:t>
      </w:r>
    </w:p>
    <w:p>
      <w:pPr>
        <w:pStyle w:val="PreformattedText"/>
        <w:bidi w:val="0"/>
        <w:jc w:val="left"/>
        <w:rPr/>
      </w:pPr>
      <w:r>
        <w:rPr/>
        <w:t>18:37:26  184.7   33.7    293.1  +33.8  +122.6    167.4   -2.09  130.4  153 FM D</w:t>
      </w:r>
    </w:p>
    <w:p>
      <w:pPr>
        <w:pStyle w:val="PreformattedText"/>
        <w:bidi w:val="0"/>
        <w:jc w:val="left"/>
        <w:rPr/>
      </w:pPr>
      <w:r>
        <w:rPr/>
        <w:t>18:37:56  170.8   24.3    375.1  +32.3  +121.2    167.3   -2.74  132.5  154 FM D</w:t>
      </w:r>
    </w:p>
    <w:p>
      <w:pPr>
        <w:pStyle w:val="PreformattedText"/>
        <w:bidi w:val="0"/>
        <w:jc w:val="left"/>
        <w:rPr/>
      </w:pPr>
      <w:r>
        <w:rPr/>
        <w:t>18:38:26  163.3   17.5    472.5  +30.8  +119.8    167.2   -3.06  134.5  156 FM D</w:t>
      </w:r>
    </w:p>
    <w:p>
      <w:pPr>
        <w:pStyle w:val="PreformattedText"/>
        <w:bidi w:val="0"/>
        <w:jc w:val="left"/>
        <w:rPr/>
      </w:pPr>
      <w:r>
        <w:rPr/>
        <w:t>18:38:56  158.8   12.5    577.5  +29.3  +118.5    167.2   -3.22  136.3  157 FM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 14-09-92 --- Orbit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DT   Azimuth  Elev   Range    Lat    Long    Height  Doppler  Loss  Phs Md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g]  [deg]    [NM]   [deg]   [deg]    [NM]    [kHz]   [dB]</w:t>
      </w:r>
    </w:p>
    <w:p>
      <w:pPr>
        <w:pStyle w:val="PreformattedText"/>
        <w:bidi w:val="0"/>
        <w:jc w:val="left"/>
        <w:rPr/>
      </w:pPr>
      <w:r>
        <w:rPr/>
        <w:t>09:17:06  165.2   11.3    606.0  +28.5  +119.5    165.7   +2.22  136.7   78 FM D</w:t>
      </w:r>
    </w:p>
    <w:p>
      <w:pPr>
        <w:pStyle w:val="PreformattedText"/>
        <w:bidi w:val="0"/>
        <w:jc w:val="left"/>
        <w:rPr/>
      </w:pPr>
      <w:r>
        <w:rPr/>
        <w:t>09:17:36  155.2   14.0    539.7  +30.1  +118.2    165.8   +1.72  135.7   79 FM D</w:t>
      </w:r>
    </w:p>
    <w:p>
      <w:pPr>
        <w:pStyle w:val="PreformattedText"/>
        <w:bidi w:val="0"/>
        <w:jc w:val="left"/>
        <w:rPr/>
      </w:pPr>
      <w:r>
        <w:rPr/>
        <w:t>09:18:06  142.6   16.2    493.1  +31.6  +116.9    165.9   +1.04  134.9   81 FM D</w:t>
      </w:r>
    </w:p>
    <w:p>
      <w:pPr>
        <w:pStyle w:val="PreformattedText"/>
        <w:bidi w:val="0"/>
        <w:jc w:val="left"/>
        <w:rPr/>
      </w:pPr>
      <w:r>
        <w:rPr/>
        <w:t>09:18:36  127.8   17.4    472.0  +33.1  +115.5    166.0   +0.20  134.5   82 FM D</w:t>
      </w:r>
    </w:p>
    <w:p>
      <w:pPr>
        <w:pStyle w:val="PreformattedText"/>
        <w:bidi w:val="0"/>
        <w:jc w:val="left"/>
        <w:rPr/>
      </w:pPr>
      <w:r>
        <w:rPr/>
        <w:t>09:19:06  112.6   17.0    480.0  +34.6  +114.0    166.1   -0.67  134.7   84 FM D</w:t>
      </w:r>
    </w:p>
    <w:p>
      <w:pPr>
        <w:pStyle w:val="PreformattedText"/>
        <w:bidi w:val="0"/>
        <w:jc w:val="left"/>
        <w:rPr/>
      </w:pPr>
      <w:r>
        <w:rPr/>
        <w:t>09:19:36   98.8   15.3    515.6  +36.1  +112.5    166.3   -1.44  135.3   85 FM D</w:t>
      </w:r>
    </w:p>
    <w:p>
      <w:pPr>
        <w:pStyle w:val="PreformattedText"/>
        <w:bidi w:val="0"/>
        <w:jc w:val="left"/>
        <w:rPr/>
      </w:pPr>
      <w:r>
        <w:rPr/>
        <w:t>09:20:06   87.6   12.8    573.6  +37.5  +111.0    166.4   -2.02  136.2   86 FM D</w:t>
      </w:r>
    </w:p>
    <w:p>
      <w:pPr>
        <w:pStyle w:val="PreformattedText"/>
        <w:bidi w:val="0"/>
        <w:jc w:val="left"/>
        <w:rPr/>
      </w:pPr>
      <w:r>
        <w:rPr/>
        <w:t>09:20:36   78.9   10.1    648.1  +39.0  +109.4    166.5   -2.43  137.3   88 FM 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