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atellite Tracking Program SatTrack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nfred Bester, DL5K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cember 2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Track is a satellite tracking program that has been written in 'C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 on a Sun/UNIX workstation in order to provide an alternative to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iented programs like InstantTrack or QuikTrak. SatTrack is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'Orbit' by Robert W. Berger (N3EMO), but has been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-written and enhanced with many new features. It provides a liv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Orbit does not have, and other orbit prediction facilities, bu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ics either. Cursor controls used in the live display are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VT100 standard. The program reads the NORAD two-line element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ly. Other input files are defaults.dat, sites.dat, cities.d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s.dat. These contain information on default parameters and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tes and satellite modes like beacon frequencies, launch d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itudes, transmission modes and so on. The file cities.dat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base for the nearest city display. SatTrack V1.0 can track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ellite for a single ground station. There is no software for satel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-visibility between several satellites or between several ground s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install SatTrack on a Sun workstation, cre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in your UNIX ho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Track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Track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Track/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Track/Pre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Track/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Track/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e all source code into SatTrack/Source. Move all auxiliar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(see below) into SatTrack/Data. Edit the file sattrack.h an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variable SATUSER to your login name. Also edit the Make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Track/Source and change the USER variable to you login name or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. Change to directory SatTrack/Source and type 'make sattrack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 your .login and/or .cshrc files to include ~/SatTrack/Run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un directory will contain the executable files and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the object code. The Data directory contains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NORAD two-line element sets as well as defaults.dat, modes.d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ities.dat and sites.dat. Predictions can be written into an out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will be placed in the Prediction directory. The Doc director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 all documentation on SatTr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atTrack requires five input data files, all in ASCII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e.dat          contains NORAD or NASA two-line elemen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.dat     contains default start-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s.dat        contains the data base with ground st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name, latitude, longitude, altit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ities.dat       contains data on nnn cities and other special location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part is not finished yet; one location (K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presently hardwired in satcit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s.dat        contains additional information on satellites (bea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quencies, alias names, modes, launch dates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tle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urrent Two-Line Element Sets #05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16609U 86 17  A 92253.83202629  .00010821  00000-0  17200-3 0  53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16609  51.6235 184.3926 0003511 132.9676 227.1601 15.5387756137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B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20322U 89 89  A 92253.56214384 -.00000059  00000-0 -26243-4 0  55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20322  99.0083 266.1778 0008361 270.9185  89.1022 14.03352237143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S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20439U 90  5  D 92246.03439168  .00000070  00000-0  35288-4 0  4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20439  98.6417 327.8611 0011066 315.7837  44.2460 14.29731036136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-17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20440U 90  5  E 92251.71853570  .00000070  00000-0  34955-4 0  4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20440  98.6415 333.6363 0010985 298.5546  61.4530 14.29859354137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DRS 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21639U 91 54  B 92249.52615843  .00000111  00000-0  00000+0 0  2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21639   0.0810 282.2753 0002729 241.6567 196.0869  1.00275770  2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UV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21987U 92 31  A 92232.33773712  .00002181  00000-0  10297-3 0 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21987  28.4322 199.3801 0010738 262.4472  97.5038 15.15165949 11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22120U 92 61  A 92259.61569380 0.00076435  00000-0  25599-3 0  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22120  56.9971  93.6720 0008801 289.1809  70.8314 15.89530661   4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eaning of the numbers in each line are explained in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 listing (see 'readnorad.c'). Elements sets like the abo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tained from 'archive.afit.af.mil' (129.92.1.66) via anonymous FT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into the directory '/pub/space' and get 'tle.new'. Then plac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as 'tle.dat' in the directory SatTrack/Data. This procedur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ed in the following way. Use the command 'crontab -e'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ntab file with the following cont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15 * * *    /usr1/LOGIN_NAME/SatTrack/Run/getElement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will run 'getElementSets' every day at 15:00 h local time (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). The executable shell script 'getElementSets' that call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archive.afit.af.mil' via anonymous FTP needs to be 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Track/Run and contains the following nine lin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usr1/LOGIN_NAME/SatTrack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 -n 129.92.1.66 &lt;&lt;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anonymous LOGIN_NAME@HOST.LOCATION.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/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le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 tle.dat tle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 tle.new tl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GIN_NAME@HOST.INSTITUTION.NETWORK, your e-mail address, is the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. The two-line element sets can also be obtained from the Celes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lletin Board System in Fairborn, Ohio, via modem line (513) 427-067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test element sets for space shuttle missions can be obtai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spacelink.msfc.nasa.gov' (192.149.89.61) via TELNET or via teleph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aling (205) 895-0028. An element set for STS-47, for example,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in SatTrack/Data as 'sts-47.d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defaults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:             Berkeley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ellite:       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 set:      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 set type: NO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zone:       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ation:       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 elevation:    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parameters are the defaults that show up in '&lt;&gt;' bracket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ing program 'sattrack'. Options for the time zone are UTC, MEZ, MS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T, EDT, CST, CDT, MST, MDT, PST,  PDT, and  HST. If other time z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needed these will have to be added in 'sattrack.c'. If a time z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entered that is not in this list the time zone is automatically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TC. Program 'sattrack' does not check for daylight savings tim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the system time, since the UTC system time is alway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sites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ckland NZL            -36.000000 -174.500000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keley CA              37.873931  122.240372   4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C FL                   28.475000   80.610000   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wards AFB              34.940000  117.860000   2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m                     13.330000 -144.720000   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eakala AMOS           20.708333  156.257500  305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nolulu HI              21.310000  157.850000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ton JSC TX           29.875000   95.420000    5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una Kea HI             19.826667  155.471667  42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way Island            28.360000  177.380000   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cow RUS               55.700000  -37.545000   19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o De Janeiro          -22.895000   43.223333    3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hington DC            38.921667   77.066667    9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ength of the name of the ground station has to be 15 charact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ss. Otherwise it will be truncated to a length of 15 charac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 column of numbers is the geographical latitude [deg North]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 the geographical longitude [deg West], and the third the altit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m]. Note that some other tracking programs count the longitude in eas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ion. Here the convention of positive signs for western longitud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cities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not yet required ---     (a city data base has not yet been loc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modes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ellite: OSCA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: AO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con:          145.81000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: B           000 -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ellite: AO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con:          145.81200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tude:        180.0  0.0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: B           000 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: JL          100 -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: LS          120 -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: JL          135 -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: B           150 -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ellite: PAC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: AO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con:          437.026250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ellite: INFORMTR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: AO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con:          145.822000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ellite: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con:          145.55000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: FM            0 -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ellite: ST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: Endeav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con:          145.55000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: FM            0 -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nch:  12-09-92  14:23:00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satellite to be tracked is not listed in modes.dat or if no bea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quency is specified, the program will use a default value of 146.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Hz. Note that if a satellite is listed in modes.dat its name in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Satellite:' has to exactly match the name in the NORAD two-elemen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with lower and upper case letters. For example, AO-10 ha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ed as OSCAR 10 and AO-21 as INFORMTR-1. An alias nam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ed in the 'Alias:' line. This name will be used in addi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AD satellite name for the live display and the prediction tables.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unch date is specified in modes.dat the live display will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ssion elapsed time (M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the program type 'sattrack [-t] [-v]'. The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t   allows specification of another time zone instead of the defaul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zone listed in defaults.dat. This is useful to quickly run of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diction for a site elsewhere in the world without having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efault dat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v   enables the verbose mode. All default parameters, ground statio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detailed orbital elements will be displayed at program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ll keyboard entries the default parameters are shown in &lt;&gt;.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TURN key will take these. Both lower and upper case lette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pted. In case of the site and satellite name a fraction of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sufficient. The program will take the first site or satellit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matches the character string. One can choose between a liv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n orbit prediction in a short and a long form. Examples of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n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in the live display mode, the program cycles through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ation every 5 seconds and sleeps in between. In a strict sen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ive display is not a real-time display since it runs under UN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most applications this is not a disadvantage. However, it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rtant that the UNIX system clock is set correctly. The live displa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self-explanatory. An example of the screen layout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case of the space shuttle, the computation of the orbit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erent from all other satellites. For the shuttle, the or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increments each time the satellite crosses the ascending n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huttle is launched into orbit #1. If the space shuttle is trac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ource of the element set, i.e. the element set type ha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ed, since there is a difference in the convention for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reference orbit between NASA and NORAD. For satellites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pace shuttle the NORAD convention is used and the orbi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rements when the satellite passes through the perig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visibility display to the right of the percentage of the current or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cates if the satellite is in the day ('D') or night ('N') part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bit. If the satellite is above the horizon and in the day part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bit and at the same time the Sun is below the nautical twilight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-6 deg elevation), then the display shows 'V' (visible),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ellite will be visible to the naked eye, at least for the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ellites. However, the apparent brightness depends on the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gles between the Sun, the satellite and the ground station, a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pe and size of the satell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clipse and visibility conditions are also indicated by 'D', 'N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V' in the lower right corner of the display for the circumstanc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 pass, i.e. acquisition of signal (AOS), maximum elevation (MEL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ss of signal (LOS) of the satell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zimuth and elevation angles of the Sun are shown for the loc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ound s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oppler shift is calculated for the beacon frequency displaye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above. The free-space path loss can be used for link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cul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atellite mode depends on the phase of the satellite (the mean anoma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units of 0-256), as specified in modes.dat. If no satellite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ed, the display shows bla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case of the space shuttle, distances are displayed in nautical m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NM) and otherwise they are in kilometers. Accordingly, velocit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NM/s or km/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tate vector of the satellite (position and velocity in cartes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ordinates) is displayed below the bearing and ground track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ircumstances of the next pass are calculated and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wer part of the screen. If the next pass has a maximum elevation of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 40 deg the maximum elevation and range at maximum elevation ar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reverse video. The countdown time represents the time until next AO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 LOS. One minute before AOS and during a satellite pass the count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is displayed in reverse vide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ission elapsed time (MET) will be displayed if the launch d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are specified in modes.d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roundtrack location indicates the location of the sub-satel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int with respect to the nearest location in the city data base. For 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only one fixed location (Kennedy Space Center) hardwi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, since an appropriate city data base could not be obtained so f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alarm (beep) is generated for each screen update less than one min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way from either AOS or LOS. When the satellite being tracked is ab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rizon several numbers on the screen show up in reverse (the header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zimuth, elevation, range, Doppler shift and path los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the program is running in the live display mode, it can be froz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unfrozen with ^S and ^Q, and aborted with ^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BIT PREDI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rbit prediction mode allows the calculation of satellite pass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given ground station. The data will be either displayed on the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rminal or written into a file in the Prediction directory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ter be obtained as a hardcopy. If the program is run by a use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SATUSER the prediction will be written into a file in that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me directory. The program generates tables in a short and in a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. The short form listing consists of one table per day with on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 pass, indicating the time at AOS, MEL and LOS, the dur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, the azimuth at AOS, MEL and LOS, the maximum elevation of the p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visibility code for AOS, MEL and LOS, and number of the orbit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atellite is at A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ediction in the long format consists of 12 columns. The first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he time in specified fixed increments from line to line. M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ble is self-explanatory. The column labeled 'Loss' is the free-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h loss in dB. The column labeled 'Phs' is the orbital pha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ellite, i.e. the mean anomaly running from 0 through 256. The 'M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umn is the satellite mode, derived from the phase and the entr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s.dat. This column will be blank if no modes are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s.dat. The last column is the visibility code of the satellite ('D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N' or 'V', see abo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example for a prediction table in the short and long form i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AND IMPERF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a number of inconveniences or imperfections that have not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en fixed. These will be taken care off in a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  The 'nearest city' display is not yet implemented. It uses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cation (KSC) at this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  The spacecraft's attitude can be specified in 'modes.dat', bu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n into account yet for the calculation of the squint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  The way one has to exit from the live display is not very eleg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  The calculation of the height of the satellite does not tak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count the geoid model of the Ea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  The azimuth and elevation angles of the Sun are precise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0.15 deg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two programs are not used with SatTrack but are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sat:        generates a data file 'amsat.dat' in SatTrack/Data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rbital elements in the AMSAT format from a data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bital elements in the NORAD two-lin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elements: reads two-line elements from a NORAD data file and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m in plai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the liv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Track____________________STS-45_TRACKING_MONITOR______________________DL5K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nd Stn :    Berkeley, CA    Date: 27-03-92    Radio Beacon :  145.5500 MHz</w:t>
      </w:r>
    </w:p>
    <w:p>
      <w:pPr>
        <w:pStyle w:val="PreformattedText"/>
        <w:bidi w:val="0"/>
        <w:jc w:val="left"/>
        <w:rPr/>
      </w:pPr>
      <w:r>
        <w:rPr/>
        <w:t>Satellite  :        Atlantis    Day : 087--Fri    Doppler Shift:   +1.0119 kHz</w:t>
      </w:r>
    </w:p>
    <w:p>
      <w:pPr>
        <w:pStyle w:val="PreformattedText"/>
        <w:bidi w:val="0"/>
        <w:jc w:val="left"/>
        <w:rPr/>
      </w:pPr>
      <w:r>
        <w:rPr/>
        <w:t xml:space="preserve">Inclination:      56.993 deg    UTC : 22:57:59    Path Loss    :  126.8000 dB </w:t>
      </w:r>
    </w:p>
    <w:p>
      <w:pPr>
        <w:pStyle w:val="PreformattedText"/>
        <w:bidi w:val="0"/>
        <w:jc w:val="left"/>
        <w:rPr/>
      </w:pPr>
      <w:r>
        <w:rPr/>
        <w:t xml:space="preserve">Orbit      :    72  37.0 % D    PST : 14:57:59    Phase (0-256):  147.6900    </w:t>
      </w:r>
    </w:p>
    <w:p>
      <w:pPr>
        <w:pStyle w:val="PreformattedText"/>
        <w:bidi w:val="0"/>
        <w:jc w:val="left"/>
        <w:rPr/>
      </w:pPr>
      <w:r>
        <w:rPr/>
        <w:t>Sun Azi/Ele: 195.0  40.0 deg                      Mode  (ABJLS):        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zimuth   :      267.153 deg            Latitude  N  :   +37.612 d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vation :       61.409 deg            Longitude W  :  +124.043 d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nge     :      187.995 NM             Height       :   162.093 N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Rate:       -1.125 NM/s           Velocity     :     4.170 NM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e Vector X:  +1981.910 NM        Y:  +2057.186 NM        Z:  +2200.783 NM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X:     -0.783 NM/s     VY:     +3.319 NM/s     VZ:     -2.400 NM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AOS  :  87/14:54:13 PST            AOS Azimuth  :   315.112 deg  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ation  :   0/00:08:30                MEL Azimuth  :   232.474 deg  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LOS  :  87/15:02:43 PST            LOS Azimuth  :   144.161 deg  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down :   0/00:04:44                Max Elevation:    66.566 d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T       :   4/08:30:25                MEL Range    :   406.270 N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ndtrack Location:  2000.0 NM   W of Kennedy Space Center, F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a prediction table in short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L5KR SatTrack Predi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        : STS-47 (Endeavour)</w:t>
      </w:r>
    </w:p>
    <w:p>
      <w:pPr>
        <w:pStyle w:val="PreformattedText"/>
        <w:bidi w:val="0"/>
        <w:jc w:val="left"/>
        <w:rPr/>
      </w:pPr>
      <w:r>
        <w:rPr/>
        <w:t>NORAD Data File   : STS-47</w:t>
      </w:r>
    </w:p>
    <w:p>
      <w:pPr>
        <w:pStyle w:val="PreformattedText"/>
        <w:bidi w:val="0"/>
        <w:jc w:val="left"/>
        <w:rPr/>
      </w:pPr>
      <w:r>
        <w:rPr/>
        <w:t>Element Set       : 6</w:t>
      </w:r>
    </w:p>
    <w:p>
      <w:pPr>
        <w:pStyle w:val="PreformattedText"/>
        <w:bidi w:val="0"/>
        <w:jc w:val="left"/>
        <w:rPr/>
      </w:pPr>
      <w:r>
        <w:rPr/>
        <w:t>Element Set Type  : NORAD</w:t>
      </w:r>
    </w:p>
    <w:p>
      <w:pPr>
        <w:pStyle w:val="PreformattedText"/>
        <w:bidi w:val="0"/>
        <w:jc w:val="left"/>
        <w:rPr/>
      </w:pPr>
      <w:r>
        <w:rPr/>
        <w:t>Epoch             : 12-09-92  20:21:31 UTC</w:t>
      </w:r>
    </w:p>
    <w:p>
      <w:pPr>
        <w:pStyle w:val="PreformattedText"/>
        <w:bidi w:val="0"/>
        <w:jc w:val="left"/>
        <w:rPr/>
      </w:pPr>
      <w:r>
        <w:rPr/>
        <w:t>Ground Station    : Berkeley, CA</w:t>
      </w:r>
    </w:p>
    <w:p>
      <w:pPr>
        <w:pStyle w:val="PreformattedText"/>
        <w:bidi w:val="0"/>
        <w:jc w:val="left"/>
        <w:rPr/>
      </w:pPr>
      <w:r>
        <w:rPr/>
        <w:t>Time Zone         : -7 (PD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(PDT)          Time (PDT) at        Duration   Azimuth at   Max  Vis Orb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OS      MEL      LOS     of Pass  AOS MEL LOS  El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n 13-09-92  15:26:44 15:27:39 15:28:22  00:01:38    5  16  25   0.2  DDD 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:58:43 17:02:34 17:06:33  00:07:50  337  33  93  10.9  DDD  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8:32:09 18:36:40 18:41:15  00:09:06  312 234 150  45.0  DDD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 14-09-92  09:14:35 09:18:39 09:22:58  00:08:23  190 126  58  17.4  DDD   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:48:08 10:52:27 10:56:50  00:08:42  250 320  30  20.2  DDD    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:25:06 12:27:08 12:29:27  00:04:21  311 337   7   2.1  DDD    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:36:10 15:38:26 15:40:50  00:04:40  352  22  53   2.4  DDD    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7:08:50 17:13:08 17:17:37  00:08:47  330  37 113  22.1  DDD    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8:42:45 18:46:50 18:51:03  00:08:17  301 239 172  15.8  DDD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e 15-09-92  07:55:26 07:55:53 07:56:20  00:00:54  120 115 109   0.1  DDD    4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9:24:25 09:28:57 09:33:31  00:09:06  212 124  46  51.3  DDD    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:59:12 11:03:03 11:06:52  00:07:39  270 327  22  10.1  DDD    5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:37:48 12:38:01 12:38:31  00:00:43  342 345 351   0.0  DDD    5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:45:58 15:49:08 15:52:32  00:06:34  344  27  75   5.9  DDD    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7:18:59 17:23:31 17:28:13  00:09:15  321  33 132  58.3  DDD    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8:53:51 18:57:02 19:00:04  00:06:12  284 240 198   5.4  DDD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d 16-09-92  08:02:27 08:05:51 08:09:10  00:06:42  167 118  72   6.9  DDD    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9:34:37 09:39:09 09:43:46  00:09:09  232 315  37  46.0  DDD    6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:10:32 11:13:42 11:16:44  00:06:12  290 334  15   4.9  DDD    6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:23:44 14:24:38 14:25:46  00:02:02    3  14  29   0.4  DDD    6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:55:48 15:59:53 16:03:46  00:07:58  336  37  95  11.7  DDD    7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7:29:13 17:33:45 17:38:20  00:09:06  311 236 152  40.0  DDD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a prediction table in lo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L5KR SatTrack Predi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        : STS-47 (Endeavour)</w:t>
      </w:r>
    </w:p>
    <w:p>
      <w:pPr>
        <w:pStyle w:val="PreformattedText"/>
        <w:bidi w:val="0"/>
        <w:jc w:val="left"/>
        <w:rPr/>
      </w:pPr>
      <w:r>
        <w:rPr/>
        <w:t>NORAD Data File   : STS-47</w:t>
      </w:r>
    </w:p>
    <w:p>
      <w:pPr>
        <w:pStyle w:val="PreformattedText"/>
        <w:bidi w:val="0"/>
        <w:jc w:val="left"/>
        <w:rPr/>
      </w:pPr>
      <w:r>
        <w:rPr/>
        <w:t>Element Set       : 6</w:t>
      </w:r>
    </w:p>
    <w:p>
      <w:pPr>
        <w:pStyle w:val="PreformattedText"/>
        <w:bidi w:val="0"/>
        <w:jc w:val="left"/>
        <w:rPr/>
      </w:pPr>
      <w:r>
        <w:rPr/>
        <w:t>Element Set Type  : NORAD</w:t>
      </w:r>
    </w:p>
    <w:p>
      <w:pPr>
        <w:pStyle w:val="PreformattedText"/>
        <w:bidi w:val="0"/>
        <w:jc w:val="left"/>
        <w:rPr/>
      </w:pPr>
      <w:r>
        <w:rPr/>
        <w:t>Epoch             : 12-09-92  20:21:31 UTC</w:t>
      </w:r>
    </w:p>
    <w:p>
      <w:pPr>
        <w:pStyle w:val="PreformattedText"/>
        <w:bidi w:val="0"/>
        <w:jc w:val="left"/>
        <w:rPr/>
      </w:pPr>
      <w:r>
        <w:rPr/>
        <w:t>Ground Station    : Berkeley, CA</w:t>
      </w:r>
    </w:p>
    <w:p>
      <w:pPr>
        <w:pStyle w:val="PreformattedText"/>
        <w:bidi w:val="0"/>
        <w:jc w:val="left"/>
        <w:rPr/>
      </w:pPr>
      <w:r>
        <w:rPr/>
        <w:t>Time Zone         : -7 (PDT)</w:t>
      </w:r>
    </w:p>
    <w:p>
      <w:pPr>
        <w:pStyle w:val="PreformattedText"/>
        <w:bidi w:val="0"/>
        <w:jc w:val="left"/>
        <w:rPr/>
      </w:pPr>
      <w:r>
        <w:rPr/>
        <w:t>Min. Elevation    : 10.0 deg</w:t>
      </w:r>
    </w:p>
    <w:p>
      <w:pPr>
        <w:pStyle w:val="PreformattedText"/>
        <w:bidi w:val="0"/>
        <w:jc w:val="left"/>
        <w:rPr/>
      </w:pPr>
      <w:r>
        <w:rPr/>
        <w:t>Doppler Reference : 145.5500 M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n 13-09-92 --- Orbit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DT   Azimuth  Elev   Range    Lat    Long    Height  Doppler  Loss  Phs Md 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g]  [deg]    [NM]   [deg]   [deg]    [NM]    [kHz]   [dB]</w:t>
      </w:r>
    </w:p>
    <w:p>
      <w:pPr>
        <w:pStyle w:val="PreformattedText"/>
        <w:bidi w:val="0"/>
        <w:jc w:val="left"/>
        <w:rPr/>
      </w:pPr>
      <w:r>
        <w:rPr/>
        <w:t>18:34:26  304.3   12.6    584.4  +42.4  +132.4    167.7   +3.23  136.4  144 FM D</w:t>
      </w:r>
    </w:p>
    <w:p>
      <w:pPr>
        <w:pStyle w:val="PreformattedText"/>
        <w:bidi w:val="0"/>
        <w:jc w:val="left"/>
        <w:rPr/>
      </w:pPr>
      <w:r>
        <w:rPr/>
        <w:t>18:34:56  299.9   17.4    479.1  +41.0  +130.6    167.7   +3.07  134.7  146 FM D</w:t>
      </w:r>
    </w:p>
    <w:p>
      <w:pPr>
        <w:pStyle w:val="PreformattedText"/>
        <w:bidi w:val="0"/>
        <w:jc w:val="left"/>
        <w:rPr/>
      </w:pPr>
      <w:r>
        <w:rPr/>
        <w:t>18:35:26  292.7   24.1    381.0  +39.6  +128.9    167.6   +2.77  132.7  147 FM D</w:t>
      </w:r>
    </w:p>
    <w:p>
      <w:pPr>
        <w:pStyle w:val="PreformattedText"/>
        <w:bidi w:val="0"/>
        <w:jc w:val="left"/>
        <w:rPr/>
      </w:pPr>
      <w:r>
        <w:rPr/>
        <w:t>18:35:56  279.3   33.3    297.7  +38.2  +127.2    167.6   +2.15  130.5  148 FM D</w:t>
      </w:r>
    </w:p>
    <w:p>
      <w:pPr>
        <w:pStyle w:val="PreformattedText"/>
        <w:bidi w:val="0"/>
        <w:jc w:val="left"/>
        <w:rPr/>
      </w:pPr>
      <w:r>
        <w:rPr/>
        <w:t>18:36:26  252.4   43.1    244.7  +36.8  +125.6    167.5   +0.91  128.8  150 FM D</w:t>
      </w:r>
    </w:p>
    <w:p>
      <w:pPr>
        <w:pStyle w:val="PreformattedText"/>
        <w:bidi w:val="0"/>
        <w:jc w:val="left"/>
        <w:rPr/>
      </w:pPr>
      <w:r>
        <w:rPr/>
        <w:t>18:36:56  212.6   43.4    242.8  +35.3  +124.1    167.4   -0.80  128.8  151 FM D</w:t>
      </w:r>
    </w:p>
    <w:p>
      <w:pPr>
        <w:pStyle w:val="PreformattedText"/>
        <w:bidi w:val="0"/>
        <w:jc w:val="left"/>
        <w:rPr/>
      </w:pPr>
      <w:r>
        <w:rPr/>
        <w:t>18:37:26  184.7   33.7    293.1  +33.8  +122.6    167.4   -2.09  130.4  153 FM D</w:t>
      </w:r>
    </w:p>
    <w:p>
      <w:pPr>
        <w:pStyle w:val="PreformattedText"/>
        <w:bidi w:val="0"/>
        <w:jc w:val="left"/>
        <w:rPr/>
      </w:pPr>
      <w:r>
        <w:rPr/>
        <w:t>18:37:56  170.8   24.3    375.1  +32.3  +121.2    167.3   -2.74  132.5  154 FM D</w:t>
      </w:r>
    </w:p>
    <w:p>
      <w:pPr>
        <w:pStyle w:val="PreformattedText"/>
        <w:bidi w:val="0"/>
        <w:jc w:val="left"/>
        <w:rPr/>
      </w:pPr>
      <w:r>
        <w:rPr/>
        <w:t>18:38:26  163.3   17.5    472.5  +30.8  +119.8    167.2   -3.06  134.5  156 FM D</w:t>
      </w:r>
    </w:p>
    <w:p>
      <w:pPr>
        <w:pStyle w:val="PreformattedText"/>
        <w:bidi w:val="0"/>
        <w:jc w:val="left"/>
        <w:rPr/>
      </w:pPr>
      <w:r>
        <w:rPr/>
        <w:t>18:38:56  158.8   12.5    577.5  +29.3  +118.5    167.2   -3.22  136.3  157 FM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 14-09-92 --- Orbit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DT   Azimuth  Elev   Range    Lat    Long    Height  Doppler  Loss  Phs Md 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g]  [deg]    [NM]   [deg]   [deg]    [NM]    [kHz]   [dB]</w:t>
      </w:r>
    </w:p>
    <w:p>
      <w:pPr>
        <w:pStyle w:val="PreformattedText"/>
        <w:bidi w:val="0"/>
        <w:jc w:val="left"/>
        <w:rPr/>
      </w:pPr>
      <w:r>
        <w:rPr/>
        <w:t>09:17:06  165.2   11.3    606.0  +28.5  +119.5    165.7   +2.22  136.7   78 FM D</w:t>
      </w:r>
    </w:p>
    <w:p>
      <w:pPr>
        <w:pStyle w:val="PreformattedText"/>
        <w:bidi w:val="0"/>
        <w:jc w:val="left"/>
        <w:rPr/>
      </w:pPr>
      <w:r>
        <w:rPr/>
        <w:t>09:17:36  155.2   14.0    539.7  +30.1  +118.2    165.8   +1.72  135.7   79 FM D</w:t>
      </w:r>
    </w:p>
    <w:p>
      <w:pPr>
        <w:pStyle w:val="PreformattedText"/>
        <w:bidi w:val="0"/>
        <w:jc w:val="left"/>
        <w:rPr/>
      </w:pPr>
      <w:r>
        <w:rPr/>
        <w:t>09:18:06  142.6   16.2    493.1  +31.6  +116.9    165.9   +1.04  134.9   81 FM D</w:t>
      </w:r>
    </w:p>
    <w:p>
      <w:pPr>
        <w:pStyle w:val="PreformattedText"/>
        <w:bidi w:val="0"/>
        <w:jc w:val="left"/>
        <w:rPr/>
      </w:pPr>
      <w:r>
        <w:rPr/>
        <w:t>09:18:36  127.8   17.4    472.0  +33.1  +115.5    166.0   +0.20  134.5   82 FM D</w:t>
      </w:r>
    </w:p>
    <w:p>
      <w:pPr>
        <w:pStyle w:val="PreformattedText"/>
        <w:bidi w:val="0"/>
        <w:jc w:val="left"/>
        <w:rPr/>
      </w:pPr>
      <w:r>
        <w:rPr/>
        <w:t>09:19:06  112.6   17.0    480.0  +34.6  +114.0    166.1   -0.67  134.7   84 FM D</w:t>
      </w:r>
    </w:p>
    <w:p>
      <w:pPr>
        <w:pStyle w:val="PreformattedText"/>
        <w:bidi w:val="0"/>
        <w:jc w:val="left"/>
        <w:rPr/>
      </w:pPr>
      <w:r>
        <w:rPr/>
        <w:t>09:19:36   98.8   15.3    515.6  +36.1  +112.5    166.3   -1.44  135.3   85 FM D</w:t>
      </w:r>
    </w:p>
    <w:p>
      <w:pPr>
        <w:pStyle w:val="PreformattedText"/>
        <w:bidi w:val="0"/>
        <w:jc w:val="left"/>
        <w:rPr/>
      </w:pPr>
      <w:r>
        <w:rPr/>
        <w:t>09:20:06   87.6   12.8    573.6  +37.5  +111.0    166.4   -2.02  136.2   86 FM D</w:t>
      </w:r>
    </w:p>
    <w:p>
      <w:pPr>
        <w:pStyle w:val="PreformattedText"/>
        <w:bidi w:val="0"/>
        <w:jc w:val="left"/>
        <w:rPr/>
      </w:pPr>
      <w:r>
        <w:rPr/>
        <w:t>09:20:36   78.9   10.1    648.1  +39.0  +109.4    166.5   -2.43  137.3   88 FM D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