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545667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4627052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