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365687791"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546269824"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05568077"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