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ushbutton', `radiobutton', `checkbutton' and `label'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pushbutton  = wt_create (wt_pushbutton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radiobutton = wt_create (wt_radiobutton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checkbutton = wt_create (wt_checkbutton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label       = wt_create (wt_label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ous button widgets are "simple" widgets. Pushbuttons are us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voke some action (eg quit an application, save a file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s are used to implement a 1 out of M choice, whereas check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a N out of M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sorts of buttons differ in their visual appearance 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when you click on them. Pushbuttons are pushed down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are released when you release the mouse button or leav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Radiobuttons can be pushed down only, they are released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 belonging to the same button group is pressed. Check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when you click on them and stay pushed down until you click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widget is basically pushbutton that cannot be pushed down, 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how text or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label and button widgets can be labelled with a text string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rawing, text can be left, right or center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ttons you can install a callback function that is invok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configuration option the widget suppor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(WT_&lt;something&gt;), the type of the argument (eg. 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o wt_setopt()/wt_getopt() for this option, possible valu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a description of what the option do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) in the widget. This is useful if you have to asso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X position of the button or label widget, 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pper left corner of the parent window. The X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if the parent widget is a composite widget that pla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s (like box or pane)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Y position of the button or label widget, 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pper left corner of the parent window. The Y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if the parent widget is a composite widget that pla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s (like box or pane)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idth of the button or label widget. If the width is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the default) and you have specified a label using WT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get will make itself wide enough so that the text f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If you have neither set a width nor label text the wid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height of the button or label widget. If the height is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the default) and you have specified a label using WT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get will make itself high enough so that the text f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If you have neither set a height nor label text the heigh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LABEL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text label for the widget. Default 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FONT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ont that is used to draw the text label set with WT_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"fixed10.wf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LIGNMEN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how the text set with WT_LABEL should be alig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area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Cent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CTION_CB (void (*cd) (widget_t *w, int press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callback function 'cb', which is called whe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sed or released. 'w' will be set to the button wid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took place on. 'pressed' is set to 1 of the button is b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d, 0 if the button is beeing released and -1 if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the button area while the left mouse button was still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NULL (ie no call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DRAW_FN (void (*fn) (widget_t *w, int x, int y, int wd, int 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"drawing function" that is invoked when the button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eing created or -- if the button or label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lized -- when the drawing function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sk of 'fn' is to decorate the area of the widge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'x', 'y', 'wd' and 'ht' with some drawing or an icon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. The W window you must draw to can be found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widget2win(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wing function will be invoked only if the text label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LABEL is the empty string. The default is NULL (ie no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MODE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how the button should react when the user click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tonModePush (default for wt_pushbutton_class):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 down when user clicks on it and release the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releases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tonModeRadio (default for wt_radiobutton_class):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 down when user clicks on it but never release it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release the button itself using WT_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tonModeToggle (default for wt_checkbutton_class):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 down when users clicks on it and release i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s on it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abels the WT_MODE option selects whether the label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rder (ie look like a pushbutton) or have no b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belModeWithBorder: look like a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belModeNoBorder (default):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STATE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state for a button or label widget. For label widg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an effect only if LabelModeWithBorder mode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valu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tonStatePressed: widget is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tonStateRealeased (default): widge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LIGNMEN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set a text label using WT_LABEL you ca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the alignment of the text in the button/label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Cent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Rig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