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ollbar'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scrollbar  = wt_create (wt_scrollbar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ollbar is a "simple" widget that lets the user specify a quantity.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documents that do not fit fully into a window on the scr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is used to let the user select the part of the docu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hrou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ollbar consists of a slider with variable size and two arrows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line by line. But you can as well pick up the slider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it around. The slider can be moved page by page by clicking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configuration option the widget suppor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(WT_&lt;something&gt;), the type of the argument (eg. 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o wt_setopt()/wt_getopt() for this option, possible valu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d a description of what the option do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) in the widget. This is useful if you have to asso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X position of the scrollbar widget, which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pper left corner of the parent window. The X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if the parent widget is a composite widget that plac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s (like box or pane)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Y position of the scrollbar widget, which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pper left corner of the parent window. The Y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if the parent widget is a composite widget that plac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s (like box or pane)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width of the scrollbar widget. You can set the wid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orizontal sliders. Default is 100 for horizontal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height of the scrollbar widget. You can set the he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tical sliders. Default is 100 for vertical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ACTION_CB (void (*cb) (widget_t *w, int pos, int presse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the callback function 'cb' which will be call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changes the position of the slider. 'pos'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. Possible values for 'pos' range from 0 (slider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eft) to WT_TOTAL_SIZE-WT_SIZE (slider at bottom or right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TOTAL_SIZE and WT_SIZE are the values set with equal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ressed' is set to 1 if the user has picked up the sli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 is still pressed (ie it is likely that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moved further). It is set to 0 if the mouse butt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the scrollbar will not move fur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ressed' can be used to determine when to update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that is beeing scrolled. When it is expensive to 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if the window is large) then you should only updat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when pressed == 0. When moving the window is fa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window whenever 'cb' is called ignor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ress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NULL (ie. no call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ORIENTATION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orientation of the scrollbar widget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ientVert (default): vertical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ientHorz: horizontal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TOTAL_SIZE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size of the area that is to be scrolled. Default is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SIZE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size of the visible area. Default is valu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TOTAL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POSITION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position of the visible area within the are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ing scrolled. Possible values range from 0 (slid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eft) to WT_TOTAL_SIZE-WT_SIZE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LINE_INC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increment by which the slider is mov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s on one of the arrows. Possible values range from 0 (no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T_TOTAL_SIZE-WT_SIZE (maximum move)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PAGE_INC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increment by which the slider is mov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s above or below the slider. Possible values rang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move) to WT_TOTAL_SIZE-WT_SIZE (maximum move)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set for WT_SIZE. This value should always be gr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specified for WT_LINE_INC to not confus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e you want to use a slider to control a listbox with 100 entries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10 of them at a time. At the top of the box the 20th entr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Now you want to configure the scrollbar to rel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list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bar_callback (widget_t *w, int pos, int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move entry #pos to the top of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possible values for pos range from 0 to 100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total_size  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visible_size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os          = 20-1; /* numbered from 0, so 20t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ntry #1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ine_inc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ge_inc     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setopt (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_TOTAL_SIZE, &amp;total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_SIZE, &amp;visible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_POSITION, &amp;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_LINE_INC, &amp;line_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_PAGE_INC, &amp;page_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_ACTION_CB, scrollbar_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_E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back will report positions ranging from 0 to 90 (= 100-10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rectly used to select the entry that has to be displayed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LINE_INC and WT_PAGE_INC are set such that clicking on an arrow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y one entry and clicking above or below the slider mov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0 entries. Because WT_LINE_INC defaults to 1 and WT_PAGE_INC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T_SIZE (which is 10 here) you do not need to set WT_PAGE_I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_LINE_INC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