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etstring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getstring  = wt_create (wt_getstring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tring widget can be used to acquiring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'll have to initialize the string buffer, which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rough the widget, then you'll setopt the buffer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callback function that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ing when the user press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getstring editing field will offer del, backspace an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a start, ^e end, ^f forward (left), ^b backward (right)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&amp;paste with mouse (left to paint, right to paste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f the same application.  If the string get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eld (supposing that the string buffer is large enoug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getstring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getstring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width of the getstr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height of the getstr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 in the edit field. The fo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fixed width one for the edit fiel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ADDRESS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string buffer address that widget will us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option the buffer at the addres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valid (NULL terminated) C string!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user to be presented with any pre-defin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, NULL the first character of the buffer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set, the widget realiz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LEN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buffer size.  Note that the edi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one character short of this lengh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erminating NULL.  If this is zero when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d, it will be set to the lenght of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t that moment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string editing field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zero when the widget is realized,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tring lenght or 32, whichever is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*) (widget_t *, char *text, short cursor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n the widget.  The function will get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contents and the cursor position in th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or not to draw a border around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GetstrModeWithBorder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ModeNo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_t *getstring = wt_create (wt_getstring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er[BUFFER_LENGHT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enght = BUFFER_LEN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dit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_setopt (ge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T_STRING_ADDRESS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TRING_LENGHT, &amp;len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TRING_WIDTH, &amp;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ACTION_CB, enter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_t *getstring = wt_create (wt_getstring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er[] = "Hello World!!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_setopt (ge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T_STRING_ADDRESS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General notes about mutable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emory protection (=un*x) we can't use 'char *buff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'  because the C compiler will most probably put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a non-writable memory and then you'll get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r something similar from the widget...  In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ring was allocated from and copied to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 it's faster to use '*buffer = ...', but tha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If you got big strings (say more than 32 bytes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t's better to malloc memory for them so that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 (again, to be more portable on machine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stack counts). Remember to free the memory after u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