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46580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5741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0535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8329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