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95102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2648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48884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07225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