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04909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270806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