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169116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7095968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526396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3843031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