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018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6332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8051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6519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