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7371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85012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76943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05732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