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46527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08672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