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88561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17625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42403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13670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