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8915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8056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2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9390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