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LaTeX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, \LaTeX and RTF output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and RTF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LaTeX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a pair of \ref cmdfdollar "\\f\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in-text formulas that appear in the running text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mdfdollar "\\f$" it will not explicitly open the math mode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ref cmdfrndclose "\\f(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mdfrndopen "\\f)"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X and Tex logos are: \f(\LaTeX \f) and \f(\TeX \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X and Tex logos are: \f(\LaTeX \f) and \f(\TeX \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ref cmdfbropen "\\f[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mdfbrclose "\\f]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ref cmdfcurlyopen "\\f{environment}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LaTeX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ref cmdfcurlyclose "\\f}"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and third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LaTeX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should valid text-mode commands that also work in math-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mathjax "USE_MATHJ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th command 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&lt;code&gt;formula.repository&lt;/code&gt; that are written to the html, rtf etc.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 as well as the &lt;code&gt;form_*&lt;/code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possibility to define your own \LaTeX commands, for e.g. formula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ent writing of certain words, the configuration option \ref cfg_formula_macrofile "FORMULA_MAC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o supply a file with \La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contain \LaTeX `\newcommand` and `\renewcommand` commands and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(image version and MathJax version) as well as in the generated \LaTeX output (for PDF generation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\newcommand` (and `\renewcommand`) are restricted to a version withou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only the 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md}{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md}[nr]{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}{\mathrm{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cSum}[3]{\sum_{#1}^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abl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