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99204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715478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40748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327229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