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071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430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696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06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229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298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143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320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46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439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767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211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728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