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3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3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8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4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3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65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22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0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67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6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1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7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3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1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792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81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