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166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856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98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688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788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911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368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534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109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73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909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49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107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