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91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934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780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528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937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853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222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207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692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774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72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857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082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329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134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