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200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117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93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17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91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907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206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45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096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269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64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887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049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528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32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