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497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292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95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999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520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190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001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554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775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065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809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018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223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75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619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270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746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