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23064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06867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00570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