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: 12.0 of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Amos Bair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cal Biochemistr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rsity of G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bairoch@cmu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+41 22) 784 40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copied and redistributed freely,  without advance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its  textual  content  is not modified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reformat it  for use with a sequence analysis software packag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 but that you should not modify its content witho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 all those mentioned in this document  who 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  Peer Bork, Andre Chollet, Frank Kolakowski, David Land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ard Henrissat,   Kay Hofmann,   Eugene Koonin,  Steve Henikoff, 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 and PDOC00703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vienne Baillie Gerritsen for undertaking the major task of cor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ar and styl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2; GLYCOSAMINOGLY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aminoglycan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oglycans [1]  are  complex  glycoconjugates  containing a core prote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variable number of glycosaminoglycan chains  (such as heparin sulf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ndroitin sulfate, etc.) are covalently attached. The glycosaminoglyc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core  proteins through  a xyloside residue which is 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 a serine   residue of the protein.    A consensus sequenc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site seems  to exist [2].   However,  it must be noted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is only based on the sequence of three proteoglycan co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rule: There must be at least  two acidic amino acids from -2 to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ve to the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sel J.R., Kimura J.H., Hascall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39-56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don M.A., Krusius T., Campbell S., Schwarz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194-31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3; SULFA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ulfat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features of a tyrosine  sulfatation  site have bee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view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esence of an acidic (Glu or Asp)  amino acid  within  two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rosine (typically at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esence of at least three acidic residues from -5 to +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more  than  one basic residue  and three hydrophobic residues from -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ence of turn-inducing amino acids: at  least one Pro or Gly  (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with  the  strongest turn potential) from -7 to -2 and from +1 to +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 least two or three Asp, Ser or Asn from -7 to +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sence of disulfide-bonded cysteine residues from -7 to +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sence of N-linked glycans near th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tyrosine sulfatation is physiologically relevan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domains passing through or located in the Golgi lu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61-36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quist G.L., Nicholas H.B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15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s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U_CARBOX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amin K-dependent carboxylation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K-dependent carboxylation [1,2] is the post-translational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utamic  residues  to form gamma-carboxyglutamate (Gla)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Gla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the  snail  toxins,  all  these  proteins 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about  forty  amino acids where the majority of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carboxylated.  This  domain is  responsible for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calcium ions.  The Gla-domain starts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hese proteins and ends with a conserved aromatic resid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a-x(3)-Gla-x-Cys motif [4] is  found in the middl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be important for substrate recognition by the carbox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(12)-E-x(3)-E-x-C-x(6)-[DEN]-x-[LIVMFY]-x(9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rypanosoma   ESAG8   protei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illus subtilis sp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ric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eptomyces polyketide antibiotics granatacin [4] and tetracen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6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olyketide antibiotic and  which  contains an  ACP  domain 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mycocerosic acid synthase from Mycobacterium bovi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ACP [8], which  is  part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Y]-G-[LIVMFYAG]-[DK]-S-[LIVMT]-x(3)-[DET]-x(4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variabilis ACP which has Gln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hage lambda recombination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 and Listeria monocytogenes internal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thur M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388-19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ackmann U., Zensen R., Rohlen D., Jahnke U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463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3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 to  undergo  such  processing  currently  include  (for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i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 arch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precursor sequences  of all  these proteins, we derived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 a  set  of  rules  to  identify  this  type of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{DERK}(6)-[LIVMFSTAG](2)-[IVMSTAGQ]-[AGS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lipid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rules:  1) The cysteine must be between positions 15 and 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ce in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There must be at least one Lys or one Ar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ven positions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 prokaryotic proteins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 are  not  membrane lipoproteins, but at least half of them c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which have been proposed to bind lipid (for example the endogluc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-3 from  Fibrobacter  succinogenes,  or  a  neuraminid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del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G proteins (transducins) alpha and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phosphodiesterase  alpha  and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1; PROTEIN_SPLI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plicin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plicing [1,2,3,4] is a mechanism by which an internal segment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[5]  or  spacer)  in  a  protein  precursor is excised and the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(called  exteins  [5])  are  religated to create a 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uch a mechanism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and  Candida  tropicalis  vacuolar  AT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subunit A (gene VMA1 or TF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rec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litoralis (an archebacteria) Vent D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cases  the intein seems to be an endonuclease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 that  the splicing initiates at the C-terminal splice j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itrogen group  of  a  conserved  asparagine residue makes a nucle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n  the  peptide  bond  that links this asparagine to the nex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residue  (a Cys, Ser or Thr) is then free to attack the pept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splice junction by a transpeptidation reaction tha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in  and  creates  a  new  peptide  bond.  Such  a mechanism i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zed in the following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rimary translati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2-| Extein 1      x--y Intein      N--z Extein 2     |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reakage of the peptide bond at the C-terminal splice j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cleophilic attack of the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2-| Extein 1      x--y Intein      N  NH2-z Extein 2     |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ranspeptidation to produce the fin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2-| Extein 1      x--z Extein 2    |-COOH  NH2-y Intei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roteins  known to undergo protein splicing, the residue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involved  in  the nucleophilic attack are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. We are aware that such a signature is probab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 as  soon  as  new examples are discovered, nevertheless,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V-H-N-[S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omato Golden Mosaic  viru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1 and mouse soluble epoxide 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b D.A., Goodrich-Blai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3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 A.A., Chen Y.-J., Lindorfer M.A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575-25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A.A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67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ck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47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ler F.B., Davis E.O., Dean G.E., Gimble F.S., Jack W.E., Neff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en C.J., Thorner J., Belfo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125-1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phide-isomerase  (PDI)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sp70 related  protein  GRP78  (also known as  the immunoglobulin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sp90 related  protein 'endoplasmin'  (also  known as  GRP94, Erp99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, a mammalian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CN]-[RKH]-[LIVMA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3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'anchoring' hexapepti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proteins from  gram-positive cocci  contains a  conserved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 few residues downstream of a hydrophobic  C-terminal membrane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followed by a cluster of basic amino acids [1]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Variable length extracellular domain    |H| Anchor |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':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': cluster of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roposed that this hexapeptide sequence is responsible for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necessary for the  proper anchoring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ar it, to the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such hexapeptid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x-T-G-[STGAV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5a peptidase which has L-P-T-T-N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7  proteins  from 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, or viruses, but only 17 other pro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ewind O., Jones K.F., Fischetti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10-3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5; NUCL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targeting sequenc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 that an  appreciable proportion of proteins 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 is a glycine-rich region, which probably forms a flexib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beta-strand and an alpha-helix.  This loop interacts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s of the nucleotide.  This sequence motif is general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frx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in 'active transport' (ABC transporters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dependent helic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nder P., Lasko P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opening of the channel and thereby causing a hyper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 In  olfactory epithelium  a similar, cAMP-binding, channel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(2)-G-[DENQTA]-x-[GA]-x(2)-[LIVMFY](4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Xanthomonas campestris x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of calcium-binding  domain known as the EF-hand [1 to 4]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sists of  a  twelve  residue  loop flanked on both side by 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 domain.   In  an  EF-hand  loop  the  calcium  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hedrally  coordinated.   The  six  residues involved in the binding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, 3, 5, 7, 9 and 12;  these residues are denoted by X, Y, Z, -Y,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from Chlamydomonas reinhardtii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'osteonectin' domain (QR1, matrix glycoprotein SC1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6,7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regions, but  these  studies were  made 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milies  of  calcium-binding  proteins  were  known.  We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cludes the complete EF-hand 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loop and which seem to always be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2  3    4         5        6         7    8       9          10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Y              Z                  -Y           -X              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x-[DNS]-{ILVFYW}-[DENSTG]-[DNQGHRK]-{GP}-[LIVMC]-[DENQSTAGC]-x(2)-[DE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IVMFY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icken actinin and human S-100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 proteins  which are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ium-binding and  a  few proteins for which we have reason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bind  calcium:  a  number  of endoglucanases  and  a  xylanas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osome complex of Clostridium [8] and two different isozymes of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lipid-specific phospholipase C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hk5i@virginia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riepy J., Hodges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60:1-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2)-[ATV]-F-x(2)-W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]-[LIVM]-[DAGHE]-[SAG]-x-[DEAG]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AG]-x(4)-[LIVM]-x-L-[SAG]-[LIVM](2)-W-x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mann A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5; COFILIN_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filin/tropomyosin-type actin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filin and destrin  (known as ADF in chicken) [1,2]  are highly related 19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depolymerizing  proteins that  sever  actin filaments (F-actin) an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contain  a  13 residue  domain  that  is also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muscle-type tropomyosins  and  which  has  been  shown [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to F-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A-I-K-K-K-[LIVMF]-x(2)-[LIVM]-K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musc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ropomyosins and all cofilin/destrin famil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yama K., Nishida E., Yonezawa N., Sakai H., Matsumoto S., Ii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a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768-5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E., Minamide L.S., Duester G., Bambur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7414-7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 Y.J., Liu J., Hitchcock-DeGregori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38-5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nezawa N., Nishida E., Ohba M., Seki M., Kumagai H., Sak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3:235-2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 cysteines, 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omain. We have developed a pattern, that spans the complet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ncludes these conserv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BAND_4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BAND_4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4.1 family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cytoskeletal-associated  proteins  that  associate  with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t the  interface between the plasma membrane  and  the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conserved N-terminal domain of  about 150 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in which such a domain is known to exist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  [3],  which  is  probably  involved  in  binding major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(or Schwannomin) [4]. Defects  in this protein are the caus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neurofibromatosis  (NF2),  a  predisposition  to  tumors  of 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phosphatases PTP-H1  [5]  and  PTP-MEG [6]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very similar enzymes are composed  of a N-terminal 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 a central segment of unknown function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. They could act at junctions betwee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and radixin are highly related proteins, but the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is domain is found do not share any region of similarit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In  band  4.1  this  domain  is  known  to  be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glycophorin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L-x(3)-[KR]-x-[LIVM]-x(2)-[QH]-x(0,1)-[LIVMF]-x(6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,4)-[KR]-F-[FY]-x(2)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x(9)-[DENQST]-[SA]-x(3)-[FY]-[LIVM]-x(2)-A-x(2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G-[LIVM]-[DENQST]-[LIVMFY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A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nkes W.T., Furthmay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297-8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zler K.V., Vogelste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495-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ng Q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949-59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 M., York J.D., Warshawsky I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867-58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hex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R-N-P-[DN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ree influenza neuramin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Ike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cysteine patter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epidermal  growth factor (EGF)  has  been shown [1,2,3,4,5]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 a  more or  less conserved  form, in  a  large  number 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proteins  currently  known to contain one or more cop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 pattern  are  listed  below  (references are  only provided 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equenc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growth factor alpha (TGF-alp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 related proteins from  Vaccinia, Myxoma,  and  Shope  fib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(once) and XII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S and Z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and tissue plasminogen activator (TPA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in subunits A (15 times), B1 (13 times) and B2 (12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, an extracellular matrix protein (1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once) and versican (twice), two large proteogly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,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growth factor beta-1 binding protein (TGF-B1-BP) (16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s: Notch (36 times), Delta (9 times), and S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pithelial development protein Crumbs (30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todermal development protein Serrate (1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developmental proteins lin-12 (13 tim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 uEGF-1 (at least 9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eratocarcinoma-derived  growth factor 1  (TDGF-1)  (CRIPTO 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3 times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 significance  of  EGF  domains  in what appear to b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not yet clear. However, a common feature is that these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extracellular  domain  of membrane-bound  proteins or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secreted. The EGF domain includes six cysteine residu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(in EGF) to be  involved  in  disulfide bonds.      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EGF-like type A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CxxxxCxxxxxCxxxxxCxC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|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region which includes the last three cysteine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5)-G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 other proteins. It is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in the beta chain of the integrin family of proteins.  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-rich repeat patterns  in  these proteins had  already been no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ere said to be dissimilar with the EGF patter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-2 to the glycine is very often an aromatic (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or W)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does not detect some  of the repeats of laminins A, 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, Crumbs, Notch, TGF-B1-BP, and lin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ng Y.W., Christofori G., Hanahan D., Ono Y., Sasada R., Igar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1604-16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iegler S.F., Bird T.A., Schneringer J.A., Schooley K.A., Baum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663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mkun J.W., DeSimone D.W., Fonda D., Patel R.S., Buck C., Horwitz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_AG_C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beta and gamma chains C-terminal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 [1], the  principal protein of  vertebrate  blood  clotting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containing two  sets  of  three  different  chains  (alpha, 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), linked to  each  other by  disulfide bonds. The N-termina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hains are  evolutionary  related  and  contain the cyste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 the  cross-linking  of  the  chains.  However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between the C-terminal part of the alpha chain and that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ma chains.  The C-terminal  part of the beta and gamma  chains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 about   270   amino-acid  residues.  As  shown  in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his domain contains four  conserved  cysteines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been recently found [2,3] in other proteins which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ea cucumber  fibrinogen-like proteins (FReP-A and FReP-B)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of  about  260 amino acids, which have a fibrinogen beta/gamm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of  Drosophila  protein scabrous (gene sca).  Scabro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regulation of neurogenesis in Drosophila and may  enco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al inhibitor 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 of  a  mammalian  T-cell  specific  protein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 of a  human protein of unknown function which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 opposite  strand of the steroid 21-hydroxylase/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 gene l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 is  not  yet known, but it has been suggested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be  involved  in protein-protein interactions.  As  a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is domain, we selected the region around the four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S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IBR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II fibronectin collagen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 type I, II, and  III [1].   Type II  domain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residues long, contains  four  conserved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nd  is   part  of  the  collagen-binding   region  of  fibronect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the  type II domain is duplicated. Type II doma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2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3]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4]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2 Kd type IV collagenase (EC 3.4.24.24) (MMP-2) [5] (three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6]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ibronectin type II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]-x(7)-C-x(8,10)-W-C-x(4)-[DN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ix closely related members  of  the  matrix  metalloproteinase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ixins): interstitial collagenase (MMP-1), 72 Kd type  gelatinase (M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, 92 Kd gelatinase (MMP-9), stromelysin-1 (MMP-3), stromelysin-2 (MMP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omelysin-3 (MMP-11).   These  zinc   endoproteases   have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exin-like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A]-x(3)-W-x(2,3)-[PE]-x(2)-[LIVMFY]-[DEQ]-[SA]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YE1/88 (Ly-49) and on B-cells: CD72, LyB-2. The CTL-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is   distantly related  to other CTL-domains; it is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TL and  SCR/Sushi domains,  versican  also  contains  two 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on the N-terminal side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-I membrane prot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 receptor from macrophages. 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ATG]-x(5,12)-[WL]-x-[DNSR]-x(2)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ck@cuhhca.hhmi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 and a C-terminal section that contains an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 and three conserved cysteines.  This topology is sc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xxxx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2)-C-x(2)-G-[KRH]-x-C-x(7)-P-x-C-x-C-x(3,5)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OMATOMEDIN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of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domains are also found [2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-cell membrane glycoprotein PC-1.  PC-1, a  protein  with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9)  and alkaline phosphodiesterase I (EC 3.1.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 [3], is a  type-II  membrane protein of about 870 residues.  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hort cytoplasmic  domain, followed by a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large extracellular domain.  Two  tandem  copies  of a 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re present in the N-terminal extremity of the extracell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.  PP11  is  a  placental protein 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 an amidolytic activity.  A  copy  of  the  somatomedin B 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 the  following  schematic  representation  below  there a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in  the  somatomedin B  domain  and they are probab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jenne@clsuni5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bbe N.F., Tong B.D., Finley E.M., Hick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192-51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(Tg) is a large  glycoprotein 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the  precursor  of  the  iodinated 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(T3).  The  N-terminal  section of Tg  contains 10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 about 65 amino  acids which is known as the Tg type-1 repeat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 been  found (as a single copy) in  the protei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2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insulin-like growth factor binding proteins (IGFBP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domain is  well conserved and contain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]-x-P-x-C-x(3,4)-G-x-[FYW]-x(3)-Q-C-x(4,10)-C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V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 N., Lauer W., Habicht J., Dobberste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1677-168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efer M.C., Masiarz F.R., Bauer D.M., Zapf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043-904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TREF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refoil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 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found in some proteins from   different biological   sources [1,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efoil' domain contains six cysteines that are most probably li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The proteins that are known to contain this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ancreatic Spasmolytic Polypeptide (PSP) [3], a protein of 10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hibits  gastrointestinal motility and  gastric  acid secretion. 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a growth factor.  PSP contains two  copies  of  the 'trefo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S2 [4], a protein secreted by the stomach mucosa, who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duced by  estrogen.  The exact function of pS2 is not known.  pS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84  residues  (including  a  signal peptide of 21 residues). 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copy of the 'trefoil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eprospasmolysin [5], a skin  gland precursor protein of 4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. This protein contains 4 copies of the 'trefoil' domain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domains are in the N-terminal of the protein, while the tw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in  the  C-terminal end;  the  separating  space  consists  of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/proline-rich repeats. The function of this protei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'APEG' protein [6], a skin  gland  protein of about 4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stly consist of tandem repeats of the sequence G-[E/G]-[A/P](2,4)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This protein contains,  at  its  C-terminal extremity,  a 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refoil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'trefoil'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R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C-G-[FY]-x(3)-[ST]-x(3)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 position 7 of the pattern is Pro, except  in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efoil' domain of Xenopus preprospasmolysin, where it is replaced by 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85-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3:307-3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im L., Thomsen J., Christensen M., Jorgensen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27:410-41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o M.C., Bellocq J.P., Daniel J.Y., Tomasetto C., Lath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ard M.P., Batzenschlager A., Chamb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705-7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686-76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machl M., Berger H., Thalhammer J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0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D_BACT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ulose-binding domain, bacterial 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such 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cellulases  and  xylanases  generally   consist  of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joined  to  a cellulose-binding domain (CBD) by a short link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proline and/or hydroxy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of a number of bacterial cellulases has been shown to consist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amino acid residues [2]. 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domain  is  found  either  at  the  N-terminal  or  at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  these enzymes.  As it  is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 are two conserved cysteines in this CBD domain -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remity  of the domain - which have been shown [3] to 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 There are also four conserved  tryptophan residu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he interaction of the CBD with 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xxxxWxxxxxNxxxW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N]-[LIVM]-x(2)-[GST]-x-[GST]-x(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D_FUNG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ulose-binding domain, fungal 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cellulases  and  xylanases   generally  consist  of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joined to a cellulose-binding   domain (CBD) by a short link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proline and/or hydroxy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of a number of fungal cellulases has been shown to consist of 3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-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-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 (gene Cbh-I)  from  Humicola grisea,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,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-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domain is found either at the N-terminal (Cbh-II or Egl-II) 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(Cbh-I and Egl-I) of these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G-x(4)-G-x(3)-C-x(5)-C-x(3)-N-x-[YW]-Y-x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 recognition or 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3 amino  acids  is  found  in  several plant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have  a common  binding  specificity  for  oligosaccharid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[1].  This domain  may  be involved in the  recog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chitin subunits.  This domain has been found in the protei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s lectins.  The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domain.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(EC 3.2.1.14) from  class IA.    Endochit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that catalyze the hydrolysis of  the beta-1,4 linkages  of N-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s polymers of chitin.   Plant  chitinases function  as a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chitin containing fungal pathogens.  Class IA  chitina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one   copy  of  the  chitin-binding  domain  at  their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 An exception, is the agglutinin/chitinase [2]  from the st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 [5]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3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gamma subunit harbors the toxin activity and inhibits th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nsitive yeast strains in the G1  phase  of  the cell cycle;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itinases, as well as in the potato wound-induced proteins, the 43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rectly follows the signal sequence and is therefore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ure protein; in  the killer toxin alpha subunit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contains eight conserved cysteine residues, 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GA, to be all involved in disulfide bonds. The topological 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tler A.R., O'Donne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barwin-like C-terminal domain.  Barwin  and its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a defense mechanism in plant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highly conserved regions that contain some of th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N-Y-[EQ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7; 4_DISULFIDE_C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s that contain  8  cysteine residues  involv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alled 'four-disulfide core' proteins [1]. It is probabl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the same  tertiary  structure folding pattern, but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related at  the  sequence level.  There is, however, a group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protein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acidic protein (WAP).  WAP  is  a  major component of 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function is not yet known.  It  consists of two 'four-disulfide c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an elastase-specific inhibitor from human sk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DNM1 protein [4], involved in  the metastatic potential of adenocarcin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II  from  guinea  pig  [5],  which  inhibit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syndrome protein (ADML-X or KALIG-1) [6].  This protein  may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adhesion-like molecule with anti-protease activity. 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 representation  shows  the 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for that category  of 'four-disulfide core'  domain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gnature pattern for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CPxxxxxxxxxxCxxxxCxxxxxCxxxxxCCxxxC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******|******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C}-[DN]-x(2)-C-x(5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hicken vasotocin-neurophysin,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yzain beta and Caenorhabditis elegans K04H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mc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ar T.N., Ramshaw I.A., Kefford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203-520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onel C.E., San Agustin J., Lardy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854-68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DAG_PE_BINDIN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rbol esters / diacylglycerol 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[3], the enzyme that converts DA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ate. It  contains  two copies of the DAG/PE-binding domai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have developed a signature pattern that spans completely the DGA/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10)-C-x(2)-C-x(3)-[LIVMF]-x(2,7)-[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C-x(2)-C-x(4)-H-x(2)-C-x(6,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the C and H are probably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9; C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of protein kinase C (PKC) [1] contain  a domain, known as C2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16 amino acid residues  which is located between the 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domain (that bind phorbol esters and diacylglycerol) and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. The function of the C2 domain is not yet clear, bu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calcium-dependent  phospholipid binding.  The  isozymes of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a C2 domain  are:  alpha, beta-I, beta-II, gamma,  and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domain is also found in synaptotagmin (p65) [2,3],  a synaptic 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binds acidic phospholipids and that may have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interactions  during  trafficking  of synaptic  vesicle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zone of the synapse. There  are  two copies of the C2 domain in p6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ocated in the cytoplasmic C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we developed for the C2 domain  is  locat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that domain (positions 34 to 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2)-L-x(3)-D-x(2)-G-x-S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in M.S., Fried V.A., Mignery G.A., Jahn R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260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in M.S., Johnston P.A., Oezcelik T., Jahn R., Francke U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615-6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conserved, glycine-rich, domain  of about 42  residue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here CAP-Gly). The  proteins that are known to contain this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 as cytoplasmic linker protein-170 or CLIP-170), 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is associated  with  intermediate  filaments  and 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ic vesicles to microtubules.  Restin contains two copies of the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and Drosophila (gene glued)  150 Kd dynein-associated polypeptide (D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dynein-mediated vesicles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proteins are all made of three distinct part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is most probably globular  and which contains the CAP-Gl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central  region  which is predicted to be in an alpha-helical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conformation, and a short C-terminal globular domain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.elegans protein which only consist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contains six of the seven conserve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6)-G-x-[FYW]-x-G-[LIVM]-x-[LIVM]-x(4)-G-K-[NH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(2)-G-x(2)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 are composed 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 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three tandem copies of the domain,  all  the othe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this conserved domain contains 10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 in  five  disulfide  bonds (in u-PAR, the firs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lacks the fourth disulfide b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 this domain start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 that  comprises a  signal  peptide,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-terminal extracellular  domain,  a  single 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s  capable  of degrading a variety of polypeptides.  Mepr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structurally  related subunits (alpha and beta)  that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- or heterotetramers by the non-covalent association of  two disulf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dimers.  In  both subunits  the  MAM  domain  is  located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5 antigen.  A developmentally  regulated cell surface protein from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evis which  is  presumed  to  be   involved  in  the neuronal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 the  optic  nerve  fibers  and  the  visual  centers  during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vation.   In A5  the  MAM   domain  is  located  near the 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tyrosine  protein  phosphatase  Mu  and Kappa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TPases have an extracellular  region  which  consist of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n IG-like domain and four fibronectin-type III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12)-G-x(2)-A-x-L-x(4)-[LIVM]-x(6,7)-C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260 amino acid residues  has been recognized [1]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ptor-like eukaryotic glycoproteins;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acts a second sperm receptor reinforcing the interactions.  Z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to TGF-beta and that could be involved in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tein, which is the most abundant  protein in human urin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proteins are mosaic proteins composed of various doma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ll  consist  of a  large  extracellular region  followed  by 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a very short cytoplasmic region or 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is common to these proteins, and that we call 'ZP', i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of the extracellular region.  The ZP doma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 that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 domain  we  selected a region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ZP domain,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DN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]-[PS]-x(2,4)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DN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is a protein domain of 60 amino acids [1 to 5]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number  of  Drosophila  homeotic and segmentation proteins. It ha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found to  be  extremely well conserved in many  other animal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This   domain  binds  DNA  through  a  helix-turn-helix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Proteins which contain  a homeobox domain  are  likely  to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5)-[LIVM]-x(4)-[IV]-[RKQTA]-x-W-x(8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Drosophila  om(1d),  maize knotted-1,  Xenopus goosecoid  and  for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transcription factor LF-B1 (HNF1-alpha and -beta)  which 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ypical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majority  of  the proteins  which  contain  a  homeobox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ed, on the basis of their sequence characteristics, in 3 subfami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apedia, engrailed and paired.  We have developed specific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ize these  subfamilies.  We  also  have  a  specific patte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obox proteins that contain a 'POU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A), 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abdA and lab, Hox-B1 and Hox-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Drosophila serine protease e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Q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aired box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aired box' [1,2] is a 124 amino-acid  conserved  domain  which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 below (references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air-rule class protein paired (p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class proteins gooseberry proximal (gsb-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oseberry distal (gsb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Pox-meso and Pox-neu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3 [5].  Pax3 is  expressed  during early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, defects in Pax3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6 (oculorhombin) [6]. Pax6 is probably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with important functions in  eye  and  nasal  development.   In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Pax6 are  the  cause  of  aniridia type II (AN2),  an 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ant disorder 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 Pax[Zf-a]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this  conserved  domain  is  not  yet  known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ocated  in the N-terminal section of the proteins. In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re is a homeobox domain upstream of the pair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the  region  spanning  positions  35  to  51  of  the paired box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pp D., Jamet E., Baumgartner S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447-34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ulding M.D., Chalepakis G., Deutsch U., Erselius J.R., Grus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35-11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n C.C.T., Hirvonen H., Miwa H., Weil M.M., Monaghan P., Jorda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eyningen V., Hastie N.D., Meijers-Heijboer H., Drechs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er-Pokora B., Collins F., Swaroop A., Strong L.C., Saunders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059-10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auss S., Johansen T., Korzh V., Moens U., Ericson J.U., Fjo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609-3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OU'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OU' (pronounced 'pow') domain [1 to 6] is a  70 to 75  amino-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pstream  of a homeobox domain in some eukaryot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ought to confer high-affinity site-specific DNA-binding an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protein-protein  interaction  on  DNA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POU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(or GHF-1), a transcription factor that  activates growth horm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(or OTF-1, NF-A1), a transcription  factor  for small nuclear 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(or OTF-2, NF-A2), a transcription factor that specifically bi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unoglobulin  promoters  octamer motif (5'-ATTTGCAT-3') an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(or Oct-4, NF-A3), a  transcription  factor  that  also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(or  SCIP),  an  octamer-binding  transcription factor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Oct 3 (or Brn-2), a nervous-system specific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DC-1, a probable transcription factor  that  may  play  a role in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Brain-1 (Brn-1), Brain-3 (Brn-3), and Brain-4 (Br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XlPou1, XlPou2, and Xl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ZfPou and Pou[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twain  (PDM-1  or  DPou-19)  and  didymous  (PDM-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ou-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R-[LIM]-x-L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]-[TA]-I-[SC]-R-F-E-x-L-x-[LI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 W., Sturm R.A., Clerc R.G., Corcoran L.M., Baltimore D., Sharp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aham H.A., Rosenfeld M.G., Finney M., Ruvkun G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, C2H2 type,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FZF1 (5), MIG1 (2), MSN2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4 (2),  RGM1  (2),  RIM1 (3), RME1 (3), SFP1 (2), SSL1 (1), STP1 (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5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Cf2 (7),  ci-D (5), Disconnected (2),  Escargot (5), Glass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(6), Kruppel (5),  Kruppel-H (4+),   Odd-skipped (4),  Snail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ependity locus beta (6),  delta (7),  h-1 (8),  Suppressor of hairy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Hw) (12),   Suppressor  of variegation suvar(3)7 (5),  Teashirt (3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 (6),  transcription factor Sp1 (3),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YY1  (4),  Wilms' tumor protein (4), EGR1/Krox24 (3), EGR2/Kro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, Evi-1 (10), GLI1 (5), GLI2 (4+), GLI3 (3+), HIV-EP1/ZNF40 (4), HIV-E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, KR1 (9+), KR2 (9),  KR3 (15+), KR4 (14+), KR5 (11+), HF.12 (6+), R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, ZfX (13),  ZfY (13), Zfp-35 (18), ZNF35 (10), ZNF42/MZF-1 (13),  ZNF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nd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 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INC_FINGER_C3HC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, C3HC4 type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viral proteins  contain a  conserved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40 to 60 residues probably involved in the zinc-depend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[1,2,3,4].  The  spacing  of  the  cysteines in such a domain is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1 to 27)-C-x-H-x(2)-C-x(2)-C-x(6 to 17)-C-x(2)-C.  Accordingly,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3HC4 zinc-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 known  to  include  the  C3HC4  domai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l-18 protein. Mel-18 is expressed in a variety of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ING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 [7]. The two proteins belong to the Polycomb group of gen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COP1 [8] which  is 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s  been  characterized [9] in  many  different  herpesviru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-activator and/or -repressor  of  the  expression  of  many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C3HC4 finger, we selected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stomys  natalensis papillom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E6 and mammalian GTP-binding protein AR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ont P.S., Hanson I.M., Trowsda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83-4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upt Y., Alexander W.S., Barri G., Klinken S.P., Adam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753-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B.A., Etkin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0-6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623-6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ake T.J., Shapiro M., Morse H.C. III, Langdon W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6:653-6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s D.T., Raibaud A., Florent I.C., Sather S., Gross M.K., Stor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047-20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unk B.P., Martin E.C., Adler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351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ng X.-W., Matsui M., Wei N., Wagner D., Chu A.M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791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riuchi H., Moriuchi M., Smith H.A., Straus S.E., Cohe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6:7303-73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STEROID_FIN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s receptors DNA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 steroid,  thyroid,  and retinoid hormones belong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-acting   transcriptional   regulatory  factors  [1,2,3,4,5]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hese  proteins  regulate  diverse  biological 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mation,   cellular   differentiation   and   homeostasis.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 (referenc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alpha, beta (hap), and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proliferator activated receptor (PPAR), a putativ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specifically activated by peroxisome prolif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number of proteins whose function is not yet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K1 / mouse nur/77 (N10) / rat NGFI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h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ll share a conserved cysteine-rich DNA-binding reg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residues.  This  region has been predicted to fold into two 'C4'-type 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.  A consensus representation of the DNA-binding domain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-Zinc-finger----&gt;               &lt;------Zinc-Finger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LC.D.AAG.HF...AC..CK.FF.R.........C.....C.I.K..R..C..CR..KC...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E SSC  Y   S    A                      V Q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T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DE]-x(5)-H-[FY]-x(4)-C-x(2)-C-x(2)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elt-1 [4], a  transcriptional  activator  of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5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6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N-C-x(4)-T-x-L-W-R-R-x(3)-G-x(3)-C-N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guski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T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st H.N. Jr., Kudla B., Martinez-Rossi N.M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 Y.-H., Marzluf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K-x(3)-[RG]-x(16,18)-W-[FYH]-H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Zn(2)-Cys(6) binuclear clust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in  their  N-terminal  section,  that  binds  DNA  in a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It  has  been shown [1,2]  that  this  region forms a binucle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where six conserved cysteines bind two zinc cation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uch  a  domain  are  listed  below  (references are only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3 or MAL6R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f1              Schizosaccharom. pombe   n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L03-23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L0526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for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]-x(2)-[RKH]-x(2)-C-x(5,9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lly R., Kwon-Chung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22-2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, Ouzounis C., Sander C., Scharf M., Schneider R., 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FOS_JUN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s/jun DNA-binding basic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studies  (reviewed in [1,2]) have  allowed  the characterization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transcription  factors  that bind DNA at  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5'-TGA(C/G)TCA-3'.  Proteins  known  to belong  to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Opaque 2 [5], a  trans-acting transcriptional  activator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6] that there are  extensive similarities  between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of GCN4, which is located in the C-terminal of the prote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region of jun/AP1.     The region of highest similarit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20 amino acid residues; about half of these residues ar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f these protein this domain is located upstream of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the releva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RKS]-N-x(2)-[STA](2)-x-[RK]-x-R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is either Arg or Lys except in Opaque-2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gt P.K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3:3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T., Franza B.R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395-3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 Y.-H., Marzluf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942-119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rrel P., Rowe D.T., Rooney C.M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27-1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tings H., Maddaloni M., Lazzaroni N., Di Fonzo N., Mott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Thompso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95-28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ogt P.K., Bos T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316-3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7; MY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4; MY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 DNA-binding domain repea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viral oncogene v-myb , and  its  cellular  counterpart c-myb, 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DNA-binding  proteins  that  specifically   recognize  the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C(G/T)G [1]. The myb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myb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C1 protein, a trans-acting factor which  controls  the 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4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GL1  [5],  required  for 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myb/c1-related proteins in maize and barley, whose r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7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8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nserved  regions in all of these proteins is a domain of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consists of three tandem repeats of 51 to 53 amino aci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, this repeat region has been shown [9] to be involved 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art  of  the first repeat  is missing in retroviral v-myb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lant myb-related proteins.  Yeast REB1 differs from the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amily in having a single myb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 schematic  representation,  we  have 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 for  myb-like  domains;  the  first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he second spans the C-terminal extremity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WxxxEDxxxxxxxxxxxxxxWxxIxxxxxxRxxxxxxxxW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    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ST]-x(2)-E-[DE]-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detects the three patterns in myb, d-myb, A-myb and B-my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 the two complete copies in plant myb-related proteins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two copies of yeast BA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]-[SAG]-x(4,5)-R-x(8)-[YW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Xenopus  gap-junction prote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Berne virus RNA polymerase and Caenorhabditis elegans fem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detects  the  three  copies of the domain in myb, d-my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myb and  B-myb;  the second of the two complete copies of plant my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and the last two copies of yeast BA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mura N., Takahashi M., Matsui M., Ishii S., Date T., Sas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hiza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075-110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u Q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lempnauer K.-H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719-27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8; HELIX_LOOP_HEL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putativ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 to 6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 domain has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listed  below [2,3] (references are   only  provided   for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chains enhancers: E2A (E12),  E47,  ITF-1,  ITF-2, TFE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 HES-1, which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upstream   stimulatory  factor  1  (USF1),  which  bind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ical DNA  sequence  that is found in a variety of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H receptor nuclear translocator (ARNT protein) [5]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  for  the  activity  of  the  aryl  hydrocarbon  receptor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 with the  ligand-binding  subunit and act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airy (h) protein,  which acts in both segmentation  and br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to detect this domain span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mphipathic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TAP]-K-[LIVMWAGN]-{FYWCPHKR}-[LIVT]-[LI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STAC]-x-[VMFYH]-[LIVMTA]-{P}-{P}-[LIVM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inbow trout c-my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ton B.K., Read M.S., Oka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135-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tumor antige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tumor antigen [1 to 5] is a protein  found  in 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cells,  but  it  is  undetectable  or 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cells.  It is  frequently  mutated or  inactivated in  many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types.  p53 is probably involved in 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 regulate  cellular 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53 we selected a perfectly conserved stretch o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M-G-G-M-N-R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CBFA_NF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CBFB_NFY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F/NF-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  subunit   of CBF, known as CBF-A or NF-YB in vertebrates,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 and as PHP3 in fission yeast, is a protein  of 116 to 21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contains  a  highly conserved central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domain seems to be involved in DNA-binding;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its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ubunit  of  CBF,  known as CBF-B or NF-YA in vertebrates,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 and PHP2 in fission yeast, is a protein of 265 to 35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contains a highly conserved region of about 60 residu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called  the  'essential core' [2], seems to consist of two sub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subunit-association  domain  and  a  C-terminal DN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We  have developed a signature pattern from a section of the subu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V-S-E-x-I-S-F-[LIVM]-T-[SG]-E-A-S-[DE]-[KRQ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BF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V-N-A-K-Q-Y-x-R-I-L-K-R-R-x-A-R-A-K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BF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about 70 amino acids  has 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DNA-binding  proteins [1,2,3]. This domain,  which is 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ld-shock domain' (CSD) is present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 box binding protein 1 (YB-1).  A  protein 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 cp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 and cs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G-F-I-x(6,7)-[DER]-[LIVM]-F-x-H-x-[S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finds 4 out of the 9 repeats of the CSD domain 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RP-2, a glycine-rich 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bacco, the N-terminal part of this protein is strikingly similar to the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TGGCA-binding  proteins)  consists  of a family of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which  recognize  and bind,  as dimers, the palindrom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5'-TGGCANNNTGCCA-3'  present in  viral and cellular promoter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 of  DNA  replication  of  Adenovirus  type 2.  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capable of activating transcription 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 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licity of CTF/NF-I is generated both by alternative splicing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1 proteins contains 400 to 600 amino acids.  The N-terminal  200 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is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site-specific DNA recognition,  protein  dimerization,  and  AD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The  C-terminal 100  amino  acids  contain 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 signature  for this  family of proteins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ghly charged 12 residues peptide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mermod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nostaj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nosr@ccsmtp.ccf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k-1, which forms a  ternary  complex with the serum respon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RF accessory protein 1 (SAP-1), which forms a  ternary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 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yan,  which  is  a  negative  regulator of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elf-1,  elk-1  and  SAP-1 where i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]-F-L-[LVQK]-x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(2)-M-x-Y-[DENQ]-x-[LIVM]-[STAG]-R-[STAG]-[LI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, Grave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involved in DNA-binding [2]. Proteins known to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1, FD2, FD3, FD4, and FD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first is a hexapeptide located at the N-terminal of the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P-[FY]-S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]-N-S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Grossnilaus U., Gehring W.J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754-87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HSF  from  various  species  show extensive similarit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90  amino acids, which has been shown, in yeast HSF,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1, a  yeast protein involved in cell surface assembly and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related to flocculation (asexual cell aggregation) also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to that of HSF'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]-S-F-[LIVM]-R-Q-L-N-x-Y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F proteins share a highly conserved  N-terminal domain of 114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obably involved in DNA-binding  and  which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 highly  conserved  N-terminal domain of 114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obably involved in DNA-binding.  As  a 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roteins we selected a  conserved region in position 74 to 9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W-K-[TA]-x(2)-R-C-A-[LIVM]-N-x(6)-E-V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gene enhancer binding protein Isl-1.  Isl-1 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lmx-1, which acts as a transcriptional activator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 element; a  beta-cell-specific  transcriptional  enhanc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LH-2,  a transcriptional regulatory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developing lymphoid and neural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Xlim-1,  probably  involved  in the establishment of the bod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gastrulation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Xlim-3,  probably involved in the specification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distinct neuronal and neuroendocrin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mbotins.   Rhombotin 1 (TTG-1)  and  rhombotin-2  (TTG-2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about 160 amino acids  whose genes are disrupted by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d  avian  cysteine-rich protein (CRP), a 192 amino-aci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 [3].  Zyxin is a  low-abundance adhesion plaque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Mec-3) in their N-terminal section. Zyxin is an except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three  domains  located at the C-terminal extremity. In apt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-1, LH-2,  lin-11,  Xlim-1,  Xlim-3,  lmx-1  and  mec-3 there is a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me 50 to 95 amino 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C-x(2)-C-x(2)-C-x(16,21)-C-x(2,3)-[CHD]. The LIM 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zinc ions [5].  LIM does not bind DNA, rather it seems to act a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ein-protein interaction.   We developed a pattern that spa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]-H-x(2)-C-x(2)-C-x(2)-C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dler I., Crawford A.W., Michelsen J.W., Beckerl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9:1573-15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X784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S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F-type transcription factors DNA-binding and dimerization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um response factor (SRF) [1], a mammalian 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 proteins Apetala1 (AP1) and Apetala3 (A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  locally  to  specify the identity of the floral meristem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RK]-x(5)-I-[DE]-N-x(3)-R-x(2)-T-[FY]-x-[RK](3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K(2)-A-x-E-[LIVM]-[ST]-x-L-x(4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3)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, Ma H., Bowman J., Drews G., Feldmann K.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del A., Gustafson-Brown C., Savidge B., Yanof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273-2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 domain [1] is a DNA-binding region of about 66 to 68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in the N-terminal section of  the  following nuclea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used positions 39 to 67 of the TE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Y-I-x(3)-T-x(3)-R-T-[RK](2)-Q-[LIVM]-S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pbell S.D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uld play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x-[LIVMA]-[GSA](2)-[CSA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 in  yeast TFIIB (gene SUA7)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pez-De-Leon A., Librizzi M., Puglia K., Willis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211-2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P-x(2)-[IF]-x(2)-[LIVM](2)-x-[KR]-x(3)-P-[RKQ]-x(3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F-x-[STN]-G-[KR]-[LIVM](2)-x(2)-G-[TAG]-[KR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]-x(6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TFI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zinc ribbo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S-II (TFIIS) [1] is  a  eukaryotic protein 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 RNA polymerase II  transcription elongation, past  template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sites.  TFIIS shows  DNA-binding  activity only  in  the presence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.  It  is  a  protein  of about 30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 Drosophila  and yeast (where  it was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PR2, a transcriptional regulator of URA4, and then as DST1, the D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 alpha [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iral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all  these proteins  contains four cyste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 zinc ion and fold in a conformation termed a 'zinc ribbon' [5]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steines,  there  are a number of other conserved residu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elp define a specific pattern for this type o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K-x(4)-[ST]-x(3)-[LIVM]-Q-T-R-[STA]-x-D-E-P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pling D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509-5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 and  greB  [1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G-x(2)-K-L-x(2)-E-L-x(2)-L-x(4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]-x-S-P-[LIVM]-A-[KR]-x-[LIVM](2)-x-K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the basis of their structural similarity.  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mammals, this protein  is a subun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molecular weight complex involved in 5'cap recognition and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F1/TIF2, two yeast genes coding for the yeast analogues of eIF-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]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tifs,  called the 'D-E-A-D-box', represents a special version of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are thus said to be `D-E-A-H-box' proteins [3,5,6]. Protei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PRP16 and PRP22.  These  yeast  proteins are all involv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cherffelia dubia caltr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ulfolobus  solfataricus  trp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illus subtilis le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belonging  to  this  family  also  contain a copy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A (see the releva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der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0; RN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putative RNA-binding region RNP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ouse  protein  which  may  be  involved  in 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 putative RNA-binding domain there are two regions which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The first one is a hydrophobic  segment of six residues 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RNP-2 motif),  the second  one is  an  octapeptide  motif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NP-1 or RNP-CS). The position of both motifs in the domain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type of domain we have used the RNP-1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G-{EDRKHPCG}-[AGSCI]-[FY]-[LIVA]-x-[FY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60 Kd Ro protein where the RNP-1 pattern starts  with His-Leu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(Arg/Lys)-Gly, and X16 which has Pro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cases the residue in position 3 of the pattern is either Ty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fail to detect the first occurrence of the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ly(A) binding protein  because  it has Leu in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   It will fail to detect one of the four copies in nucleoli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Lys instead of Gly in  position 2 of the pattern.   It will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py of the domain in Drosophila Sex-lethal because it has a P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osition of the pattern.   Finally it will also fail to pick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opy of the pattern in elav and HuD because they  have Leu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such  as  Methanococcus vannielii or voltae. This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A) is involved in pre-rRNA processing. It lacks the Gly/Arg-rich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P]-V-Y-A-V-E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 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X73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2/3/5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nichromosome maintenance protein 2 (gene MCM2). MCM2 is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icient function of certain replication ori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nichromosome maintenance protein 3 (gene MCM3). MCM3 possibly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direct  role  in  the  initiation  of  chromosomal  DNA  replic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ng directly with autonomously replicating sequences (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nichromosome maintenance protein 5 (gene MCM5 or CDC46). Like  MC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CM3,   this  protein  is  also  involved  in  the  initiation  of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 interacts   directly  with  replication origins.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 human homolog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 cell  division  control protein 21 (gene cdc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required  for  S  phase  execution,  has also bee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yeast, human and in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polymerase alpha holoenzyme-associated protein 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 perfectly  conserved  heptapept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D-E-F-D-K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C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C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C protein  is  conserved  from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C is a hydrophilic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XPAC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 R.D., Cover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47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C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 can be  corrected by a 133 Kd  nuclear protein called XPG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GC protein from  vertebrates i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wo sets of DNA excision-repair proteins from fung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2  from  budding  yeast  and rad13 from fission yeast. RAD2 is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DNA endonucleas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KL113c (YKL510) from budding yeast and rad2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 includes  a  perfectly  conserved hexapeptide (E-A-E-A-Q-C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the  conserved  cysteine  and  the  two  adjacent glutamat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atalytic mechanism of DNA excision repair in XPGC. The 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linking the N- and I-regions are not conserved; indeed, they ar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from the rad2/YKL510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XPGC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[KR]-P-x-[FY]-V-F-D-G-x(2)-P-x-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P-[FY]-[LIVM]-x-A-P-x-E-A-E-A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arkson@cmu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 R.D., Cover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47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d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the L-rhamnose operon regulatory protein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 positive activator of 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li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or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Shigella flexneri  transcriptional  factor  of  invasion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the xyl operon regulatory protein, a transcriptional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 tol plasmid xylDLEGF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321 (xylS) residues.  The 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motif  is  located in  the third quarter of each sequences; the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 central regions of  these proteins are presume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molecules and may be involved in dimerization as well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which is located at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quences, some 30 residues after the DNA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[LIVMTA]-[GSA]-x(3)-[GNQ]-[IFY]-x(5)-[L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lramos@cnbvx3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s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ies.  One  of these subfamilies, which we call arsR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proteins that seem to dissociate from DNA  in presence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sR from  various plasmids (such as R773, pSX267, pI258).  ArsR act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an arsenic resistance operon (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B from Synechococcus  PCC 7942.  SmtB  is a transcriptional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tA gene that codes for a metallothio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C from  plasmid pI258 and  from Bacillus firmus OF4.   CadC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full cadmium-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re could  be a  helix-turn-helix  (H-T-H)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proteins. An interesting feature of thi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region is that it contains, at  its N-terminal extremity,  on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 and another one which is found in arsR and cad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 smtA and  at  its C-terminal extremity at  least one and gener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We believe [2] that  these  residues could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(zinc in smtB, metal-oxyanions  such as arsenite, antimon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for arsR, and cadmium for cadC).  Binding of a metal ion coul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formational change that  would prohibit the protein from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echanism  is  highly suitable  for  regulatory  systems  that  a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transcription  of  proteins involved in metal-ions efflu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 proteins  span  the entir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by A.P., Turner J.S., Huckle J.W., Robinso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921-9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sn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nC, a regulatory protein from Escherichia coli,  which is an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A transcription and a  repressor of  the expression  of  gidA at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ylR, from Streptomyces [1], a possible  activator  protein  for the gylA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p, the leucine-responsive  regulatory protein from Escherichia coli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 activates a number of operons in response to the  presence of ex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s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helix-turn-helix motif and extend three residu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residues upstream of both extrem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GSA]-x(2)-[DE]-[LIVM]-[SA]-x(2)-[LIVMFY]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x(7)-[LIVM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otin A., B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7:151-1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ns D.A., Ryan C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c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dR, a  transcriptional  activator  of   anaerobic   gene  expre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pseudomonas palu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r, a  transcriptional  activator  of   anaerobic   gene  expre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p (also known as cAMP receptor) a  protein  that  complexes with c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transcription of several 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p, a protein  from  Xanthomonas campestris   which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 phytopathogenicity.  Clp   controls   the   produc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 enzymes,  xanthan gum,  and  pigment  either  positive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R, a regulator  of  the  expression  of  genes from the sulfate perm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in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K, a protein from  Rhizobiacae  that  regulates  nitrogen fixatio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p, a putative regulatory protein which is  linked  to the trpDCFBA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ctobacillus ca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, a protein  that activates genes  for proteins involv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electron transport systems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N, a probable transcriptional regulator that regulates nitrogen fi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hizobium leguminosarum biovar vic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lyX, a protein  from  Actinobacillus  pleuropneumoniae,  which  conf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tic phenotype  on Escherichia coli.  HlyX  may  regulat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, hem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cA, a regulator  of  the  expression of genes subject to nitrog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yanobacteria such as Anabaena or Synechococ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 sequences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wo residues before the HTH motif and ends two residue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W]-x(2)-[LI]-[GA]-x-[LIVMFYA]-[LIVS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]-x(2)-[MT]-x-[GST]-R-x-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ro 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6:399-4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recy-Lagard V., Glaser P., Lejeune P., Sismeiro O., Barber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s M.J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877-58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de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R, the  Agrobacterium  tumefaciens  plasmid  pTiC58  repressor  of o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oR, the Escherichia coli deoxyrib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cR, the Escherichia coli L-fucose operon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R, the Escherichia coli galactic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pR, the Escherichia coli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tR (or srlR), the Escherichia coli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R, the streptococci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h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s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ourteen residues before the HTH motif and ends one residu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]-x(3)-[LIVM]-x(20)-T-[LIVMA]-R-[KRA]-D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3; HTH_GNT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gnt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R  from  Escherichia  coli,  a  multifunctional  regulator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ntR from Bacillus subtilis, the transcriptional repressor of the 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tC, Klebsiella aerogenes and Pseudomonas putida transcriptional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rA from Streptomyces  lividans plasmid  pIJ101, a  regulato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tR  from  Escherichia  coli,  a  putative  regulator   of  the  L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dR from Escherichia coli,  the transcriptional  repressor of the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nF from Escherichia coli, a putative transcriptional regulator of the p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which  encodes  proteins  involved  in  alkylphosphonate  uptak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of the carbon-phosphorus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30,  a possible  transcriptional regul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yl-CoA-synthe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P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h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s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helix-turn-helix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LIVM]-x(3)-[LIVMF]-x-[LIVMF]-[NSTK]-R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(2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k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urnip   Yellow  Mosaic  virus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case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291-2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lac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G, the ascBF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pA, a transcriptional  regulator  involved  in  catabolic  re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amylase in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R, a repressor of genes  such  as  deoCABD,  udp,  and cdd  which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zing enzymes; and  nupC,  nupG,  and  tsx encoding trans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bgR, the repressor for  the  genes coding for beta galactosidase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R (or shl), the fructose repressor. FruR is implicat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arge number  of  operons  encoding  enzymes  which  compris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R, the galact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S, the mgl operon repressor and galactose ultrainduc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I, the lact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I, a maltose regulon protein that represses the malXY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xB, which  may  repress  the expression of genes that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permeability to drugs such as guinolone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nR, the opine utilization repressor in Agrobacterium rhiz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F, a repressor for genes encoding purine nucleotide synthesis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affin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bsR, the rib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btR, the rib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R, the repressor for the scr operon in enteric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teins in this family recognize sugar-inducers. The '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'  DNA-binding  motif  of  these  protein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sequences.  The pattern we use to detect these proteins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otif except for the las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]-x-V-[SP]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FLIVM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lux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 One of these subfamilies  groups  together [1,2,3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  (references  are  only  provided  for 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vgA; Bordetella pertussis;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A; Bacillus subtilis; plays a role in the expression of 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gU; Bacillus subtilis;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gA;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R; Erwinia carotovora; acts in 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Z; Escherichia coli and Salmonella typhimu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J; Rhizobiaceae; induces the expression of nifA and fix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E; Bacillus subtilis; 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cA; Pseudomonas fluorescens;  involved  in  the  regulation 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pR; Pseudomonas aeruginosa;  activates  genes of the  glycerol 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R; Pseudomonas aeruginosa;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xR; Vibrio fischeri;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; Escherichia coli; activates  the maltose  operon. 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L and narP; Escherichia coli;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W, Rhizobiaceae; probably regulates the transcription of ge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csA, Enterobacteria; activates genes for capsular polysacchar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csB; Enterobacteria; involved in the regulation of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R, Rhizobiaceae; activates the rhiABC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iA; Escherichia coli; activates the ftsQAZ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R; Agrobacterium tumefaciens;  involved 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hpA; Escherichia coli and Salmonella typhimurium; activates 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rY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transcriptional regulator  encoded  downstream of  the tr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74 amino acids (gerE) to 901 (mal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 of  them  have  from  190  to  230 residues.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by which they are activated they can be classified into two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class of regulators which belong to a two-component sensory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here the protein  is activated by its phosphorylation, gener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partate  residue,  by a transmembrane kinase. The protein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 class  are:  bvgA, comA, degU, evgA, fimZ, fixJ, gacA, glpR, na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P, nodW, rcsB and uh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class  of  regulators  which  is activated when bound to the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N-(3-oxohexanoyl)-L-homoserine  lactone  (OHHL)  [4]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long to this class are: expR, luxR and t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 motif 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 of the sequences.  The pattern  we  use  to  detec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tarts  three residues downstream of the N-terminal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 and  extend  five 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]-x(2)-[IV]-[GSTA]-x(2)-[LIVMFYW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5)-[NRHSA]-[LIVMTA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ut V., Torres-Cabassa A., Maurizi M.R., Gutnick D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738-17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hn D., Ditt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987-9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ift S., Winson M.K., Chan P.F., Bainton N.J., Birdsal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J., Rees C.E.D., Chhabra S.R., Hill P.J., Throup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croft B.W., 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4; HTH_LYS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lys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ies.  One of these subfamilies, called 'lysR' [1,2]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following proteins (references  are  only  provided 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 Gene(s) regulated                    Species                     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-----------------------------------  -------------------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R   aslSD; acetoin synthesis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R   ampC; cephalosporinase               E. coli, C. freundi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A   blaL; beta-lactamase                 Streptomyces caca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M   CAT operon; catechol degradation     Acinetobacter calcoacet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R   catBC operon; benzoate degradation 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nR   cynTSX operon; cyanate               E. coli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B   Cysteine biosynthesis regulon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vA   Glycine cleavage operon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tC   gltAB; glutamate biosynthesis       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bR   chvE; sugar transport               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iA   Inhibitor of chromosomal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lication                       E. coli      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vY   ilvC; ketol-acid reductoisomerase    E. coli,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gB   irgA; iron-regulated virulence       Vibrio chole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sR   lysA; diaminopimelate decarboxylase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   metEH; methionine biosynthesis       E. coli,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aC   spvABC; virulence of a 96 Kd plasmid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eR   Malolactic fermentation              Lactococcu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R   Naphthalene/salicylate metabolism  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aR   nhaA; Na(+)/H(+) antiporter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R   noc operon; nopaline                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D   nodABCFE; nodulation                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R   nod regulon; nodulation              Rhizobium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R   occ operon; octopine                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R   Hydrogen peroxide-inducible genes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sR   Phosphatidylserine synthetase (?)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cR   rbcAB; RuBisCO                       Chromatium vin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rM   Nodulation genes                     Rhizobium melil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bR   tcbCDEF; chlorocatechol degradation  Pseudomonas sp. strain 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cA   tdcABC; threonine metabolism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dS   tfdB                                 Alcaligenes eutro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pI   trpAB; tryptophan synthase subunits  Pseudomonas aerugin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xO   Probably cfxLS; RuBisCO              Xanthobacter fl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O   Not known; between leuABCD &amp; ilvIH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fC   Not known; coded downstream of rrnH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iE   Not known; coded upstream of lysP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eB   Not known; coded downstream of gltX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iE   Not known; coded upstream of ung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dZ   Not known; coded upstream of tnaB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, but not all, of these  proteins seems to be transcription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known to negatively regulates their own expression. 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 a  potential 'helix-turn-helix' DNA-binding motif in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The pattern we use to detect these proteins spans the complete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motif and extend six residues upstream of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T]-x(2)-[STGALV]-[STA]-x(5)-[PSTA]-[PNQH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STA]-x(2)-[LIVMFW]-x(2)-[LIVMFW]-[RKEQ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ikoff@sparky.fhcr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ale A.M., Kobayashi H., Akazawa T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224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g Y.-C., Fuch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645-3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eny B., Hwang D.S., Fradkin L., Kornber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66-407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ndorosi E., Pierre M., Cren M., Haumann U., Buire M., Hoff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ll J., Kondoros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885-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mer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sistance operon regulatory protein merR [1,2].  MerR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many bacterial species mediates  the  mercuric-dependent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rcury resistance operon.  In the absence of mercury merR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binding tightly, as a dimer, to the 'mer' operator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ercury is present the dimeric complex  binds a single ion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tent transcriptional activator, while 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lA,  a  nodulation  protein  from  Bradyrhizobium  japonicum [3]. No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R, a protein that, with the soxS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pA  from  Streptomyces  lividans [4]; tipA is a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to and 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d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s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position 2 of the helix-turn-helix motif  and  extend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]-A-x(2)-[STAC]-[GDE]-[IV]-[STAN]-x(2)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RH]-x-[YW]-[DEQ]-x(2,3)-[GHQ]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Ballard B.T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7:946-9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dowsky M.J., Cregan P.B., Gottfert M., Sharma A., Gerhold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-Quinones F., Keyser H.H., Hennecke H., Stacey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37-6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es D.J., Caso J.L., Thompson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83-31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tie G.E., White T.J., Goodwi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press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ANTITERMINATORS_BG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al antiterminators bgl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bglG  protein  mediates 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e (bgl) operon  by  functioning  as a 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G is a RNA-binding protein that recognizes a specific sequence loca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two termination sites within the operon.   The activity of bgl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ed by its phosphorylation [2] by bglF (EII-bgl), the  perme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glucoside P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lG is highly similar to the following proteins, which  also  probabl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G  from  Erwinia chrysanthemi [3], also 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T from Bacillus subtilis,  which regulates the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Y from  Bacillus  subtilis,   which  regulates  the  expre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ansucrase operon (sacBX).  SacY is  probably  phosphorylated by the sa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proteins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nserved histidine that could be the site of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H-x(2)-[FA](2)-[LIVM]-x-R-x(2)-[Q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scherichia coli fe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n F., Diaz-Torre M.R., Wrigh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1153-1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ster-Choder O., Wrigh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540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 the  relevant  section).  The sigma-54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exclusively  of  sigma-54 factor [2,3] required for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moters  that  have  a  characteristic  -24 and -12 consensu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ut  which  are  devoid of the typical -10,-35 sequence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sigma factors. The sigma-54  factor is  also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ATP-dependent  positive  regulatory  proteins  that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]-x-[LIVM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V-[AT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](2)-[HEQS]-x-G-x-[LIVMFA]-G-L-[LIVMFYE]-x-[GSA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Q]-[LIVM]-[GAS]-x(4)-[LIVMF]-[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   Corynebacterium    diphth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]-[ST]-G-[ST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F]-x(2)-A-[DNEQASH]-[GNEK]-G-[STI]-[LIVMFY](3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5; SS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6; SS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  helix-destabilizing protein, is  a  protein  of  177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ightly, as a homotetramer, to single-stranded DNA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mmalian protein Mt-SSB (P16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enopus Mt-SSBs and Mt-SSBr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patterns for these proteins. The fir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 the  N-terminal  section  of the SSB's.  The seco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ly located  region  which,  in  Escherichia  coli  SSB, 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]-[LIVM]-x-[LIVM](2)-G-[NR]-[LIVM]-G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W-[HY]-[RN]-[LIVM]-x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ranti V., Zeviani M., Rocchi M., Di Don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6:219-2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hrir R., Lecaer J.-P., Dufresne C., Barat-Gueri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91:395-40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Dick E., Foury F., Stillman B., Bri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421-34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5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F-x(2)-[LIVMF]-x(4)-[RKEQA]-x(2)-[RST]-x-[GA]-x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W-x(3)-G-x(5)-[LIVM]-H-x-[LIVM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[LIVM]-A-E-R-x(3)-L-G-[GA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] we selected, as a signature pattern,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H2A.  This  region is conserved  both  in classical S-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H2A's and in  variant histone H2A's which are synthesiz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],  we  selected  a 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G-E-L-A-[RK]-H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 elegans chromosome III encodes  two  highly  re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nown as F54C8.2  and F58A4.3 - whose  C-terminal  section  is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st 100 residues of H3 [3].  The function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chromosome XI, there is also a H3-like protein, YKL049c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Q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.elegans and yeast H3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R-L-V-[KRQ]-[DE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b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ed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urnelle B., Tettelin H., van Dyck L., Skala J., Goffea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379-13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]. The region we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is 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/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  (also called HMG-T in f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MG2 [1]  are  two  highly related  proteins that bind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nd  unwind  double-stranded DNA.  HMG1/2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  with  a  highly acidic C-terminal sect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n  uninterrupted stretch of from  20 to  30 aspartic an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; the rest of the protein sequence is ver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2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S-[EK]-R-W-K-T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zinc finger  protein HR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pesvirus Saimiri ED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S-A-R-L-S-A-[RK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] is  a conserved region of  61 to 63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[3], a  general  transcriptional  activator operating in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ertain other DNA-binding  transcriptional activators, such as GCN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NF2/SWI2, a transcriptional activator that appears to form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NF5 and SNF6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either  one  (brm,  GCN5, NPS1, SNF2 and SPT7)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G1, fsh, and RING3) copies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is domain is not yet known  but  it  could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and  be important  for the assembly or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complexes involved in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 that  we  have developed  spans all but the last tw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2)-F-x(4)-[DNS]-x(5,7)-[DN]-Y-[HFY]-x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(4)-[LIVM]-x(3)-[LIVMC]-x(4)-Y-x(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[SAC]-x(2)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akopoulos T., Thire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145-41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of  variegation are proteins that modify  the structure of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ndensed  morphology  of  heterochromatin,  a  cytologically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here  gene  expression  is  repressed.  Proteins  involv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contain  a  highly conserved domain of 37 amino-acid residu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'chromo' (CHRromatin Organization MOdifier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1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, modifier 2 and modifier 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e chromo domain spans its enti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x(2)-E-x-[LIVM](2)-x-[KR](2)-[LV]-x(2)-G-x-[LV]-E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K-W-[KR]-G-[FYW]-x(4)-N-[ST]-W-E-P-E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rce J.J.H., Singh P.B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14:921-9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o promote the loss  of  bound GDP  and the uptake of fresh GTP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as  a   guanine-nucleotide   dissociation  stimulator (GDS) [2]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RCC1  with  ran  probably  plays  an  important  ro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A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(2)-H-[STAGLI]-[LIVMF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guski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x-S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;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,  consist 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;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;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which i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P2:  on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C]-G-Q-x(2)-[LIVMA]-x-[ST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KR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enothera bertiana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L9(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DE]-x-Y-K-G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[LIVM]-x(2)-[KR]-x(2)-R-x-F-x-D-G-[LIVM]-Y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wank S., Harrer R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G-x(4)-V-x(2)-G-[FY]-x(2)-N-[FY]-L-x(3)-G-x-A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]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G., Remacha M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]-G-M-L-P-x(4,5)-G-[QER]-x(5)-[LIVM]-x-V-[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canthamoeba polyphag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(2)-x(2)-G-x-[LIVM]-x(3,4)-[LIVM]-x-[LIVMF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R-x-[GSC]-K-[LIVM]-W-[LIVM]-[KR]-[LIVM]-[LF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G-x-V-R-[KR]-A-K-L-Y-Y-L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]-x-[LIVM]-W-I-[STNAV]-R-[LIVM]-N-x(3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4)-[RH]-[AS]-x-G-[KRQS]-x(9)-[HDN]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scherichia  coli  1-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QK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. L27  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L27  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l L27              N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RP7  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Q-R-G-T-K-x(3)-G-x-N-V-G-x-G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yrobotrys stellata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Caenorhabditis elegans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(3)-[KRNQ]-x(3)-[LIVMFY]-[KRS]-x-[LIVMFY]-[KR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T]-x(2)-[RKAP]-[GS]-x(6,8)-[KDN]-x(3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2)-[LIVMF]-x-[LIVM]-x(2)-[LIVMT]-x(3)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ST]-x-[KR]-[NS]-[KRS]-x(3)-[PA]-x(1,2)-[LIVM]-E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T-[FYW]-Q-P-x(3)-[KR]-[RH]-x-[KR]-x(2)-G-F-R-x-R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K-T-x(2)-[GA]-x(2)-K-R-[LIVMFY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27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LIVM](2)-x-R-x(3)-[LIVM]-x-[LIVM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1A and L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 (archebacteria)  to  425  (human) amino acid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highly conserved  region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x(2)-T-x-A-E-S-[FYWQ]-G-[ST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19 (HL2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E) from Methanococcus vannieli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196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50 residues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contains 11 conserved positions,  amongst which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KR]-x(5)-[KR]-x(3)-[KRH]-x(2)-G-x-G-x-R-x-G-x(3)-A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KQ]-x(2)-W-x(7)-R-x(2)-L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aufmann F., Schroeter B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685-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1-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ribosomal protein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1 to 114 amino-acid residues. As signature patterns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G-x-[KR]-x(2)-[LIVM]-[KQ]-x(2)-[KR]-x-G-x(2)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L-G-[STA]-x(2)-G-[KR]-x(3)-V-x(2)-[LIVM]-x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 Mitsu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ribosomal protein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ribosomal protein HL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D) from Methanococcus vannieli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]-x(2)-[KR]-[LIVM]-x(3)-W-R-[KR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1-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4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ibosomal protei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solfataricus ribosomal protein L46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ribosomal protein HL46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R-R-[NH]-W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s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is located in the central s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7)-[LIVM]-x(3)-W-x(2)-G-x-[LIVMF]-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uman dnaJ protein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x(7)-[LIVMFY]-x-[LIVM]-P-x-N-D-D-[STA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4; RIBOSOMAL_S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 conserved regions. O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RE]-x-G-x(2)-[KRQ]-x(3)-[DNS]-x(2)-[FYW]-[S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wo carp gamma crysta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R-[LIVM]-x-G-x-E-[LIVM]-A-[KR]-[LIVMST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allick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]-x-R-L-x(3)-[LIVM]-[VFYH]-[KR]-x(3)-[AG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x(3)-A-[KR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 Lazowsk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nimski 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 It belongs 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d rat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is  a 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 based  on  a conserved region, rich in glycin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V]-G-[KRQ]-x(3)-[FY]-x-[AC]-x(2)-[LIVMA]-[LIVM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x-[LIVM]-G-x-[SAG]-x(5)-[DEQ]-[LIVM]-x(2)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E]-x(3)-[LIVMFT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ngylocentrotus purpuratus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T-x(2)-G-[LIVM](2)-x(4)-A-[R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9 (H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x(4)-E-x-[KR]-K-x-G-x(3)-A-R-x(3)-Q-x-S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]-[LIVMSTA]-x-[LIVMSTA]-x-G-P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rchantia polymorpha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1 (HS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V-T-P-x-P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M., Kimura J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0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and  belongs  to a family of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ir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R-H-x(2)-G-x(2)-[LIVM]-R-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s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0,1)-C-x(11,12)-[LIVMF]-x-[LIVMF]-[SC]-[RG]-x(3)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5)-D-x(2)-[SAGN]-x(3)-L-x(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-R-L-[AK]-R-x-G-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[DY]-Y-x(2)-[LIVM]-x(2)-[LIVM]-x(2)-[FY]-[LIVM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-G-K-[LIVM](2)-x(2)-R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]-G-[KRQ]-x(6)-[LIVM]-x(4)-[LIVM]-[GS]-x(2)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E-F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3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C) from Methanococcus vanniel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2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]-[SA]-x-P-x(2)-W-x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1-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]-G-G-x-D-x(2)-G-x-P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S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bout 19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 conserved  stretch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L-V-R-E-L-E-K-K-F-S-G-K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about  135 amino  acids  and  are  highly 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harged cluster of residue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L-Q-E(3)-R-E-R-[KR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Denell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ALE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6A (RP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48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13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M]-x-R-x-[AV]-L-Q-x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S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28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Y-V-P-R-K-C-S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R., Hashimoto H., Uchimiya H., Ka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13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h T., Okat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5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02  to  148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 of 16 residues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RKH]-F-G-x(2)-K-T-x-G-[FY]-[GA]-x-[LIVM]-Y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aldi F., Beccari E., Bozzoni I., Luo Z.-X., Pierandrei-Amald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7:311-316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J., Arndt E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4:65-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perfectly  conserved  octapeptide  in  the  central 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C-V-S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rawneh K.A., Wang Z., Fre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445-74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69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 perfectly  conserved decapeptide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E-R-E-A-R-R-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MS1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octapeptide 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G-F-R-G-E-A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mer W., Kramer B., Williamson M.S., Fog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9-5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mutS protein.   Muts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ry out the mismatch recognition step of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hexA  protein.  HexA 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H1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H2 which is involved in nuclear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H3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wi4, a protein involved in the termination of copy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ing-typ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Duc1 (DUG) or Rep-3 (Rep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E-[LIVM]-G-R-G-T-x-[GT]-x-[DE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MU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tT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mutT  protein  is involved in the GO system [1]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  oxidatively   damaged   form  of  guanine  (8-hydroxygua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8-oxoguanine) from  DNA  and  the  nucleotide  pool. 8-oxo-dG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pposite  to  dA  and  dC  residues of template DNA with almo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us  leading  to  A.T  to  G.C  transversions.  MutT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8-oxo-dGTP  to  the  monophosphate  with  the 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. MutT is a small protein of about 12 to 1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2] that a region of about 40 amino acid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N-terminal part of mutT, can also be found in a vari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viral, and eukaryotic protein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utT homolog from plasmid pSAM2 of Streptomyces ambo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tonella bacilliformis invasion protein A (gene in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250 from African swine fev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D9 and D10 from a variety of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7,8-dihydro-8-oxoguanine triphosphat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 encoded  on  the  antisense  RNA of the basic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gene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posed  [2] that the conserved domain could be involv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family of pyrophosphate-releasing NTPases.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 core  region  of  the  domain;  it  contains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STAGC]-[LIVMA]-x-R-E-[LIVMF]-x-E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els M.L., Mill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321-63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847-48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umi K., Furuichi M., Tsuzuki T., Kakuma T., Kawabata S., M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3524-23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ulation  of  chromosomal  replication.  DnaA is an ATP-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It binds specifically to 9 bp nucleotide repeats known as Dna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located in the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 We have used the most conserved part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x(2)-[LIVMF]-[SG]-G-[KR]-x-H-[ST]-T-[LIVM](2)-x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 [1]  is 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ED]-x(3)-[LIVM](2)-x-G-[GSAD]-P-x(2)-R-R-x-F-[LIVM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x-D-x(2,3)-[SA]-E-L-D-x(2)-[KRH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IV]-A-x-E-[LIVMF]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SAQ]-x-G-x-V-G-G-x-[LIVM]-x-[KR](2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(2)-G-x(5)-G-x(2)-[V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hicken glutamine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equence  of  lens zeta-crystallin [7] is related to that of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DH. But, as the histidine  zinc-ligand is replaced by a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zeta-crystallin, this pattern will not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gt.pers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egerdal B., Kerae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e M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tearothermophilus  and  Escherichia  coli glycer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) (gene gldA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 The second pattern includes  three  histidine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important for binding the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5)-D-[STAP]-x(6)-P-x(4)-[AI]-x-[GST]-x(2)-D-[A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SAE]-H-x(2)-[SGA](2)-x(5)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lycerol dehydrogenase and Clostridium acetobutylicum ad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ovine    succinate 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voprote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alcohol dehydro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-chain alcohol dehydrogenases [2] are  dimeric  enzymes 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amino acid residues. The sequence of ADH's from various Drosophila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.  These ADH's have been shown [3 to 7] to be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other dehydrogenases and to proteins  which  are, most  prob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hydrogenases but whose function  has  not yet  been character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 known  to  belong  to  this family   are  listed 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(EC 1.1.1.36)   from  Alcaligenes eutroph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gloea ramigera (gene ph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two Bacillu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 and from Eubacterium strain VPI 12708 (gene ba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 (EC 1.1.1.233) [9]  from  Flav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cis-diol dehydrogenase (EC 1.3.1.-)  (gene bphB) 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dehydrogenase  (EC 1.3.1.28)  (gene 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dipocyte protein from mouse (p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25 Kd development specific protein from the fly Sarcophaga peregr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acillus  subtilis   hypothetical   protein  (ORF238)    enco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terminu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 The tyrosine  residue  has been shown, in glucos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 15-hydroxyprostaglandin  dehydrogenase [11],  to   be  importa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/or for subuni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PSTAGCV]-[STAGCIV]-[STAGC]-K-x-[SAG]-[LIVM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P6, acetoacetyl-CoA reductase from Zoogloea ramigera,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ulleri A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1 proteins  that  clearly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gt.pers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7:839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22-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028-30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eidle E.L., Hartnett C., Ornston N.L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lomqvist K., Nikkola M., Lehtovaara P., Suihko M.L., Airaksine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by K.B., Knowles J.K., Penttila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392-14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amamoto-Otake H., Koyama Y., Horiuchi T., Nakan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7:1418-1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 L., Veuille M., Lepesant J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194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Ensor C.M., Tai H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840-8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] groups  together a 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dehydrogenase (EC 1.1.1.50) [2]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 tre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6-dehydrogenase (EC 1.1.1.218) [4]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reductase (EC 1.1.1.225) [5]  which   reduces  the 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-)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 [6]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 P110/11E  protein [7].   P110/11E  is  a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 protein  whose  abundance  is  markedly elevated in promastig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with 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AL]-[LIVMF]-D-[STAGC]-A-x(5)-E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9)-[KREQ]-x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scherichia coli protein glg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virus-related pol polyprotein from Sciara copr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]-[EQ]-x(5)-[LIVM]-x-[KR]-S-x(4)-R-x(6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phine 6-dehydrogenase and Escherichia coli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ouse 5-HT-3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J.E., Huizinga M., Penning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820-88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ayama Y., Mori H., Imaseki H., Yama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D110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y D.L., Caswell D.A., Lowe C.R., Bruce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539-5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nters C.J., Molowa D.T., Guzelian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80-10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more R., Koetter P., Kuester C., Ciriacy M., Hollenber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9:89-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elle R., Schroeder G., Schiltz E., Grisebach H.,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423-4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amaras N., Spithill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251-42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selected a region that contains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[1] to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(3)-F-x-[LIV]-P-H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probabl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 coli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it  is  a  mitochondrial  enzyme which participates in the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in conjunction with a NAD-dependent cytoplasmic GP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s  are  proteins  of  about  60  to 70 Kd which contain,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, a probable FAD-binding domain.  W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based on the first half of the FAD-binding  domain and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conserved region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G-G-x(2)-G-[ATC]-G-x-A-x-D-x(3)-R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rown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[STAG]-x-V-D-R-I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 a cysteine has been shown [1] to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of the enzyme,  this cysteine is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H [2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E-x(3)-G-V-x-C-x(4)-R-x(4)-V-G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 the 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glycolysis,  the reduction of L-lactate to pyruvate. This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s present  in  prokaryotic  and  eukaryotic organisms.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isozymes of LDH:  the M form (LDH-A),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tissues; the H form (LDH-B), found in heart muscle and the X form (LDH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, found  only  in the  spermatozoa of  mammals  and  birds.   In  bir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dilian eye lenses, LDH-B serves  as  a structural protein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ae from the bacteria Hyphomicrobium methylov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ed 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the yeast Hansenul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a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AG]-[LIVMT]-[LIVMY]-[AG]-x-G-[NHRQS]-[LIVM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T]-x(2)-[FYCT]-[D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LIVMFY](2)-x(2)-[SAC]-[DQ]-[LIVMF](2)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lipase 3 from Moraxella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]-[KHP]-x-[GD]-x-[LIVMFYW](3)-N-x-[STAGC]-R-[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LIVMC]-[D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subtilis D-3-phosphoglycer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, Leong-Morgenthaler P.M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ta T., Tag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;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wo  Escherichia  coli  hypothetical  proteins (yhaE and yihU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t   are   highly   similar   to   that   of 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the  N-terminus  of  these  proteins. This regio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]-G-L-G-x-M-G-x-P-M-[SA]-x-N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the  biosynthesis of  cholesterol.  In  plants,  mevalonate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all isoprenoid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 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a 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, and fungi; 2 in plants), a linker reg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catalytic domain of approximately 4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These bacteria use a NAD-dependent HMG-CoA reductase (EC 1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) to  deacetylate  mevalonate into  3-hydroxy-3-methylglutaryl-CoA [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enzyme is structurally  related  to  the catalytic domain of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 as  signature patterns for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 The  first one is  located in the center of the catalyt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one is a  glycine-rich  region  located in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at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(6)-D-x-M-G-x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caligenes eutrophus plasmid  pJ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4-dichlorophenol hydroxylase (tfdB) and phage T4 protein G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treptococcus pneumoniae 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dehydrogenase activity. The mitochondrial enzyme is mono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ye lens protein lambda-crystallin [3],  which 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rabbit), has been found to be structurally related to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[LIVMF]-x-N-R-[LIVM]-x(2)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DH from  the archaebacteria  Methanothermus fervidus [4],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distantly related (if at all !) to that of other MD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nka E., Fabry S., Niermann T., Palm P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8:623-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  (malate oxidoreductase)  catalyze the oxidativ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into pyruvate, a reaction important  for  a  wide range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re are two related forms of malic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 enzyme  (EC  1.1.1.40)  [1,2],  found in ani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 In  mammals,  there  are two isozymes: one, mitochondria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ffective  with  NAD  then NADP  and the other, cytosolic. Plan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wo isozymes,  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 [3],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ther proteins structurally closely related to malic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nt enzyme  previously  thought to be  a cinnamyl-alcoh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D) [4], but which is probably a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D-D-x(2)-G-T-[GA]-x-V-x(2)-[GAST](2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Glyni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glynias@ncsa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rmel B.A., Nel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587-195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bayashi K., Doi S., Negoro S., 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00-32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ter M.H., Grima-Pettenati J., Grand C., Boudet A.M., Lamb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25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]  catalyzes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 and IMDH  are evolutionary related [1,3].  The  best  conserved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MVFY]-x-G-D-[LIMVFY]-x-[SG]-[DN]-x(2)-[SA]-x(3,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[LIVM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x(2)-[GA]-[NQS]-K-G-T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Y-L-G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 with cell proliferation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 of identical chains.  There 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6.6.8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of GMP into IMP [3].  It functions  in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base,  nucleoside and nucleotide derivatives of G to A  nucle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ntaining the intracellular 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regions is centered on a cysteine residue which is thought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he binding of IMP.  We  have 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RK]-[LIVM]-G-[LIVM]-G-x-G-S-[LIVM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  (EC 1.1.99.17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W-x(3)-G-[RK]-x(6)-[FYW]-S-x(4)-[LIVM]-N-x(2)-N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Y-D-x(3)-[DN]-[LIVMFY](4)-x(2)-G-x(2)-[ST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n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xidoreductases that act  on  alpha-hydroxy  acids  and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have  been  shown  [1,2,3]  to  b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-), 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the reaction  mechanism of 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on from the  alpha-carbon of the  substrate  producing 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 attach to the N5 atom of FMN.  A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4] to  be  involved in the removal of the proton.  The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active site residue  is  highly conserved and contains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involved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different FAD  flavoproteins 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unknown acceptor -&gt; betaine  acetaldehyd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unknown acceptor -&gt;  delta-gluconolacton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]-x-[LV]-G(2)-[GST](2)-x-[LIVM]-N-x(3)-[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AG]-x(5)-[DE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A]-x(2)-[ST]-P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In Press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.1.204),  which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 iron-sulfur  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/NAD-binding domain and a C-terminal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6.6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C-terminal FAD/NAD-binding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3)-[KRNQH]-x(11,14)-[LIVMFYWS]-x(8)-[LIVM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 cofactor have  been shown [1,2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 sulfoxide reductase  (gene bisC). This enzyme reduces a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 product  of  biotin,  BDS,  back to biotin.  It may  serve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, allowing the cell to use biotin 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dboterin cofactor. It 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-[CG]-x(2,3)-C-[STAG]-[GSV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 and f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T]-I-x-[DNQ]-x-[DEA]-x-[LIVM]-x-[LIVM]-x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x(5)-A-x-[LIVM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fft T., Bokranz M., Klimmek O., Schroeder I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Kroe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503-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L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a garden  pea  of  unknown function which is induced by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hyde dehydrogenase.  These 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ILSTA]-[GS]-G-[KNM]-[SAN]-[TAP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thylmalonate-semialdehy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x(3)-G-[QE]-x-C-[LIVMGSTNC]-[AGCN]-x-[GSTD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26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gt.pers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x(2)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accharopolyspora  erythraea  er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ken TGF beta-3 and  Streptomyces cacaoi beta-lactamas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STA]-T-x(3)-[QR]-x-G-N-[PD]-x-P-R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G-x-G-G-[LIVM]-x-[ST]-x(3)-A-x(6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K-W-C-D-[DE]-[FY](3)-[LIVM]-x-H-R-x-E-x-R-G-[LIVM]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F-F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n  anaerobic  form  of coproporphyrinogen III oxidase from Rhod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aeroides has been sequenced [4]. It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mber S.A., Jones R.M., Jordan P.M., Hunter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59-31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S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] are  enzymes  that 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There are five known acyl-CoA dehydrogen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of  them  catalyze  the  first step of the beta-oxidation cyc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with various chain lengths. These are  short (SCAD) (EC 1.3.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, medium  (MCAD) (EC 1.3.99.3) and long (LCAD) (EC 1.3.99.13) chain 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methyl-branched  chain acyl-CoA  dehydrogenase (EC 1.3.99.1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eucine and va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enzymes are homotetrameric FAD  flavoproteins of about 4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located in the mitochondrial matrix and structural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hypothetical protein yaaO is  highly similar to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3)-N-G-x-K-x-[FYW]-I-[ST]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2)-G-G-x-G-[LIVMFY]-x(2)-[DEN]-x(4)-[KR]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a T., Mori H., Nagai H., Nagata T., Ishihama A., Fujit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no K., Mizobuchi K., Naka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3305-33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P-x-E-x(3)-N-E-x(1,3)-R-V-A-x-[ST]-P-x-[GST]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x-[KRH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G-[GA]-G-x-A-G-x(2)-[SA]-x(3)-[GA]-x-[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A-x-V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/ Leucine / Phenylalanine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oxidase (EC 1.4.3.3) (DAO)  is  an FAD flavo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xidation of neutral and basic D-amino acids into their corresponding k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DAOs  have  been  characterized  and sequenced in fungi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[1]  is an enzyme,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O, which  catalyzes the same reaction but is active only toward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probabl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E-W-H-S-C-H-Q-H-Y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-[LIVM]-x(7)-P-x(2)-L-x(3)-[LIVM]-[STAC](2)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x(2)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  (EC 1.5.1.3)  [1]  are   ubiquitous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reduction of  folic  acid into tetrahydrofolic acid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 by a number of  antagonists such as  trimethroprim  and methotrex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as antibacterial or anticancerous agents.  We  have  deriv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a region in the N-terminal part of these enzym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Pro-Trp dipeptide; the tryptophan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]-G-x(4)-[LIVMF]-P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1.5.1.5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lD [3].  FolD  is  an  homodimeric  bifunctional 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acidic residues.  The second pattern  is 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14 amino acids which is located in the C-terminal section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  that it,  to  the  best  of  our  knowledge, the  longe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rotein sequence segment shared by prokaryotes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E-[LIVM](2)-x(2)-[LIVM]-x(2)-[LIVM]-N-x-D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3)-Q-L-P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T-P-V-P-G-G-V-G-P-M-T-V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6HDNO_RET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hydroxy-D-nicotine oxidase and reticuline oxid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-D-nicotine oxidase   (EC 1.5.3.6) (6-HDNO) [1] is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oxygen-dependent  degradation  of 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pyrid-N-methylosmine; it is a flavoprotein that contains a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FAD group which is attached to a histidine via an 8-alpha-(N3-histidyl)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linkage.  6-HDNO  shows structural and functional similar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reticuline oxidase (EC 1.5.3.9) [2] (berberine-bridge-forming enzy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oxidation of (S)-reticuline into (S)-scouler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histidine that binds the FAD group is conserv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S-G-G-H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6.4.2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6.4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hioredoxin reductase (EC 1.6.4.5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G-x(2)-[FY]-x(4)-[LIVM]-x-[LIVM](2)-G(3)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. Paracoccus denitrificans NQO8 and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H NADH-ubiquinone oxidoreductase 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]-[LIVMAGP]-Q-x-[LIVMFY]-x-D-[AGIM]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[LVMYT]-[LIVMFYG]-x-[KR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]-[STAGPVM]-E-[GAC]-E-x-[EQ]-[LIVMS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ORF 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](2)-x(6)-[HK]-x(3)-[KR]-x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also highly similar to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R-G-x-E-K-[LIVM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2Fe2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3] that  the  51 Kd subunit  is  highly similar to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of the NAD-reducing hydrogenase  of  Alcaligenes eutrophus (EC 1.12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oxF)    which    also   binds  to  NAD,  FMN,  and a 2Fe2S clu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coccus denitrificans  NQO1  and Escherichia coli nuoF subunits als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 for  the  FMN-binding and for the 2Fe2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G-[AR]-Y-[LIVM]-C-G-[DE](2)-[STA](2)-[LI](2)-[EN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2Fe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eis D., Weidner U., Conzen C., Azevedo J.E., Nehls U., Roehlen D.-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Pas J.C., Sackmann U., Schneider R., Werner S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0:133-1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3] that  the  75 Kd subunit  is  highly similar to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of the NAD-reducing hydrogenase  of  Alcaligenes eutrophus (EC 1.12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oxU)    which    also    binds    two   4Fe-4S clusters. The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3 and Escherichia coli nuoG subunits als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]-x(7)-G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4Fe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4Fe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4Fe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eis D., Weidner U., Conzen C., Azevedo J.E., Nehls U., Roehlen D.-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Pas J.C., Sackmann U., Schneider R., Werner S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0:133-1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reductases and sulfite reductase putative siroheme-binding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6.6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NADPH) (EC 1.8.1.2) (SIR) [2]  is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duction of  sulfite to sulfide.  SIR  is  an oligomer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bunit  composition of alpha(8)-beta(4),  the  alpha  componen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, while the beta component is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3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 others  are grouped in the middle of the domain. 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cysteines are involved in the  binding of the siroheme grou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-sulfu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G-C-x(3)-C-x(6)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utative siroheme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rowski J., Wu J.-Y., Rueger D.C., Miller B.E., Siege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dich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726-157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L-K-[ST]-T-[NQ]-S-x-F-x(2)-F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, copper B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 an oligomeric enzymatic comple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mponent  of the respiratory chain complex, involved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cytochrome  c to oxygen. In eukaryotes,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 inner  membrane; in aerobic prokaryot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plasma  membrane.    Electrons  originating in cytochrome 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via heme a and copper A (Cu(a)) to the binuclear center 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a3 copper B (Cu(b)). Subunit I (CO I) of cytochrome c oxidase binds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s  and Cu(b) [2].  It  is  an  integral  membrane  protein  with  up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Cu(b)  is said to have  three ligands:  two 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in  transmembrane  segment  7  and  a  third  in  segment  10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CO  I,  we  used  the  region  around the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cytochrome O terminal oxidase complex [3]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erobic respiratory chain  that  predominates 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eration.    The  oxidase  is an oligomeric complex which  binds two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 one or two copper atoms. The sequence of subunit I of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xidase complex is evolutionary related to that of C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H-H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puri V., Lemieux L., Au D.C.T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, copper A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Electrons originating in cytochrome 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via heme a and copper A (Cu(a)) to the binuclear  center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a3 copper B (Cu(b)). Subunit II (CO II) of cytochrome c oxidase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(a),  four residues seem  [2]  to be implicated in the  binding of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:  two  cysteines and two histidines.  Three  of  these copper  lig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in a stretch of nine amino acid  residues.  We use 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CO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x(2)-C-G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nd the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ishmania tarentolae CO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, zinc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mall polypeptidic subunits. 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  Vb  is  well  conserved  and includes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that  are  thought  to coordinate the zinc ion [2].  Two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clustered in the C-terminal section of the subunit;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probabl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3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(8)-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 other proteins 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the releva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wo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3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 (EC 1.11.1.-) [1]  are  heme-binding  enzymes  that  carry  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synthetic and  degradative  functions using hydrogen perox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acceptor. Peroxidases are widely distributed throughout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plants, and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eroxidases the heme prosthetic group  is  protoporphyrin IX  and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of the heme iron is a histidine  (known as the proximal histidine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istidine residue (the distal histidine) serves as an acid-base cat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ction between hydrogen peroxide and the enzyme.  The regions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active  site  residues  are  more or less conserved in a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 [2,3].  The  enzymes in  which one or both of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 (EC 1.11.1.7).   Plants  expresses  a  large nu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of peroxidases.  Some of them play a  role in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x(2)-[LIVM]-[LIVMSTAG]-[SAG]-[LIVMSTAG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x(3)-[LIVMA]-R-[LIVMA]-x-[FW]-H-x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(EC 1.11.1.6)  [1,2,3]  is an  enzyme, present in all aerobic 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omposes  hydrogen  peroxide  to  molecular oxygen and water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to  protect cells from the toxic effects of hydrogen peroxi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and  in some  prokaryotes catalase is a molecul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identical subunits. 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tyrosine serves as the heme proximal side ligand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 as a first signature pattern; it  also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rginine that participates in  heme-binding. 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 to be important for the catalytic mechanism of the enzy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the region around this residue as a secon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A]-F-[GAST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RH]-x(4)-[EQ]-R-x(2)-H-x(2)-[GAS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firmus cata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prokaryotic  catalases  belong  to the peroxidase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va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nium, in the form of  selenocysteine [7] is  part of the catalytic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Px.  The sequence around the  selenocysteine  residue  is  moderately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GSHPx's and the related proteins and  can 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As a  second  signature for  this family  of  proteins we 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conserved  octapeptide  located  in  the  centr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RKHNFY]-x-[LIVMFC]-[LIVMF](2)-x-N-V-x-[STC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[AG]-F-P-C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s iron-binding regio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 are a   class of   iron-containing 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 hydroperoxidation  of lipids,  containing  a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structure.  They are common in plants where they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diverse  aspects  of  plant  physiology  including  grow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pest resistance, and senescence or responses to wounding [1]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a number of lipoxygenases  isozymes  are involved in the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glandins  and   leukotrienes [2].  Sequence  data  is 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poxygen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3.11.12). Four isozymes from soybean, two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from kidney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atom  in  lipoxygenases is bound by four ligands, thre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[3].  Six  histidines  are  conserved  in all lip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five  of  them  are found clustered in a stretch of 4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two of the three zinc-ligands; the other histid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4] to be important for the activity of lip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 enzymes we have selected two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the histidine cluster.  The  first pattern contains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s and the second pattern includes the fourth and the fif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EQ]-x(3)-H-x-[LM]-[NQR]-[GST]-H-[LIVMSA]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H-P-[LIVM]-x-K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ultimeric and  bind one atom of ferrous ion per subunit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] that the known extradiol dioxygenases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1,2-dioxygenase (EC 1.13.11.39) (gene bp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residues.  Among  them  are an  histidine  and a tyros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]-x-H-x(7)-[LIVMF]-Y-x(2)-[DENT]-P-x-[GP]-x(2,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-[LIVM]-x(4)-[GS]-x(2)-[LIVM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 (EC 1.13.11.42)  (IDO) [1]  is an enzy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conversion of tryptophan and other indole deriv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ynurenines. In  mammals IDO is induced by interferon-gamma (IFN-gamma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some of its anti-proliferative effects. The degrada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O  on  tryptophan leads to cell death by starvation of this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carce  amino  acid.  IDO  is a heme-containing enzyme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muscle of the gastropod Sulculus  contains  an unusual myoglob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ily  related to IDO [2]; this  protein lacks 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kept its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e IDO family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the central section and is rich in glycine and serine resid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second third of the sequence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istidine that could serve as a proximal ligand to the 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A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M-x-P-A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8:698-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1,2-dioxygenase  (EC 1.14.12.11)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 could  be  involved  in  the binding of the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G-x(8)-G-N-x(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nd the two H's are putative 2Fe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N.L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 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 to tyrosine. In humans, deficiencies of PAH are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ketonuria,  the most common inborn error of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cteria Chromobacterium violaceum [2], PAH is copper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96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L-[LIVMF]-G-H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also known as gp75, or  tyrosinase-related protein (trp)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been shown [5] to express a catalase-typ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[6],   which  is  the   melanogenic  enzyme   DOPAchrome 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  that   catalyzes  the  conversion  of  DOPAchrome  to  5,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indole-2-carboxylic acid (DH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elegans hypothetical protein C02C2.1 also belongs t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 tyrosinases and 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)-F-[LIVMT]-x-W-H-R-x(2)-[LM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laban R., Moell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809-481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9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99.5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99.6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iffane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ffanelli@jii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] are a group  of  enzymes involved 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SGNH]-x-[GD]-x-[RHPT]-x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IIB10 from mouse, which has Lys instead of Phe in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lsztynska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a@netcom.uucp or netcom!ela@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gtyarenko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rill@icgeb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, Pernecky S.J., Vaz A.D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 Estrabrook R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yereisen R., Gonzalez F.J., Coon M.J., Gunsalus I.C., Gotoh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uda K., Nebe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wo  isozymes of  heme oxygenase: HO-1 and HO-2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 differ in their  tissue  expression  and 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recently suggested [2] that H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licated in the production of carbon monoxide in the brain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 the central  section of  both  isozymes, a  perfect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entered on a histidine residue  which is proposed to play  a  ke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the substrate heme at the active center of the enzyme.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L-V-A-H-A-Y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binds the he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FAT]-H-[LIVF]-H-x(2)-[GP]-[SDG]-x-[ST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complement recept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]-[SGA]-G-x-R-x-[SGA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W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N-[GS]-x(3)-A-x-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scherichia coli catalase h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TA]-H-x(3)-Y-x(2)-[LIVQ]-x(3)-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putative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strain  PCC 7120  and  Methanococcus  thermolithotrophicus  ni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putative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e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frxC  (or  chlL) protein [3].  FrxC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there is an ATP-binding 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there  are 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fH, to  be  the  ligands of the 4Fe-4S cluster.  We  hav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patterns that correspond to the regions around thes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G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Armstrong G.A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Z11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cysteines are thought  to  be involved in the binding of nicke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Se] hydrogenases the  first  cysteine of  the  C-terminal  moti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]-R-x-C-G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may b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P-C-[LIM]-[ASG]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may b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515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L-x(2)-V-[GSAC](3)-[LIVM]-[DE]-S-[LIVM](3)-G-E-x-Q-I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Q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[LIVMF]-x-G-[AG]-[GS]-[STA]-H-P-G-[STA]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 coli  pyruvate formate-lyase  (EC 2.3.1.54)  (gene pfl)  is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naerobic  glucose metabolism,  it  converts  pyruvate  and Co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and pyruvate.  This enzyme  is  posttranslationally inter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conditions,  from an inactive to an active form that car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radical localized to a specific glycine at the C-terminal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ch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glycine radical seems [2]  also to be present in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dD) and bacteriophage T4 (gene sunY)  anaerobic  ribonucleoside-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7.4.2). An Escherichia coli hypothetical protein (yijL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similar to pfl could also contain such a rad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VT]-[CSA]-G-Y-x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phage T4 hypothetical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from a Serratia liquefaciens hypothetical protein which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ERG4_ERG2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ERG4_ERG2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osterol biosynthesis ERG4/ERG24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gal enzymes which are involved in ergosterol biosynthesis and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ucing  double  bonds  in  precursors of ergosterol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. These enzymes are C-14 sterol reductase (gene ERG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-24(28)  sterol reductase (gene ERG4 in budding yeast and sts1 in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. The  sequences  of  these  enzymes  are also high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lamin  B  receptor, which is thought to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hydrophobic  and  seem 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at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Y-D-x-F-x-G-x(2)-L-N-P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R-x(2)-R-D-x(3)-C-[KR]-x-K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 Carter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 where  it  exists  as  a  bifunctional  enzyme  that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well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-P-C-[HAV]-x(3)-[QM]-[FYW]-x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which follows the  active site  cysteine  is an  Hi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, except in that of  phage phi-3T where it is Val and in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tis where it is 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] that  A-Mtases 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A]-x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type II HhaII methylase where the second Pro is replaced by G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 DNA methylases (EC 2.1.1.113) [1,2]  are  enzym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O'Nyong-Nyong  virus  non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 and fission yeast rad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73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]-x-[FLIV]-x(2)-[GSTC]-x-P-C-x(2)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TAG]-[LIVMF]-x(3)-[LIVM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the  first  position  of the pattern, most known Mtases have A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cMillan A.M., Chang W., Ezak-Nipk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extensive  sequence  similarities,  the  yeast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YKR069w is most probably a SU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nvolved in the biosynthesis of cobalamin  which also seem  to be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s [3]. The similarity is especially strong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enzymes: cobI  which  encodes  S-adenosyl-L-methionine--precorr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and cobM whose exact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[STA]-G-P-G-x(3)-[LIVM](2)-T-[LIVM]-[KRH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(2)-L-x(2)-G-D-x(3)-[FYW]-[GS]-x(8)-[LF]-x(3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-[LIVMFYWP]-x-[LIVM]-x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(4)-H-K-[ST]-L-x-G-x-R-[GS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bacteria and yeast, GART is a monofunctional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]-[IVT]-x-[FYWVQ]-[VMAT]-x-[DEVM]-x-[LIVM]-D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T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 Streptococcus  pyogenes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cal protein (encoded in sagP 3'region)  which is, most probably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s of sequence similarities, an OT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 pyrophosphate as a cofactor. 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ypothetical 67.9 Kd  protein  encoded in  the  photosynthesis  clus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bacter capsulatus (ORF 641)  also  belongs  to  this  family.  Its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3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4)-[DEQ]-x(5,6)-[GST]-G-H-[PLIVM]-[GST]-x(3)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[DN]-G-[PA]-[ST]-[HQ]-x-[PA]-[LIVM]-E-x(2)-A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odobacter capsulatus ORF 6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is the enzyme of the pentose-phosphat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a dihydroxyacetone group from fructose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o erythrose 4-phosphate thus forming sedoheptulose 7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.  A lysine has been implicated [1]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enzyme;  it  acts  as a nucleophilic group that at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K-[LI]-[AS]-S-T-[WY]-[QE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carnitine palmitoyltransferases I and II (EC 2.3.1.21) (C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enzymes share many regions of sequence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x-[LIVMP]-P-[LIVM]-P-x-[LIVM]-x-[DENQAS]-[ST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D-[KA]-[ST]-[LIVMFY]-x-[LIVMFY](2)-x(3)-[D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6)-[ED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probabl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Tomcsanyi T., Sumegi B., Bock I., Gajdos G., Dietmay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x(2)-C-[SAGI]-[ST]-[SAG]-[LIVMFYNS]-x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Rhizobium nodulation protei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-G-x-[LIVM]-[SA]-x-G-H-P-x-G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LIVM]-[STAG]-[LIVMA]-C-x-[AG]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 acetyltransferase  (CAT) 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  These  CAT  belong to the cysE/lacA/nodL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tyltransferases (see the releva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y,  a number  of bacterial transfera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acetyltransferase  (EC  2.3.1.30)  (SAT)  (gene  cysE),  an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 acetyltransferase (CAT) (EC 2.3.1.28) 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evolutionary related  to  the  main  family  of  CAT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ccinyldiaminopimelate  aminotransferase  (EC 2.6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apD)   which  catalyzes  the  third  step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 lysine  from 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  N-acetylglucosamine-1-phosphate    ur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7.23)  (gene  glmU),  an enzyme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tms protein, which is highly similar to Escherichia coli gl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[LIV]-G-x(4) hexapeptide.   Our signature pattern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ela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20000@saphir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97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[LIVMAP]-x(2)-[AGC]-C-[STA](2)-[STAG]-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[FY]-[GA]-G-G-T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f@sun1.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he  transfer  of a myristate group o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have  used  two  highly  conserved  regions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  first  one is located in the central section, the seco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I-N-F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tigmatella   aurantiaca    sigm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N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important for the formation of the cornified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[CA]-W-V-x-A-[GA]-V-x(2)-T-x-L-R-C-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.  Enzymes  from different  sources differ in thei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and their natural  substrates.  However, all known 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atalytic   and  structural  properties.  They  are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s;    the pyridoxal-P  group  is  attached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 the  sequence is highly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S-G-x-[GS]-N-M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ucoronosyl and UDP-gluc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 UDP-glucoronosyl  transferases  (EC  2.4.1.17) (UDPGT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 of membrane-bound microsomal enzymes which catalyze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ucoronic  acid  to  a wide variety of exogenous and endogenous lip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  These enzymes are of major importance in the detox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elimination of xenobiotics such as drugs and 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nol O(3)-glucosyltransferase  (EC 2.4.1.91)  is  a  plant enzyme [3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transfer  of  glucose  from  UDP-glucose  to a flavan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is  essential  and  one  of  the  last  steps 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uloviruses express  an ecdysteroid UDP-glucosyltransferase (EC 2.4.1.-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t).  This  enzyme  catalyzes  the  transfer  of glucose from UDP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ysteroids which are insect molting hormones.   The expression of eg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 host  interferes  with  the  normal insect development by b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groups of enzymes share a  conserved domain of about 5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ir C-terminal section and from which a patter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to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Q-x(2)-[LIVM]-L-x-H-x(4)-A-F-[LIVM]-[STA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G-x(2)-[STAG]-x(3)-[STAG]-[LIVM]-x(3)-[LIV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P-[LIVMF](2)-x-[DE]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(3)-[DE]-D-[LIVMS]-[LIVM]-[STAV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2; GATASE_TYP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group of biosynthetic enzymes are able to 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new   carbon-nitrogen  group.  This catalytic  activity  is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 separate  polypeptidic subunit or 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in  different  ways  to a  synthase domain.  On  the  basis 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rpG-type) and  class-II  (also  known  as  purF-type).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 domains have been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 component of anthranilate  synthase (AS) (EC 4.1.3.27) [4]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 of 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 generally a  dimeric  enzyme:  the  first  component  can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using ammonia  rather  than  glutamine,  whereas 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the GATase  activity.   In some bacteria and in fungi  the 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AS is  part  of a  multifunctional protein that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a dimeric  prokaryotic  enzyme  that   function  in  the  pathw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second  component (gene pabA) 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the GATase domain is in the C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synthase (glutamine-hydrolyzing) (EC 6.3.5.2).  GMP synthas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ATP-dependent  formation  of  GMP  from  xanthosine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the GATase domain is in the N-terminal s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carbamoyl-phosphate synthase 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 involved in 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rbon dioxide. 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rA) provides the GATase activity.  In yeast  the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biosynthesis is also composed of two subunits:  CPA1 (GATa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2 (CPSase).  In most eukaryotes,  the  first  three steps  of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re  catalyzed by a large multifunctional enzyme  (called UR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, rudimentary in Drosophila, and CAD in mammals). The G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at the N-terminal extremity of this poly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synthase II (EC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ourth  step in the biosynthesis of purines. In som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, FGAM  synthase  II  is composed of two subunits: a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urQ)  which  provides  the  GATase  activity and a large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which provides the amina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istidine amidotransferase hisH, an  enzyme  that  catalyzes 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histidine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omponent of AS  a  cysteine  has been shown [7]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idotransferase activity.    The sequence around this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all  the  above  GATase  domains and  can 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class-I G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LIVMFYT]-[LIVMFY]-G-[LIVMFY]-C-[LIVMFYN]-G-x-[Q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 first position of  the pattern Pro is found in all cas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lime mold GD-CPSase where it is replaced by 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so J.Y., Hermodson M.A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1451-145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3; GATASE_TYP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group of biosynthetic enzymes are able to 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new   carbon-nitrogen  group.  This catalytic  activity  is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 separate  polypeptidic subunit or 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in  different  ways  to a  synthase domain.  On  the  basis 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rpG-type) and  class-II  (also known  as  purF-type).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 domains have been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is present at the N-terminal extremity of  the  mature  for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 The cysteine has been shown, in amido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and in  asparagine  synthetase [5] to  be  important  for   th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1)-C-[GS]-[IV]-[LIVMFYW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ctive site cysteine is found at  the N-terminus of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se proteins, but  in  some  cases (for example in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hicken amido phosphoribosyltransferase) the enzyme is synthesiz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propeptide  which  is cleaved off post-translationally; this is why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the  pattern as &lt;x(0,11)-  instead of &lt;x(0,1)- (0 for a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initiator Met, 1 with the initiator M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Heeke G., Sc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503-5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phosphor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 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48 Kd [1]; in Human it  has first been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(PD-ECGF)  before  being  recognized 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between the sequences of the bacterial and the mammali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high. As a signature pattern we selected a perfectly conserved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4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M-I-S-G-R-G-L-G-H-T-G-G-T-L-D-K-L-E-S-I-P-G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  of  AdoMet  synthetase have been found in Escherichia coli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K and  metX)  as  well  as  in  budding  yeast (genes SAM1 and SAM2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In  mammals, there are three  distinct forms designated as alpha,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ma.  The  alpha and beta forms are only expressed in adult liv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form is expressed in all other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G-D-Q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G-A-F-S-x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]-Q-[LIVM]-x-D-D-[LIVMFY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e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4; PP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nyltransferases  catalyze 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four  residues  from  the  C-terminus  of  several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 to  participate in a stable complex with the isoprenyl 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  subunit    binds   the   peptide   substrate.   Distinct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 might  share  a  common  alpha subunit.  Both the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ubunit  show repetitive sequence motifs [1]. These repeats hav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d  functional implications and are unrelated to each other.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nyltransferase alpha subun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farnesyltransferase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AM2, a protein farnesyltransferase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MAD2, a protein geranylgeranyltransferase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domain of the alpha subunit consists of about 34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eated  five times. It contains an invariant tryptophan possi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erodimerization  with  the  conserved  phenylalanines  in  the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the beta subunits, via hydrophobic bond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centered on the invariant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IAV]-x-[NDFV]-[NEQIY]-x-[LIVMAGP]-W-[NQSTHF]-[FYH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 where the pattern is fou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, whereas it is found five times in known protein prenyltransf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3; LUM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family Lum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cterial proteins have been shown [1,2]  to b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synthase  alpha  chain (EC 2.5.1.9)  (RS-alpha)  (gene  riB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ribB in  Bacillus subtilis).  This enzyme  synthe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flavin from two moles of 6,7-dimethyl-8-(1'-D-ribityl)lumazine (Lu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modulates  the  color of  the bioluminescence  e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light emission, but  in the direction of a longer wav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binds 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 have evolved from the duplication of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residues.  This  domain  contains,  in  its C-terminal secti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KR]-V-N-[LI]-E which has been  proposed to be the binding site for 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alpha which  binds  two  molecules  of  Lum  has two perfect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le LumP which binds to one molecule of Lum has a Glu instead of Ly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in  the  first  position  of the second copy of the motif. Similarily, Y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one  molecule  of  FMN,  also  seems  to  have 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al binding  site  by  substitution  of  Gly for the Glu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first copy of the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includes the Lum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5)-G-[ASDNQ]-[KREW]-V-N-[LIVM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rat cysteine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](2)-N-[LIVM]-T-x-D-S-F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4)-[LIVM](3)-D-P-G-[LIVMF]-G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N-[SA]-G-T-[AT]-x-R-x-[LIVM]-x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T]-[DNE]-R-[LIVM]-x-[STA]-[LIVM]-x(2)-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C]-[SA]-K-x(2)-[GSALV]-[LIVMF]-x-[GNAR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acetyltransferase (EC 2.3.1.29), which  catalyzes the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AG]-K-[SAG]-[LIVMFYW]-[GA]-x(2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histidinol-phosphate amino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D-E-[LIVMA]-x(2)-[GP]-[LIVMFYWAG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R]-x-[SAGD]-x(12,16)-D-[LIVMFYW]-x(3)-[SAG]-K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N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 (transaminas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ilvE), a bacterial enzyme which catalyzes the reversible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 group from 4-methyl-2-oxopentanoate to glutamate, to form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aminotransferase (EC 2.6.1.21). A Bacillus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the amino group from D-alanine (and other D-amino aci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300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from the C-terminus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]-F-x(2)-K-x(3)-[LIVM]-[FY]-T-x(7)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budding yeast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x(2)-[GSAC](2)-[HQ]-K-x(4,6)-G-x-[GSA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E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 Hugh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GSTA]-x(0,1)-G-L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G-H-x-Q-[QR]-G-G-x(5)-D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the releva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has  been  shown [1,2,3] that  the  following   carbohydrate  ki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 related  and  can  be  grouped  into  a 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volutionary related to the major isozyme (gene pf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kinase (EC 2.7.1.-) (phosphotagatokinase) (gene 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31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P]-x-N-x-[STA]-x(6)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osine-guanosine    kinase,    yeast   ribokinase,   Zymomonas  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ctokinase and Escherichia coli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]-[PSTV]-x-[SAG](2)-[GD]-D-x(3)-[AG](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ymomonas mobilis fru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 As a signature  pattern 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h lymphocystis disease virus (FLD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DE]-x-Y-x-[STAP]-x-C-[N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K from FLDV which is highly  divergent  compared to the other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belonging to this family also contains a copy 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cokinase (EC 2.7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ST]-x-[PST]-x(2)-K-[LIVMFYW]-x-W-[LIVMF]-x-[DEN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7)-[HEDQ]-[LIVMF]-x(2)-A-[TAV]-[LIVM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ovine endozepine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  kinases [1,2,3,4]  are  enzymes  that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5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and the other f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x-G-x-[FYM]-[SG]-x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protein kinases but it fails to find a number of them (such a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 of phosphorylase kinase B, galactosyltransferase associated kinase p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 kinases BYR1, CDC5, ELM1, HRR25, KIN28, NIM1, NPR1, PHO85, SPK1, STE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20, VPS15, YCK1 and YCK2, Drosophila ninaC,  herpes viruses and pox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shown above has been updated since its publication 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protein kinases  have Gly in position 7 of th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 few have 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shown above has been updated since its publication 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[RSTAC]-x(2)-N-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kinases with  the  exception  of human ERBB3, mouse bl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Tkr.  This  pattern will also detect most bacterial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7,8]  and  herpesviruses ganciclovir  kinases [9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shown above has been updated since its publication 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 protein  kinases  have  also  been found in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nthus [10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on D.R., Zheng J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K-[LIVM]-E-[NR]-x-[EQ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  (EC 2.7.1.-) [4]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 the  first commi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orm of PI4-kinase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K-x(2)-[DE](2)-[LIVM]-R-Q-[DE]-x(3)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A-x(3)-[LIVM]-x(2)-[FY]-[LIVM](2)-x-[LIVM]-x-D-R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, Hsuan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neidge S.A., Parker P.J., Waterfield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 selected  a  conserved region which forms a loop betwe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 and an alpha helix.  This  loop is part of the enzyme's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; the conserved amino acids are almost all involved in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P-x-G-x-F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2.7.2.4) (AK) [1] catalyzes the first step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spartate to lysine, methionine and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 and  a  C-terminal  homoserine dehydrat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S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K  from eubacteria (gene proB), yeast [1] (gene PRO1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bifunctional enzyme (P5CS) [2] shows a high degree of conservation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conserved glycine-and alan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G-x-G-G-M-x-[AT]-K-[LIVM]-x-A-A-x(2)-A-x(2)-A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[1] that reversibly catalyze the transfer of phosph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and various phosphogens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2,3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 [4]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othe D.D., Charbonneau H., Shapiro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5203-52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component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enolpyruvate-dependent sugar 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carbohydrate  transport system in bacteria.  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incoming   sugar   substrates   concomitant 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across the cell membrane.  The  general 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a phosphoryl group from  phosphoenolpyruvate (PEP) 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zyme I (EI) of the PTS which in turn transfers it to a phosphory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HPr).  Phospho-HPr  then  transfers  the phosphoryl group to a su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ermease complex 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 to 5] is a small cytoplasmic protein of 70  to  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bacteria HPr is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and in some cases also the EI domain.    A conserved histid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HPr serves as  an acceptor for  the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.  In the central part of HPr there is a conserved serine which,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only, is phosphorylated by  an ATP-dependent protein kin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which probably play a regulatory role in 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both phosphorylation sites are well conserved 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signature patterns for HPr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]-R-[PA]-[G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R]-x(4)-[KR]-S-[LIVMF](2)-x-[LIVM]-x(2)-[LIVM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scherichia coli  glycogen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uman polyposis locus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s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enolpyruvate-dependent sugar 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 carbohydrate  transport system  in  bacteria.  The  PTS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ion of  incoming  sugar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across the cell membrane.   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:  a  phosphoryl   group  from   phosphoenolpyruvate 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 to  enzyme-I  (EI)  of  PTS  which  in  turn  transfers  i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carrier protein (HPr).  Phospho-HPr  then transfers 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to  a  sugar-specific  permease   which  consists  of  at  lea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distinct  domains (IIA, IIB, and IIC) [3]  which  can  eith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 in  a  single  polypeptide chain  or  exist as  two  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; which used to be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omain (IIA),  carries  the  first  permease-specific phos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an  histidine which is 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is phosphorylated on a cysteinyl or  histidyl residue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ase, by phospho-IIA. Finally the phosphoryl group is transfer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 domain to the sugar substrate in a process  that  is  catalyzed by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is process is  coupled to  the transmembrane transport of the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(3)-H-[LIVMF]-G-[LIVMF]-x-T-[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E. coli IIA(Scr),  and Streptococcal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which contain a C-terminal 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DE]-x(6)-[LIVMF]-G-x(2)-[LIVM]-A-[LIVM]-P-H-[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frvA, and hypothetical IIA-like protein yhb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s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enolpyruvate-dependent sugar 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 carbohydrate  transport system  in  bacteria.  The  PTS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ion of  incoming  sugar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across the cell membrane.   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:  a  phosphoryl   group  from   phosphoenolpyruvate 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 to  enzyme-I  (EI)  of  PTS  which  in  turn  transfers  i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carrier protein (HPr).  Phospho-HPr  then transfers 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to  a  sugar-specific  permease   which  consists  of  at  lea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distinct  domains (IIA, IIB, and IIC) [3]  which  can  eith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 in  a  single  polypeptide chain  or  exist as  two  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; which used to be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omain (IIA),  carries  the  first  permease-specific phos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an  histidine which is 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is phosphorylated on a cysteinyl or  histidyl residue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ase, by phospho-IIA. Finally the phosphoryl group is transfer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 domain to the sugar substrate in a process  that  is  catalyzed by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is process is  coupled to  the transmembrane transport of the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[4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3)-D-G-[FY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G-S-D-[SA]-[LIVMP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3 domain as well as a C-terminal GK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1 is a protein of 9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ostsynaptic density protein 95 (PSD-95).  PSD-95  is  a protein of 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which is enriched in the postsynaptic density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5 Kd  erythrocyte  membrane  protein (p55). p55 is a 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  p55  is  a protein of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T-R-x(2)-R-x(2)-E-x(2)-G-x(2)-Y-x-[FY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H-A-x-Q-[IM]-Q-G-F-F-x(2)-P-[LIVM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n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R-x(2)-D-L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volutionary  related,  and  which,  except  for  two  known 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from bacteriophages. The RNA  polymeras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 Chernov B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s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 2.7.7.6).  Each class of RNA polymerase is assembled from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elve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two set of four cysteine residues that seem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tential  zinc  fingers.  Yeast  RPB9  has  been shown to bind zin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these subunits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the two zinc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C-x-[DE]-C-x(2)-[LIVM](2)-x(12,14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s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 2.7.7.6).  Each class of RNA polymerase is assembled from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elve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recently   been shown [1,2] that  small  subunits  of about 30 to 4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three types of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3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 from  Tetrahymena thermophila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 for  these subunits, we  selected a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E-[LIVMFY](2)-A-H-R-[LIVM]-G-[LIVM](2)-P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dale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953-29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,   Bacillus   caldotenax  and  Streptococcus 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dr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7]  under the designation of DNA polymerase family B.    Th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,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,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 which  contains  two  aspartate residues.  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not  yet known, however it has been suggested [3]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binding a magnesium ion.  We selected this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x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polymerase II/epsilon and Agaricus bitorquis p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dr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  that  contains  two  conserved  arginines an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residues. The latter together with the second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4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FY]-x-R-G-x(3)-[SGC]-x-D-[LIVM]-D-[LIVMFY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-P-UDP-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0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single proline residue are essential for enzyme activit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in all known Gal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bacillus  helveticus galT which does not seem to be rela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is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]-x-L-x(2)-L-[TA]-x(3)-A-x-P-A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T-A-[DN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S-M-G-[LIVM]-Y-[IV]-[LIVMFY]-x(2)-[DEN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.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x-[AG]-[KR]-x-T-x-L-[KR]-[GST]-x-S-D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V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yeast (gene C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of pyruvate and orthophosphate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In plants PPDK function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 of pyruvate by ATP to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ophosphate, an essential step in gluconeogenesis  when  pyru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phosphotransferase (EC 2.7.3.9).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nzyme of  the phosphoenolpyruvate-dependent sugar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(PTS),  a  major carbohydrate transport system in bacteria. 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phosphorylation of  incoming sugar  substrates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translocation across the cell membrane.  The  general 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TS is the following:  a phosphoryl  group from PEP  is 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zyme-I (EI) of PTS  which in turn transfers it to a phosphory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HPr).  Phospho-HPr then transfers the phosphoryl group to a su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erm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j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T-x-H-[STA]-[STAV]-[LIVM](2)-[STA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[LIVMF]-S-[LIVMF]-G-[ST]-N-D-[LIVM]-x-Q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]-[LIVMF]-[GA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rsbach M., Kreuzaler F., Geerse R.H., Postma P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2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 about  300  amino-acid  residues  involved  in  forming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cyanide  detoxification.  A  cysteine residue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acterial  proteins  closely  related  to  rhodanese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train PCC 7942 rhdA [5].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for  the rhodanese family. The firs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,  the second is based on a highly conserved reg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E-[LIVM]-x(2)-[LIVMFY](2)-x(4)-[LIVM]-x(9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E]-G-[SA]-W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two forms: pancreatic and membrane-associ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 most  snakes  contains  multiple  forms  of  PA2.  Some 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neurotoxins  which  inhibit neuromuscular transmission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lease from the nerve 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H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C-{LIVMFYWPCST}-C-D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FY]-[LIVST]-G-[HYWV]-S-x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 protein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cysteines involved  in  disulfide bonds,  as  well  as 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seem to be involved in the interfacial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(EC 3.1.1.7) (AChE) from vertebrates and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euractin (gene nrt) which  may mediate or mod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x(4)-[LIVM]-x-[LIV]-x-G-x-S-[ST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]-D-C-L-[YT]-[LIV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uss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 Gentry M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metabolism during fruit ripening. In plant  bacterial pathoge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rwinia  carotovora  and  in  fungal  pathogens  such as Aspergillus ni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is involved 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second  pattern  corresponds  to  the  best  conserved    reg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(5)-[LIVM]-x-[LIVM]-x(2)-G-x-Y-[DNK]-E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AD]-[LIVMT]-D-F-I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aulobacter   crescentus    S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rs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A]-x(2)-[STAG]-H-D-[STAN]-x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transducin beta cha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]-T-x-D-x-H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2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.  It  must be noted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l  FBPase  sequences, the  active  site lysine is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RK]-L-x(1,2)-[LIV]-Y-E-x(2)-P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 H., Thorpe C.M., Seaton B.A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s Lambda and Phi-80 ORF-221  which  have  been  shown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proteins  is  a  perfect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hicken neurofilament M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of proteins involved in signal transduction. 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 of a core composed 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  (also called subunit A);  the c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,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Kd  protein (PR55)  which   is  highly  conserved in mammals (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), Drosophila and yeast (gene CDC55). This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 recognition  function  or  could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 selected  two  perfectly  conserved sequence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A-H-T-Y-H-I-N-S-I-S-[LIVM]-N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In Press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that  shows a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pendent on  divalent cations (mainly magnesium, but also mang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Its  exact physiological role in  still unclear.  Two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ozymes  are  currently  known  in  mammals: PP2C-alpha and -be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are at least two PP2C homologs: the phosphatase PTC1 [2]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k  tyrosine  phosphatase activity in addition to its activity on ser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BL0513, a hypothetical yeast protein from chromosome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  (PP1,  PP2A  and  PP2B).  However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  the  catalytic  subunit  of  pyruvate  dehydrogenas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3.43)   (PDPC)   [4],   which   catalyzes  the  dephosphory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reactivation  of  the  alpha  subunit  of the E1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 PDPC is a  mitochondrial  enzyme and i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. 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contains a perfectly conserved tr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GA]-[LIVM]-[FY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erens B., El Bakkoury M., Vierendeels F., Dubois E., Messengu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355-13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 and PTPN4  (MEG), enzymes that contain an N-terminal band 4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domain (see the relevant section) and could act at junction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brane and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  or HCP or SHP) and PTPN11, enzymes which contain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SH2  domain  at  its  N-terminal extremity. 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CL100 or 3CH134), which could play  an important regulatory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ellular  response  to  adverse environmental   challeng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nts and hyperther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-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A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ukocyte common antigen (LCA) (CD45)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H-C-x(2)-G-x(3)-[STC]-[STAG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TPN5 and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 putative  helicase  from  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M, a hypothetical 12 Kd  protein  from the avirulence AVRSB1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which, while structurally related to other PTPases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gent enough to justify a separ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monophosphatase 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ysQ. CysQ could  help  control  the 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uhB.  Mutations  in  suhB results in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heat shock sigma factor (ht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izobium leguminosarum hypothetical protein encoded  upstream of the 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for exopolysacchar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1)-[LIVM]-D-P-[LIVM]-D-[SG]-T-x(2)-[FY]-x-[H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D-x(2)-[GA](2)-x-[LIVMAN]-[LIVMA](2)-x(3)-[G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 family 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11 residues  that  contains  three 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]-[DNS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8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8:261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-A., Kocks C., Dramsi S., Ohayon H., Geoffroy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gaud J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19-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five different forms of PDEa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N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the releva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s group from  N-acetylgalactosamine 4-sulfate 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arylsulfatase (EC 3.1.6.1), an enzyme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ylsulfatase (EC 3.6.1.1) (gene as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arylsulfatase (EC 3.6.1.1)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the mammalian  enzymes and the sea urchin sulfa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[1,2];    this   similarity can be extende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[3],  but  the  algal  [4]  enzyme does not show any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lf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]-[LIVMS]-[SC]-x-P-[STA]-R-x(2)-[LIVMF](2)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x-[ST]-x(2)-[LIVMA]-G-K-x(0,1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e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ooka Y., Ishibashi K., Yasumoto M., Sasaki M., Sugino H., Azakam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sh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131-21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1 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EC 3.1.11.2) (gene xt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exonuclease A (gene ex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rosophila Rrp1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Rrp1 is a  protein of 679 residues consisting     of two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of about 370 residues, similar to no known protein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of  about  300  residues which belongs to the AP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the most conserved regions; their  biological signific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]-D-[LIVMF](2)-x-[LIVM]-Q-E-T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F-R-H-x(8)-[FYW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]-x-L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son C.N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5519-5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er M., Lowenhaupt K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780-67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2 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ndonuclease IV (EC 3.1.21.2) (gene 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robable endonuclease (gene end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purinic endonuclase AP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and nfo have been shown [3] to be transition metalloproteins tha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inc and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 on  regions that contain  conserved  cysteines and histid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binding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Y-[LIVMF]-I-N-[LIVM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]-C-[LIVM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H-x-N-D-[SA]-K-x(3)-G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nore N.T., Bergh S., Chanteau S., Doucet-Populaire F., Eiglmei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nier T., Georges C., Launois P., Limpaiboon T., Newton S., Nia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Portillo P., Ramesh G.R., Reddi P., Ridel P.R., Sittisombu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-Hunter S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207-2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composed  of  an  histidine  134  and  a  glutamic aci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D-G-C-E-x-C-G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F-A-I-V-[AP]-L-H-[SA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eitsch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p13936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endonuclease III (EC 3.1.25.2) (gene nth) [1] is a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acts  both  as  a DNA N-glycosylase, removing oxidized pyrim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NA,  and  as  an apurinic/apyrimidinic (AP) endonuclease,  int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  nick  at  the site  from  which  the damaged  base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an iron-sulfur protein that binds a single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does  not seem to be  important for catalytic activ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 in the  proper positioning of  the  enzyme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NA repair protein mutY, which  is  an adenine glycosy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Y is a larger protein (350 amino acids) than endonuclease III (21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3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the C-terminus of OR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K-P-[KR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, Fisher C.L., O'Handley S.F., Cunni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IBONUCLEASE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ribonuclease III (EC 3.1.26.3) (gene rnc) [1]  is  an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ests double-standed RNA. It is involved in the processing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recursors and of  some mRNAs.  Fission  yeast pac1 [2]  is a 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bably  inhibits  mating  and  meiosis  by  degrading a  specific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 are  evolutionary  related  and  share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; one of which is a perfectly conserved stretch of 11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E-R-L-E-F-L-G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ino Y., Sugimoto A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21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,  a conserved  region.  We  have  used 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2)-R-N-x-[LIVM]-K-R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W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Y]-[EQ]-[FYW]-x-[KR]-H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Red  Clover  Necrotic  Mosai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n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 of  fungal  GA have shown [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G-x(1,2)-[DE]-x-W-E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the relevant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KRH]-x(2)-[MFC]-x(2)-G-H-G-[LIVMAG]-x(1,2)-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,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celCCA) and D (celCCD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1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]-x-[DNS]-x(2)-[LIVM]-[DN]-[SA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cel@pasteur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00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clas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of glycosyl hydrolases [2].  Chitinases of  family 19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classes IA or I and IB or II) are enzymes from  plants 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ense against fungal and insect pathogens by destroying their ch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ell wall.  Class IA/I and IB/II enzymes  differ  in  the 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A/I)  or  absence (IB/II) of a  N-terminal  chitin-binding  domain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section).  The catalytic domain of these enzymes consist of about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Neuhau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uhaus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D-x-W-x(3,4)-R-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2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]-W-[P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2)-H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3.1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F]-[KRVW]-N-H-[AP]-[SAC]-[LIVMF](3)-W-[GS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,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 (bglA),  Clostridium thermocellum  (bglB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minococcus 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G-[LIVMFY]-x-[LIVM]-[ST]-D-W-x-[AG]-x(12)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coli yo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[4].  The enzymes  which are currently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G]-[LIVMGST]-x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Y-20 endoglucanase I and Ruminococcus flavefaciens celA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are known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cel@pasteur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[4].  The enzymes  which are currently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](3)-E-P-D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cel@pasteur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C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[4].   The enzymes which are currently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conserved aspartate and a tryptophan.  Tryptopha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5], in Endo-K, to be important for the catalytic activity.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I-A-x-[SA]-[LIVM](2)-x-A-x(3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cel@pasteur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zaki K., I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41-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[4].   The enzymes which are currently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 and F (c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cel@pasteur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[4].  The enzymes which are currently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x(2)-[IVN]-x-[LIVMF]-[ST]-E-[LIVMFY]-[DN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cel@pasteur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[4].  The enzymes which are currently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, pumilus, and subtilis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LQ]-x-E-Y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AN]-G-x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beta-1,3-1,4-glucanases  (EC 3.2.1.73) (lichenases),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 thermocellum  (gene  licB) 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bacter succin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ri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arinase (EC 3.2.1.6) from Clostridium thermocellum (gene la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clustered conserved  glutamate  have  been  shown [2],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iformis lichenase, to be involved in the catalytic activity. 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]-x(0,1)-E-x(2)-G-[KRN]-x-[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 the following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glucosidases    (EC 3.2.1.39)  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a conserved glutamate  which  could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(3)-[STAG]-E-[ST]-G-W-P-[ST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] that a number of cell-wall lytic enzymes (EC 3.2.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C 3.5.1.28) are  evolutionary related and can be classifi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muramoyl-L-alanine amidase (muramidase) (lysin)  from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 bacteriophages of the Cp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]-x(9,10)-G-x(4)-[LIVMFY](2)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E-[GS]-x(2)-Y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the  following glycosyl 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1 (EC 3.2.1.3)  (glucan 1,4-alpha-glucosidase)  from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wanniomyces occident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W-x-D-M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D-[LIVM]-C-G-F-x(3)-[ST]-x(3)-L-C-x-R-W-x(2)-L-G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-P-F-x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 the following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P-x(4)-[LIVM]-N-D-P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1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 the  following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  other  families  of  glycosyl  hydrolases  [2],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mechanism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.)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is  an alkylbase DNA glycosidase (gene MAG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9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G-x-W-[ST]-A-x(2)-F-x-[LIVM]-x-G-x(4)-D-V-F-x-P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V-[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6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7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sland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 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u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located in the  N-terminal section and contains the on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f AdoHcyase. The second is derived from a glycine-rich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AdoHcyase; a region thought to be 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I-F-S-[ST]-Q-[DEN]-x-A-A-A-A-I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x(3)-[LIV]-x-G-Y-G-D-V-G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tosol  aminopeptidase  from    Rickettsia  prowazekii  [3]  and  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T-D-A-E-G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D.O., Solomon M.J., Sp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59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minopeptidase P II (gene pepP) [1], Escherichia coli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eptidase (gene pepQ) [2], and Human proline dipeptidase (gene PEPD) [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LIVM]-[SG]-H-x-L-G-[LIVM]-x-V-H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 amino-terminal  methionine  from  nascent  eukaryotic  cytos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karyotic  proteins,  if  the  penultimate  amino 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yeast MAP sequences show [1] a number of conserved regio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which contains three histidine residues,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G-H-G-[LIVM]-G-x(3)-H-x(2)-P-x-[LIVM]-x-H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Y.-H., Teichert U., Smi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007-80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dipeptidase (rDP) (EC 3.4.13.19),  also known as microsomal di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zinc-dependent metalloenzyme which hydrolyzes a wide range of di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in renal metabolism of glutathione and its conjugat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disulfide-linked   glycoprotein attached to the renal brus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residue  has  recently  been  shown  [1] 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 of  rDP.  This  residue is in  the immediate vicin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could be involved in binding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V-E-G-G-H-x-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14.16.6).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ium janthinellum carboxype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T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DN]-[AG]-[SG]-H-x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9) (also 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4)-H-[STAG]-x-E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(6)-[LIVMFY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carboxypeptidas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x(3)-[LIVM]-x(2)-[LIVMFYW]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L., Grishin N.V., Smulevitch S.V., Zagnitko O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perina O.V., Matz M.V., Stepa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uroci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NGF-gamma chain, and 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te specific antigen (PSA) (arginine est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3 (myeloblastin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re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C1R and C1S,  pig plasminogen,  bovine 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 ancrod,  Achromobacter  lyticus  protease I and two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ubtilis  sucrose perm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ewcastle disease virus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S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1 different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ubtilis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8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IV]-x-[LIVM](2)-D-[DSTA]-G-[LIVMFC]-x(2,3)-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T-x-[VC]-[STAG]-[GS]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. lactis cell envelope-located proteases PI, PII, and P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Drosophila  neurogenic  locu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(2)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fosB and rabbit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rannig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zo@caos.caos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oy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G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G-[NQ]-S-G-S-x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be a serine protease inhibited by zinc ions. Omp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2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and from a  bacteria (Flavobacterium meningosepticum);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igh degree of sequence conservation between bot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1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pP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p proteinase from  Escherichia coli cleaves peptides in vari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cess that requires ATP hydrolysis [1].  Clp is a dimeric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proteolytic subunit (gene clpP) and either of two related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ulatory subunits (genes clpA and clpX). ClpP is  a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a  chymotrypsin-like  activity.  Its catalytic activity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 a  charge relay  system similar to  that of the tryps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proteases, but which evolved by independent 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]-G-x-A-A-S-M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x(3)-P-x(3)-[LIVMY]-M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alpains  (EC 3.4.22.17).   Calpains  are intracellular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iol  protease that contain  both  a N-terminal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[4]; tomato low-temperature in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 eleg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) [5], Schistosoma mansoni (antigen SM31), Haemonchus contortu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-1 and AC-2), and Ostertagia ostert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[6] and Trypanosoma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Plasmodium falciparum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mall optic  lobes protein (gene sol) [9],  a  neurona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proteins are structurally  related to this family, but may ha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oil body  protein P34 [11].  This  protein   has  its  active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 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12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[GE]-x-C-[YW]-x(2)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P34, plasmodium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ouse transglutaminase C and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-3 from barn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x-H-[GSACE]-[LIVM]-x-[LIVMAT](2)-G-x-[GS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 and 4 other thiol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calpains,  bromelain,  yeast BLH1  and  tomato  low-temperature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ctive  sites sequences of  prokaryotic  thiol  proteas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tripain  or  streptococcal  cysteine  protease)   differs  from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Tur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k@ijs.ac.mail.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Colic A., Dolenc I., Ogrinc T., Podobnik M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329-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minami E., Ishidoh K., Muno D., S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7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tanabe H., Abe K., Emori Y., Hosoyama H., Ar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897-16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y C., McKerrow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1:239-2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akin A.E., Mills A.A., Harth G., McKerrow J.H., Craik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11-7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osenthal P.J., Nelso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1:143-1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uzio J., Faulk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M674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Delaney S.J., Hayward D.C., Barleben F., Fischbach K.-F., Miklos G.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7214-7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Kambouris N.G., Burke D.J., Creutz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1570-215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alinski A., Weisemann J.M., Matthews B.F., Herma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843-138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putative active-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]  are thiol proteases  that 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 and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of  class-I UCH must correspond to the only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We  derived  a  signature  pattern  from around  that resid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one  of  the two conserved histidine residu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C-G-x(3)-[LIVM]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]  are thiol proteases  that 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second class [2]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 and UBP4 (DOA4/SSV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3)-[AGC]-[NA]-x-C-[FY]-[LIVMC]-[NS]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L-x-[SAG]-[LIVMT]-x(2)-H-x-G-x(4,5)-G-H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putativ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do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pa F.R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13-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 (also  known as acid proteases)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of proteolytic enzymes [1,2,3]  which is known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Th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have  most  probably  evolved  from  the  duplic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ral gene  encoding  a  primordial  domain.  Currently  know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ymosin (rennin), involved in digestion  and  whic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tracellular 'barrier' protein (gene BAR1). Probably a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alpha-factor and thus acts a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xa1  which  is  involved in the degradation 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ing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 (such as badnaviruses)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 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ation  of  the  sequence   around  the two aspartat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s  and  around  the single active site of the vi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develop a single signature pattern for both group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STNC]-x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boxypeptidases) share a common pattern of primary structure [1,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 their  sequence involved  in the   binding  of  zinc,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as  a family  on the basis  of  this sequence similar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currently 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3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BA-peptide hydrolase, a human intestine membra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BP-1/6C3 antigen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act  in  hemorrhage.   Examples  are:  atrolysin C/D  (EC 3.4.24.4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(EC 3.4.25.52) and II (EC 3.4.25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hatching proteins LCE and HCE from the fish Oryzias lap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blood group  glycoprotein [8], a  major  antigenic  protein  of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cytes. 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B and C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eutral metalloprotease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Salmonella typhiumurium  dipeptidyl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umurium oligopeptidase A (gene op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minopeptidase N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cleavage of synaptobrev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 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and the glutamic acid residues  is sufficient to detect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x(2)-H-E-[LIVMFYW]-{DEHRKP}-H-x-[LIVMFYW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treptomyces cacaoi protease which has Ala in 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[11]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essner 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chler M., Tisljar U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627-6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hlers M.R., Riord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7118-71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e S., Zambas E.D., Marsh W.L., Redman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353-63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edina J.F., Wetterholm A., Radmark O., Shapiro R., Haeggstroem J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lee B.L., Samuel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7620-7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ger K.M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6:153-1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7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, [1] are  zinc-dependent  enzymes. They are  secreted by cell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form (zymogen) that differs from the mature enzyme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propeptide. A highly conserved octapeptide is found tw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-terminal end of the propeptide. This regio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 in  autoinhibition  of matrixins [2,3]; a cyste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chelates  the  active  site  zinc ion, thus inhibiting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called the 'cysteine switch' or 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MP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been  shown  [1]  to  belong  to one family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processing peptidase (EC 3.4.99.41).  This enzym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t peptide  from  the  precursor  form  of  proteins im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across the  mitochondrial inner membrane.  It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identical  homologous  subunits.    The  second subunit,  known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-enhancing  protein,  is  also   one  of  the  core  subun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ubiquinol-cytochrome c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protein pqqF [2].  This  protein 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do 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hree  residues  later,  by  either  a  glutamate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then by a basic residue (His, Arg or Lys). In pitrilysin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e  H-x-x-E-H  motif is involved in enzyme activit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bind  zinc  and  the  glutamate  is  necessary  for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signature pattern for this family is based o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9)-G-x-[STA]-H-[LIVMFY]-x-[DE]-[HRK]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-[GST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and possibly the HRK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or 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ulenberg J.J.M., Sellink E., Riegman N.H., Postma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2:284-2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 or (o-syaloglycoprotein endopeptid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jD (ORF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hypothetical protein in HSH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3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be involved in the coordination of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AT]-x(4)-[FYW]-[DN]-x-P-x-[LIVM]-x-V-x-H-x(2)-[AG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recA protein [1,2,3] is essential for 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has many functions: it binds to single- and double-stranded DNA,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ATP,  it is also a recombinase and, finally,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ong  bacterial and cyanobacterial specie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he best conserved region, a nonapeptide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K-F-[FY]-[STA]-[STAD]-[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r R.V., Kokjoh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365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 macropain) (EC 3.4.99.46) [1,2,3]  is an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4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1, C5, C7-alpha (Y8), Y7, Y13 and 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4)-[STN]-x-[FYW]-S-P-x-G-[RKH]-x(2)-Q-[LIVM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[SAD]-x(2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 macropain) (EC 3.4.99.46) [1,2,3]  is an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4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eta-subunit,  delta-subunit,  epsilon-subunit, LMP2/RING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2, PRE4, PRG1, and PU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[LIVMF]-[KRQET]-[FYL]-[DEQNKR]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(2)-[LIVMA]-[GAC]-[STAV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99.36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1  and  2 (gene IMP1 and IMP2) which  catalyze the removal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required for the targeting of proteins from the mitochondrial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GDE]-S-M-x-P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G-[LIVM]-P-G-D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G-D-N-x(3)-[SND]-x(2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vh@cs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99.35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L-G-N-[LIVMFY](2)-D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vh@cs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.  The exact  function  of this prote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S-[GS]-G-x-[GSA](2)-x-[LIVM]-[GSA]-x(6)-[GSA]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x-[GA](2)-S-[LIVM]-R-x-P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T-G-G-T-I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potato cathepsin D 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ostridium acetobutylicum NADH-dependent butanol dehydrogenas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Gribsko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 Robert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(EC 3.5.1.5) is a nickel-binding  enzyme that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and ammonia [1]. 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crystallized  (in  1926).  It  is 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and 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urease  is known to bind two nickel ions per subunit;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their ligands.  A cysteine serves as a general acid cataly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action of ure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 enzyme,  we  selected  a conserved pentapept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active site cysteine as well as two histidine  residu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binding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V-C-H-[HN]-L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dd M.J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327-24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EC 2.3.1.35) while in enterobacteria such as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it is   hydrolyzed  by   acetylornithine   deacetylase  (EC 3.5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ornithinase) (AO) (gene argE). AO is a homodimeric 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which displays broad specificity and can also deacylates 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cetylarginine, acetylhistidine, 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-acyl-L-amino acid amidohydrolase from Bacillus stearothermophi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train NS671 hydantoin utilization protein C (gene hyuC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onversion  of 5-substituted hydantoins to corresponding 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pattern is located in the N-terminal section of th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located in the central section. Each pattern contai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 residues which could well be involved in binding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GSA]-H-x-D-x-V-x(9,13)-P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yuC and Bacillus stearothermophilus 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M]-x-[KRSA]-[SAG]-x(5)-[LIVM]-x(3)-G-x-[SAGPQ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SAGV]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Sakanyan V., Mett I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yan V., Desmarez L., Legrain C., Charlier D., Met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ikyan A., Savchenko A., Boyen A., Falmagne P., Pirar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878-38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G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allantoinase  (EC 3.5.2.5)  (gene  DAL1) [5] is the  first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 degradation  pathway;  it  hydrolyzes allantoin into allanto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AL1 is evolutionary 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]-H-[LIV]-H-[LIVF]-[RN]-x-[P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probabl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x-S-[TV]-x-K-x(4)-[AGL]-x(2)-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rannig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. Trans. R. Soc. London B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Some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zinc  ion  essential  for  the 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involved in binding the zinc ion as well as a conserved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 seems  [5]  to  function  as  a  general  bas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second pattern contains a 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]-x-H-[GSTA]-D-x(2)-G-G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. Trans. R. Soc. London B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sidda O., Rossolini G.M., Satt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11-46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tton B.J., Artymiuk P.J., Cordero-Borboa A.E., Littl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lips D.C., Waley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8:181-18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H.M., Iyer R.K., Pene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6:401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7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8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and agmat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(EC 3.5.3.1)  catalyzes the  degradation of arginine to ornit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a.  The sequence of arginase from several eukaryotes and one prokaryote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is enzyme has been well conserved through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matinase (EC 3.5.3.11) (agmatine ureohydrolase) is a prokaryo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hydrolysis  of  agmatine  into  putrescine and urea [2]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g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and  agmatinase  are  enzymes  of  about  3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as signatures for these type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G-D-H-x-[LIVM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udding yeast  mating facto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D-x-[LIVM]-D-P-x(3)-P-x(2)-G-T-x(3)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ll A., Alt-Moerbe J., Lanz T.,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4:635-64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umanski M.B.W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38-5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]-[NS]-T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D's are putativ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 also found in two other proteins that are highly simila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oxycytidylate deaminase;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21 Kd protein in the comE  operon from Bacillus subtilis.  This ope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binding 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4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A-E-x-[STN]-A-[LIVM]-x(18,26)-P-C-x(2)-C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tetrapeptide that  could be part of the active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(2)-[LIVM](2)-x-[LIVM]-[KR]-D-[LIVM]-x(3)-S-x-C-E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Q-[LIVM]-Q-E-R-[LIVM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bitzke P., Gollnick P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59-20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gari A., Ichinose H., Matsumoto S., Fujita K., Nag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359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x(2)-[LIVMFY](2)-x-F-x-E-x-[FYW]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close to the active site.  PPases have been sequenced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 (homohexamer),  from  the  thermophilic  bacterium   PS-3,  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N]-D-P-[LIVM]-D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lakowski L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fk@receptor.mgh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3.6.1.7)  [1,2]  catalyzes 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re  are  two known isozymes. One seems to be specific to 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, the  other,  called  'organ-common  type', is found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0% of the positions in the acylphosphatase sequences are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D-Y-E-[LIVM]-x-G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V-x-G-Q-x-Q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guri G., Camici G., Manao G., Cappugi G., Nassi P., Modest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8089-809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uno Y., Kanesaka Y., Fujita H., Minowa O., Shiok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0:790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alpha  chain  ha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bet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Salmonella,  Spa47  (mxiB)  in  Shigella  flexneri  and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IV]-[DNH]-x(3)-S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the releva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 Bowma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olson M.F., Poole R.J., Date T., Oshima T., Konishi J., De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E-x(3)-G-A-x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oides nodosus clp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3)-[LIVMT]-[DNK]-x(2)-[LIVM]-x-[G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A]-x-[LIVM]-[KREQ]-x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x-[STAG]-[LIVMF]-R-L-x-[SAGV]-N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zotobacter vinelandii  nifA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kenella corrodens hypothetical 66.3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L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10)-[LIVMFYW](2)-x(3)-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vaccinia virus protein E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cip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ipo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y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1-E2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-E2 ATPases are cation transport  ATPases which  form  an aspart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in  the  course  of  ATP hydrolysis. ATPases which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[reviewed in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[reviewed in 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(Ca++) ATPases (calcium pump) from the sarcoplasmic reticulum (S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(Cu++) ATPases (copper pump) which are involved in two human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: Menkes syndrome and Wilson diseas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[reviewed in 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cation ATPase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  from  Rhizobium meliloti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taphylococcus  aureus  DNA  g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, McLenn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19-8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970-9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47:1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5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weadner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8:185-2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 P.C., Thomas G.R., Rommens J.M., Forbes J.R., Cox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Genet. 5:327-3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ilver S., Nucifora G., Chu L., Misra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76-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navely M.D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15-8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soforms of the beta subunit (beta-1 and beta-2) are currently known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bout 50% sequenc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[FYW]-x-[FYW]-[DN]-x(6)-[LIVM]-G-R-T-x(3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henbu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r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titt J.M., Mori Y., Masuda T., Sobieszczuk P., Weinstoc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amadiotis T., Baldwin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Y-S-Q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V-C-x-G-[ST]-[LIVMF](3)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 of sequence similarity [1,2], especially in the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rves as the attachment site for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(5)-K-[LIVMFYWG](2)-x(3)-[LIVMFYW]-x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2] and in ADC [3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3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x(5)-[LIVM]-[LIVMA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O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C]-x(2)-[LIVMF]-[DNS]-[LIVMCA]-G-G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G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A]-[LIVMF]-x-D-x-K-x(2)-D-I-[GP]-x-T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T-A-H-P-T-[EQ]-x(2)-R-[KR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M-[LIVM]-G-Y-S-D-S-x-K-D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S-A-C-G-K-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the releva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 Sav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to the C-terminus of a putativ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D-x-G-V-F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the releva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located in the N-terminal section; it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W-x-M-R-Q-A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[STAGC](3)-P-[FYW]-T-L-x(2)-Y-x(2)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]-[ATK]-S-P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x-[LS]-L-K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s chloroplast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lustered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1,3)-[LIVM]-x-[LIVM]-x-[LIVM]-H-x-D-H-[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GSA]-[LIVM]-x(2)-G-x(2)-K-[LIVM]-N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T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4.1.3.2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 cycle  in 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DENQ]-H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4.1.3.7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     the  second     is cytoplasmic. Both         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mers of 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[GA]-H-x-V-x(1,2)-[RK]-x(2)-D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4.1.3.12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4.1.3.21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L-R-D-G-x-Q-x(1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H-x-H-[DN]-D-x-G-x-[GAS]-x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-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V-T-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K-x-F-P-A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 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middle of a perfectly conserved hexapeptid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K-C-G-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(3)-M-S-[GA]-K-K-D-x-[LIVM](2)-x-[LIVM]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 the  two pyrimidines  of  the  dimer.  There  are  two classe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 both  of which contain reduced FADH2 as a choromophore-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 the folate  class  contains 5,10-methenyltetrahydrofolate (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FH) and  the deazaflavin  class contains an oxidized 8-hydroxy-5-deaza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 (F420) as the  second chromophore.  The  folate  class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ified by  Escherichia coli and yeast photolyases, the deazaflav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Anacystis   nidulans and  Streptomyces griseus enzymes. The fol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chromophore  appears  to  function as  an antenna, while the F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 is thought to be responsible for electron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abidopsis  protein  HY4  [3],  which  is  a blue-light photorecepto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DNA photoly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sequence regions in all known DNA photoly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 the  C-terminal  part.  We  selected  two  of  these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R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(2)-x-[STA](2)-F-[LIVMF]-x-K-x-L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goldfish  visible  light-induced  photolyase [4]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family of protein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162-1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suhira S., Yasu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644-25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EUK_CO2_ANHYD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-type carbonic anhyd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[1,2,3,4] are zinc 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reversible  hydration  of  carbon dioxide.   Eight  enzy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 related forms of carbonic anhydrase are currently known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:  three  cytosolic  isozymes  (CA-I,  CA-II  and  CA-III);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 (CA-IV  and  CA-VII);  a  mitochondrial  form  (CA-V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salivary form (CA-VI); and a yet uncharacterized iso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They  are  periplasmic  glycoproteins  evolutionary related to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 contain  a single  zinc  atom bound to thre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CAs  we used a pattern which includes one of thes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rotein phosphatase RPTP gamma and zeta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H-x-[LIVM]-x(4)-[FYH]-x(2)-E-[LIVM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 and plant chloroplast CA's belong to another,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 family of proteins (see the releva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kaggs L.A., Bergenhem N.C.H., Venta P.J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6:291-2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nea G., Silvennoinen O., Shaanan B., Honegger A.M., Canoll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ustachio P., Morse B., Levy J.B., Laforgia S., Hueb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acchio J., Sap J., Schless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497-15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etical Escherichia coli protein yadF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Y-A-[LIVM]-x(2)-[LIVM]-x(4)-[LIVM](3)-x-G-H-x(2)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(2)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rat immunoglobulin gamma-2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bole D.J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274-828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(EC 4.2.1.3) [1,2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] that two proteins are highly related to aconitas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 IRE-B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cently shown [4] to 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 proteins  from  the  aconitase family 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e first cysteine ligand of the 4Fe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4)-[LIVM]-[GST]-x-C-T-N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 caldolyticus   gluc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adenyl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bins A.H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639-36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eng L., Andrews P.C., Hermodson M.A., Dixon J.E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814-28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tze M.W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739-17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ptain S., Downey W.E., Tang C.K., Philpott C., Haile D.J., Orloff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ford J.B., Rouault T.A., Klausner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109-101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 dehydratase  (EC 4.2.1.9)  (gene ilvD)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 step in the biosynthesis of isoleucine and valine, the dehydr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2,3-dihydroxy-isovaleic acid into alpha-ketoisovale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while the second 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G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LIVM]-T-D-G-R-[LIVMF]-S-[GA]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  (dehydroquin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inases exist, known as types I and typ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studied type I enzyme is  that from Escherichia coli (gene aro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bacteria  where  it  is  a  homodimeric protein with a chain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 residues.  In  fungi,  dehydroquinase  is part of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hich catalyzes five consecutive steps in the shikimate pathway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1],  in  aroD,  that  an  histidine  is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; we have used the 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N]-x(18,20)-[LIVM](2)-x-[SC]-[NH]-H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  (dehydroquin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inases exist, known as types I and typ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such as actinomycetales [1] and in some fungi where they 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abolic pathway  that allows to  use 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have  selected  a  conserved 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N-G-P-N-L-x(2)-L-G-x-R-[QE]-P-x-[LIVM]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.  It  is  a 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  enolase,  we selected a  conserved  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Asp-Asp dipeptide. According to the three-dimension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[1],  the  first  aspartic  acid  is one of thre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agnesium ion while the second is part of the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D-L-x-V-[STA]-N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2.1.13) and D-Serine  dehydratase  (EC 4.2.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2.1.16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99.2) is  also  a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(4,5)-[STVG]-x-[AS]-[FYI]-K-[DLIFSA]-[RVMF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nebacterium glutamicum thre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(EC 4.2.1.17)  (ECH) [1]  and 3-2trans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yeast protein encoded in the 5'region of gene KR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]-x-[LIVM]-[DNQSTA]-G-x(3)-[AG](3)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STA]-[DHP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steurella haemolytica leuk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mann 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hofmann@isrec-sun1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tin B.M., Charest H., Syl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D-x-H-H-x(2)-E-x(2)-[GCA]-[LIVM]-[AT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x-H-H-x(2)-E-[STAGC]-x-[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G-x(2)-[FY]-[ST]-[DE]-[PA]-[LIVM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H-x-G-[STA]-H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V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dehydratase  (EC 4.2.1.51)  (PDT) 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into  phenylpyruvate.  In  microorganisms  PDT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thway of the biosynthesis of phenylalanine.  In 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transformation   of  chorismate  into  prephenate  (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) while in other bacteria it is a monofunctional enzyme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 PDT align well  with  the C-terminal part of that of P-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 PDT 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a conserved threonine 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enzyme in E. coli.  The second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Both regions are in the C-terminal part of 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bacterial and plants DHDPS's  are  well conserved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signature patterns  for this  enzyme.  The  first 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perfectly conserved pentapeptide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HDPS. The second signature contains a lysine residue which has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 [2],  to  be  the one  that forms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N-acetylneuraminate lyase (EC 4.1.3.3) (gene nanA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  of   N-acetyl-D-mannosamine   and   pyruvate   to  form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neuraminate.  This enzyme is  structurally related to DHDPS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t via a similar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]-[LIVMFY]-x(2)-G-[ST]-T-G-E-[GAS]-x(6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GNT]-[LIVM]-x-[AG]-[LIVM]-K-[DEQ]-[STAC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e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4.2.99.8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)-[PA]-[STAGC]-x-S-[IV]-K-x-R-x-[STAG]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 Rosenberg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 natural  products   such  as 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cell wall component.  PAL catalyzes the removal of an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phenylalanine to form 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 we selected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G]-[LIVM]-[STG]-[AC]-S-G-D-L-x-P-L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(EC 4.3.1.8), or hydroxymethylbilane synthase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in the biosynthesis of porphyrins and related macrocyc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ssembly of  four  porphobilinogen (PBG) units in a head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x-[LIVMF]-x(3)-[LIVM]-x-G-[GSA]-C-x-V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4.2.99.9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SAGC](2)-T-K-[YW]-[LIVM]-x-G-H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i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seudomonas putida glyoxalase I  is  highly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nzyme. We have derived two signature patterns for this enzym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in the central section of the protein and conta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histidines  that could be implicated in the binding of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L-T-H-N-x-G-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H-[ND]-G-N-[ST]-D-P-R-G-F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[5] from mammals and Drosophila. We have derived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e most conserved region in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V-[LIVM]-G-x(5)-[FY]-x-[LIVM]-[FYW]-[GS]-[DNTH]-[DNT]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T]-x(5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will detect  both  domains  of  membrane-bou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6.1.4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, and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omatic amino acids.  Chorismate  synthase catalyzes the 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elimination  of  the  phosphate  group  from  5-enolpyruvylshikimat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PSP) to form chorismate which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enylalanine, tyrosine, or tryptophan.  Chorismate  synthase 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reduced flavin 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; it is a protein of about 360 to 400 amino acid residu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hree  signature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arginines).  The  first pattern 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second one is central, and the third one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]-Q-x(2)-L-x-R(3)-P-G-x-S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(3)-R-[SA](3)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H-D-P-x-V-x(2)-R-A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6.1.10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.  It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mposed of two  trimers  assembled  in  a head-to-head fashion.  P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 magnesium  atom  which is liganded by three histidine residu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ave  been  implicated  in  the  catalytic  mechanism: a cystein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PTPS.  The 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 and two of the three magnesium lig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ignature 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P-N-G-H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of heme,  the chelation  of  a ferrous  ion to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 IX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ferrochelatase is a  mitochondrial protein which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membrane and whose active site face the mitochondrial matrix. Th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eukaryotic ferrochelatase  is  composed of about 360 amino  aci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ferrochelatase (gene hemH) [3]  is  a  protein  of 3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histidine residue which could be involved in the 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3)-x-S-x-H-[GS]-[LIVM]-P-x(4)-[DEN]-x-G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  homodimers.   In  Pseudomonas  putida,  there  is  a 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amino acid racemase which is functionally and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anine racem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K-A-[DN]-A-Y-G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(0,1)-N-T-[MA]-[S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aenorhabditis elegans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F42H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]-[PNG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-[SAG](2)-[LIVM]-[DE]-x-A-x(2)-D-x(2)-[G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D-x(9)-A-x(14)-[LIVM]-E-[DENQ]-P-x(4)-[DE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ovine  myristoylated  alan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kinase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and V.D., Plunkett G. III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6:551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X70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T-N-H-x-Y-F-N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LV]-x-F-H-[RH]-[LIVM](2)-x(2)-F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CYP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the section on FKB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3; FKBP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4; FKBP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binds to hsp90 and contains three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 Legi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philia; a protein  associated with macrophage infection by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al-binding protein slyD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Piases from Escherichia coli (yaaD),  Pseudomonas fluoresc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seudomonase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ese proteins. On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 the  N-terminus  of  FKBP,  the  other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x-[YF]-x-[GVL]-x(1,2)-[LFT]-x(2)-G-x(3)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EQ]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[GA]-x(3,4)-[LIVMF]-x(2)-[LIVMFH]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F]-x(3)-[PSGA]-x(2)-[AG]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the section on cyclophilin-type PPI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  TIM plays an important role 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and  is  essential  for efficient energy production. It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ubunits, each of which is made up of about 25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 acid  residue  is  involved  in  the  catalytic mechanism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ound  the  active site  residue is perfect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and can be used as a 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Y-E-P-[LIVM]-W-[SA]-I-G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2; XYL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3; XYL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(EC 5.3.1.5) [1] is an  enzyme 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D-xylose to D-xylulose. It can also iso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ribose to D-ribulose and D-glucose to D-fructose.  Xylose isomeras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gnesium for its activity, while cobalt is necessary to stab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structure of the enzyme.  A number of residues are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xylose iso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s  patterns for xylose isomerase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stretch of five conserved amino acids that includes a 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known to be one of the  four  residues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sium ion [2]; this  pattern also  includes a 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atalytic activity.     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 section  of  the  enzyme  tha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 which  has  been shown [3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E-P-K-P-x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H-D-x-D-[LIV]-x-[PD]-x-[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Lactobacillus   plantarum 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B4 replication protein re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enk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it  is  involved  in  the  synthesis  of the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 N- and O-linked glycans as well as GPI anchors.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first  class comprise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 about  42 to 50 Kd which bind a zinc ion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class I PMI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 the  C-terminal half. Both patterns contain a conserved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roudfoot A.E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C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ucose isomerase (EC 5.3.1.9) (PGI) [1,2] is  a  di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isomerization  of glucose-6-phosphate and fructose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PGI is involved in different pathways: in  most higher organis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lycolysis; in mammals  it  is  involved in gluconeogen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carbohydrate biosynthesis; in some  bacteria  it  provide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uctose into the Entner-Doudouroff pathway.  PGI has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euroleukin, a neurotrophic factor which support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GI  from many species  ranging from  bacteria  to  mamm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s been shown to be highly conserved. As signature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we selected two conserved regions,  the first regio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of PGI, while  the second one is located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G-R-[FY]-S-[LIVM]-x-[STA]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Q-x-G-V-E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w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. Trans. R. Soc. London B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(3)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yeast hypothetical protein YKL12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 The sequence around the ser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x-[LIVM]-[ST]-[PGA]-S-H-x-P-x(4)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T-x(2)-[LIVMF](2)-x-[EQ]-E-x(4)-[KR]-x(2)-D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 (EC 5.99.1.2) [1,2] is one of the two types of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interconversion of topological DNA isomers. Type I topoiso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 catalyzing  the  transient  breakage of DNA, one strand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quent  rejoining  of  the  strands. When a topoisomerase break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bond,  it  simultaneously forms a protein-DNA link where th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a tyrosine residue is joined to a 3'-phosphate  on DNA, at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-severed  DNA  strand. In eukaryotic and poxvirus  topoisomeras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(6)-[GS]-x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 (EC 5.99.1.2) [1,2] is one of the two types of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interconversion of topological DNA isomers. Type I topoiso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 catalyzing  the  transient  breakage of DNA, one strand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quent  rejoining  of  the  strands. When a topoisomerase break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bond,  it  simultaneously forms a protein-DNA link where th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a tyrosine residue is joined to a 3'-phosphate  on DNA, at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  also  have  two  isozymes.  The  first,  TOP1,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the prokaryotic type I isozymes, but the second, TOP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S]-L-Y-x(4,5)-[LI]-[ST]-Y-x-R-[ST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] is one of the  two type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the  interconversion of  topological  isomers of DNA.  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by passing a DNA  segment through a transient double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  Topoisomerase II is  found in  phages,   archaebacteria, 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nd  in   African  Swine  Fever virus (ASF).  In  bacterio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 consists of three subunits  (the product of genes 39, 5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). In prokaryotes and  in  archaebacteria the enzyme, known  as  DNA gy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subunits (genes gyrA and gyrB). In Escherichia coli,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topoisomerase  has been identified;  it is  known as  topoisomer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quired  for chromosome segregation, it also  consists of two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s parC and parE). In eukaryotes, type II 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E-G-[DN]-S-A-x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yckoff E., Natalie D., Nolan J.M., Lee M., Hsieh T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5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STAN]-x(2)-[LIVMFYP]-[HT]-[LIVMFYAC]-G-[HNT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9; AA_TRNA_LIGASE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9; AA_TRNA_LIGASE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tases  specific  for  alanine,  asparagine, 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lysine, phenylalanine, 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 and probably have a common fold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atalytic  domain   for  the binding  of ATP and amino aci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 the Rossmann fold observed for the class I synthetas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conserved regions are present [2,5,8].   We have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wo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R-x-[DE]-x(4,12)-[RH]-x(3)-F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ass-II tRNA  synthetases  with  the  exception  of  those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ine and alanine as well as bacterial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VF]-{DENQHRKP}-[GSTA]-[LIVMF]-[DE]-R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ass-II tRNA synthetases with the exception of those specific for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berman@frembl5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glyc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 which  we  call  WHEP-TRS, could contain a central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may  play  a  role  in  the  association 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first 29 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G-[DE]-x-[LIV]-[KR]-x(2)-K-x(2)-[KN]-[AS]-x(4)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K]-x(2)-V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and succinyl-CoA lig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enzymes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4.1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phosphorylated histidine residues in these thre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H-A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cytomegalovirus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UL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Sathe G.M., South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kler J.E., Gross M., Young J.F., Wells T.N.C., Groot P.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30-14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ning W.D., Upton C., Mcfadden G., Majumdar R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1432-14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. It is a hexamer of identical chains. It is much larger (729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hen  GSI  (450 to 470 amino acids) or GSII (350 to 420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D-G-S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-I and  GS-III  from  Rhizobium leguminosarum,  and  GS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]-G-[GSTAN]-G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 from C.elegans, mouse and GS-III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l R.T., Parker J.R., Goodman H.J.K., Jones D.T., Woods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5:3271-3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 of  which  we selected two as signature patterns.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rich and  could  be  involved in ATP-binding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x(2)-G-E-D-G-x-[LIVMA]-[Q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G-x(2)-G-x-[AG]-R-[LIVM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the ATP-dependent addition of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GS is  an  enzyme whose sequence is moderately conserved betwee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ukaryotes.  We  have  developed  two signature patterns based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se  regions are rich in glycine residues and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the catalytical 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G-T-x-G-K-x-[ST]-x(7)-[LIVM](2)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ubtilis m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E-x-G-[LIVM]-[GA]-G-x(2)-D-x-[GST]-x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it  is  encoded  by a single gene (UBA1)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C-S-G-K-F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P-E-K-x(2)-P-[LIVM]-C-T-[LIVM]-[KRH]-x-F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H-[PC]-N-[LIV]-x(3,4)-G-x-[LIV]-C-[LIV]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K-G-G-A-A-G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A-T-V-R-A-L-K-x-H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ATE_SY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2] that, in  the Escherichia coli enzyme, 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  for  the enzyme's activity. This lysine and the region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in  known  adenylosuccinate synthetase sequences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G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ng Q., Fromm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235-62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FY]-S-G-G-L-D-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K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F-G-D-P-E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[LIVMC]-[LIVM](2)-[KR]-[PSA]-[STA]-x(3)-[SG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x-K-x-[DN]-G-x-R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(2)-[KR]-x(5,8)-[YW]-[QEK]-x(2,6)-[K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synthetase (IPNS) [1,2] is a key enzyme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 and cephalosporin.  In the presence of oxygen, it removes  i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rbate, four hydrogen atoms from L-(alpha-aminoadipyl)-L-cysteinyl-d-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azetidinone  and  thiazolidine rings of isopenicillin.  IPN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330 amino-acid residues. Two cysteines are conserved in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terial  IPNS  sequences;  these  may be involved in iron-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24 Kd mycobacteri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 resolvases and  a  mosquito trypsinoge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x(3)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ission     yeast    4-nitro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ma S., Pierson L.S.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nberg N., Leon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 which is required for th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ion of the mobile element.  On  the  basis of sequence simi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can  be grouped into various families.  One of these famili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,3] 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transposase (MudrA)  is  a  protein of 823 amino acid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posases are proteins of 300 to 420 amino acid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conserved domain of about 130 residues.  We have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isen@kimura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OHHL_LUX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HHL biosynthesis lux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lactone (OHHL)  is  a  molecule  produc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gram-negative    bacteria that acts as an autoinduce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proteins and activating them [1].  OHHL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amily of related proteins which  is  known as the  luxI 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nsist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xI from Vibrio fischeri. The target of OHHL is the luxR protein tha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I  from  Erwinia  carotovora. The target of OHHL is carR which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gI from Enterobacter agglomerans. The target of OHHL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I  from Erwinia carotovora. The target of OHHL is expR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rulence  (soft  rot  disease) by activating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  from  Pseudomonas  aeruginosa.  The  target  of  OHHL  is  las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I  from  Agrobacterium  tumefaciens.  The  target  of OHHL is tr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 luxI family contains from 193 to 217 amino acids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 the  N-terminal region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3)-F-x(2)-R-x(2)-W-x-[LIVM]-x(6)-E-x-D-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4.1.3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]-x-[LIVMF]-x-G-D-[GS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nseniaspora uvarum and maize 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hosynthesis operon of Rhodobacter capsulatus;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o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[LIVMFY]-x(2)-[LIVM]-x-[AIV]-M-K-[M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 components (see the releva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ro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via a thioester linkage to a lysine group.  The E2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GCD and BCOACD bind a single lipoyl group,  while those of PDC bi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in yeast and in Bacillus), two (in mammals), or three (in Azotob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(2)-[LIVF]-x(5)-[LIVFC]-x(2)-[LIVFA]-x(3)-K-[STA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QDN]-x(2)-[LIVMFS]-x(5)-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ig prol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the releva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e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enicillium chrysogenum (gene acvA).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acvA is a  protein of  3746 amino acids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domains of about 6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 of  four  related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6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the relevant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[STG](2)-G-[ST]-[STE]-[SG]-x-[PALIVM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tin B.M., Charest H., Syl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0; CYTOCHROM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family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ins belonging to cytochrome c family [1], the heme group is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 by thioether bonds to two conserved cysteine residues.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or this site is Cys-X-X-Cys-His and the histidine  resid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xial  ligands of  the heme iron.   This arrangement is shared 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 to  belong  to  cytochrome  c family, which present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c, c', c1 to c6, c550 to c556,  cc3/Hmc, cytochrome f an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PWHF}-{CPWR}-C-H-{CFYW}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ytochrome c's which lack the first thioeth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cytochrome c's have more than a single bound heme group: c4 ha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 has 3, c3 has 4, the reaction center has 4, and cc3/Hmc has 16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6.6.1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, a heme-binding domain called cytochrome b557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 proteins  also includes TU-36B, a Drosophila muscl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x(2)-H-P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Yeast acyl-CoA desaturase 1 (OLE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uz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rou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2; CYTOCHROME_B_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3; CYTOCHROME_B_Q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complex or  ubiquinol-cytochrome c reductase.  In plant  chloropla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there is a analogous protein, cytochrome b6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oquinone-plastocyanin reductase  (EC  1.10.99.1),  also  known as the b6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/b6  [1,2]  is  an 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that probably has 8 transmembrane segments.  In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cytochrome  b6    consists  of two subunits encoded by the p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tD  genes. The sequence of petB is colinear with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cytochrome b,  while  petD  corresponds to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/b6  non-covalently binds two heme groups, known as b562 and b5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histidine  residues  are  postulated  to be the lig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cytochrome b/b6.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erved histidine of b/b6, which is a heme b562 ligand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onserved PEW tri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3)-G-[FYWM]-x-[LIVMF]-R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b562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tetraureli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aenorhabditis elegans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ZK757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E-W-[FY]-[L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docoileus hemionus (mule deer) and Paramecium tetraureli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ST]-[LIVF]-R-[FYW]-x(2)-[IV]-H-[STGA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could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, Kroe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(SDH) is a membrane bound complex composed of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 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;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] which belongs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Escherichia coli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cytochrome b subunit encoded in the  mitochondrial gen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hree  conserved  histidines; two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o be involved in the binding of the heme group and the thir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binding of ubiqui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patterns that include these thre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]-x(3)-[LIVM]-x(6)-[LIVM]-x(4)-S-x(2)-H-R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]-R-H-[LIVM](2)-[WM]-D-x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could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Y., Usui S., Yu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 proteins  contain  domains  evolutionary  rel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and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isulphide-isomerase (PDI)  (EC 5.3.4.1) [5,6]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 of  disulfide bonds in various proteins,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also  function as the beta-subunit of prolyl 4-hydroxylase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2), as a component of oligosaccharyl transferase (EC 2.4.1.119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xine deiodinase  (EC 3.8.1.4), as glutathione-insulin trans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4.2), and  as a thyroid hormone-binding protein ! 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I contains two copies of a domain closely related to thiored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robable   disulfide-isomerase  ER-60  [7]  (58  Kd 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 ER-60  was originally thought  to  be a phosphoinosit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ase C isozyme and later to be a protease.  It contains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domain closely related to thiored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stream-specific protein 2 (BS2) from Trypanosoma brucei [8]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function is not known. BS2 also contains two copies of a thioredox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, an endoplasmic  reticulum protein of  unknown function [9,10]. ERp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ree copies of a thio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WG]-C-[AGV]-[P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aureofaciens thioredoxin which has Gly in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polyproteins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hepatitis C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fail  to  detect the first thioredoxin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2  because  the  residues  in  positions 1, 3 and 6  of the patter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in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vastava S.P., Chen N.Q., Liu Y.X., Holtz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337-20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su M.P., Muhich M.L., Boothroy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440-64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azzarella R.A., Srinivasan M., Haugejorden S.M., Gre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94-1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ang S.-H., Tomich J.M., Wu H., Jong A., Holcenber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353-5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  (also known as thioltransferase)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  acid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way,  glutaredoxin  possess an  active  center  disulfide  bo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exists in either a reduced or an oxidized form where the two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linked in an  intramolecular disulfide 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sequenced  in Escherichia coli,  in  yeast [4], 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On the basis of  extensive sequence similaritie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hat vaccinia protein O2L is most probably a glutaredoxin. Finally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 that phage T4 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PV]-[FYW]-C-x(2)-[TA]-x(2,3)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2 of the pattern all glutaredoxin sequences have Pr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4:271-2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n Z.R., Polokoff M.A., Jacobs J.W., Sardana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8:944-9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x-C-x(1,2)-[PG]-x(0,1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e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s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to  sequence  similarities. 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 are the 2Fe-2S ferredoxins, which are proteins or  domains o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ndred amino acid residues that bind a single 2Fe-2S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[2]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from Rhodobacter capsulatus (gene pt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 napht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 toluate 1,2-dioxygen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Z), and   the  xylene  monooxygenase   system   (gene xyl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Fe-2S  ferredoxins,  four   cysteine  residues bind  the 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ree of these cysteines are clustered together in the sam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 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the proteins  listed  above  there are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edoxin-like proteins that bind a 2Fe-2S cluster  but which do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volutionary related to this family.  Among them are the  ferred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renodoxin/putidaredoxin  family  (see  the relevant section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terial  aromatic  dioxygenase systems ferredoxin-like protei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zC, ndoA, and to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3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4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]-x-[STA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 Carmona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memiya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X51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s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3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  (references  are  only  provided  for 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4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5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of cysteine  residues in the  iron-sulfur region 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is class of 4Fe-4S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C-x(3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at least 5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6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otential iron-sulfur proteins (HiPIP) [1] are a specific class of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potential  4Fe-4S  ferredoxins  that  functions  in 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and  which  occurs  in  photosynthetic  bacteria  and  in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PIPs are  small  proteins  which show  significant  variation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their sizes  (from 63 to 85 amino acids),  and 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potentials.  As 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4Fe-4S clu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CxCxxxxxxxC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7,9)-[LIVM]-x(3)-G-[YW]-C-x(2)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9; RIES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0; RIES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iron-sulfu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l-cytochrome c reductase (EC 1.10.2.2)  (also known as th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ex III) is  one of the  electron transport  chains of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aerobic prokaryotes; it catalyzes the  oxidoreduction of ubi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. In the chloroplast of plants and in cyanobacteria plastoqui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ocyanin  reductase (EC 1.10.99.1)  (also  known as  the b6f  complex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similar  and catalyzes  the  oxidoreduction of plastoquin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onents  of  these  electron  transfer systems is an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2Fe-2S cluster,  which is  called the Rieske protein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ke protein contains approximately 190 amino acid residues. The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s complexed to the protein through cysteine an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known  with  certitude  which  cysteine  and histidine 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the iron-sulfur cluster.   However there are two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Rieske proteins, which  each contain two cystein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 It has  been  proposed that the two cysteines in the first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cysteine and the  histidine of  the second region are the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We have selected the two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T-H-L-G-C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C-H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and the H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tti F.L., Meinhardt S.W., Ohnishi T., Tzagolof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5:421-4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llas T., Spiller S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794-57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] are   electron-transfer  proteins  that  function 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x(2)-[AG]-x-T-x(3)-A-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alkG) [2] this patter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(that protein has two rubredoxin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] serves  as 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-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bacterial nitrogen fixation protein fixB [2]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Q-[LIVM]-G-Q-T-G-x(4)-P-x-L-Y-I-A-x-G-I-S-G-A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goni F., Kaminski P.A., Hennecke H., Elmerich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5:514-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C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I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] are small proteins which bind heavy met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, copper, cadmium, nickel, etc., through  clusters of thiolate bonds.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hroughout the animal kingdom and are also found in higher plants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prokaryotes.  On the basis of structural relationships MT'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three classes. Class I includes mammalian MT's as well as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hyla, but with clearly related primary structure.  Class II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MT's from various species such as  sea urchin,  yeast, 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none or only very distant correspondence to class I MT's.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T's are atypical polypeptides 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MT's are proteins of 57 to 64 amino acid residues, about  20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cysteines. As a signature pattern we chose a region that span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which contains six of the metal-binding cysteines,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-C-x(2)-C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are potential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]-[DH]-F-[LI]-[EN]-x(2)-[FY]-L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are potential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  Although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known which methionines are involved in the ligation,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itiator methionine (Met-1) and a  C-terminal methionine (Met-14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BFR) are good candidate for such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V-[LIV]-x(2)-L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 is a putativ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a family of eukaryotic iron-binding  glycoproteins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function of controlling the level of free iron in biological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transferrin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serotransferrin (sider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lactotransferrin (lactofer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g white ovotransferrin (conalbu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associated melanotransfer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 proteins of 650 to 700  residues which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 domain of around 340 residues. Each of the duplicate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of iron. Each iron atom is bound by four conserved residue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,  two tyrosines, and a histidine [2].    All of the cyste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mains are involved in intradom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hree different signature patterns for transferrins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centered  on one of  the  iron-binding residue,  respectively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and the histidine.   Each of the signatures is present twi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ransfer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uinea-pig sperm protein PH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G-A-[FL]-[KRHNQ]-C-L-x(3,4)-G-[DENQ]-V-[GA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 containing  proteins involved in the binding and/o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xygen  [1].  They  belong to a very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(Hb)  from vertebrates. Hb is the protein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oxygen from the lungs  to  the other tissues. It is a tet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alpha and two beta chains.  Most  vertebrate  species  also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 of hemoglobins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replaced by a chain with a higher oxygen affinit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gamma, delta, epsilon and z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 is responsible for oxygen  sto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s. It is a monomer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 bonded,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to the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 and 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 consist of two distinct  domains:  a N-terminal glob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-terminal FAD-containing reductase domain. In some bacter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 hemoglobins   from   protozoa   (P.caudatum,  T.pyriformi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thermophila) and from a cyanobacteria (N.commu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globins seem to have evolved from a common ancestor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/cyanobacterial globins [3]. The 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in family  is  based  on a  structural alignment of selected 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 Structurally related hemoglobins from the n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-leguminous  plants [2,3], and from  the roots of  non-nodulating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have been recently sequenced.   We have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the sequence of plants hemoglobins,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L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tt A.A., Trinick M.J., Appleb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41-1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Inglis A.S., Fleming A.I., Appleb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341-3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gusz D., Appleby C.A., Landsmann J., Dennis E.S., Trinick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ock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178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and that  contains two of the iron-ligands: a histid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L-x-[NQ]-H-I-x(3)-D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Arthropods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s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s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JSP-1 and Calliphora vicina arylpho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F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pattern for the copper B binding site  of tyrosinas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also pick up all arthropods and molluscs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 sequence  similarities a    family of related 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as been characterized [1 to 5]. These protein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istinct  biological processes in both prokaryotes and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 majority of them are involved in active  transport of small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across  the  cytoplasmic  membrane.   All  these  proteins 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some two hundred  amino  acid residues, which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se  proteins are collectively known as ABC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 to  belong  to  this  family 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ve  transport  systems components:   alkylphosphonate uptake(phnC/phn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nL); arabinose   (araG);   arginine  (artP);  dipeptide  (dciAD);  fer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fepC);  ferrichrome  (fhuC);  galactoside  (mglA); 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nQ); glycerol-3-phosphate   (ugpC);  glycine  betaine/L-proline  (pro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e (hisP);  iron(III)  (sfuC),  iron(III)  dicitrate (fecE);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cK); leucine/isoleucine/valine  (braF/braG;livF/livG);  maltose  (mal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enum (modC);  nickel (nikD/nikE); oligopeptide (amiE/amiF;oppD/opp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 (sapD/sapF);  phosphate (pstB);  putrescine (potG);  ribose (rb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dine/putrescine (potA); sulfate (cysA); vitamin B12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/leukotoxin export proteins hlyB, cyaB and lk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icin V export protein cv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in export protein lcnC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transport proteins nisT (nisin) and spaT (subt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s B and C export protein pr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ase secretion protein ap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,2)-glucan export proteins chvA and nd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capsule-polysaccharide export protein be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proteins cycV and h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sialic acid transport protein k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associated ftsE protein (function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processing protein nosF from Pseudomonas stutz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I from Rhizobium (function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ehrichia coli proteins cydC and cy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 of the ABC excision nuclease (gene uv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mycin  resistance  protein  from  Staphylococcus  epidermidis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losin resistance protein from Streptomyces fradiae (gene tlr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terocyst differentiation protein (gene hetA) from Anaba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29 from Mycoplasma hyorhinis,  a  probable  component  of 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bG,  a  putative  protein whose gene is linked with ntrA in many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Escherichia   coli,  Klebsiella  pneumoniae,  Pseudomonas  put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izobium meliloti and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J, ybbA, ycjW, yddA, and yeh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drug  transporters (Mdr)  (P-glycoprotein),  a  family 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view see [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6 which is responsible for the export of the a-factor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DL1 and MD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NQ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avy  metal  tolerance protein  hmt1 from fission  yeast.  This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metal-bound phytochel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bpX, a hypothetical chloroplast protein from Liver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VYKQ]-G-[DENQMW]-[KRQAPCL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pD and malK from Enterobacter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belonging to this family also contain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P-binding motifs 'A' and 'B' (see the releva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gins C.F., Gallagher M.P., Mimmack M.M., Pearc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8:111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, Hiles I.D., Salmond G.P.C., Gill D.R., Downie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s I.J., Holland I.B., Gray L., Buckels S.D., Bel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modso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3:448-45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Johnson M.S., Husain I., van Houten B., Thomas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3:45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ight M.A., Hollan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73-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osteck P.R. Jr., Reynolds P.A., Hershberg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27-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ottesman M.M., Past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3-121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lle D., Gaert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682-6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2; BPD_TRANSP_INN_MEM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nding-protein-dependent transport systems inner membrane compon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ture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binding protein-dependent transport systems [1,2] are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ypically composed of a periplasmic substrate-binding protein,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iprocally  homologous integral inner-membrane proteins  and 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membrane  ATP-binding  proteins  that  couple energy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 inner-membrane  proteins  translocate  the  substrat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has  been  shown  [3]  that  most  of  these  prote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located  about  80  to  100  residues from their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is  region  seems [4] to be located in a cytoplasmic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Proteins  belonging  to  this  family 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sequenc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(s)       Trans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C  amiD    Olig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M  artQ  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sT  cysW    Sulfate / thio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iAB dciAC   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M  hisQ  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F  malG    Mal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mF  msmG    Melibiose / raffinose / isomaltotr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B         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fC          Molybdenum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B  nikC    N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B  oppC    Olig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nM          Alkylphosphonat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B  potC    Spermidine/putre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H  potI    Putrescine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W          Glycine betaine / L-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tA  pstC  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pB  sapC    Peptides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gpA  ugpE    sn-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pY          Unknown, from chloroplast of Marchantia polymor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hW  yehY    Unknown,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 a  signature  pattern  from  the best conserved posi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[EQR]-[STAV]-[STAG]-x(3)-G-[LIVMFYST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LIVMFYSTA]-x(4)-[LIVMFY]-[P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 with the  exception of amiC, amiD, artM, dciAC, lacG, ni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kC, phnM, sapB, and sa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istocchi R., Kashiwagi K., Miyamoto S., Nukui E., Sadakat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H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6-1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rra-Lopez C., Baer M.T., Groisma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053-40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0; ABC2_MEMBRA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-2 type transport system integral membran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 number of bacterial active trans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e  evolutionary  related  and to form a distinc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kpsM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 size  of  these  proteins  is around 30 Kd. They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x transmembrane regions. They either form homooligomeric chann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 another  type of transmembrane protein to form heter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systems  in  which  they participate are energized by a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 belongs  to  the ABC transporter family. The designation 'ABC-2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[1] for these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 conserved  region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C]-x(8)-[LIVM]-P-x(10)-P-x(2)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DE]-x(2)-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lbu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serum proteins are  known to be 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,  the main protein of plasma. It binds water, cations such as Ca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+, K+,  fatty  acids, hormones, bilirubin and drugs. Its mai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P), also known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lbumin, a protein whose biochemical role is not yet 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homologous domains  of abou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Each  domain  contains  five 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| 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+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, the first two in AFP and the first one in VDBP and alpha-albu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7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and rat CD63/AD-1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langer L., Roy S., All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481-54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thyretin is 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ransthyretin is highly conserved in vertebrates. 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  as  signature  patterns.  The  first  located  i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centered  on  a  lysine  known to be involved in binding T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is  located  in  the  C-terminal  extremity  and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lso involved in T4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C-P-L-M-V-K-V-L-D-A-V-R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P-[FY]-S-Y-S-T-T-A-[LIVM]-V-[ST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ird S and the second T bind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W., Achen M.G., Richardson S.J., Lawrence M.C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worowski A., 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679-6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 / Streptavi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a protein from purple sea urchin  has been shown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lated to the sequences of avidin and streptavidin.  This protei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 of an N-terminal section that  contains  at  least nine EGF-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followed by a C-terminal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sequence  for  this  family of proteins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located  in  the  C-terminal  section  of  avidin/streptavidi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x(2)-K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V-D-T-[GA]-A-[LIVM]-A-x-L-A-[LIVMF]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 and  lipids  have been shown [1 to 5] to  share  limited 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 homology  as  well   as  a   probable   common  tertiary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 This  structure  consists of two  sets of   four 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arranged  in two  orthogonally stranded  beta-sheets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pocalin' has  been  proposed [4] for this protein family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is  family  are  listed  below  (references are only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glycoprotein (orosomucoid), which can bind progest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bil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 (E-RABP) [9]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0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small conserved stretches of residues in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  signature  pattern  around the first which occurs 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x-[DENQGSTARK]-x(0,2)-[DENQARK]-[LIVFY]-{CP}-G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FYWLRH]-x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eitsch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p13936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guski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i S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9:415-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7:659-6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197-2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male H., Holtgreve-Greze H., Christians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366-36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 have probably diverged from a common ancestor. Th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, tissue-specific, types of fatty acid binding proteins 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intestine and heart. Heart FABP is  also known as mammary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inhibitor (MDGI),  a  protein that reversibly inhibit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mmary carcino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s-associated fatty acid binding protein homolog (PA-FABP) [3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elongs to the FABP subfamily and is highly expressed in psiori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lipid-binding protein (or 422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15 Kd protein (I-15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extracellular  ileal protein which stimulates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psinogen secretion.  It  seems  that gastrotropin binds to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6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VK]-x-[FYW]-x-[LIVMF]-x(4)-[NHG]-[FY]-[DE]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dsen P.S., Rasmussen H.H., Leffers H., Honore B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vest. Dermatol. 99:299-3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da T., Odani S., Tomoi M., Matsubara Y., O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759-7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 esters  [1].    ACBP  is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 binding inhibitor (DBI) or endozepine (EP) because of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 diazepam  from  the  benzodiazepine (BZD) recognition sit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BA type A receptor. It is therefore possible that this protein also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a highly conserved  protein  of about 90 residues that has bee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vertebrates,  insects  and  yeast.  ACBP  is  also related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a probable transmembrane protein of unknown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in mammalian A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TA]-x-[DEN]-x-[LIVM](2)-x-[LIVMFY]-Y-[GSTA]-x-[FY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A-[STA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serum  glycoproteins that binds to lipids has  recently [1,2]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 This family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R-I-[ST]-x(3)-L-x(5)-[EQ]-x(4)-[LIVM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major role in membrane biogenesis by conveying phospholip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te of biosynthesis to membranes unable to 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(2)-C-x-[LIVM]-x-[LIVM]-x-[LIVMFY]-x-[LIVM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3; UTEROGLOB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4; UTEROGLOB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teroglob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eroglobin [1] is a protein that seems specific to lagomorphes (rabbit, 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a) and which binds progesterone specifically and with high affin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gulate  progesterone concentrations reaching the blastocyst. Uter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 a  potent  inhibitor of phospholipase A2. It is a protein of 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   form  antiparallel  disulfide-linked  dimers.  The progester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is formed by a cavity between the monomeric subunit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location of the two disulfide  bonds in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teins are known to be structurally related to uteroglo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 cell  10  Kd  secretory  protein  (CC10)  [2,3].  CC10 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by non-ciliated cells of pulmonary airway surface epithelium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function  is  not  known.  CC10, like uteroglobin,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ase A2.  It  binds  to  polychlorinated biphenyls (PCB). Rat C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strongly to progesterone while human CC10 binds only wea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cat major allergen I chain 1 (fel DI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specific to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se  are  centered  around  the  two  cysteine 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3)-I-C-P-x-[LIVMF]-x(3)-[LIVM]-[DE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n interchain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K-I-x(2)-S-x-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n interchain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G., Katyal S.L., Brown W.E., Kennedy A.L., Sing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-Chong M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8-3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-Moller L., Andersson O., Ahlgren R., Schilling J., Gill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stafsson J.-A., Lu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690-12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genstern J.P., Griffith I.J., Brauer A.W., Rogers B.L., Bond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man M.D., Kuo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690-96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5; MITOCH_CARR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tochondrial energy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,2,3,4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5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1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  amyloplast   Brittle-1  protein  [8].  This  protein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perm of 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9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 these  domains  contains  two  transmembrane  region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one of the most conserved regions in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just after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DE]-x-[LIVAT]-[RK]-x-[LRH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M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5.   However,   in    all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e pattern is found only ONCE while it is found two to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 M., Fernandez E., Rodici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27-7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lleaux L., Richard G.-F., Thierry A., Duj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325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raf R., Baum B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01-3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ullivan T.D., Strelow L.I., Illingworth C.A., Phillips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3:1337-13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ffinity glucose transport proteins (genes SNF3, HXT1 to HX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 (gene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9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2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 of two G-R-K/R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 the G-R-K/R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 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]-[DE]-x-[LIVMFYWA]-G-R-[RK]-x(4,6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1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x(2)-G-x(8)-[LIFY]-x(2)-[EQ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8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oy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[1,2,3]. Th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histidine transporter NT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first pattern correspond to a region tha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 second  transmembrane  region,  a cytoplasmic loop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transmembrane region.  The second pattern corresponds to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[LIVMFYW](2)-[GA]-D-x-[LIVMFYW](2)-G-x(3)-T-I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F-[LIVMFY](2)-x-I-N-x-G-[SA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i Y.-J., Kanai Y., Nussberger S., Ganapathy V., Leibach F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M.F., Singh S.K., Boron W.F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563-5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y J.R., Basrai M.A.,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104-1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r W.B., Hummel S., Rentsc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7:185-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GA](2)-[LIVM]-F-W-M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ed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aldotenax and stearothermophilus proton/sodium-glutamate  sy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ene gltT). GltT is a sodium-dependent carrier for glutamat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4-dicarboxlate carrier (gene dctA), which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dicarboxylates  such as succinate, fumarate, and mal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plays an important role in the energy supply of Rhizob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ain  sodium-dependent  L-glutamate and aspartat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s [3,4]. These   proteins  are  essential  for  termin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4)-G-[KR]-[LIVM]-[GA]-x-[KR]-[STA]-[LIVMA](2)-[Y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N-[LIVM]-D-G-[ST]-x-[LIVM]-Y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A-[LIVM]-F-I-A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mann 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hofmann@isrec-sun1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ed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O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x(3)-[DN]-x(6,8)-G-K-F-[KR]-P-[FY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ed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transporters  are  glycoproteins  of  about  600  to 7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contain  12  transmembrane  domains. Apparentl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ar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R-F-P-Y-x-[CA]-x(2)-N-G-G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MFY]-x(2)-[SC]-[LIVMFY]-[STQ]-x(2)-L-P-W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N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ed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Y]-x(3)-[LIVMFWSTAG](10)-[LIY]-[TAV]-x(2)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]-[LIVM]-x(3)-[KR]-x(4)-G-A-x(2)-[GA]-[LIVMG]-[LIVM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ed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  involved  in  the uptake of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ycerol-3-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5)-W-N-x(2)-H-N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ebacterial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,  from  Escherichia  coli, a transporter involved in the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from Methanobacterium formicicum, a probable 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that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seems to b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 and the second is in a peri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ifth and sixth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A]-[DE]-L-F-T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]-x(2)-G-[FY]-E-H-x-[LIVM]-A-N-M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 (gene G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L25c, a hypothetical transport protei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KL174c, a hypothetical transport protein from chromosome X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P-x(2,3)-[LIVMFYW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TA](2)-[SAG]-x(3)-[LIVMFYW]-x-[LIVMS]-x(3)-[L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E-x(5)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re evolutionary related; 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1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and nin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V-[GSTA]-[LIV]-G-L-F-D-Y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 allow the diffusion of  amino acids and/or peptid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ly in the protein storage vacuolar membranes of higher plan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 protein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x-N-P-[STA]-[LIVMF]-[ST]-[LIVMF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F., Johnson K.D., Hoe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ton G.M., Jung J.S., Guggino W.B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68-16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]-[LIVMFY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 hydrophilic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contains about 280 amino acids and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ungi to mammals.  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positions 58 to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K-x(6)-G-L-x(2)-T-x(2)-W-x(3)-N-x-L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 mold mitochondria porin [4], while  functionally similar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ly related to this family of p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oll H., Malchow D., Muller-Taubenberger A., Humbel B., Lottspeich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e M., Gerisch G., Schmid A.,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1072-210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 fluids  with high affinity [1,2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re  are at least six different IGFBPs and they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G-C-C-x(2)-C-A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andale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xt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1B:229-23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oisel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,2.3] are highly conserved 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4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 selected two  conserved region,  the first on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54 to 64 of actin and the second one positions 357 to 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G-[DE]-E-A-Q-x-[RKQ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ve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]-[STA]-[RK]-x-[DE]-Y-[DE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7)-[I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LIVMF]-x(3)-[LIVMF]-x(11)-[LIVMFA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seudomonas putida  RNA 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Q-Q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D-x-S-[KR]-[LIVM]-[KR]-x-[LIVM](3)-x-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e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 which  is 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eitsch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p13936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,2.3] are specialized regions  of  the  plasma  membra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closely  packed  pairs  of  transmembrane  channels, the connex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small molecules  diffuse from a cell to a neighboring cell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on is composed  of an  hexamer of  an integral membrane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ferred  to as connexin [4]. In a given species  there 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yet structurally related, tissue specific, forms of connex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T-x-Q-P-G-C-x(2)-V-C-Y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3)-[LIVM]-[DEN]-C-[FY]-[LIVM]-[SA]-[KR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8:3-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tler J., Bulivan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67-1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mar N.M., Gilud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Biol. 3:3-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yer E.C., Paul D.L., Goodenough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16:187-1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hman S., Evans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0:567-5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5; CRYSTALLIN_BETA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is family of proteins span positions 3 to 1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k-key motif and includes three conserved positions which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tructural integrity  of the motif.  These are the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positions 6 and 11 of the motif and the glycine in positio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x-{DEHRKSTP}-[FY]-[DEQHKY]-x(3)-[FY]-x-G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cases the pattern will fail to detect one of the fou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2, but in all these seq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is foun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]-G-[STN]-[GN]-[LIVM]-V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QK](3)-C-[GSTAQNK](3)-x(2)-C-C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(IF) [1,2] are proteins which are primordi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skeleton and the nuclear envelope.  They generally form filamen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8 to 14 nm wide.  IF proteins are members of a very large mult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roteins which has been subdivided in seven 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f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nd alpha-internex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, and C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VI: Nesti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(snails and nematodes) non-neuronal cytoplasmic IF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TACI]-Y-[RKH]-x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rabbit lactase-phlorizin 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reptomyces hygroscopicus acetyl-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iegner K.H., Ching G.Y., Liem R.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49-7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3-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ndahl U., Zimmerman L.B., McKay R.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585-5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demont H., Riemer D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083-40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] is a protein present in keratinocytes  of  epidermis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Q-Q-x-T-L-P-V-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is a microtubule-associated force-producing protein 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organelle transport.  Kinesin  is 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chains and two light chains.  The kinesin motor activity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  and  to  bind microtubule),  a central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 domain  that  mediates the heavy chain  dimerization;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-terminal domain  which  interacts  with other protein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3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IN8 and KIP1 proteins [4]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KRHSTQ]-[LIVMF]-x-[LIVMF]-[IVC]-D-L-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n T.J., Li G., Schhar B.T., Szilak I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536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unders W.S., Hoy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51-4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Connell M.J., Meluh P.B., Rose M.D., Morris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0:153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S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ane 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V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H-L-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mann 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hofmann@isrec-sun1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-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T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pontin-K is  a  kidney  protein  which is highly similar to oste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V-P-F-S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3], a protein structurally similar to  profilin has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vaccinia virus genome (ORF A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ocin  lactococcin G,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, Mabuchi I., Hosoya H., Furuhashi K., Hat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777-7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el S.J., Johnson G.P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9:247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e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the second  pattern  is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S-G-M-G-K-V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dhof T.C., Czernik A.J., Kao H.-T., Takei K., Johnston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uchi A., Kanazir S.D., Wagner M.A., Perin M.S., De Camill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474-14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and yeast (genes SNC1 and SNC2) there are two closely related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N-[LIVM]-[DEN]-K-V-x-[DE]-R-x-[EQ]-[KR]-[LIVM]-[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]-[KR]-A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cher B.T. III, Oezcelik T., Jahn R., Francke U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267-172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E-A-E-x-R-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pattern for the actin binding region shared by musc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pomyosins and proteins of the cofilin/dest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cbl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9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microtubules 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x(2)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 other proteins; but 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286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H-[FY](2)-E-D-G-N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K-A-L-R-R-x-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Y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 protein  [1,2].  A4  protein  is  associated  with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(AD). This responsibility stems from the fact that a small peptid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residues), called  the  amyloid beta protein, which is part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4,  is  the  major  constituent  of  amyloid  deposits in AD and in D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e. As  shown  in  the schematic representation below,  the amyloi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oth precedes 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E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s extracellular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also  known as uvomorulin or L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-cadh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-cadh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fat protein [3] is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34 cadherin-like repeats in its extracell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could be implicated in the binding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UTICLE_FLEXI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ct flexible cuticl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also found in the  soft endocuticle of adults insects [2]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e central part of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6)-Y-x-A-[DN]-x(0,1)-E-x-G-[FY]-x-P-x-[SAG]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pupal cuticle protein Edg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E-[LIVMFYT]-[LIVM]-[DE]-x-[LIVM](2)-[DKR](2)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T-x(3)-Y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found  in  the  flagella  hook protein flg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 Flaa  Flagella  Core  Protein Of The Spirochaet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elia 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]-x(9)-[LIVM]-x-[GAST]-[SNA]-N-[LIVM]-A-N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]-A-[GAP]-F-D-x-F-x(2)-V-x(3)-[GAST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coupled receptors [1 to 4] (also called R7G) are  an extens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rmones,  neurotransmitters, odorants and  light receptors which trans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signals  by  interaction  with  guanine  nucleotide-bindi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receptors that  are currently known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2 brady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, EP1 to EP3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s C06G4.5 and C38C1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clic AMP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YWC]-[GSTANCPDE]-{EDPKRH}-x(2)-[LIVMNG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STANC]-[LIVMFYWSTAC]-[DENH]-R-[FYWCSH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Xenopus ET-3 receptor, ECFR3,  prostaglandin E, EP3 subtype recep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gustative/odorant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holle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3029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ph6tka@biovax.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lakowski L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fk@receptor.mgh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ptide hormones bind to  G-protein coupled 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 section),  do  not  show  any  similarity 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thus  representing  a  new  family  whose 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diuretic hormone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receptors  are  coupled to  G-proteins  which activate both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classical R7G they  seem  to  contain seven transmembrane regi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se topological similarities they do share any region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and are therefore probably not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acellular domain of these receptors contain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residues  which  could  be  involved in  disulfide  bonds;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attern in the region that spans the first thre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his region as a secon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WV]-D-x(3,4)-C-[FW]-x(10,12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G-[LIVMFY]-[LIVMFYT]-V-[AS]-[LIVMFYT]-[LIVMFY]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-N-x(2)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lakowski L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fk@receptor.mgh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H.Y., Harris T.L., Flannery M.S., Aruffo A., Kaji E.H., Gor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akowski L.F. Jr., Lodish H.F., Goldri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2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R., Lewis K.A., Perrin M.H., Val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917-8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linek L.J., Lok S., Rosenberg G.B., Smith R.A., Grant F.J., Bigg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sch P.A., Kuijper J.L., Sheppard P.O., Sprecher C.A., O'Hara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ter D., Walker K.M., Chen L.H.J., McKernan P.A., Kindsvo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1614-16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rens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41-8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ylinn B.D., Harrison J.K., Zysk J.R., Lyons C.E., Lynch K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er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Endocrinol. 7:77-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ueppner H., Abou-Samra A.-B., Freeman M., Kong X.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mar T., Lutz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9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hihara T., Nakamura S., Kaziro Y., Takahashi T., Taka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35-16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eaga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 section),  do  not  show  any  similarity 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thus  representing  a  new  family  whose 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 modulation  of  intracellular effectors [1,2].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ven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7. The  sutb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  and  mGluR7 are coupled to G proteins that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3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lakowski L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fk@receptor.mgh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N-[LIVM](2)-x-L-F-x-I-P-Q-[LIVM]-[STA]-Y-[STA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4)-D-x(2)-[TA]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N-E-A-K-x-I-[STAG]-F-[ST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n  transmembrane  regions.  The  attachment  site  for  retinal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seventh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]-K-x(5)-[DEN]-P-x-[IV]-Y-x(6)-[F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, and archaerhodopsins 1 and 2, 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T-P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VG]-[LIVM]-D-[LIVM]-x-A-K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Submitted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a heterotetramer 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  The  alpha and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sulin receptor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sulin growth factor I receptor from Human [4], and Drosophil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sulin receptor-related receptor (IRR) [6],  which  is most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c-ros recepto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developmental protein sevenless [8]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k family of receptors [9,10], which are high  affinity 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 factor and related neurotrophic factors 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ltk receptor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bina Y., Ellis L., Jarnagin K., Edery M., Graf L., Claus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 J.-H., Masiarz F., Kan Y.W., Goldfine I.D., Roth R.A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0:747-75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llrich A., Bell J.R., Chen E.Y., Herrera R., Petruzzelli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l T.J., Gray A., Coussens L., Liao Y.-C., Tsubokawa M., Maso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burg P.H., Grunfeld C., Rosen O.M., Ramachandr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3:756-76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llrich A., Gray A., Tam A.W., Yang-Feng T., Tsubokawa M., Collin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Bon T.L., Kathuria S., Chen E., Jacobs S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chandran J., Fujita-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2503-25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da Y., Hata M., Nishizuka Y., Rutter W.J., Ebin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1:474-4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er P., Wat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605-1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tsushime H., Wang L.-H., Shibu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3000-30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fen E., Basler K., Edstroem J.-E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55-6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ar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48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gsdale C., Woodge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660-6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rolewski J.J., Dalla-Faver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911-29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e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 Glinia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ingsworth L.T., Picha K.S., McKenna H.J., 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The receptors currently known to belong to class V are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ceptor 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eceptor Elk and its probable homolog in chicken, Cek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ceptor E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ceptor Hek, known as Mek4 in mouse, and Cek4 in 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nature of the ligands for these receptors is not yet know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signature  patterns for this class of RTK's, which ea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(2)-C-[LIVM]-[SA]-[LIVM](2)-[SA]-V-R-V-[FY](2)-x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E-W-[LIVM](2)-P-[LIVM]-G-x-C-x-C-x(2)-G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1; RECEPTOR_CYTOKIN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0; RECEPTOR_CYTOKIN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wth factor and cytokines recep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ceptors for lymphokines, hematopoeitic growth factors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related molecules  have  been found [1 to 5]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Receptor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 receptor  common  beta  chain.  This chain is common to the IL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5 and GM-CSF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 receptor  common  gamma chain.  This chain is common to the IL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4, IL-7 and IL-13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(CNT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-stimulating factor receptor (G-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-macrophage colony-stimulating factor  receptor alpha chain (G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(IL6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(IL9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R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constitutes  all  or  part of the extracellular 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and is about 200 amino acid residues long. In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there  are   two  pairs of cysteines known, in the growth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wo patterns  to detect  this  family of receptor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 from  the  first  N-terminal  disulfide  loop,  the  second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-rich  pattern   located   at   the  C-terminal  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VFYR]-x(7,8)-[STIVDN]-C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NTFR, IL3R-alpha, IL5R-alpha and IL7R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GL]-x-W-[SG]-x-W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tokine  receptor  common  gamma  chain,  IL3R-alpha  and growth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788-7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934-69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man D., Lyman S.D., Idzerda R.L., Beckmann M.P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 R.G., March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265-2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'Andrea A.D., Fasman G.D., Lodis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23-10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A.D., Fasman G.D., Lodis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648-6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-cell activation antigen CD27, the receptor for CD27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mphocyte activation antigen CD30, the receptor for CD30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antigen [4] (or APO-1), the receptor for FASL, a  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-cell antigen OX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-cell protein 4-1BB which  may  function  as a recept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during T cell activa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6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P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sheep keratin  and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from 1 to 4 times in the protei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C.A., Davis T., Wignall J.M., Din W.S., Farrah T., Upto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adden G., Goodwi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335-3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lok K.E., Kim Y.-J., Zhou Z., Hurtado J., Kin K.K., Pickard R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771-7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 as  well  as  cell  to matrix adhesion.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integrin alpha chains  share a 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ginning  of  the  cytoplasmic  domain,  just 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We  have  used  this  conserved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 as  well  as  cell  to matrix adhesion.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that appears important  for  proper signalling and a cyc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for more  details see the  entry  describing the pattern for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s).  The  topology of ANP-C is different: like GC-A and -B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cellular ligand-binding  region  and  a  transmembrane domain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Ed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rsch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]-x-[GASV]-[LIVFA]-x-[IV]-H-x(3)-[LIVM]-[S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H-x(5)-[AGS]-x(3)-[FY]-x(3)-[AG]-x(2)-[AV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(7)-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G-R-G-G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chloroplast of plants and cyanobacteria. PSI is composed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4 different subunits; two of these subunits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are  small  hydrophobic  proteins  of  about 7 to 9 Kd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proteins  seem  to contain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Cyanobacteria seem to only encode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x-[LIVM]-x-[DE]-x(2)-[GA]-x-[GT]-[SA]-x-G-H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] is a  plant 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AS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arti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is@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PERACT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act receptor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  for  the  sea  urchin  egg  peptide  speract  is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500 amino acid residues [1].  Structurally  it  consis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xtracellular domain of 450 residues, followed by a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mall  cytoplasmic  domain of 12 amino acids.  The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repeats of a 115 amino acids domain. There are 17 pos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ectly conserved in the four repeats, among them are six cystein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s, and three 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is also  found, once, in  the  C-terminal  section 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 scavenger receptor type I [2], a  membrane glycoprotein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athologic  deposition  of  cholesterol  in  arterial   walls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contains 8 of the 17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G-x(2)-E-x(6)-W-G-x(2)-C-x(3)-[FYW]-x(8)-C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ott J.J., Jordan J.E., Bellet R.A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28-21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 that  are currently known to interact with ton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 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c enteroch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gonorrhoe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, at their N-terminus,  a short conserved regio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, called the tonB-box, involved in the interaction of the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B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60)-[DEF]-T-[LIVMF]-[LIVSTEQ]-V-x-[AGP]-[STAN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a, pfeA and pu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super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.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sosomal  membrane  protein  CD63  (mela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) (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mor-associated antigen CO-0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R2 (antigen C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26 Kd cell surface protein TAPA-1,  which  may 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k protein TI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membrane proteins (type II proteins contain a N-terminal membrane-anc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is not cleaved during biosynthesis and which functions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signal  and  as a  membrane anchor); they  also  contain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ransmembrane regions, at least seven conserved cysteines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of  approximately the same size (218 to 284 residues)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lectively  know as the 'transmembrane 4 superfamily' (TM4)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 plasma  membrane  four  times.   A   schematic diagram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se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(2)-G-C-x-G-[STA]-x(2)-E-x(2)-C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k protein TI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ev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ucocyte antigen fact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demic Press, 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S-x-[KR]-x-Q-x-L-[FY]-x-[LIV](2)-F-x(2)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L-P-Q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.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L-x-[STAG]-x(6)-[DE]-C-x-F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[KR]-G-[LIV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cular endothelial growth factor (VEGF), also known as vascular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VPF)  [3,4], is a growth factor active in angiogenesis and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growth.  Structurally VEGF is a disulfide-linked homodimer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GF chain is related to that of the chains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bond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V-x(3)-R-C-x-G-C-C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ung D.W., Cachianes G., Kuang W.-J., Goeddel D.V., Ferr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1306-13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ck P.J., Hauser S.D., Krivi G., Sanzo K., Warren T., Fed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olly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1309-1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].  Most  members 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.  MCP-1  is  a  chemoattracta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 which  also increases their anti-tumor activity.   MCP-1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monocyte chemotactic  and  activating  factor  (MCAF) or  as J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 protein 1  alpha  (MIP-1-alpha), a  monoki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chemokinetic properties. MIP-1-alpha is 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, TY-5 or L2G25B and, in Human, as PAT 464.1 or GOS19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. 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H400 and, in Human, as ACT-2 or PAT 7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delta (also known as RAN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pig eotaxin, a chemotactic protein that promotes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(also known, in mouse, as TCA3), a  cytokine that is  chemotac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but not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Marc/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]-x(5,6)-[LIVMFY]-x(2)-[RK]-x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5)-[SAG]-x(2)-C-x(3)-[EQ]-[LIVM](2)-x(9,10)-C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x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VMFY]-x(5,6)-[LIVM]-x(4)-[LIVMF]-x(2)-Y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N](2)-x(1,2)-C-x(3,4)-[SAG]-[LIVM](2)-F-x(5)-[RK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least four other forms of TGF-beta have  been found,  they  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-2, -3, -4 and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 morphogenetic proteins [3] BMP-2, BMP-3 (osteogenin), BMP-4 (BMP-2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5, BMP-6  (VGR-1), BMP-7 (OP-1) and BMP-8 (OP-2) which induce 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one  formation  and  which are probably involved in th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mbryonic growth factor GDF-1,  which may mediate 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 [5]  which  may regul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46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 while the other member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pattern 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ou X., Sasaki H., Lowe L., Hogan B.L.M., Kueh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43-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sler K., Edlund T., Jessell T.M., Yama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87-7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-L,  a  inducible  T  cell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LT-beta and  4-1BBL  also appear to be type II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T-alpha is a secreted protein. All these cytokines  seem to form homo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eterotrimeric in the case of LT-alpha/beta) complexes that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-[LIVM]-x(3)-G-[LIVM]-Y-[LIVMFY](2)-x(2)-[QEKL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>vjongene@isrecmail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mammals,  fish, amphibians and in Drosophila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protein wingless (wg) and is implicated in 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irp), wnt-3, -3A, -4, -5A, -5B, -6, -7A, -7B, -8, -8B, 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. All  these  proteins  share  the  following  features 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roteins:  a signal peptide, several potential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 than  20 conserved cysteines that are probably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Wnt proteins seem to adhere to the plasma membrane of the sec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nd are 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C-H-G-[LIVM]-S-G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W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LPHA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 and be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our  groups:  alpha,  alpha-II  (or  omega), beta, and gamma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interferon, the sequence of all the others are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hoblast protein-1  (TP-1)  [2]    is  a  protein  implicated  in  ma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pregnancy.   It directly or indirectly prolongs the lifesp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us luteum and prevents  a return to ovarian cyclicity. 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immunoprotection of the conceptus.    TP-1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II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to this family.  It is  found  in  all alpha, alpha-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terferons  (with the exception of mouse beta-interferon), 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P-1.  The signature pattern  for this family of proteins inclu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(2)-x-[GNR]-[LIVM]-x(2)-[FY]-L-x(7)-[CY]-A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ubinst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makawa K., Hansen T.R., Malathy P.-V., Antony R.V., Polites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otti K.R., Robert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Endocrinol. 3:127-1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P-T-x-E-T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[1,2] is a member of a family of cellular mediator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ytokines.  IL-1 has many biological activities.  Among other func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fever-producing  factor  (pyrogen),  induces prostaglandin synthesi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-lymphocyte  activation    and  proliferation  as  well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 Both  forms of are  synthesized as precursor  proteins of about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en post-translationally processed by the cleavage of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receptor  antagonist (IL-1ra) [3] is  a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F-x-S-[ALV]-x(2)-[AP]-x(2)-[FYLIV]-[LIV]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senberg S.P., Evans R.J., Arend W.P., Verderber E., Brewer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um C.H., Thomps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341-3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L-K-x-L-x-C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-E-[LIVM](2)-x(5)-[LIVM]-T-x(5,7)-C-x(4)-[VA]-x-[D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n I.M., Urban J.F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k L.S., Hooley K.A., Coffman R.L., Momma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and OSM (see the relevant section) but, while all these cytokin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structurally related,  the  sequence  similarity  is no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cells of both B- and T-cell lineages.  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L-7, we selected  a  conserved  heptapeptide,  located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protein.  This  pattern  includes  one  of  the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L-K-R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[1,2] is a protein that  inhibits cytokine synthe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T-cells.  IL-10  is  highly  similar to the Epstein-Barr virus BC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inhibits the synthesis of gamma-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/BCRF1 are proteins of  about  160 amino acids that contain on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tion site and four conserved cysteines.  As a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decapeptide that includes two of th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C-H-R-F-L-x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Vieira P., Fiorentino D.F., Trounstine M.L., Kha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1230-1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eira P., de Waal-Malefyt R., Dang M.-N., Johnson K.E., Kastel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orentino D.F., Devries J.E., Roncarolo M.-G., Mosmann T.R., Moore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72-11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   It  may  play  a  role  in  the  regulation  and  grow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as  been  shown [3],  in  OSM, to be involved in a disulfide bo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 of  this  region  is  very  hydrophobic  and  is 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 of O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13)-[DE]-x-F-Q-[KR]-K-x(2)-G-C-x(2)-L-x(2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2)-[LIVM]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), but  while  all these cytok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be structurally related,  the sequence similarity  is not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almon gonadolib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polypeptide (IAPP) [2] (also known as diabete-associat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P), or amylin) is a peptide  of  37 amino  acids  that selectively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-stimulated  glucose  utilization  and  glycogen  deposition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 affecting  adipocyte  glucose  metabolism.  Structurally,  IAP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  Like CRF,  urotensin I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ticotropin-releas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hormone (DH) from  the  tobacco hornworm (Manduca sexta) 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ts [2].  DH is  involved in the regulation of fluid secretio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berg E., Ota R.B., Furuya K., King D.S., Applebau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z H.-J., School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036-10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[1] is the mammalian  glycoprotein  hormon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ion   of  erythrocyte  differentiation and  the  maintenan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level of erythrocytes in the blood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form of EPO  is a  glycoprotein  of 166 amino acid  residue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perfectly  conserved  stretch  of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 N-terminal extremity  of mature EPO that include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, in Human EPO, to be implicat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P-P-R-L-I-C-D-S-R-V-L-E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x(2)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S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 human,  galanin  is C-terminally amidated.  Its sequence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the first fifteen residues are identical in all currently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We have used this N-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-H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Volume 448,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VGD]-[DEQ]-[AGF]-[LIVSTE]-[FYLR]-x-[DENSTA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]-x(1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rithidia        fasciculata  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iso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R-A-Y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 Canfield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]-G-[H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]-D-C-x(6)-[PS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 Canfield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]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play a  pivotal role in reproduction.  The main function of G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 act  on  the pituitary  to  stimulate the  synthesis 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In  mammals a single  form  of GnRH  has  been found  while in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iles and fish two form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ive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H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and 2 (MI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3)-C-x(4)-[LIVMF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onge insulin [6] which lacks the first 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wa H., Kataoka H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D-R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) and have  also been found in locust [2] (neuropeptide F1/F2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llusc [3] (conopressins G and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ive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(2)-x-N-C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oux J.P., Miller C.A., Li J.P., Carney R.L., Girardie A., Delaag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9:180-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uz L.J., de Santos V., Zafaralla G.C., Ramilo C.A., Zeiku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W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281-15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  selective 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final  peptides  are from 8 (NmU-8) to 25 (NmU-25) residu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birds and amphibians. We have used the last seven resid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se  peptides  are  thirty  six  amino  acids  long.  Like  mo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 their C-terminal  is amidated  and  they are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.   The signature  for these  peptide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-terminal residues, where five positions are complete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x-Y-x-N-x-[LIVM]-T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ncreatic hormone from goose and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r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   mitochondrial   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(2)-[LIVMFY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]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ss carp somatotropin, mouse  prolactin,  bovine  placental  prol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protein 3 and rat prolactin-like 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erpes virus type I glyco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x(2)-D-[LIVMFYSTA]-x(5)-[LIVMFY]-x(2)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icken prolactin, rat prolactin-like protein B  and human growth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17:10-18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[1] is a  polypeptide of  43 amino  acid residues whos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known.   It  was  first  isolated  as  a 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that induces terminal deoxynucleotidyltransferase. It is found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n thymus and spleen  but  is  widely distributed in many tissu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 been  shown  to  bind  to  actin  monomers and thus to inhibit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 [3,4]: thymosin beta-9 (and beta-8) in bovine and pig, thymos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n man and rat, thymosin beta-11 and beta-12 in tr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, we selected  a stretch of 11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rich  in  charged  residues  (4 Lys and 2 Glu), li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s [5] and could be involved in the binding of act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L-K-K-T-E-T-Q-E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w T.L.K., Goldste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6:248-25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eds A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07-3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recker B.L., Erickson-Viitanen S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6:265-26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alouris P.P., Coles B., Tsitsiloni O., Schmid B., Howell S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, Harito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385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arbock J., Oschkinat H., Hannappel E., Kalbacher H., Voelt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7814-78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x(2)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quine Infectious Anemia virus 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 and  Streptococcus  cinnamonensis  methylmalonyl-CoA mutas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undsson G.H., Lee J.-Y., Lidholm D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,2]  are  a  family of structurally related cysteine-rich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gainst bacteria, fungi, and enveloped viruses. Some defensi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corticostatins (CS)   because  they 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The  peptides 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30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five of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heep ker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D.E., Bevins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87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sted M.E., Miller S.I., Henschen A.H., Ouellette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8:929-9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5; INSEC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ct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defensins   are  a  family  of  cysteine-rich  antibacterial 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active  against gram-positive bacteria. The peptide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se  peptides range in length from 38 to 51 amino acids.  There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ll  involved  in intrachain disulfide bonds.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peptides from the insect defen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***********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3,4)-G-x(2)-G-G-x-C-x(1,4)-K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sect defensins and mammalian defensins, the topologic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isulfide  bonds  as well as the tertiary structure [6]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NEUTRO_BACTENEC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NEUTRO_BACTENEC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ophil bactenec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active  peptides  secreted  by  neutrophils  (polymorpho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kocytes) have been found [1,2] to be evolutionarily related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is probably an antibacterial peptid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 PMAP-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bactenecin 5 (Bac5), a proline and arginine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which also binds to LPS and exhibits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these  proteins  consist  of three domains: a signal sequenc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 about  100 residues  that  contains  four cyste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gent C-terminal section of variable size.  It is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the antibiotics Bac5, indolicin, PMAP-23 and cyclic dodec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;   they  are  proteolytically  processed  from  their  precurs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 patterns  for  these proteins;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conserved regio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-Y-x-E-x-V-x-[RQ]-A-[LIVM]-[DQ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Del Sal G., Storici P., Schneider C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22-5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y O., Weiss J., Zarember K., Ooi C.E., 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6058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narcic B., Ritonja A., Dolenc I., Stoka V., Berbic S., Pungerca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kelj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6:289-2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x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h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Gabrielssen V., Dupont C., Lajeunesse E., Bdola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va E., Boulain J.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 the endosperm of wheat (gamma-purothionins) and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amma-hordothionins) which  are toxic to animal  cells and inhibi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in  its N-terminal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  these proteins generally consist of about 45 to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.  As shown  in  the  following schematic  representa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contains  eight conserved  cysteines  that are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C-x(3)-[SV]-x(2)-[FYWH]-x-[GF]-x-C-x(5)-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 Mendez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 have  developed  a  signature pattern which includes thre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 first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secon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6,8)-[LIVYST]-x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] are small basic  peptides (42 to 45 residues)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that  cause severe 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act  extremely  rapidly 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the  flight  of  prey by causing instantaneous 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 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N-W-x(2)-T-N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AGV]-[STAL]-R-[FY]-[RKNQ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50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2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A]-T-[LIVMA](2)-x(4)-[LIVM]-x-R-x(2)-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co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co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co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-G-[LIV]-T-x(4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]-x(4)-[LIV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_PERF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 components / perf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-attack complex (MAC) of the complement system form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 channels  disrupt  the phospholipid bilayer of target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cell lysis and death [1,2]. A number of proteins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the  MAC.  Freshly  activated  C5b  binds  to  C6 to form a C5b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 then to C7 forming the C5b-7 complex. The C5b-7 complex binds to C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composed of  three chains (alpha, beta, and gamma), thus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5b-8 complex.  C5b-8  subsequently  binds to C9 and acts as a cataly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 of  C9.  Active  MAC has a subunit composition of C5b-C6-C7-C8-</w:t>
      </w:r>
    </w:p>
    <w:p>
      <w:pPr>
        <w:pStyle w:val="PreformattedText"/>
        <w:bidi w:val="0"/>
        <w:spacing w:before="0" w:after="0"/>
        <w:jc w:val="left"/>
        <w:rPr/>
      </w:pPr>
      <w:r>
        <w:rPr/>
        <w:t>C9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 [2,3] is a protein found in cytolytic T-cell and killer cel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calcium,  perforin polymerizes  into transmembrane tubule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lysing, non-specifically, a variety of targe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 regions  of similarity  in the sequences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6,  C7,  C8-alpha,  C8-beta,  C9  and perforin. As a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we have selected the best  conserved of these regions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bable membrane-spanning segmen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eitsch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p13936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olecular Immunology, Hames B.D., Glover D.M., Eds, pp189-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-Press, Oxford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710-7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tenheld M.G., Olsen K.J., Lu P., Lowrey D.M., Hamee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artner H., Podack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448-4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itsch M.C., Amiguet P., Guy R., Brunner J., Maizel J.V. Jr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7:589-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3)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Ike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zal inhibitor family [1]  is  one of  the  numerous  families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The basic structure  of such a type of inhib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 [2]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 [3]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ice prostatic  secretory  glycoprotein [4],  induced  by  androg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 serine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7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pick  up 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second cysteine and 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7)-C-x(6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yeast hypothetical protein YKL03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two residues between the last two cysteines in the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quences except for that of bdellin B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J., Huckaby C.S., Kato I., Kohr W.J., Laskowski M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M.-J., O'Malley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5899-5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k E., Rehm H., Gippner C., Bode W., Eulitz M., Machleidt W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67:1235-12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s J.S., Needham M., Parke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711-37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49-1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esche H., Kolkenbrock H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68:1297-13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proteinase inhibitors.  This family  is 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tuber protein P340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x-[EDNTY]-[DG]-[RKHDENQ]-x-[LIVM]-x(5)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tato tuber protein P3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  RuBisCO   small  chains 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loroplast hypothetical protein from Oenothera bert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j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ekema W.J., Heidekamp F., Dirkse W.G., van Beckum J., de Haa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Bosch C., Louwers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255-26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i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orthopoxviruses  probable protease inhibitors,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regulation  of  the blood clotting cascade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ngiotensinogen and vaccinia viruses SPI-3 (K2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ou Z., Anisowicz A., Neveu M., Rafidi K., Sheng S., Sa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drix M.J., Seftor E., Th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larke E., Sand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|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D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which  are  characterized by their strong activity toward subtilis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ollectively known as SSI (Streptomyces Subtilisin Inhibitors).  Some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 trypsin  or chymotrypsin. In their mature secreted form, the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teins  of  about  110  residues  which  contain two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A-P-x(2)-[ST]-G-T-H-P-A-x(3)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x-[LIVMNK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Tur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k@ijs.ac.mail.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-A-F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a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ts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0)-L-x(2)-C-x(2)-[LIVMFY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Drosophila Notch, human ur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 complement receptor 2 and Trypanosoma leucine repeat protein ESAG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i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van Leuv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eta-subunit of guinea pig  sperm surface protein PH30 [5].   PH3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volved  in  sperm-egg fusion.   The   beta   subuni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 the  structure  of a typical disintegr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             +----|---|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            |    |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|       ******|***********|*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    +-------------+   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disintegrins,  we  selected a conserve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five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G-x-C-C-x-[NQRS]-C-x-[FM]-x(6)-C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efer W., Soszka T., Lu W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 for  this protein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A-x-[EQ]-E-x(4)-G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orgopo@cmu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 As a signature pattern for cpn10 we 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N-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LT]-x-[DN]-[KR]-[LIVMF](3)-[KREQ]-x(8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x-[LIVMF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orgopo@cmu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zeta and eta are evolutionary related to TCP-1 itself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T is  known  to act as a molecular chaperone for tubulin, actin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subunits  are  highly  related  to  TF55  [5],  a molecular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 the  archaebacterium  Sulfolobus  shibatae.  TF55  has 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s known to bind unfolded polypeptides and forms an  hom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6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ST]-x-[LFY]-G-P-x-[GS]-x-x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D-G-[AN]-[TAV]-[LIVM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]-x-x-[LIV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yeast hypothetical protein YKL05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20 Kd, known as the hs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 and which  seem  to  act as chaperones that can prot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gainst heat-induced denaturation and aggregation. The hsp20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to  form  large  heterooligomeric  aggregates.  The  hsp20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at shock protein hsp27 (hsp25), which are induced by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HSP26 (budding yeast) and hsp30 (Neurospora cra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mall hsps.  Plants have four classes of hsp20:  class I and I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ytoplasmic;  class III which is in the chloroplast 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he maintenance  of the correct refractive index of the 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found in other tissues where it seems to act as a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major egg antigen p40. Structurally p40 is buil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;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;  Mycobacterium leprae 18 Kd antigen; 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eunissen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l@caos.ku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629000@hnykun1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T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divergent members of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D-[LIVMF]-G-[GSH]-[GS]-[AST]-x(3)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-x-G-G-x-[ST]-x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hysarum polycephalum actin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hsp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 hexapeptide  found  in  the  N-terminal  par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K-[DE]-I-F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clpB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 second  pattern is located in the second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A-[SGA]-N-[LIVM](2)-K-P-x-L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]-D-x-S-E-[LIVMFY]-x-E-[KRQ]-x-[STA]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LIVM]-x-G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k W.P., Ross B., Squires C.L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7; DNAJ_CXXCXGX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J dom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heat shock protein dnaJ  interacts  with  the chaperone hsp7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naK  protein  [1].  Structurally,  the  dnaJ  protein  consists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served  domain  (called  'J'  domain)  of  about 70 amino aci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('G'  domain')  of  about  30  residues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our  repeats  of  a CXXCXGXG motif ('CRR' domain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20  to  170  residues.  Such a structure i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+-------+-----+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-terminal | | Gly-R |     | CXXCXGXG  | C-terminal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+-------+-----+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2] that the 'J' domain as well as the 'CRR' domai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karyotic and eukaryotic protein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oteins containing both a 'J' and a 'CRR'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AS5/YDJ1 which seems to be involved in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DJ1,  involved  in  mitochondrial  biogenesis 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dnaJ homologs (from leek and cuc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2, a dnaJ homolog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oteins containing a 'J' domain without a 'CRR'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 [3]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63/NPL1,  important  for  protein    assembly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ium  ring-infected  erythrocyte  surface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e  'J' 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n  the  C-terminal half of this domain. We also develop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CRR' domain, based on the first two copies of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LIVMA]-x(3)-[FYWH]-[DENQSA]-x-L-x-D-x(3)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udding yeast zu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THK]-x-C-x-G-x-[GK]-[AGSM]-x(2)-[GNK]-x(4,5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C-x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elley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lley@cmu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yr D.M., Langer T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6-1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Sander C., Valencia A., Buka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29-1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eguchi C., Kaneda M., Yamada H., Mizu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54-10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'D'  protein from the GSP operon of: Aeromonas hydrophila (gene ex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and  carotovora  (gene  outD);  Klebsiella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ulD); Pseudomonas aeruginosa (gene xcpQ), and Xanthomonas campes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orfE in a gene locus involved in transformatio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Q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[DEQKG]-[STV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x(2)-[LV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'E'  protein from the GSP operon of: Aeromonas hydrophila (gene ex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and  carotovora  (gene  outE);  Klebsiella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ulE); Pseudomonas aeruginosa (gene xcpR); Vibrio cholera (gene e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pilB,  which  is essential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cp pilus secretion protein tc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6 (pil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, probably bind ATP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that overlaps the 'B'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'F'  protein from the GSP operon of: Aeromonas hydrophila (gene ex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and  carotovora  (gene  outF);  Klebsiella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ulF); Pseudomonas aeruginosa (gene xcpS), and Xanthomonas campes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]-x(2)-[AV]-[LIVM]-x-Y-P-x(2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V]-x(6)-L-x(3)-[LIVM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opC whose current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bacterial proteins which seem to be involved in the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fic  proteins  across  the  bacterial  cell  membrane  by  a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mechanism that does not require the cleavage of a signal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and belong to a family [1,2,3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from Bacillus subtilis, which  is 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F from Caulobacter crescentus, whose exact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from Erwinia amylovora which is necessary for the secretion of har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aceous elecitor  of  the  hypersensitive response (HR) i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  from   Salmonella   typhimurium, which  could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of  the  invE protein necessary for the invasion of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 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s  to  be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 that these proteins serve a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the  best  conserved  region,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]-E-V-[GSA]-A-R-F-[ST]-L-D-[GSA]-M-P-G-K-Q-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I-D-[GS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F](2)-x-[LIVM]-G-[LIVM]-x-P-[LIVMFY](2)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FA](3)-Q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F]-[STN]-x(2)-G-[LIVMF]-[G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G-x-[GST]-[LIVMF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Gram-negative  bacteria  possess  on  their  surface,  a  sup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he  pili,  that  mediates attachment to  specific  recep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the  pili  requires  the  function  of  specialized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s [1,2]. These proteins are  structurally  and  possibly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immunoglobulin family.  Known members of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se proteins  consist  of  two  globular  domain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identical  to  an immunoglobulin  fold.  As 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located in  the C-terminal  sec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]-[KRE]-E-[STR]-[LIVMA]-x-[FYW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C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, Kuehn M.J., Branden C.-I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17-1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ina S., Missiakas D., Baird L., Kumar S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009-50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tsY protein, a protein coded in an oper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vision  and  which is believed to play a similar role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king protein  in  eukaryotes.  The G-domain is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]-G-x-G-[EQ]-x(4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 186  Kd   protein  (ORF 1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rcissus mosaic virus (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COX10_CTAB_CY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assembly factor COX10/ctaB/cyo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which seems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ubunits that either act as chaperonins  to  help 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to fold correctly, or that may assist  in the assembly of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[1].  One of these subunits is known as COX10 in yeast and as ctaB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erobic prokaryotes.  It is evolutionary related  to  the cyoE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cytochrome O terminal oxid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probably  contain  [3]  seven transmembrane segments;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]-x(2)-M-x-R-T-x(2)-R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rega M.P., Nobrega F.G., Tzagolof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220-14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o J., Hosler J., Shapleigh J., Revzin A., Ferguson-Mill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273-242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puri V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978-129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 The CDKs  bind  to a regulatory subunit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e 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hich  can  then  act  as  the  hub  for the oligomerization of six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CDK regulatory subunits are highly  conserved and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M-L-P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P-H-I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]  are 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[2] in an invertebrate, the  Atlantic horseshoe  crab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female protein (FP) [3],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[4]. PTX3 is a  cytokine-induced protein  whose 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and which contains a pentaxin domain in its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guyen N.Y., Suzuki A., Boykins R.A., Liu T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456-104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ton S.B., Woods D.E., Mantzouranis E.C., Colt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8:1206-120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viario F., d'Aniello E.M., Golay J., Peri G., Bottazi B., Bairo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one S., Marzella R., Predazzi V., Rocchi M., Della Vall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jana E., Mantovani A., Intr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190-221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C-x-[VA]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s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]-x(2)-[FYW]-[LIVM]-x(8)-[LIVM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2)-[STAGC]-[LIVMFYQ]-x-[LIVMFY](2)-D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 and HCS26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Reed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for this family  of proteins, we selected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, which has been proposed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D-[RH]-x(3)-[LIVM]-x(3)-[LIVM]-x-[SAN]-[LIVM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s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photoreceptors C-arrestin (arrestin-X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and II from Drosophila. These proteins undergo ligh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and  probably  play  an  important  role  in 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lakowski L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fk@receptor.mgh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, Wiechmann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4613-4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[1 to 4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SEC18  protein  and  its  mammalian homolog NSF (N-ethylmaleim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fusion protein).  These  proteins  are 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tsH  protein  which may be involved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of some envelope proteins such as PB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p97 or VCP (valosin containing protein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is not known  but it  shows  ATPase  activity  and  forms a ring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oligomer composed of six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 protein CDC48,  which  may  have  a role  in spindle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 CDC48 is probably the yeast homolog of p97/V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PAS5 from Pichia 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G1 (or CIM3 or TB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3 (or CI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BP-1,  which  influences   HIV   gene   expres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ng with the virus tat transactiv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MSS1,  which  also  has a role in the activation of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gulated by 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26S protease subunit 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of about 2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-binding site.  Two  copies  of  this domain  are found in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CDC48, PAS1, PAS5, PAY4, SEC18, AFG2 and p97). 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to  call  this  family  AAA,  for ATPases Associated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TP-binding 'A' and 'B' motifs, which  are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is domain,  there is a highly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part  of  the  domain  which  we have used to develop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MF]-x-T-x-[RHF]-x-[DENS]-x-[LIVM]-D-x-A-[LIVM]-x-R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LIVMFY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G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PAS1/PAS5/PAY4. The other domain in  these protein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Goe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brega F.G., Nobrega M.P., Tzagolof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821-38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biel W., Ferrell K., Pratt G., Rechstein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699-227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. The complete sequence of NEDD-8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 a  ubiquitin-like domain that ends 30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positions in the central section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]-x(3)-[LIVM]-[PA]-x(3)-Q-x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-G-x(4)-[DE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Tomook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5:1155-11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9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ribosylation fac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ylation factors (ARF) [1,2]   are 20 Kd GTP-binding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in trafficking. They may modulate vesicle budding and uncoat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gi apparatus.   ARFs also  acts  as  an allosteric activator of cho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  ADP-ribosyltransferase activity.  ARFs  are  evolutionary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eukaryotes.  At  least  six forms of ARF are present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are  present in budding yeast.  The ARF family also include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lated  to  ARFs  but  which lack the cholera toxin cofactor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collectively known as ARLs (ARF-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1 is a 64 kd mammalian protein of unknown biological functio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F domain at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the ARF family  are generally included in the RAS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TP-binding protein, but they are only slightly related to the other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also  differ  from RAS  proteins in  that they  lack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 their  C-termini and are therefore not subject to pren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generally N-terminally 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Fs and A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R]-x-[FYW]-x-[LIVM]-x(4)-A-x(2)-G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VM]-x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roteins  belonging  to  this  family  also  con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/GTP-binding motif A (see the releva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4.367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47-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0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1  [1,2]  protein,  first  identified in budding yeast, is a 21 Kd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 involved  in  vesicular  transport  between  the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 and  the  Golgi.  SAR1  is  evolutionary  conserved 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1 is  generally  included  in  the  RAS  superfamily  of 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but  it  is only  slightly related to the other RAS protei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RAS proteins in that it lack  cysteine residues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not subject to prenylation. SAR1 is slightly related to A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LIVM]-E-V-F-M-C-S-[LIVM](2)-x-[KR]-x-G-Y-x-E-[AG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[LIVM]-x-Q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Enfert C., Gensse M., Gaillard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05-42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ge O., Dascher C., Orci L., Rowe T., Amherdt M., Plutn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vazzola M., Tanigawa G., Rothman J.E., Balch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5:51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G_BETA_REP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transducin family Trp-As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2,3]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-1, a neuronal protein involved in type-1 lissencephal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STAC]-x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oes not detect ALL the occurrences of the domain in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8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 is found only ONCE,  whereas it is found at least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proteins of the beta-transducin family (except for coron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guski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iner O., Carrozo R., Shen Y., Wehnert M., Faustinella F., Dobyns W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key C.T., Ledbett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717-7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enbeck G., Harter C., Brecht A., Herrmann D., Lottspeich F., Orc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41-28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ynlacht B.D., Weinzierl R.O.J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76-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].  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. GAP can down-regulate wild-type ras, but fails to do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, a yeast protein that activates BUD1/RSR1  and  which 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ud-site sele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eurofibromin  (gene NF1)  [4].   NF1  is  associated  with  typ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5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referred to as the 'catalytic domain'.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thin  this domain contains a  12  residue  motif  which  seem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this family of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R-x(3)-P-[AV]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6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guski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GDS_CDC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ine-nucleotide dissociation stimulators CDC2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to GDP [1].  The  balance  between  the 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and GDP bound (inactive) states  is regulated 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activating the GTPase activity and that of 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bound GDP and the uptake of fresh GTP [2,3].  The latter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as  guanine-nucleotide dissociation stimulators (GDSs)  (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-nucleotide releasing (or exchange) factors (GRFs)).  Protein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DS can be classified  into at least two families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One of  these families is currently known to group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  (references   are   only    provided  for  recently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DS that acts on the ras-like protein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DS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mammals. This protein, a GDS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cr oncogene from mammals. Bcr can form a chimera  with the abl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ause chronic myelogenous leukemia (CML). The target of bc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vav from mammals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 [4]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 these  proteins range from 736 residues (CDC42)  to 127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r). The sequence  similarity shared  by  all these proteins is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180  amino  acids,  generally located in their N-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As  a signature pattern, we selected the most conser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2)-[LIVMFYW]-L-x(2)-P-[LIVM]-x(2)-[LIVM]-x-[KRS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x-[DE]-[LIVM]-x(3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guski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ki T., Smith C.L., Long J.E., Eva 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462-4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GDS_CDC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ine-nucleotide dissociation stimulators CDC25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to GDP [1].  The  balance  between  the 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and GDP bound (inactive) states  is regulated 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activating the GTPase activity and that of 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bound GDP and the uptake of fresh GTP [2,3].  The latter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as  guanine-nucleotide dissociation stimulators (GDSs)  (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-nucleotide releasing (or exchange) factors (GRFs)).  Protein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DS can be classified  into at least two families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One of  these families is currently known to group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  (references   are   only    provided  for  recently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last two,  all  the  above proteins seem to act as G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s proteins. The size of these proteins range from 309 residues (LTE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6 residues (sos). The  sequence  similarity shared by all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a  region  of about 250  amino acids generally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(currently the only exceptions are sos and ralGD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kes  up the central part of the protein). This domain has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DC25  an  SCD25,  to be essential for the activity of these prote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the most conserved section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CT]-V-P-[FY]-x(4)-[LIVMFY]-x-[DN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guski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relay for diverse second  messenger pathways.  Its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re  regulated  throughout  development  and in  respo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signals  regulating  cell  proliferation,  differenti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 protein SCG10 is a  neuron-specific,  membrane-associated   protein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in the growth cones of developing neurons. It is highl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to  stathmin,  but  differs in that it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 segment of 32 residues which is probab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 stathmin and SCG10,  we selected  a  perfect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 which ends  with  the  first  three  residues of 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K-K-K-D-L-S-L-E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omnipotent nonsense codons suppressor protein SUP2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35, SUF12  or  GST1),  highly similar to EF-1alpha [3]. A human hom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T1-Hs [4], is probably involved the regulation of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lenocysteine-specific elongation factor selB [7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replace EF-Tu for the  insertion of selenocysteine dir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A 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e chain release factor 3 (RF-3) (gene prf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4)-E-x(3)-[GC]-x-T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ve different elongation factors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rguchov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20-1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hino S.-I., Miyazawa H., Enomoto T., Hanaoka F., Kikuchi A., U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807-38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_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_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DEG]-[DE](2)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Q-S-x-D-[LIVM]-x-A-[FWM]-[NQ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I.S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4-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]-[DN]-x-[LIVM]-x-P-x-W-E-D-x(5)-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protein  has been found in the archaebacteria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ocaldarius; this  protein  is    highly similar to eIF-5A and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 RNA. IF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70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 factor  IF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Y-[GS]-K-[LIVMF]-x-[FY]-E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. RFs bind to ribosomes that have encountered a stop co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decoding site.  In prokaryotes there are at least two RFs that 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on  specific manner [1]: RF-1 (gene prfA)  mediates UAA and UAG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while RF-2 (gene prfB) mediates UAA and UGA-depend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-1 and RF-2 are  structurally  and  evolutionary related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F1, a mitochondrial RF which recognizes the UAA and UAG 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G-x-G-G-Q-H-V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F-3 (gene prfC), the third  bacterial release factor,  does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family, it is related to GTP-binding elong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Ta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ocwpt@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transcription   termination  and  antitermination.  It  act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,  and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have developed a signature patte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R-x-T-P-V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e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FY]-x-[LIVM]-[KRN]-x-[DEQN]-[DEQNK]-x(3)-C-G-G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LIVM]-K-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acidic calcium and zinc-binding  proteins  [1] abund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.  They have two different types of calcium-binding sites: a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th a special structure  and a 'normal' EF-hand type high affinit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tamin-D  dependent  intestinal  calcium-binding  proteins (ICaBP)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is family  of proteins.  In the  past years the sequence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mbers  of  this  family have been determined (for reviews see [2,3]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the function of these proteins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 (PRA); 2a9; 5B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-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EF-hand detecting  pattern  (see the relevant section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pick those  proteins which have lost their calcium-bind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which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pattern  spans  the region of the EF-hand high affinity si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L-D-x(3)-[DN]-x(3)-[DNSG]-[FY]-x-[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Xenopus calpactin I ligh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rat   calcineurin-like  prote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cal EF-ha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hk5i@virginia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ngelkamp D., Schaefer B.W., Mattei M.G., Erne P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547-6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as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B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section) and a  protein  belonging to  a  family  which 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ir exact role in the secretion process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II protein (gene glnB) is  a bacterial protein important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utamine synthetase [1,2]. In nitrogen-limiting conditions, when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utamine to 2-ketoglutarate decreases, P-II is uridylylated  on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o  form  P-II-UMP.  P-II-UMP  allows  the  deadenylation of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(GS), thus activating the enzyme.  Conversely, in  nitrogen ex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 is deuridylated  and then promotes the adenylation of GS.  P-II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controls the  transcription of the GS gene (glnA) by preventing N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(ntrB) to phosphorylate  NR-I (ntrC) which is th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nA. Once P-II is uridylylated, these event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is a protein  of about  110 amino acid residue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which  is  urydylated  is  located  in  the  central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3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 for  P-II protein.  The first on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stretch  (in eubacteria)   of  six  residues  which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ydylated  tyrosine, the other is  derived 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G-[AS]-E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3)-G-D-G-[KR]-I-F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] are a  family  of  closely 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30 Kd  which  are  abundantly  present  in  mammalian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 and located  preferentially  in neurons.  The 14-3-3 protein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multiple  biological  activities.   They  function  as   protein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activators  of  tyrosine and tryptophan hydroxylases, which ar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n  the biosynthetic pathway  of  neurotransmitters, such as  dop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otonin,  in the brain.  Some  of  them  act as  inhibitors  of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C while others have been shown to  have a phospholipase A2 activit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and ethanolamine glycerophospholipids.  In yeast a 14-3-3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BMH1) is involved in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, plants, Drosophila, and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s  of  the 14-3-3  proteins  are  extremely  well 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we have selected two perfectly conserved regio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eptide of 11 residues  located in  the N-terminal section; the seco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amino aci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N-L-L-S-V-A-Y-K-N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Y-K-D-S-T-L-I-M-Q-L-L-[RH]-D-N-L-T-L-W-T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, Collinge D.B., van Heusden B.P.H., Isobe T., Roseboom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feld G., So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98-5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and mouse NGF-inducible protein PC3/TIS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158 to 171 amino acid residues. PC3/TIS21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sequence; while  BTG1 may lack such a domain.  The  seque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extremely  well  conserved.  As a signature pattern  we  ch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16  residue  segment  from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is signature includes one of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G-S-G-Y-R-C-I-R-I-N-H-K-M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P-G-[LIVM](2)-E-G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family  of small proteins  of about 12 to 16 Kd  has bee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rotein kinase C inhibitor 1 (PKCI-1). PKCI-1 seems to be, in vi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c inhibitor of PKC. It has 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HI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13.2 Kd protein in hisE 3'region in Azospirillum brasil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13.1 Kd protein in p37 5'region in Mycoplasma hyorhi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12.4 Kd protein in psbAII  5'region  in Synechococcus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C 79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-binding  site  of PKCI-1 [2]  consists  of  three histid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positioned. These histidines are  perfectly  conserved  in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for which  the name HIT, for HIstidine Triad,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Except for PKCI-1, the function of these proteins is not yet known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evolutionary conservation suggests that they are importan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[GA]-x-Q-x-[LIVM]-x-H-x-H-[LIVMF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H's are probaby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zier N.M., Walsh M.P., Pear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4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47 Kd heat shock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proteins the pattern also corresponds to the sign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ap50 and unc-101) [2] and yeast (gene APM2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 selected  two  highly  conserved  reg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F-V-[LIV]-I-Y-E-L-L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]-D-x(2)-F-H-Q-C-V-[KR]-L-[ST]-[KR]-F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[1,2] are the predominant proteins in the cerebrospinal fluid (C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eost fish. They have been implicated in the neurochemistry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regeneration.  They are  glycoproteins of  about 2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ind calcium.  Four cysteines are  conserved that  probably form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E-G-x-[LIVMF]-Y-[ED]-I-D-x(2)-N-[QE]-S-C-[RKH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]-[LIVM]-F-x(2)-P-[STA]-[FY]-C-[DE]-[GA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EPIMOR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,  a  mammalian mesenchymal protein which plays an essenti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A (also known as antigen HPC-1) and syntaxin B which ar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hich   may  be  involved  in  docking  of  synaptic  vesicl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which  is  required  for  the  transport  of protea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]-x(2)-[LIVM]-E-x(2)-[LIVM]-x-E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F-x(2)-[LIVM]-x(2)-[LIVMF]-V-x(2)-Q-[G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DNQ]-x-[LIVM]-[DE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lto M., Ronne H., Keraen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095-4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SCP_AG5_PR1_SC7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SCP_AG5_PR1_SC7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cellular proteins SCP/Tpx-1/Ag5/PR-1/Sc7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extracellular proteins from higher  eukaryote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 sperm-coating  glycoprotein (SCP) (also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)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 SCP  is  a  protein of of about 220 residue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s-specific protein Tpx-1 [2]. Tpx-1 is high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proteins  are potent allergens and are one the mai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ergic reactions to stings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that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-1 are proteins of about 130 to 140 residues  that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 are loosely associated with the fruit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hal walls [5]. Sc7/14 are proteins of  about 180 residues 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 located in the C-terminal half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second signature contains a cysteine which, in Ag5,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R]-H-[FYWH]-T-Q-[LIVM](2)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x-C-[NQRHS]-Y-x-[PAR]-x-[GL]-N-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EDQ]-[FYWKR]-V-x-[LIV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9; LECTIN_GALACTO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galactoside-binding lec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tebrates  synthesize  soluble  galactoside-binding  lectins [1,2]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 galaptins or S-lectin).  These  carbohydrate-binding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ly regulated.  Although their exact physiological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y  seem to be  involved in differentiation,  cellular regu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 construction. The sequence of galactoside-binding lectins from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  (electrolectin),  conger eel  (congerin) [3],  chicken  and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species  is  known.  These lectins are proteins of about 130 to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(14 Kd to 16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 lactose-binding lectin [4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ap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-2  antigen  (also known as CBP-35 or IgE-binding protein), a 3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 binds  immunoglobulin  E  [5] 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ap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6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of these lectins  contains a  tryptopha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7] to be essential  to the binding of galactosides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GEK]-x-[EQ]-x-[RE]-x(3,4)-[PCT]-[LIVMF]-[QES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EK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 binds carbohy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ondes S.H., Gitt M.A., Leffler H., Cooper D.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627-1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rabayashi J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moto K., Kami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16:129-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ertson M.W., Albrandt K., Keller D., Liu F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93-8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ckerman S.J., Corrette S.E., Rosenberg H.F., Bennett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rianni D.M., Nicholson-Weller A., Weller P.F., Chin D.T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456-4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are two closely related types of lamp: lamp-1 and lamp-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lamp-1 is 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ntered  on the  first  conserved 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rresponds  to  a  region  that  includes 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totality of the transmembrane region and the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fail to detect the second copy of the domain in lam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;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;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 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OSH1,  a protein of 859 residues that also play a role in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3w (448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in  the  C-terminal half of OBSP or OSH1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of  this  domain, a region that contains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Q-x-S-H-H-P-P-x-[STAC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st extracellular glycoproteins that are characteriz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 to 11 tandem  repeats of a region of 18 to 19 residues have bee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[1].  These  proteins are  known as PIR1, PIR2 (also known as HSP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R3. The exact function of the PIR proteins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ccurrence of the core region is also present  in  the  yeast  se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RP1 and TIR2 [2].  The  PIR  proteins  as well as SRP1 and TIR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d upon stres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]-D-G-Q-[IV]-Q-A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human skin elafin, an inhibitor of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's and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mammalian  sperm  proteins  has been recently characteriz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 PSP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G-x-L-x(4)-G-x(11)-C-[LIVM]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G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ef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Toe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rich protein 1 (SRP1). SRP1 is induced by glucos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CR104w; a hypothetical 13.2 Kd protein on yeast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KL224c; a hypothetical 13.0 Kd protein on yeast chromosome X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GP-orf12. A hypothetical 12.8 Kd protein in AFG1-CYC7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90 residues.  In SRP1, TIP1 and TIR2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repetitive  serine  and alanine rich region absent in YCR104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KL224c and in SYGP-or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 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walski L.R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L23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  It   contains   a   tyrosine   which   is   a 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M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 Gallo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F-x-T-x-[DE]-T-E-C-D-L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B.S., Rehemtulla A., Fowler B.J., Edgington T.S., Mackma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265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malian  translationally  controlled  tumor  protein (TCTP)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found to be  preferentially synthesized in cells of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phase some type of tumors [1,2],  but which is also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 The physiological  function  of  TCTP  is  still  not  known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 of  172  amino acid residues. Close homologs of TCTP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plants [3,4,5] and in yeas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N-[PAG]-S-A-E-G-[PAG]-x(0,1)-[DE]-x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F-x-G-E-x-M-x(2)-D-[G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rides S., Chitpatima S.T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e R., Quigley F., Thomas F., Yu D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Z183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 R., Uchimiya H., Ka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D126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In press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K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ell division protein ftsW.  The exact function of fts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od shape-determining protein rodA.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  the  enzymatic  activity  of  PBP2,  which  is  thou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the synthesis of peptidoglycan during the initi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 and  contain about 400 residues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best conserved region, a hexapeptide, 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D-F-I-F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cloacae outer membrane protein X (gene 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 abs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, RAB18 and 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5)-E-x-[DE]-G-x-G-x(0,1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 and Arabidopsis 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[1] are a family  of  homopentameric cereal 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ination which may play a role in  altering  the  properties  of cell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ermin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me mold   spherulins  are  proteins  that  accumulate  specifical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ulation,  a  process  induced  by  various  forms of environmental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ds to encystment and dormancy. The sequence of two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ulins 1a and 1b, is related to that of ger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[1]  that  this  family of  proteins is  involved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dessication, hydration and osmotic 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 selected the  best conserved region: a dec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x-H-P-R-A-T-E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, Bernier F., Dratewka-Kos E., Shafai R., Kennedy T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ne C., Munro J.R., Vaughan T., Walters D., Altomar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61-10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]-T-P-[LIVMF](4)-F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, B19.3 and B19.4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quipping  the  seed for survival, maintaining a minimal level of hyd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y organism and preventing the denaturation of cytoplasmic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play a role during imbibition  by  controlling water 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M., Depigny D., Cooke R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91:829-8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tts J.C., Colewell G.W., Chakerian R.L., Quatrano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5:3607-36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ker J., Steele C., Dure L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277-2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lrich T.U., Wurtele E.S., Nikolau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826-28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spelund M., Saeboe-Larssen S., Hughes D.W., Galau G.A., Larse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kobse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41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v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 and pI1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 v  I,  the major pollen allergen from white birch. Bet v I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)-[STN]-x(8,9)-[ND]-G-G-[C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G-x-V-Y-C-D-T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[1] is an intensively  sweet-tasting 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 on  a  molar  basis)  from  Thaumatococcus daniellii, a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. The protein is  made  of  about  200  residues and contains 8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number of proteins have been found to be related to thaumat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tobacco pathogenesis-related proteins: PR-R major  and minor forms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osmotin from tobacco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biological function  of all these  proteins is  not yet known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that includes thre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known (in thaumatin)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C-x-T-G-D-C-x-G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hardson M., Valdes-Rodriguez S., Blanco-Lab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7:432-4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ne G., Middlesteadt W., Williams S., Desai N., Parks T.D., Dinch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es M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223-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 G.J., Turner V.A., Hussey C.E. Jr., Wurtele E.S., Le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0:401-41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ngh N.K., Nelson D.E., Kuhn D., Hasegawa P.M., Bressa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90:1096-11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ham J.S., Burkhart W., Xiong J., Gilli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98:163-1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ebmann G., Mauch F., Dud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283-2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YCR59C_YI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YCR59c/yigZ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proteins have been shown [1] to shar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g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acillus subtilis hypothetical protein in degS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