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115 of 27-May-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IB Swiss Institute of Bioinformatic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of Ioannis Xenarios and Alan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 the PROSITE team: Delphine Baratin,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he, Edouard de Castro, Severine Duvaud, Sylvain Poux, Nicole Redas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ig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people who have contributed to the creation, development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SITE: Amos Bairoch, Philippe Bucher, Virginie Bulliard, 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utti, Laurent Falquet, Elisabeth Gasteiger, Alexander Gattiker,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o, Kay Hofmann, Dominique Koua, Petra Langendijk-Genevaux, Cor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haize, and Marco Pag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 Cote is the author of the PDOC6003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IB  Swiss 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. There  are no restrictions   on its use by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2; HEMOPE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and hemope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vitronectin  (also  known  as  complement S protein and serum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, a multifunctional adhesion glycoprotein that is present ab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sma  and  the  extracellular  matrix.  Vitronect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omatomedin   B   (see   &lt;PDOC00453&gt;)  and,  like  hemopexin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exin-like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mopexin  domain  exhibits  the  shape of an oblate ellipsoidal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 is organized in four beta-sheet (blades) I to IV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ymmetrically  arranged  around  a  central  axis in cons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ise to the formation of a four-bladed propeller (see &lt;PDB:1PEX&gt;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 blade  or  repeat  is  made  up  of  four 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 a W-like strand topology, and is strongly twisted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. The signature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domain  has  been  derived  from  the best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beginning of the second repeat. The profile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tructure common to hemopexin, vitronectin, interst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ase, and a collagenase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ioli D.J., Zarkadis I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itronectin gene in rainbow trout: cloning,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Shellfish Immunol. 24:18-2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1477; DOI=10.1016/j.fsi.2007.07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card H., Van den Steen P.E., Opdenakk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exin domains as multifunctional liganding module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81:870-89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5359; DOI=10.1189/jlb.100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mis-Rueth F.X., Gohlke U., Betz M., Knaeuper V., Murph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lping hand of collagenase-3 (MMP-13): 2.7 A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C-terminal haemopexin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556-5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9305; DOI=10.1006/jmbi.1996.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r V., Qureshi I.A., Singh A., Chanana V., Salunke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insights of hemopexin 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rass p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52:1842-185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7493; DOI=10.1104/pp.109.15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-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omeobox'  is  a  protein  domain  of  60  amino   acids [1 to 5]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B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basic helix-loop-helix (bH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icm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icm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factorviii-d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2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obcat.genomecenter.ucdavis.edu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2; ASN_GLN_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Asparaginases (EC   3.5.1.1)   hydrolyze  L-asparagine  to  L-aspart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. Enzymes  with  asparaginase  activity  play 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 all  living  organisms  [1,2]. Enzymes capable of converting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to L-aspartate can be classified as bacterial-type or plant-typ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. Bacterial-type  L-asparaginase are further divided into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 II,  defined  by  their  intra-/extra-cellular  localization,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, and  oligomeric  form.  Homologous bacterial-type L-asparagin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kingdoms of life. Furthermore, bacterial-type L-asparagin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enzy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-glutaminase-asparaginase (EC 3.5.1.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GatD subunit of Glu-tRNA amidotransferase (Glu-A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phospholipase (EC 3.1.1.5), which is believed to play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hydrolytic degradation of lysophosphatidylch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aginase/glutaminase domain consists of two alpha/beta sub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an  extended  but  structured  linker region. The large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domain  is  characterized  by an eight-stranded antiparallel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The  smaller  C-terminal  subdomain contains a 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JK0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4,5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sparaginase/glutam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ek D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enzymes with asparag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93-9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chalska K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L-asparaginases, their friends and 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3:627-64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georgiou A.C., Posypanova G.A., Andersson C.S., Sokolov N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sotk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a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5:4306-431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7344; DOI=10.1111/j.1742-4658.2008.0657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-[PALT]-[FYCHTWP]-[STPK]-[DEK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). In  some  bacteria, a second type II topoisomerase has been 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4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4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 coupled  receptors   [1  to 4] (also called R7G) are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agg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vaux P.; Pierre.Genevaux@ibcg.biotou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G_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2; G_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(tr)-type guanine nucleotide-binding (G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GTPases  (trGTPases)  are  a  family of proteins in which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stimulated  by  the large ribosomal subunit. This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,  elongation,  and  release  factors  and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that are widespread, if not ubiquitous, in all three super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nitiation factor 2 (IF2) and the related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5B  (eIF5B),  catalyze ribosomal subunit joining to form elong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rib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elB and eukaryotic/archaeal gamma subunit of initiation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F-2gamma), specifically  recognize noncanonical tRNAs. SelB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selenocysteylated   tRNA(Sec)   and  eIF-2gamma  initiator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t-tRNA(i)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longation  factor  Tu  (EF-Tu)  and its archaeal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part elongation factor 1 (EF-1 alpha), bring the aminoacyl-tRN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site of the ribosome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ptide elongation factor G (EF-G) and its counterpart in Eu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chaea, EF-2, catalyze the translocation step of translation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topology of the tr-type G domain consists of a six-strand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rounded  by five alpha-helices (see &lt;PDB:4AC9&gt;). Helices alph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 and  alpha4 are on one side of the sheet, whereas alpha1 and alpha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other [5]. GTP is bound by the CTF-type G domain in a way common f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volving  five conserved sequence motifs termed G1-G5. The ba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 the  NKxD  (G4)  and  SAx (G5) motifs, and the phosph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are stabilized by main- and side-chain interactions with the 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xxGKT (G1). The most severe conformational changes are observ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gions which contain the xT/Sx (G2) and DxxG (G3) motif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ors   for  the  presence  of  the  gamma-phosphate.  A  Mg(2+)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six  oxygen ligands with octahedral coordination geometry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gands  are  water  molecules,  two  come  from  the beta- and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s, and  two  are  provided by the side chains of G1 and G2 threo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 for the tr-type G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on  a G2-containing region that has been sh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e pro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overs the entire tr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does not detect the IF2/eIF5B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ler D., Lin J., Simonetti A., Klaholz B.P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factor 2 crystal structure reveals a differ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from eukaryotic initiation factor 5B and mechanis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10:15662-15667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9018; DOI=10.1073/pnas.130936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le B., Ficn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F5B employs a novel domain release mechanism to catalyz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jo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3:1177-1191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86316; DOI=10.1002/embj.20138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eling P.J., Fast N.M., McFadde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F-2gamma and selenocysteine-specific elongation factor SELB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nction in trans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7:649-6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bundgut M., Frick C., Thanbichler M., Boeck A., B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 tRNA-specific elongation factor SelB is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aera of elongation and initi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1-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87; DOI=10.1038/sj.emboj.76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Evar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sequence alignment of elongation factors Tu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GTPases involved in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096-11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Inagaki Y., Doolittle W.F., Baldauf S.L., Rog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teral transfer of an EF-1alpha gene: origi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ubunit  of ATP sulfurylase in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772-7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l-Karadaghi S., AEvarsson A., Garber M., Zheltonosova J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longation factor G in complex with G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al flexibility and nucleotide ex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55-5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rgus T., Remm M., Ten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utational study of elongation factor G (EFG) duplicated g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nature underlying the innovation on the sa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6:E22789-E2278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9651; DOI=10.1371/journal.pone.002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I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lph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 (EC  3.4.25.1)  [1  to 6] is a multi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complex  that  seems  to  be involved in an ATP/ubiqui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ysosomal proteolytic  pathway.  The core of this 2.5 MDa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 20S proteasome, a barrel-shaped protease of about 700 K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one  or  two  19S regulatory complexes. The 20S protea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in  archaea  and in eukaryotes. In bacteria, the 20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tinomyc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difference  between prokaryotic and eukaryotic proteasom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Prokaryotic  20S  proteasomes contain mostly only to differ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units,   alpha   and   beta  (see  &lt;PDOC00668&gt;),  while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s contain seven paralogous alpha-type and seven paralogous be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Subunits  that  belong  to the alpha-type group are protein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to 290 amino acids that share a number of conserved sequenc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units that are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 erythropolis  20S  proteasome  alpha  subunit 1 (PrcA 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cA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the alpha subunit is a sandwich of two fiv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he  beta sandwich is flanked by the alpha helices H3, H4, and H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and by H1 and H2 at the bottom (see &lt;PDB:1PMA&gt;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won Y.D., Nagy I., Adams P.D., Baumeister W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Rhodococcus proteasome with and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peptides: implications for the role of the pro-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5:233-2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ewe J., Stock D., Jap B., Zwickl P., Baumeister W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20S proteasome from the archae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philum at 3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533-5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6; RECOMBINASE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 tyrosine  recombinases or lambda integrase family, group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,  phage  and  yeast  plasmid  enzymes. The second [2]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recombinases  or resolvase/invertase family, groups enzymes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structural   characteristics:   an  N-terminal  cataly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 that  contains a conserved serine residu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valent  attachment  to DNA, and a C-terminal helix-turn-helix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/invertase  family  is  currently  known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resolvase/invertase-type  recombinase  catalytic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a fold  and consists of a five-stranded mixed beta-shee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pha  helices  on  one side and one helix on the other (see &lt;PDB:1GD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residues  upstream  of  the  serine active sit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resolvase/invertase-type recombin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g W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te-specific recombinase gamm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ase complexed with a 34 bp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93-2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ajor  families  of  eukaryotic  cellular  motor ATPases, kine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, constitute  the  myosin-kinesin superfamily within the TRAFA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. The ATPase domain of myosins along with that of the kine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based  motors  is  believed  to  have evolved from the cor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rough  deletion  of  strands  6  and 7 and addition of two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1,2].  Kinesin  [3,4,5]  is  a microtubule-associated force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may play a role in organelle transport. Kinesin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osed  of  two heavy chains and two light chains. The kinesin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mprises five motifs, namely N1 (P-loop), N2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), N3  (Switch II), N4 and L2 (KVD finger) [7]. It has a mixed eight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with flanking solvent exposed alpha-helices and a small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 in the N-terminal regio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3,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4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amaladevi D.P., Spudich J.A., Sowdham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on the Myos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. Biol. Insights. 6:11-2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99849; DOI=10.4137/BBI.S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boshits G., Benayah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-KIF18A, new kinesin; structure and cellula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1:19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8648; DOI=10.1016/j.gene.2005.02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itagawa K., Kurinami S., Oki K., Abe Y., Ando T., Kono I., Y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no H., Iwas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kinesin 13 protein regulating rice seed l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1:1315-13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7735; DOI=10.1093/pcp/pcq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arcia-Saez I., Yen T., Wade R.H., Koziels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otor domain of the human kineto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ENP-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0:1107-11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36970; DOI=10.1016/j.jmb.2004.05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G_DYNA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8; G_DYNA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-type guanine nucleotide-binding (G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dynamin  GTPase family appear to be ubiquitous.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membrane remodelling events in endocytosis, cell division, and pla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Their  functional versatility also extends to other cor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 as  maintenance of cell shape or centrosome cohesion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ynamin  family  are  characterized  by  their common structur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s  in  the  GTP-binding  domain.  The minimal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features  that  are common to all dynamins and ar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TPases  are the structure of the large GTPase domain (~280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esence  of two additional domains: the middle domain and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 (GED) (see &lt;PDOC51388&gt;), which are involved in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  of  the  GTPase  activity. In many dynamin 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   of   domains  is  supplemented  by  targeting  domains,  such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-homology (PH)   domain   (see  &lt;PDOC50003&gt;),  proline-rich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Ds), or  by  sequences that target dynamins to specific organel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n-type  G  domain  consists  of  a central eight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seven  alpha helices and two one-turn helices (see &lt;PDB:4H1U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the  five canonical guanine nucleotide binding motifs (G1-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loop (G1) motif (GxxxxGKS/T) is also present in ATPases (Walker A mot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coordinator of the phosphate groups of the bound nucleoti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onine  in  switch-I  (G2)  and  the  conserved  residues Dxx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II (G3)  are  involved  in  Mg(2+)  binding  and  GTP  hydro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affinity of dynamins is typically low, with specif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provided  by the mostly conserved N/TKxD motif (G4). The G5 or G-ca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binding the ribose moiety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dynamin-type G domain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ynamin,  the  prototype  for  this  family. The role of dynam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is  well established. Additional roles were proposed in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ding from the trans-Golgi network (TGN) and the budding of caveola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Mx proteins, a group of interferon (IFN)-induced GTP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of intracellular pathogens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rp1  (Dnm1  in  yeast)  mediates mitochondrial and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ps15  homology (EH)-domain-containing proteins (EHDs),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clathrin-independent   endocytosis   and   recycling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s. The  dynamin-type  G domains of EHDs bind to adenin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nine nucleotide [8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o  human  OPA1/Mgm1  proteins. They are found between the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mitochondrial membranes and are involved in mitochondrial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o human mitofusin/fuzzy onions 1 (Fzo1) proteins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ynamic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1 (Vps1)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 trafficking from 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amp-binding protein CrfC (or Yjda),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lization of sister nascent DNA strands after replication fork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NA  replication, and for positioning and subsequent 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r chromosomes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stoc punctiforme bacterial dynamin-like protein (BDLP) [13,14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for the dynamin-type G domai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highly  conserved region downstream of the ATP/GTP-binding motif 'A' (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(see  &lt;PDOC00017&gt;).  We 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er Blie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 in the dynam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96-1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efcke G.J.K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ynamin superfamily: universal membrane tubulation and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33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6; DOI=10.1038/nrm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d M.G.J., Jenni S., Nunnar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77:561-56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27001; DOI=10.1038/nature1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nger J., Klinglmayr E., Froehlich C., Eibl C., Gime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senberger M., Puehringer S., Daumke O., Goetti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mapping of human dynamin-1-like GTPase domai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 structure analy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8:E71835-E7183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77156; DOI=10.1371/journal.pone.007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o S., von der Malsburg A., Dick A., Faelber K., Schroeder G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r O., Kochs G., Daumk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xovirus resistance protein a reveals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olecular domain interactions required for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5:514-52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2493; DOI=10.1016/j.immuni.2011.07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helst J., Hulpiau P., Saele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gatekeepers that restrain the uninv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77:551-56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96571; DOI=10.1128/MMBR.0002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umke O., Lundmark R., Vallis Y., Martens S., Butler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al and mechanistic insights into an EHD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re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923-9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4359; DOI=10.1038/nature0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hah C., Hegde B.G., Moren B., Behrmann E., Mielke T., Moenk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hn C.M.T., Lundmark R., Daumke O., Lang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membrane interaction and caveola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ynamin-like EH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2:409-420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8342; DOI=10.1016/j.str.2013.1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urashima K., Chae M., Inoue H., Hatakeyama S., Tanak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vs-5 strain is deficient for a mitofusin gene homologue, fz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maintenance of long life span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12:233-243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23037; DOI=10.1128/EC.0022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ohen M.M., Amiott E.A., Day A.R., Leboucher G.P., Pryce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ckman M.H., McCaffery J.M., Shaw J.M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tial requirements for the GTPase domain of the mitofusin Fz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biquitin ligase SCFMdm30 in mitochondrial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24:1403-141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02136; DOI=10.1242/jcs.07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Ozaki S., Matsuda Y., Keyamura K., Kawakami H., Noguchi Y., Kash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K., Masuda T., Sakiyama Y., Kata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licase clamp-binding dynamin-like protein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calization of nascent DNA strands and equi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 in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p. 4:985-99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94470; DOI=10.1016/j.celrep.2013.07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Low H.H., Loe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n architecture--from monomer to poly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0:791-79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70992; DOI=10.1016/j.sbi.2010.09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ow H.H., Sachse C., Amos L.A., Loe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dynamin-like protein lipid tub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assembly and membrane cur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9:1342-135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4379; DOI=10.1016/j.cell.2009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8; HEXO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hree different isoen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okinase  domain  has an alpha/beta fold and is distinctly fol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of  unequal  size: the large and small subdomains (see &lt;PDB:1IG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subdomain comprises a six-stranded mixed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-helices.  On  one  side,  the  sheet  packs agains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, and  on the other side it is shielded by several alpha-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feature  of  the small subdomain is a five stranded mixed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is flanked by two helices on one side and by one helix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omain  also  has  an  additional beta-sheet formed by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6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ser P.R., Krauchenco S., Antunes O.A., 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gh resolution crystal structure of yeast hexokinase P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primary sequence provides new insights into i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0814-208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890; DOI=10.1074/jbc.M91041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eshin A.E., Zeng C., Bourenkov G.P., Bartunik H.D., Fromm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regulation of hexokinase: new ins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recombinant human brain hexokinase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 and glucose-6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9-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 [3]  to  the 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 related  [2,3].  One of these families is called mutS [4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9; 4FE4S_MOW_BIS_M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and 4Fe-4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belong  to  the  molybdenium  (Mo)  or  tungsten 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    family,    the   Mo/W   bis-MGD   (molybdopterin-gu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) oxydoreductas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have been shown to share a number of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/W bis-MGD oxydoreductases contains a domain that coordinates a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cluster  is  ligated  either  by  four Cys residues or three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one  His  residue  [5]. The fold of the Mo/W bis-MGD-typ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of the AlphaBeta type and contains three beta strands and on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 (see &lt;PDB:1H0H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and  contains  three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idine) residues  that bind [4Fe-4S] cluster. It should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present in bisC.  The second pattern is derived from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in  the  central  part  of  these enzym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entire Mo/W bis-MGD-typ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thery R.A., Workun G.J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complex iron-sulfur molybdoenzym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8:1897-192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64535; DOI=10.1016/j.bbamem.2007.09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aijmakers H., Macieira S., Dias J.M., Teixeira S., Bursak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 R., Moura J.J., Moura I., Romao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sequence and the 1.8 A cryst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gsten-containing formate  dehydrogenase from Desulfovibrio 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261-1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play  a pivotal role in reproduction.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act  on  the  pituitary  to  stimulate  the 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3; STATHM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and stathmin-like (SL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 3  (SCG10-like  protein;  SCLIP)  [2];  a  protein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ossess  a  stathmin-like domain (SLD) with variou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LD  is  a  highly  conserved  domain  of 149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 structure and a C-terminal domain of 25 residues (see &lt;PDB:1SA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The  SLD  binds  two  tubulins  arranged longitudinally, head-to-ta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filament-lik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 coil.  We  also  developed  a  profile  that covers the entire 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velli R.B.G., Gigant B., Curmi P.A., Jourdain I., Lach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el A., Knoss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 into tubulin regulation from a complex with colchic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hmin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8:198-20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504; DOI=10.1038/nature0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 iron-sulfur  proteins  (HiPIP)  [1,2] 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ae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 segment  has  been shown [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bcf.usc.edu/~forsburg/MC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et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 (EC  3.4.25.1)  [1  to 7] is a multi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complex  that  seems  to  be involved in an ATP/ubiqui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ysosomal proteolytic  pathway.  The core of this 2.5 MDa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 20S proteasome, a barrel-shaped protease of about 700 K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 one  or  two  19S  regulatory  complexes.  All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have  a  20S  proteasome  as well as some actinobacteria 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have  a  simpler  homologous  structure  heat shock locus v (Hsl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difference  between prokaryotic and eukaryotic proteasom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Prokaryotic  20S  proteasomes contain mostly only to differ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units,   alpha   and   beta  (see  &lt;PDOC00668&gt;),  while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s contain seven paralogous alpha-type and seven paralogous be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Subunits that belong to the beta-type group are proteins of from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90 amino acids that share a number of conserved sequence regions. The H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has  sequence  similarity  with  the  beta-type  subunits  of  the 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units that are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erythropolis 20S proteasome beta subunit 1 (PrcB 1) and 2 (Pr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TP-dependent protease subunit HslV (EC=3.4.2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beta-type subunit structure consists of a co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s that is flanked by alpha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MA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is  specific  for  the  20S-subtype and does not detect the Hsl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We  also  have  developed  a profile which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both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won Y.D., Nagy I., Adams P.D., Baumeister W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Rhodococcus proteasome with and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peptides: implications for the role of the pro-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5:233-2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chtler M., Ditzel L., Groll M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at shock locus V (HslV)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070-60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oewe J., Stock D., Jap B., Zwickl P., Baumeister W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20S proteasome from the archae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philum at 3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533-5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e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ools.neb.com/in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7; CYT_DCMP_DEAM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 deaminases  possess  either one or two conserved zinc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tifs,  with  the  consensus  amino acid signature H-x(1)-E-x(24,28)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4)-C. This  motif is required for catalytic activity. Zinc coord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histidine  and  two cysteines [3]. The CMP/dCMP-typ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a central beta-sheet with one or more alpha hel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see &lt;PDB:1JTK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,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tRNA-specific adenosine deaminase (tadA)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adenosine to inosine at the wobble position of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tRNA-specific  adenosine deaminase (tadA)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adenosine to inosine at the wobble position of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NA-specific adenosine deaminase subunit TAD2, deaminates aden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to inosine in many tR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 pattern  for this zinc-binding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which covers the entire CMP/dCMP-type deam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ndilya S.M.D., Nalam M.N.L., Nalivaika E.A., Gross P.J., Valesano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K., Li M., Munson M., Royer W.E., Harjes E., Ko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 H., Harris R.S., Somasundaran M., Schiff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OBEC3G catalytic domain reveal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inte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8:28-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150; DOI=10.1016/j.str.2009.1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ansson E., Mejlhede N., Neuhard J., Lars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tetrameric cytidine deaminase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2563-25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S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specific protease (USP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ubiquitination  is  a reversible posttranslational mod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  large  number  of cellular processes including protein degra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, cell  signaling  and  the  DNA damage response. Ubiqui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, and  dedicated  deubiquitinases  exist  which hydrolyze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Ubiquitin  specific  proteases  (USPs)  (EC  3.4.19.12) ar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deubiquitinating enzymes. USP domains consist of a comm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which  is interspersed at five points with insertion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 large  as  the catalytic domain itself. The insertions can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omains  that  can be involved in the regulation of deubiqu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s  commonly  found  in signaling proteins, many USP deubiqu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architecture, and not only contain a catalytic domai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in-protein  interaction  and  localization  domains.  Most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leave  the  isopeptide  linkage  between two ubiquitin molec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ontain  (at  least)  two  ubiquitin-binding  sites,  one for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, the  C-terminus  of  which  is  linked  to  the  Lys resid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ubiquitin  in  a  second,  proximal  binding site [1]. The US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peptidase family C19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P  catalytic  core  can  be  divided  into  six conserved bo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ll  USP  domains. Box 1 contains the catalytic Cys residue, 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catalytic His, and box 6 contains the catalytic Asp/As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xes show several additional conserved features and residues. Box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ain  a  Cys-X-X-Cys  motif  each,  which have been shown to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zinc-binding  motif.  Potentially, zinc-binding facilitate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USP  core, helping the interaction of sequence motifs some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part.  USP  domains  share a common conserved fold (see &lt;PDB:1NB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P  domain  resembles  an  open  hand  containing Thumb, Palm an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The  catalytic  triad  resides  between  the  Thumb (Cys) and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His/Asp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wown to contain an 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for the USP domain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catalytic  cysteine  in box 1  and the second arou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in  box  5.  We also developed a profile which covers the entire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 Y., Scheel H., Hofmann K., Komand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ection of USP catalytic domains reveals five commo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syst. 5:1797-18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4957; DOI=10.1039/b907669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6; PP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M-type phosphat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s  remove  phosphate  groups from various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components  of  a  number  of  signalling  pathways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Protein  phosphatases  that  dephosphorylate Ser and Th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 into  the  phosphoprotein  (PPP)  and  the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(2+)- or  Mn(2+)-dependent (PPM) families. The core structure of PP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residue PPM-type  phosphatase  domain that catalyzes the de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sphoserine-   and   phosphothreonine-containing  protein.  The  PP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 is found as a module in diverse structural contex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targeting and regulatory subuni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PM-type phospha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tage  II  sporulation protein E (SpoIIE)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 by  dephosphorylating  an  anti-transcription  factor  SpoII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 the  actions  of  the SpoIIAB protein kinase in a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verned by the ADP/ATP ratio [levdikov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P2C-family Ser/Thr phosphatase (Ps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 PP2C,  a negative regulator of protein kinase casc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as a result of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denyl  cyclase,  plays  essential  roles  in regulation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by catalyzing the synthesis of a second messenger,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pyruvate dehydrogenase phosphatase 1 (PD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ase-associated protein phosphatase (KAPP), regulates recep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RLK) signal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issic acid-insenstive 1 and 2 (ABI1 and ABI2), play a key absi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(ABA)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2C-type phosphatase domain consists of 10 segments of beta-strand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alpha-helix and comprises a pair of detached subdoma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mall  beta-sandwich  with strand beta1 packed against strands bet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3; the  second  is  a  larger beta-sandwich in which a four-strand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t packs  against  a  three-stranded  beta-sheet with flanking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3T9Q&gt;)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].  We  also  developed  a  profile  that covers the entire PP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riguez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C (PP2C) function in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8:919-9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dikov V.M., Blagova E.V., Rawlings A.E., Jameson K., Tuna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 D.J., Barak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osphatase domain of the cell fat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IIE from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415:343-35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775; DOI=10.1016/j.jmb.2011.11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i Y., Takegawa K., K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alysis of conserved amino acid resid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(2+)-dependent protein  phosphatase, Pph3, from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52:269-274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8558; DOI=10.1093/jb/mvs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 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 been found in the C-terminus of vertebrate secreted or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 mostly  short-chain collagens and collagen-lik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nectin  (CTRP15),  a nutrient responsive myokine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to regulate whole-body fatty acid metabol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6,7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8]. The globular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 of  C1q domains. Each individual C1q adopts a 10-strand Jelly-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 two  antiparallel  5-stranded  beta-sheets  (see &lt;PDB:4F3J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ldin M.M., Peterson J.M., Byerly M.S., Wei Z., Wong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nectin (CTRP15), a novel myokine that links skeletal mus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ic lipid 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11968-1198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51773; DOI=10.1074/jbc.M111.33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Tu X., Palczew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lobular domain of C1QTNF5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-onset  retinal macular dege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80:439-44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92318; DOI=10.1016/j.jsb.2012.07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3 VWFC domains, an X domain and a C-terminal cystine kno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 critical  motifs  required  for  anti-apoptotic  activity  of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the  BIRs.  All IAP proteins contain from one to three B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interactions between IAPs and other proteins are medi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 domain has a fold that is stabilized by zinc tetrahedrally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 histidine  and three cysteine residues (see &lt;PDB:1QBH&gt;)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short  alpha-helices  and turns with the zinc pa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hydrophobic   environment   created  by  residues  that 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all  BIRs.  A subclass of repeats, comprising thos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a  series  of  BIR  repeats from IAP proteins bearing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449&gt;), are likely to contain a C-terminal region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ds M.G., Norton R.S., Vaux D.L., Da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baculoviral inhibitor of apoptosis (I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48-6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1; DOI=10.1038/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_R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1; EPHRIN_R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 receptor-binding (ephrin RBD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a family of proteins [1] that are ligands of class V (EPH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rotein-tyrosine  kinases  (see &lt;PDOC00629&gt;). Initial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axon pathfinding and neuronal cell migration, the Ep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ephrin  ligands are now known to have roles in many other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including  those  of  vascular endothelial cell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ephrin  receptor-binding  domain  (ephrin  RBD) is a bet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eight  strands  arranged  in two sheets around a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IKO&gt;).  Interspersed between beta strands are two alpha 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  helix.  The  sheets are composed of mixed parallel an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arranged  in  a  Greek  key  topology.  Like  other cell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ephrins  contain  disulfide  bonds  to enhance stability. Two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re present: one pair holds together beta strands C and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pair  anchors  two small helices, E and I, at the top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for the ephrin RBD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the entire ephrin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th J., Cutforth T., Gelinas A.D., Bethoney K.A., Bar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rin ect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:83-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B octano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noyl-[acyl-carrier-protein]-protein N-octanoyltransferase [1] (gene li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terial enzyme that transfers the octanoyl moiety of octanoyl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(octanoyl-ACP) to the lipoyl domains of the 2-ox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ydrogenases and the H subunit of glycine cleavage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 thioester-linked octanoyl-LipBintermediate [zha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LipB reaction proceeds through an acyl-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which octanoate is first transferred from the thiol of A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pB thiol. The acyl-enzyme thioester bo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the #-amino group of the lipoyl domain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ulting in the amide-linked octanoyl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ubstrates for sulfu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B shows no obvious sequence relatedness to proteins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ues which are widely distributed among prokaryotic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Zhao X., Miller J.R., Cron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on of LipB, the octanoyl-[acyl carrier protein]: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octanoyltransferase of lipoic acid synthesis, procee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enzym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6737-1674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2964; DOI=10.1021/bi051865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TSA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8; TSA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a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o contain a tsaA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du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 residues  long).  Although  found 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the  tsaA-like  domain  is  also  found  in plants,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(human, rat, mouse and 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f-associated protein 1 (NA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tsaA-like domain contains a six-stranded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(see    &lt;PDB:2NV4&gt;).    The   tsaA-like   domain   may   bind 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(AdoMet) and possesses a methyltransfer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We  also  developed  a  profile  that covers the entire tsa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ouhar F., Kuzin A., Seetharaman J., Lee I., Zhou W., Abashidz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Y., Yong W., Janjua H., Fang Y., Wang D., Cunningham K., Xia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n T.B., Pichersky E., Klessig D.F., Porter C.W., Montelione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nsights from structural geno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8:37-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88214; DOI=10.1007/s10969-007-901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glyc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PAB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PAB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amine biosynthesis (PABS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olyamine  biosynthetic  enzymes  are  evolutionar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lyamine biosynthesis (PABS) doma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S  domain  consists of two subdomains: an N-terminal subdomain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  beta-strands,   and   a   Rossmann-like   C-terminal  sub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NL&gt;). The  larger  C-terminal  catalytic  core  sub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beta-sheet  flanked  by  nine  alpha  helices.  This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 topology  observed  in  a  number of nucleotide and di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nzymes,    and    in    S-adenosyl-L-methionine    (AdoMet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s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 domain  [1] 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 Homeodomain  (PHD)  type  zinc  finger    (C4HC3) [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domain [1,2,3] (FAS/TNF cytosolic interaction domain) has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 a  region  in  the  cytoplasmic  tail 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  protein,  Enterokinase and Agrin). SEA doma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  residues,  of which about 80 residues are highly conserved.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lways  exist in the extracellular region and often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O-linked glycochain  at the N-terminal side. The SEA domain is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in mosaic extracellular or transmembrane proteins [1,2,3,E1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proteins with the SEA domain fold exists as heterodime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proteolytic cleavage between a serine and a glycine at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VV sequence. The result is a heterodimerix yet single-domain struc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domains,  this  cleavage  reaction  may  have  evolved  a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function and/or to serve as a receptor-ligand entity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VVV-containing   SEA   domains   have   evolved   to  enabl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, whereas  SEA domains without the proteolytic sequenc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 have evolved to be stabl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domain  forms  a  unique  alpha/beta  sandwich fold, with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n  the  same  side  of  the molecule (see &lt;PDB:1IVZ&gt;). The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can  be  divided  into  two layers. One layer consists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  sheets and a short alpha helix, where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onsists  of  two  long alpha helices and two-stranded short 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ansson D.G., Macao B., Sandberg A., Hae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 domain autoproteolysis accelerated by conformational s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7:1130-114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4133; DOI=10.1016/j.jmb.2008.0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ao B., Johansson D.G., Hansson G.C., Ha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proteolysis coupled to protein folding in the SEA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bound MUC1 m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71-7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9486; DOI=10.1038/nsmb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eda T., Inoue M., Koshiba S., Yabuki T., Aoki M., Nunokaw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 E., Matsuda T., Motoda Y., Kobayashi A., Hiroyasu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Terada T., Hayami N., Ishizuka Y., Shiny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uguchi A., Yoshida M., Hirota H., Matsuo Y., Tani K., Arakaw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nci P., Kawai J., Hayashizaki Y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SEA domain from the murine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rian cancer  antigen CA125 (MUC1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3174-1318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598; DOI=10.1074/jbc.M3094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a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e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e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GIY_Y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Y-YI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 of  the  GIY-YIG  family  are  involved  in many cellular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NA  repair  and recombination, transfer of mobile genetic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on  of  incoming  foreign  DNA.  The  GIY-YIG  super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nucleases characterized by the presence of a domain of typically ~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ith  two  short  motifs "GIY" and "YIG" in the N-termi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n  Arg residue in the center and a Glu residue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Y-YIG  domain  forms  a  compact  structural  domain,  which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for  the  coordination of a divalent metal ion required for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diester  bond  cleavage.  The GIY-YIG domain has an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architecture  with  a  central three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three-helices  (see  &lt;PDB:1MK0&gt;). The three-stranded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ntains  the  GIY-YIG  sequence  elements.  The most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atalytic  residues  are  located  on  a shallow, concav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etal coordination sit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IY-YI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lx-1  proteins,  involved  in the maintenance of the rDN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y   have   a  C-terminal  RING  finger  Zn-binding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alian ankyrin repeat (see &lt;PDOC50088&gt;) and LEM (see &lt;PDOC50954&gt;)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protein 1 (ANK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aeal UvrC subunits of (A)BC excinucleases, which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nucleotides  by  incising  the  damaged stran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(pbv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4 endonucleases SegA to E, probably involved in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-encod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4  intron-associated  endonuclease  1  (I-TevI),  specific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midylate synthase  (td)  gene  splice  junction  and  involved in i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IY-YI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walski J.C., Belfort M., Stapleton M.A., Holpert M., Dansereau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trokovski S., Baxter S.M., Derbyshi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 of the catalytic GIY-YIG domain of intro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TevI: coincidence of computational and molecular find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2115-2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ey P., Meehan L., Kowalski J.C., Belfort M., Derbyshi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domain structure and hypothesis for function of GIY-Y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n endonuclease I-Tev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806-8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9841; DOI=10.1038/nsb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uglio J.J., Rhau B., Croteau D.L., Wang L., Skorvaga M., Karakas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Vecchia M.J., Wang H., Van Houten B., Kisk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first incision rea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885-89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2561; DOI=10.1038/sj.emboj.7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nin-Horkawicz S., Feder M., Bujnic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GIY-YIG 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7:98-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6971; DOI=10.1186/1471-2164-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bryashkina E.M., Sasnauskas G., Solonin A.S., Zakharova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sny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diversity within the GIY-YIG nucle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7:10-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61436; DOI=10.1016/j.jmb.2009.01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proteins contain 4 conserved regions: the UVR domain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incision  of  damage  DNA,  the  GIY-YIG  domain (see &lt;PDOC50164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omology  region  of  unknown  function,  which  is  specific for U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e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6; CH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heavy-chain (CHC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is  a  triskelion-shaped  cytoplasmic protein that polymeriz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l lattice  on intracellular membranes to form protein-co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. Lattice  formation  induces  the sorting of membrane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 and  organelle  biogenesis by interacting with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molecules.  Clathrin  functions  as  a  trimer,  and these tri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ons, are  comprised of three legs joined by a central vertex. Each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one  heavy  chain  and  one light chain. The clathrin heavy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145-residue  repeat  that  is  present  in seven copie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heavy-chain  repeat (CHCR) is also found in nonclathrin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p3,  Pep5,  Vam6, Vps41, and Vps8 from Saccharomyces cerevisia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from other eukaryotes [1,3,4,5]. These proteins, like clathri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vacuolar  maintenance  and  protein  sorting. The CHCR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could   mediate  protein-protein  interactions,  or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lathrin-binding  domains,  or perform clathrin-like functions. C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n  the clathrin heavy chain, Saccharomyces cerevisiae Vamp2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6 have been implicated in homooligomerization, suggesting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 of thi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CR  repeat folds into an elongated right-handed superhelix coil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 &lt;PDB:1B89&gt;)  [1].  Individual  'helix-turn-helix-loop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hairpin  units  comprise  the  canonical  repeat  and  stack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axis to form a single extended domain. The canonical hairp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lathrin  superhelix  resembles a tetratrico peptide repeat (TPR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5&gt;), but  is  shorter  and  lacks  the  characteristic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in T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C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be J.A., Brodsky F.M., Hofmann K., Lin K., Liu S.-H., Che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T.N., Fletterick R.J., Hwang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self-assembly is mediated by a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hel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71-3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6; DOI=10.1038/2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clathrin co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8:448-4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2618; DOI=10.1016/j.semcdb.2007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rsow T., Katzmann D.J., Cowles C.R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41p function in the alkaline phosphatase pathw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-oligomerization and interaction with AP-3 through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2:37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B., White J.T., Utleg A.G., Wang S., Ferguson C., True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la R., Hood L., Nelson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uman and mouse WDR19,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-repeat protein exhibiting androgen-regulated expression in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31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MT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 Post-  and pre- SET regions seem then to play a crucial ro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substrate recognition and enzymatic activity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ET structure is all be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nly in sets of few short strands composing no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sheets.  Consequently  the SET structure is mostly defined by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 An unusual feature is that the SET core is made up of two dis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the primary sequence forming an approximate L shape. [6,7,8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st  conserved  motifs  in  the  SET domain are constituted by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t the C-terminal containing a strictly conserved tyrosine resi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  preceding  loop  inside  which the C-terminal segment pass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like  structure,  but  not quite a true knot. These two reg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 to  be  essential  for  SAM  binding  and  catalysis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tyrosine where in all likelihood catalysis takes place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-SET  domain  forms  a  triangular  zinc  cluster where nin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ree  zinc  atoms.  Each  zinc  ion  is coordinated by tw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the  remaining  three  cysteines  are shared by two zinc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 as  a bridge to complete the tetrahedral coordination of the met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al cluster is found in 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Yeates 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SET domain proteins: protein lysine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5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 domain  is  an  around  140-amino  acid  module  which  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lding  unit  in  receptor  molecules  that bind to palmito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roteins.  It has been identified in the extracell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 receptor  tyrosine  kinases  and  in  the secreted Wnt-inhibitory-fa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F-1) proteins.  As  the WIF module is both necessary and sufficient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by  WIF-1,  it  has been proposed that the WIF module of Ryk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 serve  to  bind  to  Wnt  proteins or related liga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WIF  domain  recognizes  and binds to W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 palmitoylation.  The  WIF modules found in Ryk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nd  WIF-1  proteins  contain conserved sequence motifs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form a disulfide bridg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of  the  WIF  domain  is  related  to  the  immunoglobul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. It  comprises  nine beta-strands and two alpha-helices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eta-strands  (6  and  9)  interrupted  by  four  and  six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condary  structure,  respectively  (see  &lt;PDB:2D3J&gt;). 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are  located  at  opposite  ends  of the domain, in agree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  structurally independent module in different sequen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Banyai L., Patthy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WIF domain of the human Wnt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942-95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6441; DOI=10.1016/j.jmb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ools.neb.com/in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.expasy.org/spotlight/back_issues/004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e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ersonal.psu.edu/fsl/ExpCent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-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-Gly-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0; TOP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ri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(topoisomerase-primase)  domain is a structural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00  amino  acids  that  is  found  in bacterial DnaG-type primas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se-like proteins   from  bacteria  and  archaea,  type  IA  and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, bacterial  and  archaeal  nucleases  of  the  OLD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 repair  proteins of the RecR/M family. The Toprim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e  or  in  combination  with  several other domains, such as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uperfamily 2 helicase domain, the superfamily 3 helic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B  interaction  domain,  the  C4  'little finger' domain, the CHC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the  ATPase  domain  of the HSP90-gyrase-histidine kinase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5  domain,  the  SET  domain,  the  helix-hairpin-helix (HhH)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obilization  (MOB)  domain  or  the  ATPase  domain  of 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/SMC superfamily.  The Toprim domain is a catalytic doma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 strand breakage and rejoin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domain  has  two  conserved  motifs,  one  of  which  cen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ate  and the other one at two conserved aspartates (DxD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preceded  by conserved hydrophobic regions predicted to for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The  glutamate residue is probably involved in catalysi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 motif is involved in the co-ordination of Mg(2++) tha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 all  Toprim-containing  enzymes.  The Toprim domain has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,   with   four   conserved  strands  and  three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Y7&gt;); with  the  exception  of  the  second  helix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each  of these elements contains positions that are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rim  domain  contains three regions that can accommodat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, which are particularly prominent in the topoisomeras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Leipe D.D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rim--a conserved catalytic domain in type IA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isomerases, DnaG-type  primases, OLD family nucleases and R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05-42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mand F., Mathy N., Brechemier-Baey D., Cond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5S rRNA maturase, ribonuclease M5, is a Toprim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4368-43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7031; DOI=10.1093/nar/gki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 G., Wu J., Liu W., Zhu D., Hu Y., Deng J., Zhang X.-E., B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D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NA gyrase B' domain sheds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T-segment nav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7:5908-59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6812; DOI=10.1093/nar/gkp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ae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leavage system H protein (GCSH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4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che P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lectivity in post-translational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the biotinyl-lysine and lipoyl-lysine swinging 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unction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673-26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14; DOI=10.1093/emboj/18.10.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e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is  first  carboxylated  by  bicarbonate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L  domain  has  clear  structural  similarities to an EGF doma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    beta-sheet    immediately    preced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between the final disulfide-bonded cysteines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VJ2&gt;). However, the DSL domain adopts a fold with a different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pattern  (C1-C2,  C3-C4,  C5-C6). On the basis of the structur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e  DSL domain may have evolved from a trun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short EGF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rdle J., Johnson S., Tay J.Z.Y., Roversi P., Wilkin M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nandez de Madrid B., Shimizu H., Jensen S., Whiteman P., J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field C., Baron M., Lea S.M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face of the Jagged/Serrate DSL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trans-activation and cis-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849-8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60822; DOI=10.1038/nsmb.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.expasy.org/spotlight/back_issues/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is an ~280 residue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ich  is  found in endocytotic proteins involved in clathr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 subunits  of adaptor protein (AP) complexes, AP-1, AP-2, AP-3, and A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76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muniscin family: Syp1, FCHO1/2 and SGI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has an elongated, banana-shaped, all beta-sheet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W8&gt;). It  can  be considered as two beta-sandwich subdomains (A and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domain  B inserted between strands 6 and 15 of subdomain A,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 edge such that the convex surface is a continuous nine-strande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 runs  the  whole  length  of the molecule. The tyros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inds  to  a  site  on  the  surface of two parallel beta-she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beta16) in subdomain 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der A., Barker S.L., Mishra S.K., Im Y.J., Maldonado-Baez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ey J.H., Traub L.M., Wendl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p1 is a conserved endocytic adaptor that contains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rgo selection and membrane tub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8:3103-3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3939; DOI=10.1038/emboj.2009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e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-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-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e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aea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e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9; GNAT_YJD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0; GNAT_A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1; GNAT_N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protein YjdJ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-acetyltransferase  domain-containing  protein 1 (NATD1 or GTLF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nimal acetyltransferase At1g77540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lpha-tubulin  N-acetyltransferases  (TATs),  acetylate  Lys-4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ubulin in  most eukaryotes. TATs show preference for tubul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  microtubules,  and acetylation is associated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able  microtubules such as those found in cilia and axons. TA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equence conservation from flagellates to huma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-like N-acetyl-L-gluatamate synthase (NAGS, EC 2.3.1.1),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AcCoA and L-glutamate to CoA and N-acetyl-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G). They include not only vertebrate NAGS, but also fungal N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K, and bacterial bifunctional NAGS/K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-like NAGS, includes most bacterial and plan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NAT  domain  has  largely diverged we developed several pro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general  and  detects  several subfamilies of GNAT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specific for the YjtD-type subfamily [6] and the third for the A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family [7]. The fourth profile is directed against the vertebrat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S-type GNAT domain [8]. All the profiles we developed cover the entire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rt J.R., Ramelot T.A., Murray D., Acton T.B., Ma L.-C., Xia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lione G.T., Kenned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cetyl-CoA binding protein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novel subfamily of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transferase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9:7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443; DOI=10.1007/s10969-008-9041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rmendi V., Szyk A., Piszczek G., Roll-Mec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ubulin acetyltransferase reveal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core and the plasticity of the essential N termi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41569-4157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05108; DOI=10.1074/jbc.C112.4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G., Jin Z., Allewell N.M., Tuchman M., Sh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-acetyltransferas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-L-glutamate synthase in complex with N-acetyl-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sights into its catalytic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8:E70369-E70369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4642; DOI=10.1371/journal.pone.007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e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-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 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 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niprot.org/docs/pep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4.19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8; 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20-residue   Nop   domain  is  present  in  various  pre-RN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(RN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p31,  part of a tri-snRNP complex. It is involved in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ucleolar  proteins  56 and 58 (Nop56 and Nop58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/D small nucleolar ribonucleoprotein (snoRNP)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Nop5, an homolog of Nop56/Nop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 domain  is  a  RNP binding module, exhibiting RNA and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It  is  oval-shaped  and  exclusively alpha-helical (see &lt;PDB:2OZ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taleb M., Rashid R., Chen Q., Palmer J.R., Daniels C.J., L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rchaeal box C/D sRNP cor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256-2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892; DOI=10.1038/nsb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i P., Dybkov O., Nottrott S., Hartmuth K., Luehrman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magno T., Wahl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human Prp31 Nop domain to a composite RNA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in U4 snR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6:115-12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2961; DOI=10.1126/science.113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 required to form a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6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C3-C4,  C7-C12,  C8-C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-C10. Each  subdomain  represents  a compact disulfide-stabiliz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rom which a finger-like hairpin loop projects into an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ix-stranded  beta-sheet  of an adjacent subdomain of the same 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in 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6; MYOSIN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sin mot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ajor  families  of  eukaryotic  cellular  motor ATPases, kine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, constitute  the  myosin-kinesin superfamily within the TRAFA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. The ATPase domain of myosins along with that of the kine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based  motors  is  believed  to  have evolved from the cor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rough  deletion  of  strands  6  and 7 and addition of two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1,2].    Myosins are actin-based motors known or hypothesiz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s  in many forms of eukaryotic motility such as cell cra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phagocytosis,  growth  cone extension, maintenance of cel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elle/particle   trafficking.   Members   of  the  myosin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ly defined  as  actin-activated  Mg(2+)-ATPases.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 the  ~80  kDa  motor  domain,  almost  exclusively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, which  is highly conserved amongst all myosins. The motor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with actin, hydrolyze ATP and produce mov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examined  to  date.  The motor domains are relatively conser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several  surface  loops and the amino terminus. In most myo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domain  is  followed  by  an alpha-helical chain-bind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one or more IQ motifs (see &lt;PDOC50096&gt;). Most myosin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extension  thought  to  endow  class-specific proper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inding or kinase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myosin  motor  domain  is  essentially  built  of  three 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flexible  linkers  (see  &lt;PDB:1LKX&gt;).  The upper (U50)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50) 50  kDa  subdomain  are  separated  by  a cleft which is lin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.   The   active   site  with  its  three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motifs: the P loop, Switch-1, and Switch-2 is locat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ex of the large cleft and near the interface between the U50 and L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ubdomain  of the core motor domain is termed the conver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 rectifies  and amplifies the structural changes nea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5,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myosin mo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amaladevi D.P., Spudich J.A., Sowdham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on the Myos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. Biol. Insights. 6:11-2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99849; DOI=10.4137/BBI.S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pe M.J.T.V., Whisstock J., Rayment I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within the myosin motor domain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969-9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ler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s: a diver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6:3-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yment I., Rypniewski W.R., Schmidt-Baese K., Smith R., Tomchick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ning M.M., Winkelmann D.A., Wesenberg G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myosin subfragment-1: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1:50-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llmar M., Duerrwang U., Kliche W., Manstein D.J., Kull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otor domain of a class-I myo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517-25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065; DOI=10.1093/emboj/21.11.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udic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tors: a surprising twist in myosin VI 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8:R68-R7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11842; DOI=10.1016/j.cub.2007.11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reller M., Manstei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structure, allostery, and mechano-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1:1911-1922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10227; DOI=10.1016/j.str.2013.09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7; 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(SWI/SNF-related,  matrix-associated,  actin-dependent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, subfamily  A-like1),  also known as DNA-dependent ATPase A and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p-A-related proteins),  maintains  genome integrity during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has   ATP-dependent  annealing  helicase  activity,  which 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stalled   replication   forks   and  facilitate  DNA  repai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Biochemically, SMARCAL1 can bind to DNA that contains sing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egions  such as forks and DNA hairpins. DNA binding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 activity, and this activity promotes DNA single-strand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CAL1 is a multifunctional protein. The ATPase domain, which lie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of the protein, is split into two regions of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a 115-amino-acid linker sequence (see &lt;PDOC51192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protein contains a highly sequence conserved ssD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protein A (RPA)-binding domain, and one or two HARP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conserved   HARP   domain  determines  the  annealing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quired for the in vivo and in vitro functions of SMARCAL1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hosal G., Yuan J., C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RP domain dictates the annealing helicas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/SMARCAL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2:574-58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5954; DOI=10.1038/embor.20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ous R., Mason A.C., Rambo R.P., Bansbach C.E., Badu-Nkans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bu B.M., Eichman B.F., Corte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CAL1 catalyzes fork regression and Holliday junction mi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genome stability during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6:151-162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9047; DOI=10.1101/gad.178459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2; PEPTIDASE_C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2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flexiviridae are  a  family  of plant viruses containing a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sense RNA  genome  [E1].  The  first  open  reading  frame  (ORF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flexiviridae encodes  a  putative  replication-associated 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ally processed  by  a  peptidase  family  C23  domain  [E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 C23 domain is a papain-like proteinase domain with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histidine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C2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berry scorch virus (BBSc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stem pitting virus (ASP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M (PVM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C2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rence D.M., Rozanov M.N., Hillman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catalytic processing of the 223-kDa protein of blueberry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avirus by a papain-lik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7:127-13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1721; DOI=10.1006/viro.1995.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7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rs both histone acetylation and 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-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-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double Tudor-like motif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 H3K4me2/3  lysine  methylation site on the N terminus of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dor  domain consists of five twisted anti-parallel beta strand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barrel-like fold (see &lt;PDB:3MEA&gt;). The tandem Tudor domain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gainst  each  other  face-to-face  with  each  Tudor  domain harb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charged   pocket   accommodating  the  first  residue  alan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K4 residue of histone H3, respective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an C., Xu C., Ruan J., Lee K.K., Burke T.L., Tempel W., Barsyt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 J., Wu M., Zhou B.O., Fleharty B.E., Paulson A., Allali-Hassan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ou J.-Q., Mer G., Grant P.A., Workman J.L., Zang J., M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gf29 binds histone H3K4me2/3 and is required for SAG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and histone H3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2829-284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5874; DOI=10.1038/emboj.2011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5; 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  and   extraterminal   (BET)   proteins   are   a 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s  whose  members can be found in animals,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BET  proteins  are  involved  in  diverse  cellular  phenomen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sis, cell-cycle  control, and homeosis and have been suggested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   and  affect  transcription  via  a  sequen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BET   proteins   are   defined   as  having  one  (plants)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als/yeast) bromodomains  (see    &lt;PDOC00550&gt;)  and an Extra Terminal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ET  domain consists of three separate regions, only one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ET (NET) domain is conserved in all BET protein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 domain is assumed to be protein bindin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 the  NET  domain  comprises  three  alpha-helic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 region  of  an  irregular but well-define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NS&gt;). The  NET  structure  has  an acidic patch that form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with  a hydrophobic cleft. which may interact with other protei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3 (now designated B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MCAP (now desihnated Br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df1 and Bd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imbibition-inducible (IMB1), plays a role in abscisic acid (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ytochrome A (phyA) mediated responses of seed 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gerou Z., Conesa C., Lesage P., Swanson R.N., Ruet A., Carlso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ac A.,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BDF1 gene encodes a transcrip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 a broad class of genes including sn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5332-53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orence B., Faller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bet-cha: a novel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6:D1008-D10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que P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B1, a bromodomain protein induced during seed imbibition,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-and phyA-mediated responses of germination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35:787-7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Y.-J., Umehara T., Inoue M., Saito K., Kigawa T., Jang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to K., Yokoyama S., Padmanabhan B., Guent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ra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odomain-containing protein BR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7:2174-217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5416; DOI=10.1110/ps.037580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DNA and  protein-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-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-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3; GMPS_ATP_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P synthetase ATP pyrophosphatase (GMPS ATP-PPas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5'-monophosphate  synthetase  (GMPS)  is a widespread enzym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mains  of  life.  GMPS  is  required  for  the final step of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guanine nucleotides, converting xanthosine 5'-monophosphate 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uanosine 5'-monophosphate  (GMP),  a  precursor  of  DNA  and RNA. G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catalytic  units,  glutamine  amidotransferase (GATas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 and  ATP pyrophosphatase (ATP-PPase). GATase hydrolyze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 glutamate  and  ammonia, while ATP-PPase utilizes ammoni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 xanthosine  5'-monophosphate  (adenyl-XMP)  into GMP. The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either  encoded  by  a single gene (two-domain type) in euc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some  archaea,  or  encoded  by two separate genes (two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in  other archaea. In two-domain-type GMPS, the GATase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half, and the ATP-PPase domai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in   two-subunit-type   GMPS,   these   two   units  exist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ATP-PPase  consists  of two domains (N-domain and C-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omain contains  an  ATP-binding  platform  called P-loop (see &lt;PDOC0001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 C-domain  contains  the  XMP-binding site and also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P  synthetase  ATP-PPase  ATP-binding domain is a twisted,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 sandwiched  between  helical  layers (see &lt;PDB:1GPM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glycine  rich  ATP-binding motif called the "P-loop motif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eta-strand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MPS ATP-P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smer J.J.G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maldi C., Dutertre M., Simone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organization and polymorphism of the guaA gen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synthetase in Lactobacillus rham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40:245-24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93; DOI=10.1007/s0028499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oka S., Horita S., Lee W.C., Nagata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Pase subunit and its substr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the GATase subunit: a novel regulatory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ubunit-type GMP synthetase from Pyrococcus horikoshii O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417-4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465; DOI=10.1016/j.jmb.2009.1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4; P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formate lyase (PFL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e   lyase  (PFL)  catalyzes  the  non-oxidativ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 CoA  to  formate and acetyl-CoA. Several other enzy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yruvate  formate  lyase  family:  ketoacid formate ly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l dehydratase     (GD),     benzyl     succinate     synthetas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hydroxyphenylacetate decarboxyl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L  domain  has  a  unique  alpha/beta barrel arrangement, with fiv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 three  'down'  strands;  the  up and down strands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ta finger that carries a key thiyl radical (see &lt;PDB:1QHM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ppaenen V.-M., Merckel M.C., Ollis D.L., Wong K.K., Kozarich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formate lyase is structurally homologous to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733-7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tioe L., Grossmann J.G., Kokona B., Fairman R., 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yl radical enzyme from Archaeo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g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221-2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4072; DOI=10.1016/j.jmb.2005.12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6; SAM_MT_MG_P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0; SAM_MT_N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1; SAM_GT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1; RNA_CAP01_NS5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9; SAM_R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0; SAM_G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3; SAM_MTA70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2; SAM_MTA70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2; SAM_PEA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0; SAM_MT_MNV_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9; SAM_MT56_V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2; SAM_MT_2O_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7; SAM_H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5; SAM_MT_PUTRES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5; SAM_MT_T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6; SAM_MT_TR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0; SAM_CLN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0; SAM_TRM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08; SAM_MT_UB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4; SAM_MT_ADR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3; SAM_MT_RRM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7; SAM_MT_TRM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5; SAM_MT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5; SAM_MT_TP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8; SAM_MT_PR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9; SAM_MT_C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0; SAM_MT_D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1; SAM_MT_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2; SAM_OMT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3; SAM_OMT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4; SAM_MT_TRM5_TY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5; SAM_MT_ERG6_S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6; SAM_MT_RSMB_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7; SAM_MT_RNA_M5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9; SAM_RNA_A_N6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4; SAM_MPBQ_MSBQ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MTs) (EC 2.1.1.-) constitute an important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to  lipids,  proteins and nucleic acids. MTs are theref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  essential   cellular   processes   including   biosynthesis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, protein repair, chromatin regulation and gene silenc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30 different enzymatic reactions of MTs have been described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ore than 220 use SAM as the methyl donor [E1]. A review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[2]  divides  all  MTs  into  5  classes  based on the struc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 majority  of  MTs  belong  to the Rossmann-like fold (Class 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 a  seven-stranded  beta sheet adjoined by alpha helices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ontains a central topological switch-point resulting in a deep c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M binds. Class I MTs display two conserved positions,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xGxG  motif  (or  at least a GxG motif)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aracteristic of a nucleotide-binding site and is hence u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yl  part  of SAM, the second conserved position is an acid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second  beta strand that forms one hydrogen bo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of  the  SAM  ribose  part.  The core of these enzymes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0  amino acids that show very strong spatial conservation. Catechol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(EC  2.1.1.6)  is  the canonical Class I MT considering that it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sensus structural core with no extra domain (see &lt;PDB:1VID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I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irected agains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-MTs  (see  &lt;PDOC00089&gt;):  DNA  (cytosine-5-)-MT  (EC  2.1.1.37) and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osine(38)-C(5))-MT (EC 2.1.1.2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ains rearranged MTs (DRMs) (EC=2.1.1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t 1 MT (EC 2.1.1.43) (see &lt;PDOC5156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dsDNA viruses mRNA cap 0 MT (EC 2.1.1.56) (see &lt;PDOC515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ivirus mRNA cap 0 and cap 1 MT (EC 2.1.1.56 and EC 2.1.1.57) [4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negavirus  L  protein 2'-O-ribose MT domain, involved in the c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mRNAs (cap 1 structure)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  arginine   N-MTs   (PRMTs)   including   histone-arginine   N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25) and [Myelin basic protein]-arginine N-MT (EC 2.1.1.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T2   MTs:   arginine  N-MT  2  (EC  2.1.1.-)  and  guanidinoacetate  N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2) [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 tRNA (guanine(26)-N(2))-diMT (EC 2.1.1.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5/TYW2 tRNA (guanine(37)-N(1))-MT (EC 2.1.1.2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6/SMT  MTs: methylate sterol and triterp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mB/NOP MTs: RNA (cytosine-5-)-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A   5-methyluridine  (m(5)U)  MTs  (EC  2.1.1.35,  EC  2.1.1.189  and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1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mJ mRNA (nucleoside-2'-O-)-MT (EC 2.1.1.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ift ribose 2'-O-MT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B tRNA (guanine(46)-N(7))-MT (EC 2.1.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irected against whole-length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 and  glycine/sarcosine  N-methyltransferase  (EC  2.1.1.20 and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1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 (2'-O-methyladenosine-N(6)-)-MT  (EC  2.1.1.62) and other MT-A70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thanolamine N-MT (PEAMT) (EC 2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RNA viruses mRNA cap 0 MT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/kinetoplastid cap ribose 2'-O-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NT1 nicotinamide N-MT (EC 2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NMT/PNMT/TEMT  MTs  (see  &lt;PDOC00844&gt;):  nicotinamide  N-MT  (EC 2.1.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ylethanolamine N-MT (EC 2.1.1.28) and amine N-MT (EC 2.1.1.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MT histamine N-MT (EC 2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N-MT (EC 2.1.1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NMT calmodulin-lysine N-MT (EC 2.1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61   tRNA   (adenine(57)-N(1)/adenine(58)-N(1)  or  adenine(58)-N(1))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219 or EC 2.1.1.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E 2-methoxy-6-polyprenyl-1,4-benzoquinol methylase (EC 2.1.1.2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copherol  O-MT  (EC  2.1.1.95).  The  Synechocystis  homologue  h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MT but a MPBQ/MSBQ activity (EC 2.1.1.295) (see below) [11,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methyl-6-phytyl-1,4-benzoquinone/2-methyl-6-solanyl-1,4-benzoquinone 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PBQ/MSBQ MT) (EC 2.1.1.295)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dependent  O-MT  includes caffeoyl-CoA O-MT (CCoAOMT) (EC 2.1.1.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volved  in plant defense, catechol O-MT (COMT) (EC 2.1.1.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the  central nervous system in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, and a family of bacterial OMTs that may be involved in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 O-MT  includes  caffeic  acid  OMTs  that  ar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e the  monolignol  precursors  caffeic  acid (EC 2.1.1.68), caffe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, or   caffeyl   alcohol,  acetylserotonin  OMT  (EC  2.1.1.4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serotonin OMT-lik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sium protoporphyrin IX MT (EC 2.1.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NA adenine N(6)-MT and adenine N(6), N(6)-di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1   MTs:   tRNA   (guanine(10)-N2)-MT   (EC   2.1.1.214)  and 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S-MT (EC 2.1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PMT  MTs:  thiopurine  S-MT  (EC  2.1.1.67),  thiol  S-MT (EC 2.1.1.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yanate MT (EC 2.1.1.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omains 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gloff M.P., Benarroch D., Selisko B., Romette J.L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cap (nucleoside-2'-O-)-methyltransferase in the flavivirus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 NS5: crystal structure and function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757-2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088; DOI=10.1093/emboj/21.11.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, Ray D., Zhao Y., Dong H., Ren S., Li Z., Gu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ard K.A., Shi P.Y., L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flavivirus NS5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3891-390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67492; DOI=10.1128/JVI.02704-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eiss B.J., Thompson A.A., Andrews A.J., Sons R.L., Gari H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an S.M., Peersen 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flavivirus NS5 methyltransferase cap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5:1643-16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564; DOI=10.1016/j.jmb.2008.11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jnicki J.M., Rychlewski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identification, structure prediction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2'-O-ribose (cap 1) methyltransferase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tructural protein of ssRNA negative-str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5:101-1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erron F., Longhi S., Henrissat B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RNA-polymerases -- a predicted 2'-O-ribose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hared  by all Mononega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222-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omoto J., Yamada T., Takata Y., Konishi K., Ogawa H., Gom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oka M., Takusagaw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guanidinoacetate methyltransferase: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 guanidinoacetate methyltransferase ternar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4385-1439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3043; DOI=10.1021/bi048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omoto J., Huang Y., Takata Y., Yamada T., Konishi K., Og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i T., Fujioka M., Takusagaw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uanidinoacetate methyltransfer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: a model structure of protein argin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0:223-23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81; DOI=10.1016/S0022-2836(02)0044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Endrigkeit J., Wang X., Cai D., Zhang C., Long Y., Meng J., J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mapping, cloning,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aX.VTE4 gene encoding a gamma-tocopherol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seed r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Appl. Genet. 119:567-57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79236; DOI=10.1007/s00122-009-106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heng Z., Sattler S., Maeda H., Sakuragi Y., Bryan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Pen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divergent methyltransferases catalyze a conserved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pherol and plastoquinone synthesis in cyan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2343-235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8009; DOI=10.1105/tpc.01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2; RNA_CAP0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NA cap 0 meth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mRNAs  undergo a chemical modification called capping resulting in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5' end of the newly transcribed mRNA. The 5' cap 0 structur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guanine  nucleotide  methylated  at  position 7 connected to the mR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nucleoside  via  an  inverted  5'-5'  triphosphate  link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of  the  5'  cap  0,  the  mRNA's first base usually go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on  the  2'-O  position  of  its ribose resulting in the 5' 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urther methylations can occur on the first and second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5' cap 2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cap  structure  is  essential  as  it  protects  mRNA  by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by 5' exoribonucleases and it also promotes transl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pping, the precursor (pre-) mRNA has three phosphate group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carbon of its first nucleoside. Capping (here: formation of the 5' 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ly) calls for three consecutive reactions on the nascent pre-mR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al  by  hydrolysis  of  the  pre-mRNA's  gamma-phosphate  by  RNA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ase (EC 3.1.3.33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ddition   of   GMP   from   GTP   to  the  5'  diphosphate  RNA  by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yltransferase (EC 2.7.7.50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ethylation   of   the  5'  GpppN  by  a  cap-specific  RNA  (guanine-N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(EC  2.1.1.56)  [E3].  The enzyme uses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Met  or  SAM)  as  the  methyl  donor  and  leads  to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pppRNA structure (the 5' cap) and S-adenosylhomocysteine (AdoHcy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capping  apparatus,  formed  by the protein(s) carrying ou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 reactions, is specifically targeted to RNA polymerase II tran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concerns most eukaryotic cellular and viral eukaryotic mRN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ping  apparatus  is  functionally  conserved in eukaryotes,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organisms  regarding  subunit  organization.  In  yeast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per  each  catalytic  activity  while  in  metazoans  and  pl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ase  and  the  guanylyltransferase are encoded by a single ge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organisms, the methyltransferase is encoded by a gen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is activit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cap methyltransferase Ecm1 from the microspo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 Encephalitozoon cuniculi has been determined bound to AdoMet, Ado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p  guanilate  methyl  acceptor  (see  &lt;PDB:1RI1&gt;).  It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 enzyme  that  contains  virtually  nothing  more tha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protein  contains  9  alpha  helices  and  11  beta 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 displays a rossmanoidal fold characteristic of Class I SA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(see &lt;PDOC5155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also   exhibits   structural   features   that   appear  unique  to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anine-N(7)-)-methyltransferases   (mRNA-Cap0-MTs   hereafter) 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comprising about 40 amino acids that are dis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 among  which  amino  acids  30  to  40,  not visible in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happen to be essential for Ecm1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Ecm1 can be divided up into two segments in-betwee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cleft  with  two  ligand  binding  pockets results. This c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 exposed amino acids that are conserved among other mRNA-Cap0-M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egment  contains the elements associated with AdoMet bin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  MTs  and  when AdoMet is bound to Ecm1, this segments forms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doMet  expectedly  occupies.  When  co-crystallized  with Ecm1,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m7GpppG  is  bound  in  a  pocket  adjacent to the one binding Ad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 seems  not  to  be  operated through direct involvement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ide chains, since no residue is observed to be in direc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uanosine-N7  nucleophile, nor the the AdoMet methyl carb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Hcy  sulfur leaving group. Instead, Ecm1 manifestly ease methy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  guanine-N7  by  coordinating the different players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mizes substrate proximity and orient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eukaryotic  DNA  and  RNA  viruses  encode  some  or  all the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 activities,  often  on  a single polypeptide. As such, the vacc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 a  poxvirus  used  in  vaccination  against  smallpox, encod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 responsible  for  mRNA  capping:  D1  and  D12.  D1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 domain    responsible    for    the   triphosphatas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yltransferase   activities   and  a  C-terminal  region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-Cap0-MT  domain.  In  order for the mRNA-Cap0-MT domain of D1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D1 needs to associate with D12, a stimulatory subuni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mRNA-Cap0-MT domain of the vaccinia viru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 AdoHcy  in  complex  with its stimulatory D12 subun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(see &lt;PDB:2VDW&gt;). All in all, the vaccinia mRNA-Cap0-MT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  that  is  quite  similar  to  the one of Ecm1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the  N-terminal  extension of the vaccinia domain folds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oHcy  binding  site,  burying  the  ligand;  this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atalytically as several amino acids in it bind AdoHc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RNA-Cap0-M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s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brega C., Hausmann S., Shen V., Shuman S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mRNA cap (guanine-N7)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3:77-8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Pena M., Kyrieleis O.J.,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mechanism and evolution of the vacc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mRNA cap N7 methyl-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6:4913-49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9694; DOI=10.1038/sj.emboj.760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arroch D., Smith P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trifunctional mimivirus mRNA capping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RNA tri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501-51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0173; DOI=10.1016/j.str.2008.0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enzyme.expasy.org/EC/2.7.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enzyme.expasy.org/EC/2.1.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5; SAM_MT43_SETD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6; SAM_MT43_TRX_M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7; SAM_MT43_SUVAR42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0; SAM_MT43_SUVAR42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8; SAM_MT43_SE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8; SAM_MT43_SE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1; SAM_MT43_PR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3; SAM_MT43_SUVAR3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5; SAM_MT43_SUVAR3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9; SAM_MT43_SUVAR39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6; SAM_MT43_E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7; SAM_MT43_SET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2; SAM_MT4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4; SAM_MT4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0; SAM_MT4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3; SAM_MT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11; SAM_MT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V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 proteins  and  nucleic  acids. Methyltransf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nvolved   in   many   essential   cellular 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proteins contain the SET domain (see &lt;PDOC50280&gt;) usually fl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mains  forming  the  so-called pre- and post-SET regions.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 to  this class all N-methylate lysine in proteins.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  methyltransferases   (EC   2.1.1.43)   like   the   histone   H3-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  dim-5    (see    &lt;PDB:1ML9&gt;)   or   the   histone   H3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SETD7  (see  &lt;PDB:1H3I&gt;)  [3,4].  Some others methy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subunit   of  the  enzyme  ribulose-bisphosphate-carboxylase/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isCO)  (EC  2.1.1.127)  in  plants;  in  these  enzymes 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 by  a novel domain [4]. Cytochrome c lysine  N-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59)  do  not  possess a SET domain, or at least  not  a  SET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by any  of the detection methods; however they do display a S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for this reason they are also assigned to this clas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V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D3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X/MLL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var4-20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2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/SET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var3-9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7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LSMT  protein-lysine  methyltransferase.  LSMT  homologs from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ifferent  substrate specificities, with targets involved i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ytochrome c]-lysine N-methyltransferase (EC 2.1.1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V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ates 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SET domain proteins: protein lysine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5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rras-Yakushi T.R., Whitelegge J.P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/cytochrome c SET domain methyltransferase sub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Rpl23ab methylation sites and recognition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2368-123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7221; DOI=10.1074/jbc.M6118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9; D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T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ot1  protein  (Dot1p)  is  an  histone-lysine  N-methyltransferase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43)  [E1] that methylates lysine 79 (Lys-79) of histone H3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a  Disruptor  Of  Telomeric  silencing in yeast where Dot1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gene  silencing  and  localization  of  the Sil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(SIR)  complex; in higher eukaryotes the methylation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nzyme  may  be used for differentiating chromatin domains.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lysine  methyltransferases  (HKMTs),  Dot1p  displays  a Rossman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 I)  S-adenosyl-L-methyionine (SAM)-dependent MT fold (see &lt;PDOC5155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HKMTs contain the SET domain (see &lt;PDOC50280&gt;) and henc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different structural class (see &lt;PDOC51565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most HKMTs, such as Suvar3-9 methylate Lys on the N-terminal 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s  that  stick  out  from  the  nucleosome,  Dot1p substrate (Lys-7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H3)  is  located  in  the  conserved  histone  core,  in a shor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e  first  and  second  helices,  exposed  on the nucleo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[1,2].  In  order for Lys-79 of H3 to be methylated by Dot1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,  Lys-123  of histone H2B, needs to be ubiquitinated. A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orward for this requirement is that the ubiquitination may creat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djacent  nucleosomes,  permitting  access  of Dot1p to its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In  yeast,  different  states  of  methylation on Lys-79 of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ified,  mono-,  di- and trimethylated) co-exist at the same ti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unction is associated with these different methylation stat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ure of the evolutionary conserved core of Dot1p, the DOT1 domai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been    described    for    the   yeast   Dot1p   in   complex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 (AdoHcy)  (see  &lt;PDB:1U2Z&gt;)  and then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-like  protein  (Dot1Lp)  in  complex  with SAM (see &lt;PDB:1NW3&gt;). The D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about 300-350 amino acids long and is usually located a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 of  the protein sequence: it stands at the C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Dot1p  and at the N-terminus of the human Dot1Lp [1,2]. DOT1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longated  structure  and can be subdivided into two parts: the 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subdomains  [2]. The N-terminal part is made up of fiv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pairs  of  short  beta strand hairpin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a   Rossmann-like   fold   (see  &lt;PDOC51555&gt;):  it  cons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 beta  sheet tucked by five alpha helices (three helic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 sheet  and  two  on  the  other),  the sheet contain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witchpoint resulting in a deep pocket where SAM is bound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re linked covalently by a loop. Altogether the SAM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by five segments of the DOT1 domain of which four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structure of the DOT1 domain and one in the loop conn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  two  of  these  segments  are  conserved  across  different  Clas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-dependent MTs (see &lt;PDOC51555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T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wada K., Yang Z., Horton J.R., Collins R.E., Zhang X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core of the yeast Dot1p, a nucle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H3 lysine 79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296-433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70; DOI=10.1074/jbc.M4059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n J., Feng Q., Li Z., Zhang Y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domain of human DOT1L, a non-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histo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11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8; SAM_CHO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9; SAM_PEMT_PE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4; SAM_I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VI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and a methylated molecule [1,2,3]. The substrates that ar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enzymes cover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proteins and nucleic acids.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therefore  involved  in  many  essential  cellular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     see &lt;PDOC5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ethyltransferases that have been assigned to Class VI (transmemb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multi-pass  proteins  [3]  and  they  all have been loc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mic  reticulum  membrane  [3,4,5]. Some methyltransfer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  have been implicated in the formation of phosphatidylcholin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phosphatidylethanolamine  (PE) [6] and others to the carboxy-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containing a C-terminal CAAX motif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VI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2 phosphatidylethanolamine N-methyltransferase (EC 2.1.1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MT/PEM2  methyltransferases: phosphatidylethanolamine N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7)   and  phosphatidyl-N-methylethanolamine  N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S-isoprenylcysteine O-methyltransferase (EC 2.1.1.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VI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inser E., Sperka-Gottlieb C.D., Fasch E.V., Kohlwein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tauf F., Dau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synthesis and lipid composition of subcellular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icellular eukaryote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026-20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mano J.D., Schmidt W.K., Michael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prenylcystein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te14p is in the endoplasmic reticulum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9:2231-22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 Kroon A.I., Koorengevel M.C., Vromans T.A., de Kruijf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inuous equilibration of phosphatidylcholine and its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ndoplasmic reticulum and mitochondria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4:2142-21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2081; DOI=10.1091/mbc.E02-08-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5; SAM_MT_TR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3; SAM_MT_TRM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24; SAM_MT_TRM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V SAM-depende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 oxygen,  sulfur  or  carbon  leading  to  S-adenosyl-L-homo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Hcy)  and  a  methylated  molecule.  The substrates that are meth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cover  virtually every kind of biomolecules ranging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to  lipids,  proteins  and  nucleic  acids. Methyltransf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nvolved   in   many   essential   cellular 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signal  transduction,  protein repair, chromatin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 silencing  [1,2,3].  More  than  230  different  enzymatic 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ethyl  donor  [E1].  A  review  published  in  2003  [2]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into  5  classes based on the structure of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:    Rossmann-like                    alpha/beta     see &lt;PDOC5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:   TIM beta/alpha-barrel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:  tetrapyrrole methylase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V:   SPOUT                          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:    SET domain                       all beta       see &lt;PDOC515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recent  paper  [3]  based  on a study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ome argues for four more f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:   transmembrane                    all alpha      see &lt;PDOC5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:  DNA/RNA-binding 3-helical bundle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VIII: SSo0622-like          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X:   thymidylate synthetase          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 methyltransferases  classified  as Class IV (SPOUT) are homo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thylate  only  RNA.  The  common  core  of  the  SPOUT  fo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beta sheet, flanked by two layers of alpha helices. The c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vided  into  two subdomains, both displaying an alpha/beta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-terminal strands exhibit a Rossmanoidal alpha/beta fold while (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part  of  the  C-terminal  (~  30 residues) is tuck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rming  a  conserved  topological  trefoil  knot where SA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e  active  site,  located  at the interface of the two subun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mino  acids  from  both  monomers  [2,4]. The ribosomal RN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methyltransferase H (EC 2.1.1.77) from Staphylococcus aure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SPOUT  fold  core  elements  (see &lt;PDB:1VH0&gt;) [4] but most Clas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such  as  the 23S rRNA (guanosine-2'-O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B  (EC  2.1.1.185)  from Escherichia coli (see &lt;PDB:1GZ0&gt;) contai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dule to the N-terminal subdomai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zymatic activities known to belong to the Class IV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10   methyltransferases:  tRNA  (guanine(9)-N(1))-methyltransferase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221), tRNA (adenine(9)-N(1))-methyltransferase (EC 2.1.1.218)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anine-9-)-methyltransferase domain-containing protein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mH  methyltransferases:  tRNA  (guanosine(18)-2'-O)-methyltransfer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34),  16S  rRNA (guanine(527)-N(7))-methyltransferase (EC 2.1.1.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S   rRNA   (guanine(2251)-2'-O)-methyltransferase  (EC  2.1.1.185),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idine(32)/uridine(32)-2'-O)-methyltransferase   (EC   2.1.1.200), 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tidine(34)-2'-O)-methyltransferase  (EC  2.1.1.207)  and other tRNA/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to identify Class IV SAM-dependent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re directed against whole length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Profil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kaczuk K.L., Dunin-Horkawicz S., Purta E., Bujnic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bioinformatics of the SPOUT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8:73-7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8813; DOI=10.1186/1471-2105-8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nzyme.expasy.org/EC/2.1.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3; 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X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group  (Pc-G)  proteins  ensure  the stable inheritanc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rough cell division and regulate the control of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r of zeste (E(z))-type of Pc-G protein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nhancer of zeste E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X-1 and ENX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,  a 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al homeotic gene AG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LF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EDEA (MEA), a suppressor of endospe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Z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 SET  domain  (see  &lt;PDOC50280&gt;)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m is the presence of a CXC domain, an ~65-residue cys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 SET  domain.  The  spacing of 17 cyteines is conserved. The 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three units of C-X(6)-C-X(3)-C-X-C motif, although the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nit  is  reverse-oriented. Because of its evolutionary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C  domain  is  likely  to  be involved in an important function of E(z)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XC  domain  shows  some similarity to the CRC domain found in the tes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1 protein family (see &lt;PDOC51634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X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bert O., Sures I., Ciossek T., Fuchs M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developmental expression analysis of Enx-1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lycomb group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55:171-18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ert O., Jallal B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Vav with ENX-1, a putative transcriptional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meobox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3066-30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awa M., Hiraoka Y., Taniguchi K., Ais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/mouse Polycomb group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X-2/Enx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5:151-1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S.U., Algreen-Petersen R.G., Hoedl M., Jurkiewic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itanich C., Braunschweig U., Schauser L., Oh S.-A., Twell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cysteine-rich domain of a tesmin/TSO1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zinc in vitro and TSO1 is required for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8:3657-3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7042; DOI=10.1093/jxb/erm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34; 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of  the tesmin/TSO1 family contain two cysteines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th  the consensus C-X-C-X(4)-C-X(3)-Y-C-X-C-X(6)-C-X(3)-C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 region  of  variable  length  containing  the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-N-P-X-A-F-X-P-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esmin or MTL5, originally identified by its specific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s, but  subsequently  it was also detected at specific stages of 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esmin-like (tesl) or LIN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ombola (tomb), a meiotic arrest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specifically in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SO1, 'tso' means 'ugly' in Chinese 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so1 mutant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SO1-like 1 and 2 (SOL1 and SO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Cysteine-rich Polycomb-like Protein 1 (CPP1), a D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g as a negative regulator of the leghemoglobi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has been named the CRC domain (C1-RNPXAFXPK-C2). It binds z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ind DNA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omain shows some similarity to the CXC domain found in the E(z)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comb group proteins (see &lt;PDOC51633&gt;) [6]. However, a clear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since the CXC domain lacks the RNPXAFXPK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J.-Y., Leung T., Ehler L.K., Wang C., Li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ristem organization and cell division by TSO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gene with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2207-22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user B.A., He J.Q., Park S.O., Gass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O1 is a novel protein that modulates cytokinesis and c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2219-22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vitanich C., Pallisgaard N., Nielsen K.A., Hansen A.C., La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hakaski-Maunsbach K., Marcker K.A., 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PP1, a DNA-binding protein involved in the expression of a soy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hemoglobin c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163-8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9345; DOI=10.1073/pnas.09046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S.U., Algreen-Petersen R.G., Hoedl M., Jurkiewic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itanich C., Braunschweig U., Schauser L., Oh S.-A., Twell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en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cysteine-rich domain of a tesmin/TSO1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zinc in vitro and TSO1 is required for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8:3657-3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7042; DOI=10.1093/jxb/erm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J., Benson E., Bausek N., Doggett K., White-Coop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bola, a tesmin/TSO1-family protein, regulate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in the Drosophila male germline and physically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ways ea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34:1549-155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0778; DOI=10.1242/dev.0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gawa M., Hiraoka Y., Taniguchi K., Ais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/mouse Polycomb group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X-2/Enx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5:151-1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0; M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F4 (mortality  factor  on  chromosome  4),  MRG15  (MORF4-related  ge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15)  and  MRGX  (MORF4-related gene on chromosome X)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G  protein  family  that  were first identified as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ellular  senescence. All expressed members of the MRG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the nucleus and have predicted motifs that indicate th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omatin  remodeling  complex  components.  MORF4,  MRG15 and MRGX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-terminal  part  but  a  different  N-terminal  part.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of  all MRG family members (MORF4, MRG15 and MRGX homolog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 conserved  protein  domain.  The  ~170  amino  acid  MRG domain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  transcriptional  regulators  and  chromatin-remodeling 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histone  deacetylase  transriptional corepressor mSin3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PAM14 (protein-associated MRG, 14kDa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G  domain  consists  of  three  conserved  blocks.  It 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consists of mainly alpha-helices that are arranged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andwich  topology  (see &lt;PDB:2F5J&gt;). The hydrophobic core is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actions   among  a  number  of  conserved  hydrophobic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urface  is  largely  hydrophobic,  but  contains  a few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tram M.J., Berube N.G., Hang-Swanson X., Ran Q., Leung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ce S., Spurgers K., Bick R.J., Baldini A., Ning Y., Clar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inson E.K., Barrett J.C., Smith J.R., Pereira-Smith 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gene that reverses the immortal pheno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cells and is a member of a novel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1479-14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tram M.J., Pereira-Smith 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MORF4 related gene family: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romo domain subfamily and novel prote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6:111-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wman B.R., Moure C.M., Kirtane B.M., Welschhans R.L., Tominag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eira-Smith O.M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urpose MRG domain involved in cell senescence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 structural homology to a DNA-interact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51-1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074; DOI=10.1016/j.str.2005.08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, Zhao J., Wang B., Du J., Lu Y., Chen J., Di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G domain of human MRG15 uses a shallow hydrophobic p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 the N-terminal region of PAM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5:2423-24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8723; DOI=10.1110/ps.06239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T., Graveline R., Kumar G.S., Zhang Y., Krishnan A., Davi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interactions involving MR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in chromatin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0:151-16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44764; DOI=10.1016/j.str.2011.1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1; AGENE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enet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X  Mental  Retardation  Protein  (FMRP), and its autosomal par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X mental Retardation syndrome-related protein 1 and 2 (FXR1 and FX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family of RNA-binding proteins. It is thought that the FRM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contributes to the regulation of protein synthesis at si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s are locally translated in response to stimuli. These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one  another and also retain highly conserved doma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ribonucleoprotein  K homology (KH)  domains (see &lt;PDOC50084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arginine and glycine residues that constitute the RGG box,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egion that is important for RNA binding and polyribosom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wo  Agenet-like  domains  exist in tandem with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FMRP family proteins. The Agenet-like domain belongs to the "Roy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perfamilly  which  contains  also the Tudor (see &lt;PDOC50304&gt;),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7&gt;),  MBT  (see  &lt;PDOC51079&gt;),  PWWP (see &lt;PDOC50812&gt;)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et domains. Biochemical analysis of the tandem Agenet-like domains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  to   preferentially  recognize  trimethylated  pepti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manner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et-like domain folds into a bent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fifth  strand  closing  the  cavity  of  the sheet, similar to a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emiclosed hand (see &lt;PDB:2BKD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enet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inolfi S., Ramos A., Martin S.R., Dal Piaz F., Pucci P., Bardon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 J.L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us of the fragile X mental retardation prote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omain involved in dimerization and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437-104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0170; DOI=10.1021/bi0349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os A., Hollingworth D., Adinolfi S., Castets M., Kell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kiel T.A., Bardoni B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the fragile X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ation protein: a platform for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1-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062; DOI=10.1016/j.str.2005.09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dams-Cioaba M.A., Guo Y., Bian C., Amaya M.F., Lam R., Wasney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adi M., Xu C., M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tudies of the tandem Tudor domains of fragile X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ation related proteins FXR1 and FXR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3559-E1355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2162; DOI=10.1371/journal.pone.001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3; HD_CA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D Cas3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regularly  interspaced  short  palindromic repeats (CRISPRs) and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resents  an  adaptative  microbial immunity system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mids.  Cas3  proteins  have  been  proposed  to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R mechanism  through  the direct cleavage of invasive nucleic acids. Ca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predicted  to  contain the DExD/H-box helicase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  domains, which can be covalently fused (Cas3) or encod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Cas3'  or  Cas3'', respectively). The HD domain protein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    of    enzymes,    which    catalyze    phosphomonoesteras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reactions   on   a   broad  range  of  substrat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nd   nucleic   acids  and  function  primarily  in 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and  signal  transduction.  The  Cas3-type  HD  domain has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gainst ssDNA and ss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Cas3-type  HD  domain is composed of eigth alpha-helic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-strands connected by extended loops (see &lt;PDB:3S4L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s3-type 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kunas T., Gasiunas G., Fremaux C., Barrangou R., Horvath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sny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3 is a single-stranded DNA nuclease and ATP-dependent heli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SPR/Cas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1335-134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43909; DOI=10.1038/emboj.20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oglazova N., Petit P., Flick R., Brown G., Sa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kunin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ctivity of the Cas3 HD nuclease MJ0384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the  CRISPR 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4616-4627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9198; DOI=10.1038/emboj.2011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4; HTH_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T-HTH  (Oskar-TDRD5/TDRD7 HTH) [1] or LOTUS (after Limkain-b1, Osk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r-containing proteins  5  and  7)  [2] domain is a motif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is  likely to adopt a winged helix-turn-helix (wHTH) fol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re  3-stranded  HTH  with a C-terminal exten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The OST-HTH domain is primarily found in eukaryotes and bacter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  occurences  in  archaea  that  appear to be relatively lat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acter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T-HTH  domain  is  likely  to  bind RNA with a potential specif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anded RNA  (dsRNA)  and  might  have  key  role  in 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 RNA-protein  complexes  with  important  post-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ST-H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imkain-b1 (LK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udor domain-containing protein 5 (TDRD5), requ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esis to participate in the repression transposabl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ir mobilization, which is essential for the germlin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udor domain-containing protein 7 (TDRD7), probably 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specific mRNAs and regulating thei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ternal effect protein oskar (osk), organizes the germ 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localization of the posterior determinant n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ST-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Zhang D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-HTH: a novel predicted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Direct 5:13-1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2647; DOI=10.1186/1745-6150-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TUS, a new domain associated with small RNA path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6:1140-11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5267; DOI=10.1093/bioinformatics/btq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5; PHR_CRY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lyase/cryptochrome alpha/be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lyase/cryptochrome  family  consists  of  flavoproteins 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using blue-light photons as an energie source.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ree  domains  of life, that is, archaea, eubacteria,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 has  arisen  very early during evolution to protect geno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toxic  effects  of  ultraviolet  light  originating  from the s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/cryptochrome family  is  divided into two major groups: photoly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ptochromes.   Photolyases  (see  &lt;PDOC00331&gt;  and  &lt;PDOC00832&gt;)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and  mutagenic  UV-induced  photolesions in DNA in many spe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o plants and animals by using a light-dependent repair mechanis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ight  absorption,  electron  transfer  from  an  excited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tanated FADH(-)   to   the   flipped-out  photolesion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 the  photolesions. Cryptochromes are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lly  no  longer repair damaged DNA, but function as phot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chromes regulate  growth  and  development  in  plants and the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animals [1,2,3,4,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tolyases  and  cryptochromes have a bilobal archite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:  an  N-terminal  alpha/beta  domain  that  may  contain  a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 chromophore to additionally broaden their activity spectra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cal  catalytic  domain  comprising  the light-sensitive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Diverse    classes    of    antenna    chromophores    likes  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(MTHF),  8-hydroxydeazaflavin,  FMN  or FA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some photolyase/cryptochrome to broaden their activity spec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any others apparently lack any bound antenna chrom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lyase/cryptochrome  alpha/beta  domain  adopts a dinucleo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with  a  five-stranded parallel beta sheet flanked on both sides b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NP7&gt;)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otolyase/cryptochrome alpha/beta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D   photolyases,  known  as  pyrimidine  photolyase,  repair  cyclo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midine dimer (C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6-4)  photolyases,  repair  (6-4)  pyrimidine-pyrimidone photoproducts (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hromes-DASH  (CRY-DASH),  photolyases with high specificity for C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hromes,   act   as   blue-light  photoreceptors  and  exer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covers the entire photolyase/cryptochrome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dler R., Hitomi K., Daiyasu H., Toh H., Kucho K., Ishi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hisa M., Roberts V.A., Todo T., Tainer J.A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cryptochrome class. Structure,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59-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korny R., Klar T., Hennecke U., Carell T., Batschau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 L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and repair of UV lesions in loop structures of duplex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SH-type cryptoch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21023-210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258; DOI=10.1073/pnas.080583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M., Ca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iology of DNA photolyases and cryp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9:277-28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7120; DOI=10.1016/j.sbi.2009.05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las A.F., Maul M.J., Cryle M., Barends T.R., Schneider S., Kay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chting I., Ca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cofactor F0 is a light-harvesting antenna chromoph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11540-1154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0997; DOI=10.1073/pnas.081266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ontke S., Geisselbrecht Y., Pokorny R., Carell T., Batschau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 L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n archaeal class II DNA photoly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UV-damaged duple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4437-444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92138; DOI=10.1038/emboj.2011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omi K., Arvai A.S., Yamamoto J., Hitomi C., Terani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uchi T., Yamamoto K., Iwai S., Tainer J.A., Hide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Class II Cyclobutane Pyrimidine Dimer Photoly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Basis for Improved Ultraviolet Toleranc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12060-1206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0053; DOI=10.1074/jbc.M111.24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simgil H., Kavakli 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ase/cryptochrome family from Cyanidioschyzon mero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Sci. 185:190-19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25881; DOI=10.1016/j.plantsci.2011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7; CYSTATIN_KININ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inogen-type cysta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 (C1) and legumain (C13) families of cysteine proteases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inogens are   multifunctional  and  multidomain  glycoproteins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tins. Kininogens  ubiquitously  exist  in vertebrates, including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amphibians,  and  fishes.  They  vary  extremely  in both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ong  different  taxa  of animals, in particular betwee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Kininogens  contain a bradykinin domain and one (in lampreys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ishes)  or  three (in mammals, birds, and amphibians) cystatin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mmalian  kininogens harbor three cystatin domains only two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ght-binding  inhibitors  of  cysteine  cathepsins,  which 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proteases.  A  Q-x-V-x-G  motif is the canoni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cysteine proteinases in mammals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kininogen-type cysta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L., Li-Ling J., Huang H., Ma F., Li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vertebrate kininoge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91:129-14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6361; DOI=10.1016/j.ygeno.2007.1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ou L., Liu X., Jin P., Li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kininogen gene from Lampetra japonic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its phylogeny in verteb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et. Genomics 36:109-11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32309; DOI=10.1016/S1673-8527(08)6009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lmanach G., Naudin C., Lecaille F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inogens: More than cysteine protease inhibitors and k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92:1568-157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387; DOI=10.1016/j.biochi.2010.03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pepsum?id=LI25-002;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8; YCG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cg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gL represents   a   conserved   class   of   small  proteins  widesp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proteobacteria. This  group  of  protein  contains a 85-residu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The  YcgL  domain contains two alpha-helices and four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sequential arrangement beta1-beta2-alpha1-beta3-alpha2-bet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layer (alpha/beta/alpha) sandwich (see &lt;PDB:2H7A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cg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iliuc O.M., Vavelyuk O., Gandhi S., Hung M.-N., Cy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YcgL, a conserved prote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DUF709 family, with a novel alpha/beta/alph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6:1004-100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1885; DOI=10.1002/prot.2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49; NP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RL  (for NPH3/RPT2-Like) family is formed by signaling molecul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  plant.  Several  regions  of  sequence  and  predicted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define  members  of the NRL family, with three domains be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an  N-terminal BTB domain (see &lt;PDOC50097&gt;), a centrally located N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a  C-terminal coiled coil domain. The function of the NP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,3,4,5,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PH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on-phototropic hypocotyl 3 (NPH3), may function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caffold protein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root-phototropisme  2  (RPT2), a signal transduce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tropic response and stomatal opening in association with phototro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o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iza  coleoptile  phototropism  1 (CPT1), the rice ortholog of NPH3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phototropism  of  coleoptiles  and  lateral  trans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P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choulski A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PH3: A NPH1 photoreceptor-interacting protei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ototrop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961-9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i T., Wada T., Ishiguro S., O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T2. A signal transducer of the phototropic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225-2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ada S., Ohgishi M., Mayama T., Okada K., Sak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T2 is a signal transducer involved in phototropic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atal opening by association with phototropin 1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887-8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408; DOI=10.1105/tpc.01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ga K., Takano M., Neumann R., I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ce COLEOPTILE PHOTOTROPISM1 gene encoding an orth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NPH3 is required for phototropism of coleo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al translocation of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103-1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797; DOI=10.1105/tpc.104.02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dmale U.V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totropic signaling in Arabidop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state changes in the phototropin 1-interac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992-2000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3935; DOI=10.1074/jbc.M702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oue S., Kinoshita T., Takemiya A., Doi M., Shima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 positioning of Arabidopsis in response to blu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1:15-2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31912; DOI=10.1093/mp/ssm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land J.J., Roberts D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phototropism: from Darwin to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60:1969-19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57428; DOI=10.1093/jxb/erp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oberts D., Pedmale U.V., Morrow J., Sachdev S., Lechner E., Ta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eng N., Hannink M., Genschik P., Liscu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tion of phototropic responsiveness in Arabidop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 of phototropin 1 by the CUL3-Ring E3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3(NPH3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3:3627-3640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0941; DOI=10.1105/tpc.111.08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0; DH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1; DH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R-1 and DHR-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 guanosine  triphosphatases  (GTPases)  are  critical  regulators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, polarity,  adhesion,  cytoskeletal organization, proliferation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 apoptosis.  Conversion  of these biomolecular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GTP-bound  state is controlled by two families of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factors  (GEFs).  DH-PH  proteins  are  a  large  group  of Rho G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a  catalytic  Dbl  homology  (DH)  domain (see &lt;PDOC00605&gt;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leckstrin  homology (PH) domain (see &lt;PDOC50003&gt;)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ly  diverse  signalling  modules. The evolutionarily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amily  of  DOCK  (dedicator  of cytokinesis) or CDM (CED-5, DOCK1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blast city)   proteins  activate  either  Rac  or  Cdc42  to  contro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morphogenesis,  and  phagocytosis.  DOCK  proteins  share the D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region  (DHR)-1 or CDM-zizimin homology 1 (CZH1) domain and the DH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also termed the CZH2 or DOCKER domain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residue  DHR-1  domain is located toward the N-terminus. It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architecture (see &lt;PDB:3L4C&gt;) and interacts with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sphosphate [PtdIns(3,4,5)P3]   to  mediate  signalling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. The  central  core  of  the  DHR-1 domain adopt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with the "type II" C2 domain fold (a circular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 "type  I"  topology),  in which two 4-stranded sheets with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6-5-2-3   and   7-8-1-4   create   convex-  and  concave-exposed 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R-2  domain  is  a GEF catalytic domain of ~400 residues sit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us.  The  structure  of the DHR2 domain differs from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 catalytic  domains. It is organized into three lobes of roughly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bes A,  B,  and  C),  with the Rho-family binding site and catalyt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ntirely  from lobes B and C (see &lt;PDB:2WM9&gt;). Lobe A i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parallel  array  of alpha helices. Through extensive contacts with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lobe  A stabilizes the DHR2 domain. Lobe B adopts an unusal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beta   sheets  disposed  in  a  loosely  packed 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whereas lobe C comprises a four-helix bundle [4,5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K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mmalian  dedicator  of  cytokinesis  180  (DOCK180  or DOCK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cell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2, important for lymphocyte development, homong,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, polarization and migr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CK3 (also known as MOCA), is expressed predominantly in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ides in growth cones and membrane ruf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CK4, possesses tumor suppresso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9  (zizimin1), plays an important role in dendrit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pocampal neurons through activation of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yoblas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HR-1 and DHR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ler N., Irani-Tehrani M., Kiosses W.B., Del Poz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zimin1, a novel Cdc42 activator, reveals a new GEF domain for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639-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552; DOI=10.1038/ncb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J.-F., Vuo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volutionarily conserved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180-related proteins with guanine nucleotide exchang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5:4901-491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mkumar L., Bobkov A.A., Patel M., Jaroszewski L., Banksto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c B., Vuori K., Cote J.-F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membrane targeting by the Dock180 family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uanine exchange factors (Rho-GEF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3211-1322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7601; DOI=10.1074/jbc.M110.10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Zhang Z., Roe S.M., Marshall C.J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ho GTPases by DOCK exchange factors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n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25:1398-14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5154; DOI=10.1126/science.117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karni K., Yang J., Zhang Z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actors confer specific Cdc42 and Rac protein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or of cytokinesis (DOCK)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25341-2535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13211; DOI=10.1074/jbc.M111.236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2; AV_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3; CV_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viruses metal-binding (M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oviruses (Coronaviridae,  Arteriviridae,  and Roniviridae) feat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enetic  organization  among plus-strand RNA viruses [E1,E2,E3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s  encode an exceptionally large number of nonstructur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  mediate  the  key  functions required for genomic R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ication) and  subgenomic  RNA  (sgRNA)  synthesis  (transcription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  nonstructural  protein,  called  nsp10 in arteriviruses and nsp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that  is  comprised  of  a  C-terminal nucleoside tri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/helicase (Hel)  motif  and  an  N-terminal cysteine-rich metal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.  The  MBD  is  critically  involved in nidovirus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 modulating  the  enzymatic activities of the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,  yet  unknown,  mechanisms.  It  is  comprised  of  about 8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including  12  to 13 conserved Cys/His residues. The MBD may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ultinuclear organization and bind four Zn(2+)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V and CV MB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inten L.C., van Tol H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dicted metal-binding region of the arteri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involved in subgenomic mRNA synthesis, genome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rion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5213-52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ybert A., Posthuma C.C., van Dinten L.C., Snijder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balenya A.E., Ziebuh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lex zinc finger controls the enzymatic activities of nid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696-7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3297; DOI=10.1128/JVI.79.2.696-70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species/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viralzone.expasy.org/all_by_species/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viralzone.expasy.org/all_by_species/12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6; 4FE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alt-  and  iron-containing  corrinoid  iron-sulfur  protein (CoFeS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 the acetyl-CoA pathway of autotrophic carbon fixatio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crchaea,  where it is essential for the biosynthesis of acet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. CoFeSP  acts in two methylation reactions: the transfer of a meth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thyltransferase  (MeTr)-bound methyltetrahydrofolate to the cob(I)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eSP  and the transfer of the methyl group of methyl-cob(III)am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Ni-Ni-[4Fe-4S]  active  site  cluster  A of acetyl-CoA synthase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SP is  a  heterodimer  consisting  of  a  large subunit (CfsA)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(CfsB).  The  large  subunit  has three domains: an amino (N)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domain,  a  TIM  barrel  domain  and a carboxy (C)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CoBeta-aqua-(5,6-dimethylbenzimiddazolylcobamide)           (corrin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CoFeSP only occurs in the low potential Co(I) st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radically  oxidized  to  the inactive Co(II) state, making its r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necessary.   The   low-potential   [4Fe-4S]2(+)/1(+)  clu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reductive  reactivation  of  CoFeSP  and is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 cob(II)amide  from NiFe-containing carbon monoxyd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H), pyruvate:ferredoxin oxydoreductase or reduced ferredox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 domain  lacks  homology  to the 4Fe-4S ferredoxin-typ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00176&gt;),  but  is  also found in bacterial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omplex protein RnfB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domain consists of four helices (three alpha-helices from H1-H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-helix    with   the   order   alphaH1-alphaH2-3(10)H-alphaH3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YCL&gt;). This   four-helix-bundle-like  architecture  positions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ligands  of  the  [4Fe-4S]  cluster. The iron-sulfur clust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Cys-X(2)-Cys-X(4)-Cys-X(16)-Cys  is  located at loops connecting alph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H2,  connecting  3(10)H  and  alphaH3, and at the end of alphaH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Fe-4S] cluster  is  placed  near  the  surface  of the 4Fe-4S domai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from the solvent by hydrophob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tlitchnaia T., Svetlitchnyi V., Meyer O., Dobb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methyltransfer reactions of a corr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protein involved in acetyl-Co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331-143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091; DOI=10.1073/pnas.060142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tzl S., Jeoung J.-H., Hennig S.E., Dobb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lectron and methyl-group trans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ystem operating in the reductive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411:96-10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40123; DOI=10.1016/j.jmb.2011.05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ng Y., Ando N., Doukov T.I., Blasiak L.C., Bender G., Seravall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sdale S.W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molecular juggling within a B12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84:265-26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19154; DOI=10.1038/nature1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7; PSRV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+)RNA virus helicase cor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have  been classified in 6 superfamilies (SF1-SF6) [1,2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 motifs  [1].  The  two  largest  super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 to as SF1 and SF2 (see &lt;PDOC51192&gt;), share simila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n conserved sequence motifs, some of which are separated by long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pacers [1]. Helicase motifs appear to be organized in a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atalytic function, whereas optional inserts and amin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sequences   may   comprise   distinct  domains  with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roles.  The  helicase  core  contains  two structural domains,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P-binding  domain  and  a C-terminal domain. Putative SF1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 widespread  among  positive-stranded  (+)RNA virus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variety of plant virus families, as well as alpha- rubi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-, hepatitis  E, and coronaviruses. A number of these viral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 in  diverse aspects of transcription and replicatio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 stability and cell-to-cell moveme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+)RNA  virus helicase core contains two RecA-like alpha/bet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VKW&gt;). The    N-terminal  ATP-binding  domain  contains  a parallel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  surrounded by four helices on one side and two 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C-terminal domain contains a parallel four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d between two helices on each of its sides. The (+)RNA 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is  likely to bind NTP in cleft between the N-terminus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the beginning of th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(+)RNA virus helic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kiori M., Sugiyama S., Xiang H., Niiyama M., Ishib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T., Ishikawa M., Matsumura H., Kato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uperfamily 1 helicase from Tomato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6:7565-757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3863; DOI=10.1128/JVI.0011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ybert A., van Dinten L.C., Snijder E.J., Ziebuh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the equine arteritis virus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lose functional relationship between arteri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9586-95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8; B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functional nuclease (BF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 nuclease  (BFN)  domain  is  specific  to bacteria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It has both RNase and DNase activit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  of  the  BFN  domain  forms  a  wedge,  each  monomer be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.  The  BFN domain is composed of an eight-stranded,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nsisting of a four-stranded, antiparallel beta-sheet (B1, B2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8), and  a  four-stranded  mixed  beta-sheet (B4, B5, B6, B7). 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ated by  three short alpha-helices (H1, H3, H4), while a long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2) forms the central core of the dimer interfa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F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TM0160, a conserved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ifunctional  nuclease  in  basal  defense  response (BBD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in abscisic acid (ABA)-mediated defen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F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 M.K., Shin H.Y., Kim Y.J., Ok S.H., Cho S.K., Jeung J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 S.D., Kim J.K., Shin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bifunctional nucleases, OmBBD and AtBBD1,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isic acid-mediated callose deposition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52:1015-10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8603; DOI=10.1104/pp.109.14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Pantazatos D., Klock H.E., Wilson I.A., Woods V.L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use of DXMS to produce more crystallizabl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the T.  maritima proteins TM0160 and TM117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3187-3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7262; DOI=10.1110/ps.0493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59; GT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transferase family 23 (GT2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cosylation  of  glycoconjugates  in  mammalian organisms i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  of   biological  preocesses,  including  cell  adhesion,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s, and  some  severe  diseases  including cancer metastasis,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of  glycosylation,  and  various  microbial  and  virus 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ation via  alpha1,2-,  alpha1,3-  alpha1,4-, and alpha1,6-lin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-fucosylation  are  accomplished by the cation of specific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transfer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8, a  eukaryotic  alpha1,6-fucosyltransferase, 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 residue from guanine nucleotide diphosphate (GDP)-beta-L-fuc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rminal    N-acetylglucosamine    (GlcNAc)    of   asparagin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saccharides (N-glycan).  The  catalytic  domain  of  FUT8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NodZ, a bacterial alpha1,6-fucosyltransferase. NodZ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synthesis of the Nod factor, which is involved in the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ume  roots  for  nitrogen fixing, and is known to catalyze the alpha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sylation of  lipo-chitooligosaccharides  and variations thereof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oligosaccharides. Both  the  eukaryotic  and bacterial fucosly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 into  the  GT23 family of Carbohydrate-Active enZYmes [E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GDP-beta-L-fucose   as   the  donor  substrate.  Although  the 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different,  a  "common"  chitobiose  unit 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rminals of both substra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23 domain is comprised of two structures, a N-terminal open sheet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ucture    and  a C-terminal Rossmann fold which is fr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 proteins  including  glycosyltransferases (see &lt;PDB:2DE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2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hara H., Ikeda Y., Toma S., Wang X., Suzuki T., Gu J., Miyosh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kihara T., Honke K., Matsumoto A., Nakagawa A., Tan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ammalian alpha1,6-fucosyltransferase, FUT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17:455-46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2260; DOI=10.1093/glycob/cwl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hara H., Hanashima S., Okada T., Ito R., Yamaguchi Y., Taniguc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cosylation of chitooligosaccharides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1,6-fucosyltransferase requires a nonreduc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otriose unit as a minimal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20:1021-103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6647; DOI=10.1093/glycob/cwq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zezinski K., Stepkowski T., Panjikar S., Bujacz G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tructure of NodZ fucosyltransfera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the nodul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4:537-5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6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zezinski K., Dauter Z., Jaskol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NodZ alpha1,6-fucosyltransferase in complex with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DP-fuc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8:160-16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81745; DOI=10.1107/S090744491105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GT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2; BP_PHY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propeller phytase (BP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ic acid  (myo-inositol  hexakisphosphate  or phytate when in salt for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  storage    form  of  organic phosphorus in nature. Phytases (my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xakisphosphate phosphohydrolases; EC 3.1.3.8 or 3.1.3.26)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ic acid  to  less  phosphorylated  myo-inositol  derivatives and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According  to  their  three-dimensional  structures  and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phytases  are  classified  into  four  subfamilies: histidin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HAP)  (see  &lt;PDOC00538&gt;),  beta-propeller phytase (BPP),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ase, and purple acid phyt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phytases  are the most abundant and diverse phytases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all  known  beta-propeller  phytases  are  from  bacteria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pp.  Calcium  plays  an important role in the catalyt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bility of beta-propeller phyt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propeller phytase domain is made of six blades (see &lt;PDB:1POO&gt;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s  a  highly  curved  sheet composed of four to five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that  are connected to each other in a topologically iden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  strand  of each blade is connected across the top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first  strand  of the next blade. The six blades are align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of  the  propeller, which is a distinct central channel fill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ound water   molecules.   Between   the  blades,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obser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propeller phy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, Yang P., Huang H., Yuan T., Shi P., Meng K., Y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biochemical characterization of a new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propeller phytase from the insect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obacterium sp. TN1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92:317-32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2981; DOI=10.1007/s00253-011-330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R., Yang P., Huang H., Shi P., Yuan T., Y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types of phytases (histidine acid phytase and beta-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ase) in Serratia sp. TN49 from the gut of Batocera horsfie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eoptera)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63:408-41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3317; DOI=10.1007/s00284-011-999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N.-C., Oh B.-C., Shin S., Kim H.-J., Oh T.-K., Kim Y.-O., Choi K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novel, thermostable phytase in par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alcium-load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47-1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5618; DOI=10.1038/7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4; YC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ca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caO domain is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YcaO,  involved  in beta-methylthiolation of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archeal thiazole/oxazole-modified microcin (TOMM) 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s ATP to activate amide backbones during peptide cyclodehyd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caO  domain  is  likely to be involved in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M) of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ca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er M.B., Costantino N., Elkins C.A., Chen C.Y., Pat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usky A.J., Choy J.S., Court D.L., Markey S.P., Kowala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omic and transcriptomic approach reveals new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methylthiolation of Escherichia coli ribosomal protein S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Proteomics 10:M110.005199-M110.005199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565; DOI=10.1074/mcp.M110.00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bar K.L., Melby J.O., Mitche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caO domains use ATP to activate amide backbones during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dehyd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8:569-57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2320; DOI=10.1038/nchembio.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5; ENKU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kur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receptor potential-canonical (TRPC) family of cation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 in  receptor-  or phospholipase C (PLC)-mediated Ca(2+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imal cells. Enkurin (derived from the Greek verb enkuros: to tri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upon)  interacts with several TRPC proteins and colocaliz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 sperm.  Three protein-protein interaction domain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kurin:  a  C-terminal  region is essential for channel interaction;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 &lt;PDOC50096&gt;)  binds  the  Ca(2+)  sensor,  calmodulin, in a Ca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anner;  and  a  proline-rich  N-terminal  region contain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equences  for SH3 domain (see &lt;PDOC50002&gt;) proteins, including the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  p95  regulatory  subunit  of  1-phosphatidylinositol-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urin then  has  the anticipated chraracteristics of a scaffol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s cargo, such as SH3 domain proteins, to a subset of TRPC channe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enku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tton K.A., Jungnickel M.K., Wang Y., Cullen K., Lamber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kurin is a novel calmodulin and TRPC channel bind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74:426-4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169; DOI=10.1016/j.ydbio.2004.07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6; QL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L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Q domain is characterized by the conserved Gln-Leu-Gln residu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   this    domain   is   the   absolute   conservation   of  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/hydrophobic and  acidic  amino  acid  residues such as Phe, Trp, Ty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, Glu, or their equivalents in terms of chemical and radial prope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sidue  is  also  absolutely  conserved.  These  amino  aci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 function  of  the  QLQ domain, probably for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atin a QL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GROWTH-REGULATING  FACTOR  (GRF)  proteins,  putative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WI2/SNF2, transcriptional co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Q domain might be involved in protein-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QL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H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GRF family of putative transcription factor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 and cotyledon 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6:94-1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7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67; W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 GROWTH-REGULATING  FACTOR (GRF) proteins are put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y contain one or two WRC (Trp, Arg, Cys) domain(s). The WR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 distinctive  structural  features, namely many basic amino acids (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)  and the conserved spacing of three Cys and one His residues, the 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basic  amino  acids are highly conserved, indicat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function of the WRC domain, probably as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 C3H motif is also absolutely conserved and may mediat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H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GRF family of putative transcription factor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 and cotyledon 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6:94-1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7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0; SHK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K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K, a  37-residue  peptide toxin from the sea anemone Bunodosoma granulif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K,  a  35-residue  peptide  toxin  from  the  sea  anemone Stichodact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anthus, are   potent  inhibitors  of  K(+)  channels.  There  i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proteins  that  contains domains (referred to as ShKT do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ing these  two  toxins.  Many of these proteins are metallopeptid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s   are  prolyl-4-hydroxylases,  tyrosinases  (see  &lt;PDOC0039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see   &lt;PDOC00394&gt;),   oxidoreductases,   or  protein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-like  domains  (see &lt;PDOC00021&gt;), thrombospond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92&gt;),  or  trypsin-like  serine  proteas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24&gt;) [1].  The  ShKT  domain  has  also been called NC6 (nematode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) domain [2], SXC (six-cysteine) domain [2,3,4,5] and ICR (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) [1,6].  The  ShKT  domain is short (36 to 42 amino acids),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 number of other conserved residues. The fold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ShKT  domain  contains  two nearly perpendicular stretches of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additional  canonical  secondary structures (see &lt;PDB:1BGK&gt;) [7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chitecture  of  the  ShKT domain is stabilized by three disulf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m  linking  the two helices. In venomous creatures, the ShK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been  modified  to give rise to potent ion channel block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 of  this  domain  into  plant  oxidoreductases  and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ses and  into  worm  astacin-like  metalloproteases  and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protaeses produced enzymes with potential channel-modula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hK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bean sea anemone ShK, a potassium channel tox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BgK, a potassium channel tox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 family  of  secreted  mucins  Tc-MUC-1  to  -5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immune  evasion.  They  combine  two evolutionari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the mucin and ShkT domain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aenorhabditis elegans astacin-like proteins (nematode astacins, N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secretory proteins (Crisp) (see &lt;PDOC00772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crofibrillar-associated  protein  2 (MFAP2 or MAGP1),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lyl 4-hydr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K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ngaraju S., Khoo K.K., Feng Z.-P., Crossley G., Nugen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ytin I., Chi V., Pham C., Calabresi P., Pennington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R.S., Chandy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 channel modulation by a toxin domain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 2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9124-913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868; DOI=10.1074/jbc.M109.07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kas A., Hintz M., Linder D., Mullin N.P., Parki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teh K.K.A., Maizel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secreted mucins from the parasitic nematode Tox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is bears diverse mucin domains but shares similar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cysteine rep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600-396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59; DOI=10.1074/jbc.M00563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dens A., Loukas A., Maizel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Tc-MUC-5, a mucin from Toxocara canis larv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expression scre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Trop. 79:211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x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enorhabditis elegans is a nemat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041-20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ehrlen F., Hutter H., Zwillin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tacin protein family in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4909-4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bbs G.M., Scanlon M.J., Swarbrick J., Curtis S., Gallan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hunty A.F., O'Brya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ecretory protein domain of Tpx-1 is related to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xins and regulates ryanodine receptor Ca2+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156-41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766; DOI=10.1074/jbc.M5068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uplais M., Lecoq A., Song J., Cotton J., Jamin N., Gilqu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mestand C., Vita C., de Medeiros C.L.C., Rowan E.G., Harv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convergent evolution of animal toxins. Conservation of a d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nctional residues in potassium channel-blocking tox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4302-43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1; 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2; 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 and ACT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 domain  is  a  90  amino acid long domain,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allosterically regulated enzymes in which it is found: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chorismate  mutase  and  TyrA  (prephenate dehydrogenase) [1]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in a variety of contexts and is proposed to be a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ulatory  domain involved in the binding of small lig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Most  of the proteins in which it is found are involved i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purine metabo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o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smate mut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henate dehydrogenases (Ty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henate dehydrat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ycerate de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and tryptophan-4-monooxy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(Pu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ylyl transferase and removing enzyme (Gl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 pyrophosphokinase/phosphohydrolase (SpoT/Re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and phenol metabolism operon regulators (Ty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uncharacterized  proteins  from  archaea, bacteria and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rom one to four copies of thi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domain forms a beta-sheet with appressed helices (see &lt;PDB:1PSD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  (TDs)  contain  an  ACT-like  regulatory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structural, rather than sequence, homology to the ACT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ACT and ACT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eaning non-trivial structural, functional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proteins by iterative database sear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1023-10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2208; DOI=10.1006/jmbi.1999.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sieh M.-H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gene family encoding AC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proteins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0:1797-18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1063; DOI=10.1104/pp.00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pman D.M., Shaan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 doma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94-7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3; SU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Z  domain  is  found  in  a  wide range of eukaryotes includ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Dictyostelium,  plants, and the apicomplexan Plasmodium falcipar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 domain  shows  a  strong association with known RNA-binding domain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with R3H (see &lt;PDOC51061&gt;) and RRM domains and RGG repeats 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multidomain RNA-bind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ZY-20, a putative RNA-binding protein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limiting centroso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core protein, required for the regulation of germline mi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some formation, and establishment of dorsoventral (DS)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 and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i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-containing protein 1 (R3HD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"syntax"  of  the  domain architecture, the SUZ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function  in connection to RNA-protein complexes. The SU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ment in   positively   charged   residues,  including  four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vely  charged positions, supports a role in direct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M.H., Aravind L., Mueller-Reichert T., O'Connell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SZY-20 opposes the Plk4-related kinase ZYG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centrosome s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5:901-91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1077; DOI=10.1016/j.devcel.2008.09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4; 4FE4S_W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WhiB-like (Wbl)-type iron-sulfur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WhiB-like (Wbl) family are found exclusively in acti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implicated  in  the  regulation of developmental processes. All W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teins have four conserved cysteine residues where two of them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X-C motif.  The  four cysteine residues are proposed to act as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[4Fe-4S]  cluster.  Wbl-mediated  transcription regulation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 presence  or absence and state (nitrosylated or non-nitrosyla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4Fe-4S] cluster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bl-type 4Fe-4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g S.K., Suhail Alam M., Soni V., Radha Kishan K.V., Agrawa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Mycobacterium tuberculosis WhiB1/Rv321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disulf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2:422-43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031; DOI=10.1016/j.pep.2006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 Hengst C.D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 control in acti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80:1201-121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205; DOI=10.1016/j.bbagen.2008.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L.J., Stapleton M.R., Buxton R.S., Gre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Mycobacterium tubercu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 factor WhiB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0407-E4040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92304; DOI=10.1371/journal.pone.004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6;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 doma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  domain  is  a  60  amino  acid  residue  phosphopeptide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 conserved  phenylalanine  (FF)  residues that giv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hile  protein-interaction  modules are commonly found in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proteins,  FF domains are primarily present in only three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licing factors FBP11 and Prp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anscription factor CA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90 RhoGTPase-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domains are found singly or in multiple copies but the number of F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 sequences ranges, in general, between two and six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  domain  is  composed  of three alpha-helices arranged in an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a  3(10)  helix  in  the  loop between the second and thir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H40&gt;). The two highly conserved phenylalan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iddle  of  the  first  and  third alpha helices, and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of the protein [3,4,5,6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ford M.T., Le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F domain: a novel motif that often accompanies WW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64-2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D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licing factor, Prp40, binds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-terminal domain of 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935-399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320; DOI=10.1074/jbc.M0041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, Friedler A., Schon O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n FF domain from human HYPA/FBP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3:411-4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ch A., Wiesner S., Martin-Malpartida P., Ramirez-Espai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z L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Prp40 FF1 domain and its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n-TPR1 motif of  Clf1 gives a new insight into the bind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56-3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53993; DOI=10.1074/jbc.M5080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net R., Ramirez-Espain X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yeast URN1 splicing factor FF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tive analysis of charge distributions in F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-FFs and SURPs, two domains with a similar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3:1001-100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36009; DOI=10.1002/prot.2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net R., Ruiz L., Morales B., Macias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FF domain of yeast Prp40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1000-100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2265; DOI=10.1002/prot.2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77; NO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B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B  homology  domain  is a catalytic domain of ~200 amino aci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  been    named    after   its   similarity   to   rhizobial   N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oligosaccharide deacetylase.  It  is  found  in  members 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 family 4 (CE4) [E1] and in Puu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E4 family exhibit metal-dependent deacetylation of O- an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 polysaccharides,  such  as  chitin, peptidoglycan, and acetyl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 have conserved residues tha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l  coordination  (D-H-H  triad)  and  enzymatic  activity. CE4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  a  divalent  Zn(2+)  or  Ni(2+)  metal  ion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an aspartate and two histidine residu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uE proteins  are  allantoinases that catalyze the hydrolytic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antoin ring  of  allantoin.  The  conserved  D-H-H  metal-binding 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-H-W in PuuE proteins. Amino acid substitutions are also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ues   that  have  been  implicated  in  catalysis,  conferring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y to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B homology domain adopts a deformed (beta/alpha) barrel fold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arallel beta-strands, with the C-terminal ends of five of thes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olvent-exposed  active  site  region, surrounded by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W3Z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odB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frier F., Martinou A., Dupont C., Bouriot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esterase family 4 enzymes: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. Res. 338:687-6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r D.E., van Aalten D.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Bacillus subtilis PdaA, a family 4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, and a complex with N-acetyl-glucosa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0:13-1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1431; DOI=10.1016/j.febslet.2004.06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g D.M., Urch J.E., ten Cate J.M., Rao V.A., van Aalte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ela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ptococcus mutans SMU.623c codes for a functional,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saccharide deacetylase that modulates interactions with sali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1:394-4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78064; DOI=10.1128/JB.0083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ik M.M., Cendron L., Percudani R., Zan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elicobacter pylori HP0310 reveals an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deacet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6:E19207-E19207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59431; DOI=10.1371/journal.pone.001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mazzina I., Cendron L., Folli C., Berni R., Montever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otti G., Percuda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ical identification of an allantoinase analog (puuE)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lysaccharide deacet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3295-233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0550; DOI=10.1074/jbc.M801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CE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88; 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molecular chaperone auto-processing (IC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amolecular  Chaperone  Auto-processing  (ICA)  [1] domai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ar Chaperone   Domain   (ICD)   [2]  or  C-terminal 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Domain (CIMCD) [3], is capable of catalyzing trimeriz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roteolysis. The  ICA domain contains two absolutely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s.  They  form  a  catalytic  dyad that mediates cleav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residue.  The  correct  positioning  of these catalytic residu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rginine residue that stabilizes the oxyanion during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, is  thought  to  be  achieved  only  upon folding and tr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 ICA  domain  to  function  as  a  folding sensor. The IC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peptidase family S74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A domain displays an alpha1-beta1-alpha2-beta2-alpha3-beta3-beta4-alp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3GUD&gt;). The ICA domain homotrimer has a jellyfish-lik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entral  threefold symmetry axis and mainly consists of alpha-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rises a quite globular core and an extended loop region,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s, protruding  from  the  center.  The  central  part of the c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wisted three helix bundle, forming the trimerization inter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yelin regulatory factor (MYRF), a key transcriptional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igodendrocyte   differenciation   and  central  nervous  system  (C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ination. The  MYRF  protein  undergoes  an activating cleavag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 functional  transcription factor from the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wise anchors it to the endoplasmic reticulum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iled  bacteriophage  (Caudovirus)  endosialidases, the tailsp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  bacteriophages   to   infect   bacteria  encapsul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C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Z., Park Y., Marcotte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ophage Tailspike Domain Promotes Self-Cleavage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Bound Transcription Factor, the Myelin Reg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Biol. 11:E1001624-E1001624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66832; DOI=10.1371/journal.pbio.100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jalka H., Koenning M., Jackson S., Perreau V.M., Pope B., Hay C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ew S., Hill A.F., Lu Q.R., Wegner M., Srinivasan R., Svar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ham M., Barres B.A., Eme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F Is a Membrane-Associa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oteolytically Cleaves to Directly Activate Myel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Biol. 11:E1001625-E100162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66833; DOI=10.1371/journal.pbio.100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z E.C., Dickmanns A., Urlaub H., Schmitt A., Muehlenhof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meyer K., Schwarzer D., Gerardy-Schahn R., Ficn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molecular chaperone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beta-helix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7:210-21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8935; DOI=10.1038/nsmb.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0; ALPHAVIRUS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core protein (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aviruses are  enveloped  animal  viruses  containing a single-strande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 positive  polarity [E1]. They can cause a variety of dise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cephalitis,  fever,  arthritis  and  rash.  Togaviruses of the alph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  of  a  nucleoprotein  core,  a  lipid  membrane  bilay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the  core,  and  glycoprotein spikes on the surfac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contains the genomic RNA and the core protein (CP). CP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end  of  the viral structural polyprotein, which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subgenomic  RNA.  It is followed in the polyprotein by the E3-E2-6K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At  the  first  step  in  the  post-translational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, CP  acts  as a cis proteinase to auto-catalytically clea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st  of the polyprotein. Biologically CP functions as a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nly  once,  in  the  auto-catalytic  cleavage at Trp. There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hibited by  the presence of the Trp side-chain in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[1,2,3]. The alphavirus CP forms peptidase family S3 [2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 backbone  fold  of  CP is similar to that of the chymo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serine  proteinases.  The  structure consists of two similar "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beta-barrel  sub-domains, formed with the N- and the C-terminal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(see &lt;PDB:2SNV&gt;). The active site is in a cleft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s. Ser, His and Asp form the catalytic triad. The amino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-Ser-Gly, which  is  conserved  among  all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contains  the catalytically essential Ser is also present in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virus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i H.-K., Tong L., Minor W., Dumas P., Boege U., Rossman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indbis virus core protein reveals a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inase and the organization of the vi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37-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4569; DOI=10.1038/354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g L., Wengler G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Sindbis virus core protein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ymotrypsin-like serine proteinase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228-2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0538; DOI=10.1006/jmbi.1993.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, Owen K.E., Choi H.-K., Lee H., Lu G., Wengler G., Brown D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n M.G., Kuh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binding site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ucleocapsid and its implication in virus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31-5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1; PEPTIDASE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S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ansporters (ATs)  represent  a  large  superfamily  of virulenc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  Gram-negative   bacteria.  ATs  have  evolved  a  uniqu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Initially  the  protein  is  synthetized  with an N-termina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directing  the  protein  to  the  periplasm via the sign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. Once  accross the inner membrane, the C-terminal domain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 (see &lt;PDOC51208&gt;) allowing the passenger domain to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 medium,  where it is released proteolytically from th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residue peptidase   family   S6   domain   is  found  in  a  sub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ansporter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IgA-specific serine endopeptidase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immunoglobulin A1 protease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athogenic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hemorrhagic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aggregative Escherichia coli plasmid-encoded toxin (P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pathogenic Escherichia coli serine protease Sat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ic Escherichia coli hemoglobin-binding protease H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pathogenic  Escherichia coli temperature-sensitive hemagglutinin 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pathogenic Escherichia coli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Pic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 aut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  family  S6  domain  mediates  intermolecular  autoprote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 release  of  the passenger domain from the bacterial su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globular  shape  including  six  beta strands rolled into a 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several  long beta hairpins over its surface (see &lt;PDB:1WX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triad is composed of Ser, Asp, and Hi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S6 is a member of the SA (chymotrypsin) clan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S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k D.L., Cope L.D., Hansen E.J., St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ophilus influenzae Hap autotransporter is a chymotrypsin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and undergoes autoproteolysis via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9492-395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735; DOI=10.1074/jbc.M1069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R., Sijbrandi R., Luirink J., Oudega B., Heddle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utani K., Park S.-Y., Tame J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moglobin protease, a he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 protein  from 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339-1734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28184; DOI=10.1074/jbc.M412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G., Spahich N., Kenjale R., Waksman G., St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aemophilus influenzae Hap adhesin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cellular oligomerization mechanism for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0:3864-3874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1773; DOI=10.1038/emboj.2011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2; PESTIVIRUS_NS2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onstructural protein 2 (NS2)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uses [E1] are animal pathogens that are recognized as a separate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 Flaviviridae. The pestiviral genome is a single-stranded R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olarity.  It  is  translated  into  a  large  polyprotein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ranslationally and  posttranslationally  processed  by  viral 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Pestivirus  nonstructural  protein  2  (NS2) is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organization.  The  C-terminal-most  domain  of  NS2 i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ase responsible  for NS2-3 cleavage. The catalytic triad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Glu,  and  Cys.  The pestivirus NS2 protease domain contains five C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   organized  in  a  linear  fashion,  suggesting  the  pre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ar ZnB  site  [1]. The pestivirus NS2 protease domain forms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74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2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ckner T., Mueller A., Pankraz A., Becher P., Thiel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balenya A.E., Tautz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mporal modulation of an autoprotease is crucial for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icity of an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0765-1077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7643; DOI=10.1128/JVI.78.19.10765-10775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3; HCV_NS2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acivirus nonstructural protein 2 (NS2)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atitis C virus (HCV) is the predominant member of the genus Hepac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in  the  family  Flaviviridae. It is a major causative agent of a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liver   diseases,   including   liver   cirrhosis  and 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. The HCV genome is a single-stranded RNA encoding a poly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proteases  essential  for  virus  replication.  The NS2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mediates  a  single cleavage at the NS2/NS3 junction, whereas the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ase  cleaves  at four downstream sites in the polyprotein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 the  NS2/3  junction appears to necessitate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 serine  protease  domain  as  a  structural  unit but does not requi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ase activity. NS2 is a 217 amino acids (aa) long cysteine-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highly hydrophobic N-terminal membrane binding domain (MB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lobular  and  cytosolic  protease  domain  [1,2].  The  HCV N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forms the peptidase family C18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HCV  NS2  protease  domain  reveals a dimer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with  two  composite  active  sites (see &lt;PDB:2HD0&gt;).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 catalytic  histidine and gluatamate residues are contribu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, and  their  nucleophilic cysteines by the other. Th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remain  coordinated  in  the two active sites, predic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leavage form. The NS2 protease domain monomer consists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n  extended  linker.  The amino-terminal subdomai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-helices  (H1  and  H2)  followed by several turn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ct both H1 and H2. The polypeptide continues into an extend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 a  four-stranded,  antiparallel  beta-sheet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N-terminal subdomain of one molecule interacts with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of the other molecule and vice versa. The two extended linker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 the middle of each molecule and each contribute a beta-stran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in the C-terminal subdomain of the other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of  the two monomers lie relatively close to each other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-exposed C-termini  are  positioned  on opposite sides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the NS2/NS3 junction requires the NS3 serine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mulated by the addition of exogenous zinc. However, because NS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 cysteine-protease  active  site with the C terminus posi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, the function of NS3 remains undetermin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V NS2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oro M., Lahm A., Biasiol G., Brunetti M., Nardell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satti L., Bonelli F., Orru S., Narjes F., Steinkuehl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epatitis C virus NS2/3 process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purified precur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9939-99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9826; DOI=10.1128/JVI.75.20.9939-994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renz I.C., Marcotrigiano J., Dentzer T.G., Rice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domain of the hepatitis C virus NS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2:831-8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62121; DOI=10.1038/nature0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3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4; PEPTIDASE_M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M6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M66 [E1] domain is a zinc metalloproteas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hemorrhagic Escherichia coli (EHEC) neutral zinc metalloprotease St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oxR-regulated lipoprotein T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R-activated gene A lipoprotein TagA (EC 3.4.24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family M66 domain adopts a characteristic mixed alpha+be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-turn  (see  &lt;PDB:3UJZ&gt;),  features  that  place  i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incin superfamily   of   metalloproteases  including  astacins,  ADAM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and  metalloprotease)  (see &lt;PDOC50215&gt;) and matrixins. Notab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bstrate-binding  cleft  containing  the  active  site 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M66 domain into two subdomains SD1 and SD2. SD1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  packed  on  both  sides  by  three  helices. A shar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 a conserved Gly in the zinc-binding motif along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en leads to SD2, which, after a series of convoluted loops,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helix. The peptidase family M66 coordinates an essential zinc 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etrahedral  fashion  and  possesses  the extended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ExxHxxGxx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M6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A.C.Y., Worrall L.J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 into the bacterial mucinase Stc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and immune evasion during enterohemorrhagic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0:707-71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3117; DOI=10.1016/j.str.2012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5; SEDOLI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doli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lisins (serine-carboxyl  peptidases)  are  proteolytic  enzymes whos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that  of subtilisin; however they are considerably larg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catalytic   domains  containing  approximately  375  amino 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s  of  these enzymes are a unique catalytic triad, Ser-Glu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D in  single-letter  notation), as well as the presence of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oxyanion  hole.  Sedolisins are acid-acting endopeptid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ptidyl peptidases.  They  are  widely distributed among archea,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slime  mold,  amoeba  and animal kingdom including amphibians,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Sedolisins form peptidase family S53 of the subtilisin-like (SB)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mensional fold of sedolisin is based on a 7-stranded, all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The  sheet  is  flanked  on  both  sides  by  several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A6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dolis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edo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sp. Xanthomona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kumamol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oryzae aor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sedolisin-B,   a  secreted  tripeptidyl-peptidase  which 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t acidic pHs and is involved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sosomal  tripeptidyl-peptidase  1 (TPP-1) or CLN2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hydrophobic proteins. A hereditary deficiency of human TP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 infantile  neuronal  ceroid  lipofuscinosis (Batten dise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but fatal neurodegenerative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doli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lodawer A., Li M., Gustchina A., Oyama H., Dunn B.M., 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nzymatic properties of the sedoli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carboxyl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50:81-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, Renckens B., Boek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karyotic subtilases: genome-wide analysis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subfamilies with different catalytic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7:681-69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030; DOI=10.1002/prot.2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of carboxyl peptidases: serine-carboxyl peptid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c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51:13-2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16395; DOI=10.1093/jb/mv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7; 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O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5-residue  ALOG  (Arabidopsis LSH1 and oryza G1) domain is rich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especially  arginine, and is highly conserved among l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ALOG  family  of  proteins  function  as  key 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It  has  been proposed that the ALOG domain originated from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NA-binding   domains   of   integrases  belonging  to  the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se superfamily   encoded   by  a  distinct  type  of  DIRS1-like  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transposon found  in  several eukaryotes. Secondary structur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 all-alpha helical domain with four conserved helic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LO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LIGHT_DEPENDENT SHORT HYPOCOTYLS1 (LSH1)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-dependent light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a G1, involved in the specification of sterile lemma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def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O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da A., Suzaki T., Tanaka W., Hirano H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tic gene long sterile lemma (G1) specifies steril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in the rice spike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20103-201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1325; DOI=10.1073/pnas.0907896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OG domains: provenance of plant homeot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from the  DNA-binding domain of a novel class of DIRS1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po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Direct 7:39-3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6749; DOI=10.1186/1745-6150-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8; U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mechanism  underlying  the  transfer  of  ubiquitin  (Ub)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nsists  of  three  key enzymatic steps. First, ubiquiti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d at  its  C-terminal  glycine  residue by an activating enzyme (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 adenylated  Ub  forms  a covalent linkage to a conjuga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. Finally,  a ligating enzyme (E3) recruits both the Ub-charged E2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arget  protein.  There  are  three  classes of E3 enzymes: H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7&gt;), RING  (see  &lt;PDOC00449&gt;),  and U-box, which are distingu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 of  their  E2-recruiting  domains. The U-box and RING classes of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act  as  scaffolding  molecules that recruit and colocalize both a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E2  and  the substrate concomitantly. The recruitement of subst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nvolves  protein  interaction  modules such as a WD-4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 TPR   (see   &lt;PDOC50005&gt;),   and  armadillo  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 domains.  In  addition to a common organization,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-box  and  RING  domains  are  similar. Both contain a centr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two surface-exposed loops arranged in a cross-brace 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RING  domains  is  built  around two zinc binding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 its  stability.  In  contrast,  U-boxes do not bind zinc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stead  networks  of hydrogen bonds and salt bridges i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 the  structure.  Other  similarities  between  these  tw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 antiparallel  beta-sheet  type  arrangement  involv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xposed   loop   and  the  central  alpha  helix.  The  beta-sh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by  highly  conserved hydrophobic residues responsible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 stability  of the molecule. Most U-box and RING doma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  an   elongated   C-terminal   helix.  The  physical  bas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ationale  for  evolving  distinct U-box and RING E3 lig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box  is  a  domain  of  ~70 amino acids that is present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o  human.  It consists of the BetaBetaAlphaBetaAlpha-fold typical of 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RING  domains (see &lt;PDB:2QIZ&gt;). The central alpha-helix is fl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minent  surface-exposed  loop  regions.  The  characteristic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 within  each  loop stabilizes the overall structure. The U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ppear  to  catalyze  their  own  ubiquitination  as  well 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substra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dquist K.A., Dimitrova Y.N., Brzovic P.S., Ridenour W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ro K.A., Soss S.E., Caprioli R.M., Klevit R.E., 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the monomeric U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from E4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347-35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7557; DOI=10.1021/bi9016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Yada M., Matsumoto M., Ishida N., Nakayama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 box proteins as a new family of ubiquitin-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111-33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423; DOI=10.1074/jbc.M10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borg J., O'Shea C., Skriv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function of typical and variant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box E3 ubiquitin-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13:447-4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93940; DOI=10.1042/BJ2007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699; SEA_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G-type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troglycan (DG)  is  an integral membrane receptor linking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ECM)  and  cytoskeleton. Through widespread express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,  including  muscle,  neural and epithelial cells, DG play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  roles  in  cell  functions  from  basement membrane 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morphogenesis  and structural integrity. DG is encoded by a sing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translationally  cleaved into two noncovalently associated sub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sis within  a  distinctive  protein  motif  called  an sea urc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kinase�agrin (SEA)  domain  (see &lt;PDOC50024&gt;). The resulting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  transmembrane  subunit that tethers to the cell surf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ubunit   bearing  extensive  O-linked  glycosylation. 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tion of  the  extracellular DG subunit (alpha-DG)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CM  ligands,  including  laminins  and  perlecan.  The cleavage of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s a  conspicuous  change  in its ligand-binding activity. Extens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monstrated the importance of alpha-DG glycosylation for D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tered  alpha-DG  glycosylation leads to receptor dysfunction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 human  diseases.  However, functions contained within the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ubunit  (beta-DG),  and  the  roles  of  this  subunit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are  poorly  understood  [1,2].  The  DG-type  SEA  domain 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S72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20-residue  DG-type  SEA  domain is predicted to display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(beta1-beta4) backed by alpha helices (alpha1-alph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vage occurs at a bend between the beta2 and beta3 sheets. Th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G precursor requires the sequence GSIVV, where cleavage occu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and serin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G-type S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havan A., Crivelli S.N., Singh M., Lingappa V.R., Muschl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 domain proteolysis determines the functional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trogly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2:612-62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05726; DOI=10.1096/fj.07-8354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ppizzi M.L., Akhavan A., Singh M., Fata J.E., Muschl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location of beta-dystroglycan reveal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 pattern of autoproteolyzed muc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9:2063-207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4929; DOI=10.1111/j.1600-0854.2008.008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0; SEP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IN cor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replicated DNA strands remain physically conn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gregation  to opposite poles of the cell during anaphase. This "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d cohesion"  is  essential  for  the  alignment  of chromoso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tic spindle during metaphase. Cohesion depends on the multisubunit co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which  possibly  forms  the  physical bridges connecting s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ins (separases) cleave the Scc1p subunit of the cohesin comple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sister chromatids in anaphase. Separins ar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 but have not been detected in prokaryot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separin  homologs  possess a conserved C-terminal "separin"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in  core  domain  contains a conserved histidine and cyteine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hallmarks  of cysteine proteases. These two residues ar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small  residues  (glycine  or  serine), and each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s that are predicted to form hydrophobic beta she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characteristic  of  cysteine  endopeptidases  of the CD clan [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 caspases,  legumains, gingipains, clostripains, anf GPI-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ses. The  histidine  end cysteine residues are likely to form the s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's catalytic dyad [1,2]. The separin core domain forms the peptidase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ARIN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mann F., Wernic D., Poupart M.-A., Koonin E.V.,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cohesin by the CD clan protease separin triggers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375-3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the caspase-hemoglobinase fold: detec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and implications for the origin of the eukaryotic sepa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6:355-3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clansum?clan=C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1; 6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Cysteine (6-Cy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-Cysteine  (6-Cys)  domain  is  found  in  Plasmodium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all stages of the parasite life cycle in both th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hosts.  The  domain  is  of  roughly 120 amino acids and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ly conserved  cysteines.  It might occur in 1-14 copies 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 the  sole  globular domain or in combination wih beta-helix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eptide repeats  as  is  the  case of sequestrin. It is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pairs of A-type and B-type domains. Previously believed to b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smodium,  the  6-Cys domain also exists in proteins found in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onoidasidan  (hematozoan)  clade  of  Apicomplexa,  which un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sporidians (Plasmodium) and piroplasms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-cys  domain  is  a  beta-sandwich formed by two sheets with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 antiparallel strands (see &lt;PDB:2LOE&gt;). Three disulfide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6_Cys domain with C1-C2, C3-C6, and C4-C5 connectivity. C1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3-C6  pin  together  the  two  sheets of the beta-sandwich, whereas C4-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 ancyllary loop to the core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smodium proteins known to contain a 6-Cy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48/45,  involved in male/female gamete fusion in the mosquito midg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dicted  to  be  glycosylphosphatidylinositol  (GPI)-ancho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230, involved in male/female gamete fusion in the mosquito midg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uble  protein  that  associates with the gamete membrane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48/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s47,  involved in male/female gamete fusion in the mosquito midg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female gam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2,  expressed  in  the  sporozoite.  May  be  required  for  inva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s and to promote normal development in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36,  expressed  in  the  sporozoite.  May  be  required  for  inva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s and to promote normal development in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41, located on the surface of merozoites and has a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38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12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92, located on the surface of merozoites. It has a signal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I-anchored to the merozo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6-Cy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ijk M.R., Janse C.J., Thompson J., Waters A.P., Braks J.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emont H.J., Stunnenberg H.G., van Gemert G.J., Sauerwein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entral role for P48/45 in malaria parasite male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4:153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loff D.L., Creasey A., Maslau S., Car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for the protein family characterized by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  Pfs230 of Plasmodium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3598-136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55126; DOI=10.1073/pnas.050237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ijk M.R., van Schaijk B.C.L., Khan S.M., van Dooren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sar J., Kaczanowski S., van Gemert G.-J., Kroez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Eling W.M., Sauerwein R.W., Waters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members of the 6-cys protein family of Plasmodium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amete fer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Pathog. 6:E1000853-E1000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86715; DOI=10.1371/journal.ppat.100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redondo S.A., Cai M., Takayama Y., MacDonald N.J., Anderso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vind L., Clore G.M., Miller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lasmodium 6-cysteine s48/45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6692-669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3233; DOI=10.1073/pnas.120436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nkin M.L., Arredondo S.A., Loveless B.C., Serpa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eace K.A., Sundar N., Petrotchenko E.V., Miller L.H., Grigg M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ng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(Pf12) reveals a unique interdomain organization and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ntiparallel arrangement with Pf4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8:12805-12817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1632; DOI=10.1074/jbc.M113.45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2; HTH_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ons are mobile genetic elements that move from one DNA si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 host's  genome, often with profound biological con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genome  is  the  largest  and  most  efficient  transposon  known.  The 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 (MuA)   is   a  multidomain  protein,  which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of  the  Mu  genome.  Mu  transposase 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,  each  with  specific  functions.  The  ami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30 kDa) is responsible for sequence�specific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be subdivided into two separate subdomains, which bi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  (IAS)  and  the ends of the phage genom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omologous  IAS  binding  domain  is  also  present in the Mu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MuR),  but  its  binding promotes lysogeny of the phage by r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genes required for lytic growth and by directly blocking 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 the  IAS.  The  IAS binding domains of the MuR and MuA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, winged  helix-turn-helix (wHTH) domains of about 75 residues (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TH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type  HTH  domain  consists  of  a  three-membered alpha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d by  a three-stranded antiparallel beta-sheet with an overall B1-H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H2-B2-W-B3-H3 topology  (where  B,H,T  and  W  stand for beta-strand,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, turn  and wing, repectively (see &lt;PDB:1TNS&gt;). Helices H1 and H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urn  connecting  them  comprise a helix-turn-helix (HTH)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general  appearance of the Mu-type DNA-binding domai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other winged HTH proteins, the connectivity of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 permuted.  Hence this fold represents a novel class of winged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u-type H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phage  Mu  (Bacteriophage Mu) transposase (MuA), re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in  the  context of several stable higher order nucleo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built by the assembly of catalytically inactive MuA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age Mu (Bacteriophage Mu) repressor protein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age D108 (Bacteriophage D108) repressor protein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Mu-like prophage FluMu transposas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u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ubb R.T., Omichinski J.G., Savilahti H., Mizu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winged helix-turn-helix protein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Mu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041-10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jciak J.M.,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 repressor-DNA complex contains an immobilized 'wing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or gro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84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77; DOI=10.1038/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3; DZ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Z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F  domain (domain associated with zinc fingers) is a 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ar factor 90 (NF90, also known as ILF3, DRBP76 or NFAR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double-stranded RNA-binding motifs (dsRBMs) (see &lt;PDOC5013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 with  highly  structured RNAs as well as the dsRNA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(PK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NF45 (also known as ILF2), appears to function predomina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complex with N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permatid  perinuclear RNA-binding protein (SPNR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BP), a testes specific paralogue of N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Zinc-finger protein associated with RNA (Z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s  NF90 and NF45 form a protein complex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and  are  thought  to  affect  gene expression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d translational level. In addition, this complex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 several  viruses  through  direct interactions with vir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0 and  NF45  dimerize through their common DZF domain. The DZF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to  the  template-free nucleotidyltransferas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odifying  enzymes.  However,  the  lack  of  conserved cataly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 the  DZF domain encodes a 'pseudotransferase'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talyze transfer of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F  dimerization  domain form an oblong structure with a flat fac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 a  curved  face  on  the  other.  The  DZF  domain  is bipart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n N-terminal mixed alpha-beta region that contain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   and   a   C-terminal   alpha-helical   reg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4AT7&gt;). The  overall structure has a pseudo two-fold rotation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eta-sheet forms the base of a cleft between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while  dimerization  is mediated by the alpha-helic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Z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L.M., Fierro-Monti I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factor 90 is a substrate and regulator of the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factor 2 kinase double-stranded RNA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522-32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8540; DOI=10.1074/jbc.M104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kowicz U.M., Cook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45 dimerizes with NF90, Zfr and SPNR via a conserv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ucleotidyltransfer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40:9356-936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33610; DOI=10.1093/nar/gks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4; GP_P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-PD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erophosphodiester    phosphodiesterases   (GD-PDEs)   were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 bacteria, where they have functional roles for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carbon  and  phosphate  sources  from  glycerophosphodies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 and  degradation of mammalian host-cell membranes. Mammalian 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s have  been identified more recently and shown to be im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functions.  GD-PDEs  are  involved  in  glycerol  metabo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action  of  glycerophosphodiester  and  water  to  alco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-glycerol-3-phosphate. They      display      broad      specificity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phosphodiesters,      such          as           glycerophospho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phosphoethanolamine,       glycerophosphoglycerol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(glycerophosphoglyce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PDE domain adopts the ubiquitous triosephosphate isomerase (TIM)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(see  &lt;PDOC00155&gt;)  (see  &lt;PDB:1ZCC&gt;).  The  TIM  barr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 an eight-stranded parallel beta-sheet barrel surrounded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. There  is  a  small  insertion  to  the conventional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ferred  to as the GDPD-insertion (GDPD-I). The GDPD-I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strands, alpha-helices (H3 and H4), and 3/10 helices. Alth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 a  small  insertion are unique for GP-PDE family, there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size and topology of each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-PD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phosphoryl diester phosphodiesterase GlpQ (EC 3.1.4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ylcerophosphoryl diester phosphodiesterase UgpQ (EC 3.1.4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diester  phosphodiesterase  1 (GDE1) (EC 3.1.4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MIR16)  [3],  an  integral  membrane  glyco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   G    protein    signaling    proteins.    It  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inositols (GPIs) producing inositol and glycerol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GDPD5) (EC 3.1.-.-) (or GDE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inositol inositolphosphodiesterase GDPD2 (or GD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4.43)  [5],  up-regulated during osteoblast differenti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cell morpholgy. It hydrolyzes glycerophosphoinositol (GroP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inositol 1-phosphate and glyc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GDPD1) (EC 3.1.-.-) (or GDE4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ycerophosphocholine  phosphodiesterase GPCPD1 (EC 3.1.4.2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E5), selectively  hydrolyzes glycerophosphocholine (GroPCho)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development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ycerophosphodiester phosphodiesterase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GDPD4) (EC 3.1.-.-) (or GDE6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P-PD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telli E., Schwarzenbacher R., McMullan D., Biorac T., Brinen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ves J.M., Cambell J., Dai X., Deacon A.M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agi S., Floyd R., Godzik A., Grittini C., Grzechnik S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Karlak C., Klock H.E., Koesema E., Kovarik 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usch A., Kuhn P., Lesley S.A., McPhillips T.M., Mill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A., Moy K., Ouyang J., Page R., Quijano K., Rezezadeh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 A., Sims E., Spraggon G., Stevens R.C., van den Bedem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asquez J., Vincent J., von Delft F., Wang X., West B., Wolf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 Q., Hodgson K.O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erophosphodiester phosphodiesterase (GD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motoga maritima (TM1621) at 1.6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6:167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2496; DOI=10.1002/prot.2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o K.N., Bonanno J.B., Burley S.K., Swaminath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ycerophosphodiester phosphodiest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acterium tumefaciens by SAD with a large asymmetric 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5:514-51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9422; DOI=10.1002/prot.2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B., Berrie C.P., Corda D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DE1/MIR16 is a glycerophosphoinositol phosphodiesterase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on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745-17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6545; DOI=10.1073/pnas.03376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gusa Y., Fujioka Y., Komatsu R., Kato N., Y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wo serpentine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glycerophosphodiester phosphodiesterase, GDE2 and GDE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37:173-1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6213; DOI=10.1016/j.gene.2004.04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aka N., Imai Y., Kawai E., Akatsuka H., Wakimoto K., Nogus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N., Chiba H., Kotani E., Omori K., Sakura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embrane protein containing glycero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motif is transiently expressed during oste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595-43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3806; DOI=10.1074/jbc.M3028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P.A., Shao H.B., Long D.X., Sun Q., Wu Y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molecular 3D model of human GDE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rane protein containing glycero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5:557-56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1142; DOI=10.1080/096876808025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Okazaki Y., Ohshima N., Yoshizawa I., Kamei Y., Mariggi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K., Maeda M., Nogusa Y., Fujioka Y., Izumi T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 Y., Wada M., Kato N., Corda D., Y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lycerophosphodiester phosphodiesterase, GDE5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al muscle development via a non-enzyma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27652-2766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76599; DOI=10.1074/jbc.M110.10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5; G_HFL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flX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X-type is  a  widely  distributed  family of GTPases that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bosomal  subunit.  The broad phylogenetic distribution pattern of H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in  Bacteria,  Archaea,  and  Eukaryotes  (including human)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 for this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lX-type  G domain is composed of six beta-strands and fiv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QTF&gt;)  [2]. It consists of the following conserved sequence moti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1  motif  (or  P-loop),  consensus  GX4GK(S/T), 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  the   alpha  and  beta-phosphates  of  nucleotide  di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s; the  G2  variable  effector  loop  (DXnT); the G3 motif (DX2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acts  with the gamma-phosphate of nucleotide triphosphate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tif  (NKXD),  which  conveys  specificity for guanine nucleotid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ing to the b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flX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H., Sun L., Blombach F., Brouns S.J.J, Snijders A.P.L:, Lorenz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Heuvel R.H.H., Heck A.J.R., Fu S., Li X., Zhang X.C., Rao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ibosome associating GTPase Hfl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705-71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7775; DOI=10.1002/prot.2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elds M.J., Fischer J.J., Wieden 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ward understanding the function of the universally conserved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lX from Escherichia coli: a kinetic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10793-1080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612; DOI=10.1021/bi901074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6; G_EN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B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B-type is  widespread,  but  not  ubiquitous  in  all  three  super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, for   example,   from   the   Crenarchaeota,   Caenorhabditi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). Proteins  of  the  EngB-type  GTPase  family 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 of  ribosomes and are essential for the survival of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B-type  GTPase  is  comprised of a central beta-sheet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 &lt;PDB:1SUL&gt;),  in  which  semi-conserved  residu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 are  located  in  five motifs, called G1-G5. The G1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xxxGKS) forms  the  P-loop  that  is  responsible for binding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the  guanine  nucleotide. The G2 region corresponds to the swit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ch contains the consensus motif PGxT. The invariant threon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 for  binding  a  magnesium  ion required for catalysis. The G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rresponds  to  the  Walker B motif (DxxG), which forms part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 G4 (TKxD) and G5 motifs are involved in interactions with the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the substra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B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zheinikov S.N., Das S.K., Sedelnikova S.E., Baker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ymiuk P.J., Garcia-Lara J., Foster S.J., Ric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open and closed conformations of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xC from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9:265-2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6032; DOI=10.1016/j.jmb.2004.03.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 K.-H., Wong K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essential GTPase, YsxC, from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7:640-646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901; DOI=10.1107/S174430911101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7; C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aB  like  adenylyl  cyclase  and  the mammalian thiamine triphospha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TPases) define  a  superfamily  of catalytic domains called the CYTH (Cy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triphosphatase)  domain that is present in all three super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CYTH  domains  are  likely to be domains specialized to bind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rganic phosphat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ore  of  the CYTH domain is predicted to contain an alpha+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with 6 conserved beta-strands and 6 conserved alpha-helices. The C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 several  nearly  universally conserved charg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 to  form the active site. The most prominent of these are an EX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ssociated with strand-1 of the domain, two basic residues in helix-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t the end of strand 3, an E in strand 4, a basic residue in helix-4, a 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of  strand 5 and two acidic residues (typically glutamates) in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 presence of around 6 conserved acidic positions in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H domains  suggests  that it coordinates two divalent metal ions. Both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TPase  have  been  shown  to  require  Mg(2+)  ions for their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and  phosphatase  activities. The four conserved bas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H domain  are  most  probably  involved  in the binding of acidic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ies of  their  substrates. The conservation of these two sets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ajority  of CYTH domains suggests that most members of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possess  an activity dependent on two metal ions,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otides  or related phosphate-moiety -bearing substrates.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activity,  and the arrangement of predicted strand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CYTH domain imply that they may adopt a barrel or sand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figuration,  with  metal  ions and the substrates b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talytic domains of thiamine triphosphatase and Cy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 define a novel superfamily of doma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 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3:33-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8; CH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D  (conserved  histidine  alpha-helical  domain)  is an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ith  a  characteristic  pattern  of  conserved  histidine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It is predicted to adopt an alpha-helical fold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pattern suggests that this domain is likely to contain tw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with  at  least  4  helices  each,  at  its core. The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uld form a strongly polar surface that could participat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helation, or act as phosphoac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protein Y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uncharacterized protein Rv2226/MT2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talytic domains of thiamine triphosphatase and Cy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 define a novel superfamily of doma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 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3:33-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09; G_TR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mE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E (also  called MnmE) contains a canonical G domain an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 of  life.  It is involved in the modification of uridin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34) at  the  first  anticodon (wobble) position of tRNAs decoding two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riplets.  TrmE  is  organized  as  a multidomain protein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220-amino acid  N-terminal  domain,  probably  required  for self-assemb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GTPase  domain, of about 160 residues, and an ~75-amino aci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contains a  highly conserved CxGK motif. TrmE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 the  five  conserved  nucleotide-binding motifs G1 (GxxxxGK[ST] or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G2  (T),  G3  (DxxG) and G4 ([NT]KxD). The totally invariant alan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[KL]  (G5)  motif  of  Ras  anGalph  proteins  is  less  well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TrmE-type G domain consists of a central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by  five alpha-helices (see &lt;PDB:1XZP&gt;). It dime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-dependent manner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mrE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naka K., Hwang J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GTPase activity of TrmE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superfamily, from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7078-70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m L., Martinez-Vicente M., Villarroya M., Aguado C., Knech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god M.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activity and C-terminal cysteine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mE protein  are essential for its tRNA modifying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8378-2838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230; DOI=10.1074/jbc.M30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rima A., Vetter I.R., Armengod M.E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rmE GTP-binding protein and its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NA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3-3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86; DOI=10.1038/sj.emboj.76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nleon D., Martinez-Vicente M., Esteve V., Yim L., Prad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god M.-E., Celd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GTPase domain of Escherichia coli M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6:726-7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3896; DOI=10.1002/prot.2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0; G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G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translation  factor-related  (TRAFAC) class of P-loop GTP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 family  comprises  a  group  of high-molecular mass GTPases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o eukaryotes. The OBG family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g from bacteria and eukaryo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G  from  eukaryotes  and  archaea.  DRG proteins may regulat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cesses through RNA 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g1  from  eukaryotes  and  archaea. It is involved in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f/YchF  from bacteria and eukaryotes. It consists of a central 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nked by  a  coiled-coil  domain  and a TGS (ThrRS, GTPase, SpoT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this  subfamily bind and hydolyze ATP more efficiently than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r210 from archaea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G-type G domain has a mononucleotide binding fold typical for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ases. A six-stranded mostly parallel beta-sheet is flanked by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  sides   (see  &lt;PDB:1JAL&gt;).  The  OBG-type  G  domain  contains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quence  motifs,  termed G1-G5, involved in nucleo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sis.  The  G1/Walker A motif (GXXXXGK(S/T)), also referred to as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helps  to  position the triphosphate moiety of the bound nucleo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(X(T/S)X) and G3/Walker B (hhhDXXG) motifs are involved in the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Mg(2)+  ion  that  is  required  for  nucleotide binding and 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 nucleotide  binding  is conferred by the G4 motif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T)KXD signature  in guanine nucleotide binding P-loop NTPases. The G5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/G)(C/S)A) supports guanine base recognition [2,3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B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glino J., Shen V., Hakimian P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analysis of the Obg GTP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81-159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kimoto-Niino M., Murayama K., Inoue M., Terada T., Tame J.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amitsu S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TP-binding protein Obg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761-7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9792; DOI=10.1016/j.jmb.2004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kawa K., Azuma S., Ikawa S., Morishita Y., Gohda J., Aki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a K., Inoue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Xenopus laevis drg2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ly regulated GTP-binding protein sub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22:105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eplyakov A., Obmolova G., Chu S.Y., Toedt J., Eisenstei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A.J., 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YchF protein reveals binding sites f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031-40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ller-Eichhorn R., Marquardt T., Gail R., Wittingho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rewa D., Kutay U., Kamba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OLA1 defines an ATPase subfamily in the Obg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928-19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0889; DOI=10.1074/jbc.M7005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1; G_FE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oB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oB family of GTPases is widespread, although not ubiquitous,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aea,  but  missing  from  Eukaryota. FeoB is involved in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iron  (Fe(2+)),  an important cofactor in biological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alysis.  Most  of  the  FeoB  proteins  contain an N-terminal G-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n  entirely alpha-helical linker peptide to the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  to  12  predicted  membrane-spanning  alpha-helices,  while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e G-domain is expressed separately as a soluble protein. The Fe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domain belongs to the TrmE-Era-EngA-EngB-Septin-like (TEES)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FAC class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eoB-type G domain follows the typical fold of small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, consisting of a seven-stranded beta-sheet surround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 &lt;PDB:3HYR&gt;).  The ~170-residue FeoB-type G domain 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hort  amino-acid motifs (G1-G5) that are critical in the bind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sium (Mg(2+)) ion and the guanine nucleotide. The G1 motif (GxxxxGKS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loop) is  in position to stabilize the beta- and gamma-phosphates of GT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 donated  by  main-chain  amides. The threonine of the G2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AGxT) coordinates the Mg(2+). The G3 motif (DxxG) interacts with the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 oxygen  of  the  gamma-phosphate.  The  G4 motif (NxxD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guanine nucleotide by forming hydrogen bonds to the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The G5 motif (S/VSTV]) is, despite low sequence conservation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al guanine base coordination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oB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ster S., Wehner M., Herrmann C., Kuehlbrandt W., Yildiz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FeoB G-domain from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405-41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5379; DOI=10.1016/j.jmb.2009.07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foyle A., Maher M.J., Rapp M., Clarke R., Harrop S., Jormak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DP release and gating in G protein coupled Fe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8:2677-268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29046; DOI=10.1038/emboj.2009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ermann N., Hansen G., Schmidt C.L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TPase and GDI domains of FeoB, the ferrou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of  Legionella pneum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4:733-7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36663; DOI=10.1016/j.febslet.2009.1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g K.-W., Chang Y.-W., Eng E.T., Chen J.-H., Chen Y.-C., Sun Y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ao C.-D., Dong G., Spasov K.A., Unger V.M., Huang T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old, conservation and Fe(II) binding of th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rokaryote Fe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70:501-51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3128; DOI=10.1016/j.jsb.2010.01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sh M.-R., Guilfoyle A., Clarke R.J., Guss J.M., Maher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mak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-activated GTPase reaction in the G Protein-coupled fer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transporte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594-1460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29; DOI=10.1074/jbc.M110.1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2; G_ENG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A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 (Essential  neisserial  GTPase  A) proteins belong to TrmE-Era-EngA-Yi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n like  superfamily of TRAFAC class and form a unique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with  two  G  domains  in tandem, namely GD1 and GD2, followed by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KH-like  domain.  They have been shown to interact with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and to be involved in its biogenesi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A-type  G  domains  consist  of  ~159-170  amino acid residue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 to  the  Era-type G domain. The EngA-type G domain ha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termed Der, because it has double Era-like G domains [2]. The E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 domain  is  composed  of  5  alpha helices and 6 beta sheet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s constituting switch I and II (see &lt;PDB:2HJG&gt;). Each E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 domain  contains  conserved residues organized in five distinct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1-G5.  In  the  G1/Walker A motifs of EngA (Gx(4)GKS) or P-lo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variant  lysine  residues  are  known  to  coordinate  the  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. G2  (DxxG) belongs to the loop forming switch I and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g(2+)  ion as well as the G3/Walker B motif (DxxG). G4 ha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sequence  that  is unique to GTPases and provides specificity to GT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motif (SA)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A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TPase, der, containing double GTP-binding dom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 coli and Thermotoga 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1415-31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44; DOI=10.1074/jbc.M1044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nch S.P., Xu L., Sedelnikova S.E., Ric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sential GTPase YphC displays a major domain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nucleotid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2359-123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4162; DOI=10.1073/pnas.060258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garwal N., Pareek M., Thakur P., Patha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EngA(MS), a P-loop GTP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34571-E3457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06030; DOI=10.1371/journal.pone.003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ucher A.-E., Reiser J.-B., Ebel C., Housset D., Jaul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ssium acts as a GTPase-activating elem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 of the essential Bacillus subtilis Eng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6795-E4679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56455; DOI=10.1371/journal.pone.004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3; G_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is a small G-protein widely conserved in eubacteria and euk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bacterial cell viability and is required for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 rRNA and assembly of the 30S ribosomal subunit. Era contain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domain and a C-terminal distinct derivative of the type-II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 domain (see &lt;PDOC50084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-type  GTPase  domain  consists  of  a  central six-stranded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five  alpha-helices, in which the GTP-binding site is lo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IEU&gt;). Guanine  nucleotide  molecules  interact  with highly conserv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gions G1-G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a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llivan S.M., Mishra R., Neubig R.R., Maddo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uanine nucleotide binding and exchange kine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TPase 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3460-34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 C., Zhou X., Tropea J.E., Austin B.P., Waugh D.S., Cour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ERA in complex with the 3' end of 16S rRNA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bosom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14843-148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445; DOI=10.1073/pnas.090403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 C., Zhou X., Tarasov S.G., Tropea J.E., Austin B.P., Waugh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D.L., J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ra GTPase recognizes the GAUCACCUCC sequence and binds helix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3'  end of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8:10156-1016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46538; DOI=10.1073/pnas.101767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4; G_BM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ms1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s1p and  Tsr1p  represent  a  new  family  of  factors required for rib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. They  are  each  independently  required for 40S ribosoma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nesis. Bms1p,  a  protein  required  for pre-rRNA processing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conserved  G  domain  with  five  conserved  polypeptide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G1 through G5, which form contact sites with the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rdinate the Mg(2+) ion. Sequences ressembling G1 (consensus [GA]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[ST]; also  known as a P-loop), G4 (consensus [NT]-K-x-D), and G5 (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[AG] are  present  in  all  Bms1 proteins, and either fully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or contain, at most, single conservative substitutions. The G2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nsus G-P-[IV]-T)  contains  a  T residue involved in the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g(2+)  required  for  GTP  hydrolysis.  The  G3  motif  div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found  in  G  proteins, D-x(2)-G; however, the D residu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nserved  E  residue.  In contrast, Tsr1p lacks a P-loop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ind  GTP.  It  functions  at  a  later  step  of  40S  rib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possibly  in  assembly and/or export of 43S pre-ribosom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ytos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ms1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gierski T., Billy E., Nasr F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ms1p, a G-domain-containing protein, associates with Rcl1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18S rRNA biogenesis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7:1254-12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lperin D., Horton L., Beckman J., Hensold J., Lemmo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ms1p, a novel GTP-binding protein, and the related Tsr1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istinct steps of 40S ribosome biogenesis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7:1268-12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5; G_GB1_RHD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1/RHD3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1/RHD3 GTPase family contains a large G domain (~230 amino acid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  eukaryotes,  but  not  detectable  in  bacteria or archae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ubfamily is typified by the Arabidopsis protein root hai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RHD3),  whose othologs are present in all crown group eukaryot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typified  by  the interferon gamma-induced antiviral GB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conserved  in  animals.  The  other GTPases of this subfamil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finger  proteins  (BFPs), in which the GTPase domain is comb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domain  (see  &lt;PDOC00449&gt;),  which  implicat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ubiquitin-mediated  signaling. Most members of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-terminal,   alpha-helical  extension  that  probably  particip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 GB1/RHD3-type G domain has a low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for    nucleotide   and   often   depends   on   nucleotid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to facilitate GTP hydrolysis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GB1/RHD3-type  G  domain  consists  of  a  six-stranded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 eight  helices  (see  &lt;PDB:1DG3&gt;).  It  contains 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of GTP-binding proteins with modifications 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1/RHD3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akash B., Praefcke G.J.K., Renault L., Wittinghofer A., Herr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guanylate-binding protein 1 represent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567-5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6968; DOI=10.1038/350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B., Renault L., Praefcke G.J.K., Herrmann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hosphate structure of guanylate-binding protei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tide binding and GTPas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555-45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49; DOI=10.1093/emboj/19.17.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hosh A., Praefcke G.J.K., Renault L., Wittinghofer A., Herr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guanylate-binding proteins achieve assembly-stimulated pro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vage of GTP to G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0:101-10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1497; DOI=10.1038/nature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fano G., Renna L., Moss T., McNew J.A., Brandizz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rabidopsis, the spatial and dynamic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and Golgi apparatus is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of the C-terminal domain of RHD3, a non-essential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69:957-96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82223; DOI=10.1111/j.1365-313X.2011.0484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yrnes L.J., Sond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nucleotide-dependent dim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G protein atlastin-1/SPG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8:2216-2221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0294; DOI=10.1073/pnas.101279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6; G_I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G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47  or  immunity-related  GTPases  (IRG)  are  at  least  as  ol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The  IRG proteins are an essential resistance system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unity  against pathogens that enter the cell via a vacuole.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for  the  mouse,  the  IRG  resistance system is absent from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 has  been lost during the divergent evolution of the prim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 proteins appear to be accompanied phylogenetically by homologou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quasi  IRG'  (IRGQ)  proteins, that probably lack nucleotid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function, and that may form regulatory heterodimers with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 proteins.  The  region  of  lowest  similarity  is  in  the  G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TP-binding motifs are lack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ehm U., Guethlein L., Klamp T., Ozbek K., Schaub A., Fuetter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ffer K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families of GTPases dominate the complex cellula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-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61:6715-67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kpen C., Hunn J.P., Rohde C., Parvanova I., Guethlein L., Dun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alla E., Leptin M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feron-inducible p47 (IRG) GTPases in vertebrates: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 autonomous resistance mechanism in the human line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6:R92-R9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47; DOI=10.1186/gb-2005-6-11-r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7; G_VL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large inducible GTPase (VLIG)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 large  inducible  GTPase  (VLIG)  family contributes to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both type I and type II interferons (IFNs). Phylogene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G family  is  relatively  old, since there are representatives in zebra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.  The potential GTP-binding activity of mouse VLIG-1,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G, possesses  a  classical GTP-binding sequence motif. The G1 or P-loop (G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)-G-K-S) and G3 (D-x(2)-G) motifs are both present in a canonic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tif  ([NT]-K-x-D),  associated  in  canonical GTPases with cont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base, is not immediately appar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LIG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mp T., Boehm U., Schenk D., Pfeffer K., Howar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iant GTPase, very large inducible GTPase-1, is induc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71:1255-12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19; G_SEP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tin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ins are a family of eukaryotic cytoskeletal proteins conserved from y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ans.  The  septin  family belongs to the guanosine-triphosphate (GTP)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P-loop nucleoside triphosphate (NTP)ases. Septins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ellular functions including cytokinesis, vesicle trafficking,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, axonal   guidance   and   migration,   diffusion  barrier,  scaff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esis and  others.  Septin  monomers  form  homo- and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assemble  into filaments. Structurally all septins have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flanked  by  N- and C-terminal regions of variab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domain  is  the  most highly conserved and is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ree  of the five classical GTP-binding motifs. The G1 mo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A  box, GxxxxGKS/T) forms the P-loop, which interact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, whereas  the  G3  (DxxG)  and  G4  (xKxD)  motif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 Mg(2+)  binding and for conferring GTP binding specific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otides.  The  basic  structure  of the septin-type G domai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canonical G domain exemplified by Ras, with six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alpha-helices.  A  unique  feature  of  the  septin-type  G doma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four  additional elements compared to Ras (see &lt;PDB:2QA5&gt;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helix  alpha5' between alpha4 and beta6, the two antiparallel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nd  beta8,  and the alpha6 C-terminal helix that points away from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a  90�  angle  relative to the axis of interaction betwee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tin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sele M., Thor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assembly required: yeast septins provid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5:414-4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9555; DOI=10.1016/j.tcb.2005.06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rajuddin M., Farkasovsky M., Hauer F., Kuehlmann D., Macara I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yand M., Stark H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 into filament formation by mammalian 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311-31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7674; DOI=10.1038/nature06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edo J.N.A:, Valadares N.F., Marques I.A., Ferreira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lio J.C.P., Pereira H.M., Garratt R.C., Araujo A.P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properties of septin 3: a possible missing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50:95-105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63726; DOI=10.1042/BJ2012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eraik A.E., Rinaldi G., Mann V.H., Popratiloff A., Araujo A.P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o R., Brind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tins of Platyhelminths: identification, phylogeny,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mong developmental stages of Schistosoma mans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Negl. Trop. Dis. 7:E2602-E2602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67716; DOI=10.1371/journal.pntd.000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0; G_A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G1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AC   (translation   factor   related)   class   AIG1/Toc34/Toc159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eptin GTPase family contains the following sub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GTPases   of  immunity-associated  protein  (GIMAP)/immu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binding protein  (IAN)  subfamily is conserved among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giosperm  plants  and  has  been  postulated  to  regulate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 context  with  diseases  such  as  cancer,  diab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. The  function  of  GIMAP/IAN  GTPases  has  been linked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in plants and to the development of T cells in verteb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-specific   Toc   (translocon   at  the  outer  envelope  membra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) proteins. Toc proteins function as integral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protein  import  machinery. The Toc translocon contain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GTPases  Toc33/34  and Toc 159, which expose their 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cytosol  and  recognize and then deliver precursor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ocation pore Toc75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MAP/IAN  GTPases  contain  a avrRpt2 induced gene 1 (AIG1)-type 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s   the  five  motifs  G1-G5  characteristic  for  GTP/GD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ddition,  the  AIG-type  G  domain  contains  a  uniqu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ydrophobic  motif between G3 and G4. It has a diverg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nine  recognition  motif  (G4)  at  the end of the core strand 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6  at the C-terminus. The AIG1-type G doma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eta-sheet sandwiched by two layers of alpha-helices (see &lt;PDB:2XT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IG1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uecken J., Schroetel R.M., Mueller I.U., Saidani N., Marinovsk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ten W.P., Stamm O., Wunderlic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human gimap gene cluster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41:291-3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4311; DOI=10.1016/j.gene.2004.07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fel D., Froehlich C., Eichhorst J., Wiesner B., Behlk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vind L., Daumk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oligomerization in septin-like GTP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-associated  protein 2 (GIMAP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20299-2030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9949; DOI=10.1073/pnas.101032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Y.-H., Kesavulu M.M., Li H.-M., Wu S.-Z., Sun Y.-J., Konozy E.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ao C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ization is important for the GTPase activity of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on components atToc33 and psToc15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3845-1385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7454; DOI=10.1074/jbc.M6083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enig P., Oreb M., Hoefle A., Kaltofen S., Rippe K., Sinning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 E., Tew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cycle of the chloroplast import receptors Toc33/Toc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rom monomeric and dimer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585-5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0179; DOI=10.1016/j.str.2008.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1; G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rcularly permuted (CP)-type guanine nucleotide-binding (G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loop  (see  &lt;PDOC00017&gt;)  guanosine  triphosphatases (GTPases)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 biological  processes, ranging from cell division, cell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 transduction,  to ribosome assembly and protein synthesis.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their  control  by interchanging between an inactive GDP-bou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 GTP-bound  state,  thereby acting as molecular switch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 GTPases is the highly conserved guanine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s responsible for binding and hydrolysis of guan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AC (named after translation factors) class includes an atypi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circularly permuted (CP) order of the GTPase motif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 domain:  the normal G1-G2-G3-G4-G5 orientation of the 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to G4(N/T-K-x-D)-G5(T/G-C/S-A)-G1(Walker A, P-loop)-G2(T)-G3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. Despite such a variation (in motif order) observed at the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hich  should  lead  to  different  topological conne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elements, the three dimensional fold is well preser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 GTP-binding  site  too  is well conserved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P-type  G  domain has evolved due to the duplication of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domain  followed by deletion of both N- and C-terminal regions. The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 domain is unlikely to exist as a single domain and is accompani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dditional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-type G domain has a typical G domain fold with a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(six  parallel  strands, one antiparallel strand) surrounded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(see &lt;PDB:3EC1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P-type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YjeQ   (RsgA),   composed   of  a  N-terminal  oligonucleot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nding  (OB-fold)  RNA-binding domain, a central 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ysteine cluster forming a zinc-finger motif. YjeQ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in  ribosome  biogenesis  and  bind  to  the  30S  subunit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 [3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G1/YlqF  from  eukaryotes,  archaea,  and  bacteria.  It  is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biogenesi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A1/MTG3/YqeH   from   eukaryotes   and   bacteria,  binds  riboso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 plays  a  role  in  their  proper  assembly  and/or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,7,8,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g2/YawG  subfamily  GTPases  from  eukaryotes and bacteria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genesis of the 60S ribosomal subunit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-type 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B., Verma S.K., Prakas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tabilization of GTP-binding domains in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d GTPases: implications for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196-220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3; DOI=10.1093/nar/gkl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n D.H., Lou Y., Jancarik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jeQ from Thermotoga maritima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ly permuted GTP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3198-132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1784; DOI=10.1073/pnas.0405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hamsu J., Lee G.I., Klessig D.F., Crane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qeH. An AtNOS1/AtNOA1 ortholog that couples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 to molecul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2968-3297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747; DOI=10.1074/jbc.M8048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do J., Jang J.Y., Yoon H.-J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lqF, a circularly permuted GTPase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GTPase activation in 50 S ribosomal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2:1363-137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36017; DOI=10.1002/prot.2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ichols C.E., Johnson C., Lamb H.K., Lockyer M., Charles I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ins A.R., 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ibosomal interacting GTPase Yje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ial species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3:922-92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07041; DOI=10.1107/S174430910704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eau M., Lee G.I., Wang Y., Crane B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NOS/AtNOA1 is a functional Arabidopsis thaliana cGTPas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-oxide 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2957-3296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746; DOI=10.1074/jbc.M80483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u H., Lau E., Lam M.P.Y., Chu H., Li S., Huang G., Guo P., W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ang L., Chu I.K., Lo C., T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NOA1/RIF1 is a functional homolog of AtNOA1/RIF1: im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lant cGTPase essential for chloroplast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hytol. 187:83-10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6051; DOI=10.1111/j.1469-8137.2010.0326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aul M.-F., Alushin G.M., Barros M.H., Rak M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GTPase encoded by MTG3 functions in a novel path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assembly of the small subunit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24346-2435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21929; DOI=10.1074/jbc.M112.36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Im C.H., Hwang S.M., Son Y.S., Heo J.B., Bang W.Y., Suwastika I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T., Bah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/nucleolar GTPase 2 proteins as a subfamily of YlqF/Y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s function  in pre-60S ribosomal subunit maturation of mon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otyledonous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8620-8632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822; DOI=10.1074/jbc.M110.2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3; PEPTIDASE_M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M6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ase  family  M60  domain  belongs to the zincin superfamily of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etalloproteases (clan MA, subclan MA(E)) [E1]. The peptid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 domain contains the metal-binding consensus motif HExxH. The two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ligands of the catalytic Zn(2+) and the glutamic acid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ophilic  attack.  An  additional  conserved glutam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pproximately  20  residues  from  the first histidine within the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second conserved glutamic acid potentially acts 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us Zn(2+)  ligand.  The peptidase family M60 domain targets comple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, such as mucin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M6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  viral  enhancing  factor  (VEF),  also  known  as  Enhanc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that  enhances viral infection by degrading the peri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(PM) of the insect mi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enhancin-like metallo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M115 fami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M6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schoff D.S., Slavicek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an enhancin gene in the Lymantria di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8133-81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way C.S., Wang P., Winstanley D., Jones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bacterial Enhancin-like proteins from Yersi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pp. with a baculovirus Enhan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vertebr. Pathol. 90:134-1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1094; DOI=10.1016/j.jip.2005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jaij-Ellouze M., Fedhila S., Lereclus D., Nielsen-LeRou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nhancin-like metalloprotease from the Bacillus cereu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 the pleiotropic transcriptional activator Plc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ssential for larvicid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60:9-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012; DOI=10.1111/j.1574-6968.2006.0028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prak U., Harris S., Baldwin D., Theilmann D., Gillot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gedus D.D., Erlan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enhancin in Mamestra configurata nucleopolyhed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: selective degradation of host peritroph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93:744-753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38230; DOI=10.1099/vir.0.03811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kjang S., Ndeh D.A., Wipat A., Bolam D.N., Hirt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xtracellular metallopeptidase domain shared b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-associated mutualistic and pathogenic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30287-E30287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9034; DOI=10.1371/journal.pone.003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M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4; SP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domain  is  named after the founding member of the protein fami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 cell  wall  amidase  named CwlC that is produc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 the  process  of  sporulation. SPOR domain proteins are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any  of  these  proteins  are  involved  in  sporulation  an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nd  SPOR  domains  are  sufficient for septal localization, prob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OR domains bind to septal peptidoglycan (PG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domain  is ~75 amino acid long. It comprises two tandem repe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pseudo-2-fold  symmetric  single-domain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BetaAlphaBeta-fold containing   numerous   contact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 &lt;PDB:1X60&gt;).  Hydrophobic  residues  important  for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re  conserved  between  the repeats, and are located sym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   domain  assembles  into  a  four-stranded  antiparalle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d on one side by two alpha-helices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wown to contain a SP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 CwlC, a sporulation protein which comprises an N-terminal am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SPOR domain. It facilitates release of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by degrading PG in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DamX, a bitopic inner membrane divi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 FtsN,  a  bitopic  inner  membrane  protein  essential  fo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DedD, a bitopic inner membrane protein that con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onstri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RlpA, a predicted outer membrane lip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J.C., Van Den Ent F., Neuhaus D., Brevier J., Low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omain architecture of the divisom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651-6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1973; DOI=10.1111/j.1365-2958.2004.0399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shima M., Shida T., Yabuki K., Kato K., Sekiguchi J., Koji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eptidoglycan binding domain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cell  wall lytic enzyme CwlC: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ulation-related repeats by N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0153-101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392; DOI=10.1021/bi050624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ding M.A., Liu B., Bendezu F.O., Hale C.A., Bernhardt T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oer P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enhanced accumulation of FtsN at Division Sites and R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teins with a SPOR domain (DamX, DedD, and Rlp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ell constr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1:7383-740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84127; DOI=10.1128/JB.008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ends S.J.R, Williams K., Scott R.J., Rolong S., Popham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three new Escherichia coli sep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proteins that contain a SPOR domain: DamX, DedD, and Rl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2:242-255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0599; DOI=10.1128/JB.012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K.B., Yahashiri A., Arends S.J.R., Popham D.L., Fowl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olution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-binding SPOR domain from Escherichia coli DamX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t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52:627-639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90046; DOI=10.1021/bi3016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5; A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iotic  biosynthesis  monooxygenase  (ABM) domain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diverse  range  of biological processes, including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translation and biosynthesis of secondary metabo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ActVA-Orf6  monooxygenase,  plays  a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 aromatic   polyketides,   specifically   the 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rhodin, by oxidizing phenolic groups to quino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bable quinol monooxygenase YgiN, can oxidize men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adio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heme-degrading enzymes IsdG and IsdI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i signal transduction protein TRAP (target of RNA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eme-degrading  monooxygenase MhuD (or Rv3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monooxygenase Rv0793, might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tibiotic biosynthesis, or may act as reactive oxygen species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help in evading host defense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hypothetical protein TT1380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M domain has only moderate sequence homology while sharing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 similarity.  The  ABM  domain crystallizes as a homodim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is composed of three alpha-helices (H1-3) and four beta-strands (S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 a ferredoxin-like split BetaAlphaBeta-fold with an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see  &lt;1IUJ&gt;).  The  beta-sheets of two monomers form a 10-strand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barrel.  The  barrel  is  built  of  two smaller she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long  C-terminal  strands  crossing over from one mono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viding  important  interactions  within  the  dimer. 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is mainly hydrophobic [1,2,3,5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iara G., Kendrew S.G., Miele A.E., Marsh N.G., Federic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atesta F., Schimperna G., Savino C., Vallo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ctVA-Orf6, a novel type of monooxygen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norhod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205-2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26; DOI=10.1093/emboj/cdg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A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evidence for an enzymatic quinone re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in Escherichia coli: identification of a novel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8358-83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3473; DOI=10.1074/jbc.M4126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, Skaar E.P., Zhang R., Joachimiak G., Gornick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ewind O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IsdG and IsdI, heme-degrading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mono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840-284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0015; DOI=10.1074/jbc.M4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W.C., Reniere M.L., Skaar E.P., Murphy M.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ffling of metalloporphyrins bound to IsdG and IsdI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-degrading enzymes  in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957-309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13745; DOI=10.1074/jbc.M70948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Hirsh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gnal transduction protein TRAP (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III-activating protei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8:744-75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50855; DOI=10.1107/S17443091120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im N., Iniguez A., Nguyen T.Q., Goulding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ual diheme conformation of the heme-degra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595-60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7297; DOI=10.1016/j.jmb.2009.11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mieux M.J., Ference C., Cherney M.M., Wang M., Garen C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v0793, a hypothetical monooxygenase f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Funct. Genomics 6:245-25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6224; DOI=10.1007/s10969-005-900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da T., Shirouzu M., Terada T., Kamewari Y., Park S.-Y., Tame J.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amitsu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onserved hypothetical protein TT138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 HB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5:778-7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3643; DOI=10.1002/prot.2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6; MYST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ST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p300/CBP,  Rtt109  and MYST (named for the founding members M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2/Sas3, Sas2  and  Tip  60)  families. The different HAT famili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conserved  central  region associated with acetyl-Coenzyme A (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) cofactor  binding  but  distinct  catalytic  mechanisms  and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lanking   regions   that  mediate  different  chromatin 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rotein  acetylation  extends  beyond  histones  to  other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 even   cytoplasmic  proteins  to  regulate  diverse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luding  the  regulation  of  cell  cycle, 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  proteins  represent  the  largest family of HATs. They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st  to  man  and  mediate  diverse biological functions includ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DNA  repair,  cell-cycle  regulation,  stem  cell  homeost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MYST  proteins  have  also  been  shown to acetylate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-type  HAT  domain contains three regions: a central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 cofactor binding and catalysis in addition to flanking 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s harboring respectively a C2HC-type zinc finger and a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 motif (see &lt;PDB:1FY7&gt;). The N- and C-termin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lanking  the  catalytic core are likely to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substrate binding [1,3]. The catalytic mechanism for the MYST-typ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ill  unresolved  but  seems to involve a conserved gluta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 abstract a proton from lysine to promote the nucleophili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etyl carbonyl carbon of acetyl-CoA [1,2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ST-type H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s2  (Something About Silencing 2), encodes a posit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s3, related to S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a1  (essential  Sas2-related  acetyltransferase),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/M cell cycle progression that is dependent on the checkpoint gene RAD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Z (monocytic leukemia zinc finger protein), an on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60  (Tat  interacting  protein  60), interacts with HIV-1 Tat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-mediated transactivation of HIV-1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F  (male  absent  from  the  first) is a component of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regulates dosag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ORF, bears strong sequence similarity to 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BO1, interacts with the origin recogni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ST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 Y., Barlev N.A., Haley R.H., Berger S.L., 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Esa1 suggests a unified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sis and substrate binding by histone 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6:1195-120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C., Wu J., Sinha S.H., Neveu J.M., Zheng Y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acetylation of the MYST lysine acetyltransferase MOF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7:34917-3492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18831; DOI=10.1074/jbc.M112.35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bert M.A., Sikorski T., Carten J., Snowflack D., Hodawad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monocytic leukemia zinc finger histone acet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ntains DNA-binding activity implicated in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03-3661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5393; DOI=10.1074/jbc.M7058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H., Rossetto D., Mellert H., Dang W., Srinivasan M., Joh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dawadekar S., Ding E.C., Speicher K., Abshiru N., Perry R., W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g C., Zheng Y.G., Speicher D.W., Thibault P., Verreaul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F.B., Berger S.L., Sternglanz R., McMahon S.B., Cot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 protein acetyltransferase activity requires active sit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31:58-70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0126; DOI=10.1038/emboj.2011.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cker P.V., Yu D.Y., Iizuka M., Qiu Q., Smith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-site mutations in the MYST family histone Acet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8:1209-12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5364; DOI=10.1534/genetics.107.08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7; CBP_P300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P/p300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CBP/p300,  Rtt109  (see  &lt;PDOC51728&gt;) and MYST (see &lt;PDOC5172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different HAT families contain a structurally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sociated   with  acetyl-Coenzyme  A  (Ac-CoA)  cofactor  bin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atalytic mechanisms and structurally divergent flanking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different  chromatin regulatory functions. Protein acetylation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istones  to  other  nuclear  proteins and even cytoplasmic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diverse  biological processes including the regulation of cell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king, 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B-binding protein (CBP)/p300 proteins are involved in various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cluding   proliferation,   differentiation  and  apoptosis. 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several well-defined protein-interaction domai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380-residue HAT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the CBP/p300-type HAT domain consists of a centr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omprising  seven  beta-strands  surrounded  by  nine  alpha-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ops (see &lt;PDB:3BIY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P/p300-type H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BP  (also  known  as KAT3A), a coactivator for the cAMP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C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300 (also known as KAT3B), binds to the adenoviral oncoprotein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ACs,  involved  in  the  ethylene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C1, HAC2, HAC4, HAC5 and HAC12). All the HAC members share the CBP/p3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AT  domain;  however,  the  HAT  domain  of HAC1 but not that of H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es acetyltransferase  activity,  while  the  situation 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n the other HAC member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P/p300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, Wang L., Zhao K., Thompson P.R., Hwang Y., Marmors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protein acetylation by the p300/C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846-85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21; DOI=10.1038/nature0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vecchio M., Gaucher J., Aguilar-Gurrieri C., Ortega E., Pa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300 catalytic core and implications for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and HAT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20:1040-104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34153; DOI=10.1038/nsmb.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an L.W., Giorda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transferase machinery conserved in p300/CBP-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2253-22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8408; DOI=10.1038/sj.onc.120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C., Xu J., Li J., Li Q., Ya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arabidopsis histone acetyltransferase HAC famil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thylene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5:426-435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87137; DOI=10.1093/pcp/pct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28; RTT109_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t109-type histone acetyltransferase (H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acetyltransferase (HAT) enzymes play important roles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assembly,  RNA transcription, DNA repair and other DNA-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rough  the  lysine  side-chain  acetylation  of histo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HATs  fall into at least four different famil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ce  conservation  within the HAT domain. This includes Gcn5/PCA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6&gt;), CBP/p300,  Rtt109  and MYST families. The different HA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structurally  conserved  central  region  associated  with  acet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Ac-CoA)  cofactor  binding  but distinct catalytic mech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vergent  flanking  regions  that  mediate  different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Protein  acetylation  extends  beyond histon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and even cytoplasmic proteins to regulate divers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luding  the  regulation  of  cell  cycle, 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reorganization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109, also  known  as KAT11, is a recently characterized fungal-specific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s  histone  H3  lysine  56 (H3K56) to promote genome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a variety of DNA-damaging agents. Rtt109 does not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  other  known HATs and depends on association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one chaperones, Asf1 or Vps75, for HAT activit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t109-type  HAT  domain consists of a core HAT subdomain,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cofactor.  A second subdomain, the activation subdomain,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the  HAT  subdomain.  Autoacetylation  of a lys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ubdomain  is  required for stabilizing the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nd  is  essential  for  catalysis. The Rtt109-type H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beta  strands and nine alpha helices and displays mixe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alpha/beta  architecture  with  eight  beta strands sandwich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(alpha1-alpha5)  from one side, and four alpha helices (alpha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9) from the other side (see&lt;PDB:2RIM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tt109-type 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C., Yuan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histone H3 lysine 56 acety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10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503-151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7894; DOI=10.1016/j.str.2008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g Y., Holbert M.A., Wurtele H., Meeth K., Rocha W., Gharib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ang E., Thibault P., Verreault A., Cole P.A., Marmor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gal Rtt109 histone acetyltransferase is an unexpec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 of metazoan p300/C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738-74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8037; DOI=10.1038/nsmb.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vropoulos P., Nagy V., Blobel G., Hoel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for the autoregulation of the protein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 Rtt10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2236-1224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19104; DOI=10.1073/pnas.080581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3; BPL_LPL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 protein ligase (BPL) and lipoyl protein ligase (LPL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and   lipoic  acid  are  the  covalently  bound  cofactors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enzyme  complexes  that  catalyze  key  metabolic rea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complexes, biotin and lipoic acid are attached via amid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 carboxyl group and the epsilon-amino group of a specific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a protein module known respectively as the biotinyl and the lip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968&gt;).  Covalent  attachment  of biotin and lipoic ac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  complexes  occurs  post-translationally,  and  it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ating and  lipoylating  protein  enzymes, which specif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tinyl  and  lipoyl  domains,  ensuring their correct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Lipoylating and biotinylating enzymes are evolutionari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 containing a homologous catalytic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conservation  between  the catalytic modules of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s  (BPLs)  and  lipoyl  protein  ligases (LPLs) is very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ffects  residues that are important for the scaffold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ose  contributing to the hydrophobic core. Despite the po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single lysine residue is strictly conserved in all 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L  sequences.  This lysine residue is likely to bind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oxygen of the carboxyl group of biotin or at the end of th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ail  of the lipoyl moiety [1]. The BPL/LPL catalytic doma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stranded mixed  beta-sheet  on  one  side  and four alpha-hel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(see &lt;PDB:1WQ7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PL/LP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ylating and biotinylating enzymes contain a homologou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922-19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165; DOI=10.1110/ps.9.10.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autdinov B., Kuroishi C., Sugahara M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biotin protein lig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OT3 and its complexes: structural basis of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3:322-33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9557; DOI=10.1016/j.jmb.2005.08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5; VP35_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oviruses VP35 interferon inhibitory (II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oviridae family of viruses [E1], which includes marburgvirus (MAR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lavirus (EBOV),  can cause intermittent outbreaks that often resul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rates.  The  family  consists of five species of EBOV, Zaire, Re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, Ta�  Forest,  and Bundibugyo; one species of MARV; and a proposed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vavirus possessing  a single species Lloviu cuevavirus. MARV and EBOV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 genome  organization  but  show important differences in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,  cell  entry, host tropism, transcriptional reg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evas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viruses counteract  innate  immunity  through  the  multifunctional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VP) 35 proteins, which perform critical roles in viral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ssembly,  and  virus structure. VP35 contains an N-terminal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quired  for  its  oligomerization   and a C-terminal interferon (I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domain  (IID). Mutations within the VP35 IID result in los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uppression.   The   N-terminus  provides  a  critical 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 facilitates efficient IFN inhibition through elemen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us of VP35. The VP35 IID can also bind dsRNA and VP35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antagonism correlates with dsRNA-binding activity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35  IID  is  made  of  a  stretch  of  about  120  residues  that 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The  VP35  IID  structure is organized into 2 subdomains: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cal  subdomain  and  a C-terminal beta-sheet sub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FKE&gt;). The  alpha  helical  subdomain  consists  of a four helix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beta sheet subdomain is formed by four antiparallel beta st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alpha helix and a type II polyproline helix. The VP35 I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 basic  patches  that  are  highly  conserved  amo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viridae family.  The first basic patch is located in the helic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unctional significance remains unknown. The second one,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asic  patch,  is  located  in  the  beta sheet subdomai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are required for dsRNA binding and IFN inhibition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35 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4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ung D.W., Ginder N.D., Nix J.C., Basler C.F., Honzatko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purification, crystallization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of the Ebola VP35 interfero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5:163-165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4011; DOI=10.1107/S174430910804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D.W., Ginder N.D., Fulton D.B., Nix J., Basler C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zatko R.B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bola VP35 interfero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6:411-4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2151; DOI=10.1073/pnas.08078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ng D.W., Prins K.C., Basler C.F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olavirus VP35 is a multifunctional virulenc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1:526-53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manan P., Edwards M.R., Shabman R.S., Leung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ch-Frazier A.C., Borek D.M., Otwinowski Z., Liu G., Hu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ler C.F., Amarasinghe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arburg virus VP35-mediated immune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20661-20666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85024; DOI=10.1073/pnas.121355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7; RECOMBINASE_DNA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-binding recomb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 serine  recombinases  (LSRs)  are  DNA-rearranging enzy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serine  recombinase  or resolvase/invertase superfami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ses/invertases have  a catalytic domain of ~150 residues at thei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(see  &lt;PDOC00334&gt;),  followed by a small, helix-turn-helix (HTH)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LSRs share a similar amino-terminal catalyt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 larger  carboxyl-terminal  regions  that  range  in  size from ~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o  ~550  residues. The C-terminal region of the LSR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ructural domains and is responsible for coordination of unique L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he LSR C-terminal region is composed of two structural domai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alpha/beta  DNA-binding  "recombinase  domain" linked to an unusual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zinc ribb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combinase domain is moderately well conserved among the L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 of  a four stranded beta-sheet embedded in a core 4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4KIS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A-binding recomb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herford K., Yuan P., Perry K., Sharp R., Van Duyne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achment site recognition and regulation of directional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integ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41:8341-8356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21671; DOI=10.1093/nar/gkt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uyne G.D., Rutherfor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 serine recombinase domain structure and attach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8:476-491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0849; DOI=10.3109/10409238.2013.83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38; PEPTIDASE_C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2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 Tymoviridae  comprises  the genus Tymovirus, from which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 the  genus Marafivirus and the genus Maculavirus [1,E1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 are  plant  viruses  that  have  the  following  trait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sahedral virion  structure, a monopartite single-stranded RNA gen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 cytidine content and a similar genome organization.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encompasses    post-translational   proteolytic   cleav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encoded  by  ORF1  by  a  peptidase  family  C21  domain [E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 C21  domain  is  a  papain-like  proteinase  with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histid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family C2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ip yellow mosaic virus (TY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evine fleck virus (GFk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t blue dwarf virus (OBD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rayado fino virus (MRF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latent virus 3 (OLV-3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plant mosaic virus (E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onis yellow mosaic virus (OYM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nedya  yellow  mosaic  virus  (KYMV)  replication-associated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simum latent virus (ELV) replication-associated polyprotein (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ptidase family C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elli G.P., Sabanadzovic S., Abou-Ghanem Sabanadzovic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M.C., Dreh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Tymo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Virol. 147:1837-18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9322; DOI=10.1007/s0070502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nsom K.L., Dreher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cysteine and histidin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ip yellow mosaic virus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98:148-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790; DOI=10.1006/viro.1994.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abdullah A., Minafra A., Elbeaino T., Saponari M., Savino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elli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nucleotide sequence and genome organization of Oliv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3, a new putative member of the family Tymo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2:10-1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61953; DOI=10.1016/j.virusres.2010.0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all_by_protein/5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0; SPOVT_AB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VT-Abr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VT-AbrB  domain  is  a  DNA-binding  domain  found  in  a larg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[1,2]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tibiotic  resistance  protein  B  (AbrB),  a  transition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SpoVT,  a  late  sporulation  factor  that  modulates foresp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igma G-dependent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lF, an antitoxin component of a toxin-antitoxin (TA)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 factors (antitoxins) of plasmid mainten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pB, MvpT, VppA ,VagC, PemI, MazE, Ch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 MraZ, involved in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 cell wall (dcw) cluster. It contains two copies of the SpoV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ribonuclease S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repressor-like proteins SSo7c3 and SSo7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VT-AbrB  domain  contains four beta strands and one alpha hel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 as  a  pair  of  beta  hairpins  linked  by the alpha 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YS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VT-Abr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bay B.G., Andreeva A., Mueller G.A., Cavanagh J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ised structure of the AbrB N-terminal domain unifies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 putative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669-56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3496; DOI=10.1016/j.febslet.2005.09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M., Djuranovic S., Soeding J., Frickey T., Koretk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ffault V., Martin J., Lupas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rB-like transcription factors assume a swapped hairpin fo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related to double-psi beta barr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919-9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023; DOI=10.1016/j.str.2005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1; F_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re  surrounded  by  a  plasma  membrane, and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 membrane-based  organelles and structures inside cell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remodeling is likely to be important for most cellular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 Bin-Amphiphysin-Rvs (BAR) domain superfamily of prote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to  play a major role in remodeling cellular membran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biogenesis, membrane trafficking, cell division, cell morph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igration.  The  BAR  domain  superfamily  of  proteins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with  representative  members  present  from yeast to ma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distinct families of BAR domain proteins: classical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21&gt;), F-BAR  (FCH-BAR e.g., Fes/CIP4 homology BAR e.g., Toca-1) and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inverse-BAR  e.g.,  IRSp53).  The classical BAR, F-BAR, and I-B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ally  similar homodimeric modules with antiparalle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BAR  domain  is  emerging  as an important player in membrane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F-BAR domain proteins couple membrane remodeling with act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endocytic  pathways  and  filopodium  formation. F-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categorized into five sub-famili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 which  is  consistent  with  the  additional  protein  domain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for  example,  RhoGAP domains (see &lt;PDOC50238&gt;), Cdc42 binding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 domains  (see  &lt;PDOC50001&gt;),  SH3  domains  (see &lt;PDOC50002&gt;)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s (see &lt;PDOC00100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oca subfamily (FBP17, TRIP10 or CIP4, and Toca-1 or FB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ps/Fes and Fer subfamily of non-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ho GTPase (RhoGAP) activating protein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daptin/pacsin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S7/PSTPI1/FCHO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 (about  one  third)  of  the F-BAR domai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as  an  FCH  (FER-CIP4  homology) domain. However,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extends  to  an  adjacent  region with a coiled-coil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Hence,  the  F-BAR  domain (FCH+CC, ~300 amino acids)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tended FC (EFC) domain. The F-BAR domain plays a role in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rane  phospholipid  binding. It binds specifically to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and acts as a a dimeric membrane-binding curvature effecto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BAR  domain  is composed of five helices. Its structu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helix, three long alpha helices, and a short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tended peptide of 17 amino acids  (see &lt;PDB:2EFK&gt;) [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-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hmed S., Bu W., Lee R.T., Maurer-Stroh S., Goh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AR domain proteins: Famil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3:116-12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ne W.M., Kent H.M., Ford M.G.J., Hegde B.G., Daumke O., Butler P.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al R., Langen 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nalysis of FCHo2 F-BAR domain: a dime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recruitment module that effects membrane curv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839-8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40576; DOI=10.1016/j.str.2007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Erdmann K.S., Roux A., Habermann B., Wer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n and the actin cytoskeleton cooperatively regulat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invagination by BAR and F-B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791-8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6391; DOI=10.1016/j.devcel.2005.1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ta K., Suetsugu S., Sasaki N., Furutani M., Oikaw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rdination between the actin cytoskeleton and membrane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novel membrane tubulation domain of PCH prote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2:269-2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8535; DOI=10.1083/jcb.20050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imada A., Niwa H., Tsujita K., Suetsugu S., Nitt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wa-Suetsugu K., Akasaka R., Nishino Y., Toyama M., Che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Z.-J., Wang B.-C., Yamamoto M., Terada T., Miyazawa A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Shirouzu M., Nagayama K., Taken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ved EFC/F-BAR-domain dimers are joined end to end into a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mbrane invagination in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9:761-77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409; DOI=10.1016/j.cell.2007.0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2; P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 and  Prokaryotes  Conserved  (PPC)  domain  contains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 terminal, and in the case of plants, is ofte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the  AT-hook  motif.  Proteins  with  PPC  doma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rchaea and the plant kingdo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C  domain  has a single alpha-helix packed against an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which is formed by five beta-strands (see &lt;PDB:2DT4&gt;)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P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T-hook motif nuclear localized protein 1 (AHL1), a matrix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MAR)  binding  protein  involved in positioning chromatin fi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 by an AT-hook motif and 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putative uncharacterized protein PH0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bifunctional protein Gl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jimoto S., Matsunaga S., Yonemura M., Uchiyama S., Azu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lant MAR DNA binding protein loc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6:225-2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4740; DOI=10.1007/s11103-004-324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L., Nakano H., Nakamura S., Uchiyama S., Fuji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naga S., Kobayashi Y., Ohkubo T., Fuk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yrococcus horikoshii PPC protein at 1.6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7:505-50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5322; DOI=10.1002/prot.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3; ALPHAVIRUS_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-like methyltransferase (M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virus-like methyltransferase (MT) domain is found in a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strand RNA  viruses  that includes alphaviruses, hepatis E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lla virus,  that  are  animal  viruses, as well as a large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tobra-,  tobamo-,  bromo-,  tymo-, potex-, and carlaviru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  alphavirus-like  MT  domain is involved in methylation of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iral  RNA maturation: S-adenosylmethionine (AdoMet) reacts with G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7-methyl-GTP  (m(7)GTP)  and S-adenosylhomocysteine  (AdoHcy)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doMet, GTP also reacts with the alphavirus-like MT doma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ovalent complex, 7-methyl-GMP-alphavirus-like MT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virus-like MT domain encompasses four distinct conserved motif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, II and IV containing an invariant His residue, the AspXXAr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 invariant  Tyr residue, respectively. It is predicted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class of doma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lphavirus-like M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(HEV) non-structural polyprotein pO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dbis virus (SIN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liki forest virus (SF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s river virus (RR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'nyong-nyong virus (ONN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ezuelan equine encephalitis virus (VEEV)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rattle virus (TRV) replicase larg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falfa mosaic virus (A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e mosaic virus (B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mosaic virus (CMV) replication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t necrotic yellow vein virus (BNYVV) rep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(RUBV) non-structural polyprotein p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onis yellow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plant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nedya yellow mosaic virus (KYMV)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ip yellow mosaic virus RNA 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clover mosaic virus (WC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cissus mosaic virus (N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X (PVX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aya mosaic potexvirus (PMV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xtail mosaic virus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virus M (PVM) RNA repl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chlorotic leaf spot virus (ACLSV) RNA-directe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virus-like M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zanov M.N.,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putative methyltransferase domain: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indbis-like' supergroup of positive-str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2129-2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hola T., Laakkonen P., Vihinen H., Kaeaeriaein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residues of Semliki Forest virus RNA capping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thyltransferase and guanylyltransferase-lik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392-3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lot A.C., Menard A., Bol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alfalfa mosaic virus methyltransferase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-strand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11321-113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4; HC_PRO_C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er-component proteinase (HC-Pro) cysteine protease (CP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es form  one  of  the most numerous groups of plant virus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use  of  crop loss worldwide. The helper-component proteinase (HC-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spensable, multifunctional protein of members of the genus Poty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 viruses  of the family Potyviridae [E1]. It is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eps  of  viral infection, such as aphid plant-to-plant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processing,  and  suppression of host antiviral RNA silencing. H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generally divided into three functional domains: a N-terminal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, and a cysteine protease domain (CPD)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-Pro CPD domain has a protease activity that autocatalytically c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 dipeptide at its own C terminus to release HC-Pro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.  Cysteine and histidine residues form the catalytic dy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. The HC-Pro CPD domain constitutes the peptidase family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 clan [1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HC-Pro CPD domain adopts a compact oval-shaped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The  secondary  structure  elements  include four alpha-helices (alpha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) and  two  short  beta-strands  (beta1 and beta2) arrang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2-alpha3-beta1-beta2-alpha4. In  addition,  two  3(10)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tween  alpha3  and  beta1 and downstream of alpha4.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helix bundle packed against one face of a short beta-hairpin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beta1 and beta2 (see &lt;PDB:3RNV&gt;). The catalytic residue C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  terminus  of  helix  alpha1, and the other catalytic residue 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strand  beta2.  The  substrate  binding cleft is lined b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helices alpha2 and alpha3 and the N-terminal region of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and by strand beta2 on the other sid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-Pro CP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B., Lin J., Y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catalytic cysteine protease domain of poty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-component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6:21937-21943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3324; DOI=10.1074/jbc.M111.23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5; P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1  (Phox  and  Bem1) domain, comprising about 80 amino acid residu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animals, fungi, amoebas, and plants. It functions a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 through PB1-mediated heterodimerization or homo-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The    PB1    domain    is  found  in  several  signal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K5, a MAP kinase kinase implicated in epidermal growth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questosome-1  (Sqstm1)  or p62/ZIP, a protein linking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 of protein kinase C to RIP and/or potass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  factor  4 (NCF-4) or p40(phox),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the superoxide-generating NADPH oxidase in phag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  factor  2  (NCF-2) or p67(phox), an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ud  emergence  protein  1  (Bem1),  necessary for cell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ell  division  control  protein  24  (CDC24),  a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factor (GEF) for the small GTPase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UXIN  RESPONSE  FACTOR (ARF) transcription factor family,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expression in response to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UXIN/INDOLE 3-ACETIC ACID (Aux/IAA) repressor proteins, repress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  via    direct    interaction   under   low   au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1  domains adopt an ubiquitin-like beta-grasp fold, containing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nd a mixed five-stranded beta sheet (see &lt;PDB:1WMH&gt;).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vex surface, and alpha1 fits into the cavity formed by the sheet.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may  display an acidic surface (type I), a basic surface (tape I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urfaces  (type  I/II) on opposite faces of the domain struc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-to-back orientation of multiple PB1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imoto H., Kamakura S., I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B1 domain, a 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conserved  in animals, fungi, amoebas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 STKE 2007:Re6-Re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6178; DOI=10.1126/stke.4012007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no Y., Yoshinaga S., Takeya R., Suzuki N.N., Horiuc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jima M., Sumimoto H., Inaga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ell polarity regulator, a complex between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C and Par6 PB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653-96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654; DOI=10.1074/jbc.M4098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asawa H., Noda Y., Ito T., Hatanaka H., Ichikawa S., Ogur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imoto H., Inagak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gand recognition of the PB1 domain: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binding to the P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947-39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3498; DOI=10.1093/emboj/20.15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asick D.A., Westfall C.S., Lee S.G., Nanao M.H., Duma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gen G., Guilfoyle T.J., Jez J.M., Strader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for AUXIN RESPONSE FACTOR protein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 auxin response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11:5427-5432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860; DOI=10.1073/pnas.140007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49; HNH_CA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9-type HN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PR  (clustered  regularly  interspaced  short  palindromic repeat)-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R associated)  system  is  a  naturally  occuring,  adaptativ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ystem  for  defense  against  invading phages and other mobil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ype II CRISPR-Cas systems use an RNA-guided DNA endonuclease, Cas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 double  strand  breaks  in  invasive  DNA  during  an  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mmune  response.  Cas9  proteins  are abundant across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but  vary  widely  in  both sequence and size. All known Cas9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HNH  domain that cleaves the DNA strand complementary to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equence (target strand), and a RuvC nuclease domain required for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omplementary  strand  (non-target  strand), yielding double 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DSB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9-type  HNH  nuclease  domain contains a two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lanked by two alpha-helices on each side (see &lt;PDB:4CMP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s9-type H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nek M., Jiang F., Taylor D.W., Sternberg S.H., Kaya E., M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 C., Hauer M., Zhou K., Lin S., Kaplan M., Iavarone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pentier E., Nogales E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Cas9 endonucleases reveal RNA-mediate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43:1247997-1247997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5130; DOI=10.1126/science.124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masu H., Ran F.A., Hsu P.D., Konermann S., Shehata S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mae N., Ishitani R., Zhang F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s9 in complex with guide RNA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56:935-949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29477; DOI=10.1016/j.cell.2014.0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0; BRO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ulovirus  Bro  proteins  are encoded by a multigene family.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proteins  that  have  been  experimentally investigated are BroA, B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from  Bombyx mori uclear polyhedrosis virus (BmNV). They contai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 and  carboxy-terminal  domains (Bro-N and Bro-C, respectively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dependently  of  each other and in distinct context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al  proteins.  The  Bro-N  domain  occurs  in  a  stand-al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 other  domains  in  proteins  from temperate phages tha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bacteria  and  Myxococcus  xanthus,  and proteins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proteobacteria and Gram positive bacteria. The Bro-N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istinct superfamily of widespread viral DNA-binding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-based  secondary-structure  prediction  of the Bro-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a  core  with two head-to-tail  units of a beta-hairpi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. The  multiple  alignment shows that the Bro-N domains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romatic or hydrophobic residues at the end of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served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o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1; EXP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A (EXPanded EBP superfamilly) domain is conserved am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M6SF1 (Transmembrane 6 Superfamily Me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M6SF2 (Transmembrane 6 Superfamily Memb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AC30  (Meningioma-associated  protein 30) also known as TMEM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membrane protein  97),  mainly localize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BP  (Emopamil binding protein), an enzyme with a D8, D7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activity  that  catalyzes the transposition of a double bo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=C9 to C7=C8 in the sterol B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A domain contains four transmembrane regions and is 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ol isomerase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PE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6SF2 and MAC30, new enzyme homologs in sterol metabolism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Genet. 5:439-439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6323; DOI=10.3389/fgene.2014.0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2; JACALIN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alin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a  well-known class of carbohydrate-binding proteins,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 a  variety  of  biological  processes,  mediated  throug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specificities. Plant lectins are broadly divided into s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ir  subunit  folds.  These  are legume lectins (see &lt;PDOC0027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alin-related lectins   (JRLs),   monocot   mannose-binding   lectins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7&gt;), trefoil lectins, cyanovirin-N lectin, and hevein domain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s derive  their  name  from jacalin, the first member to be ident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jackfruit. Based on the known sugar specificities, lect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n  be  broadly  divided  into two classes: (1) the galacto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and (2) the mannose/glucose-specific lectin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5-150  amino  acid  residue  jacalin-type  lectin domain adopts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-I fold  comprised  of  three Greek keys (four stranded beta-sheet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APA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acalin-type lect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ocarpus integrifolia (jackfruit) jac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ocarpus ntegrifolia (jackfruit) artocar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us nigra (black mulberry) mornigaG and morni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omoea batatas (sweet potato) ipomoelin (I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a acuminata (banana) lectin Ban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anthus tuberosus (Jerusalem artichoke) Helt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iffithsia sp. griffith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ymogen  granule  membrane protein 16 (ZG16) and zymogen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6 homolog B (ZG1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jacalin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val S., Gowda S.B., Singh D.D., Chandra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atabase analysis of jacalin-like lec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tructure-function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14:1247-12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9359; DOI=10.1093/glycob/cwh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bijns A., Barre A., Van Damme E.J.M., Peumans W.J., De Ranter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jacalin-related lectin Mornig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ulberry (Morus nigra) in complex with mann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725-3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570; DOI=10.1111/j.1742-4658.2005.048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 del Sol F., Nagano C., Cavada B.S., Calvete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crystal structure of a Mimosoideae lectin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ernary arrangement of a widesprea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3:574-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5708; DOI=10.1016/j.jmb.2005.08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gawa M., Satoh T., Ikeda A., Nakano Y., Yagi H., Ka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ima-Aikawa K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uman secretory proteins ZG16p and ZG16b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acalin-related beta-prism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404:201-20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947; DOI=10.1016/j.bbrc.2010.1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ng W.-C., Liu K.-L., Hsu F.-C., Jeng S.-T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pomoelin, a jacalin-related lectin with a compact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and versatile carbohydrate binding properties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 termi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7:E40618-E40618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08208; DOI=10.1371/journal.pone.004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753; H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l  bimodular  (HBM)  domain  is  a  small molecule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250 amino acids. It is found in Bacteria and Archaea but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forms  part  of chemoreceptors (see &lt;PDOC00465&gt;) an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(see  &lt;PDOC50109&gt;).  The  HBM  domain  is  composed  of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ach of which recognizes a different type of ligand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 acids  in the ligand binding sites of both modules suggests that 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recognize similar lig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M  domain  is  composed of six helices linked by loops (see &lt;PDB:2YF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  helices  (alpha1  and  alpha2) at the membrane-proxim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re  followed  by the long helix alpha3. This segmen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ple  of  short  helices (alpha4 and alpha5) and a second long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, which is predicted to continue as a transmembrane helix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nderstood  as a duplication of a structural element made of tw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long helix. The six helices of the HBM domain arrange into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ing  a four-helix bundle. The membrane proximal modul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, alpha2, the N-terminal segment of alpha 3, and  the C-termi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6. The membrane distal module is composed of the C-term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, helices alpha4 and alpha5, and the the N-terminal part of alpha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B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rtega A., K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BM domain: introducing bimodularity to bacterial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3:332-336(2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47303; DOI=10.1002/pro.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neda-Molina E., Reyes-Darias J.-A., Lacal J., Ramos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Ruiz J.M., Gavira J.A., Kre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hemoreceptors with bimodular ligand-bind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ing two signal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9:18926-18931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2148; DOI=10.1073/pnas.120140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brzezinski.recherche.usherbrook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d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1; GAR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c acid-rich protein 2 (GARP2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tamic  acid-rich  protein  2  (GARP2  is a soluble reti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 rod  outer  segments  but is absent in cones. GARP2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of the beta-subunit of the cGMP-gated ion channel (CNG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d photoreceptors and contains a unique 8-amino-acid C-term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a high content of proline and glutamate residues. GARP2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several retinal proteins including perpherin, and the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(PDE6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we used the five last common amino acid and the unique 8-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C-terminal extension of GA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V-Q-T-R-[VAE]-[MVT]-[GA]-A-G-[GS]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 last  positions  correspond to the unique 8-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id C-terminal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te R.; rick.cote@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tia D.C., Hosier S., Cot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c acid-rich protein-2 (GARP2) is a high affinity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receptor phosphodiesterase (PDE6)-binding protein that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atalytic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500-550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7240; DOI=10.1074/jbc.M50748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riel A.A.Y., Tate R.J., Yu Y., Rawson-Lax E., Hammer H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tey J.N.A., Pyne N.J., Convers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.Arg86Gln change in GARP2 (glutamic acid-rich protein-2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est African-related polymorph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515:155-158(2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1897; DOI=10.1016/j.gene.2012.1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