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0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PROSITE documentation file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ease  : 7.01 of June 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: Amos Bair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dical Biochemistry Depart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versity of Gene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zer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ail    : bairoch@cgecmu51.bit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iroch@cmu.unige.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ephone: (+41 22) 618 4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le may be copied and redistributed freely,  without advance permiss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d that its  textual  content  is not modified  (this means that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ed to reformat it  for use with a sequence analysis software package 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 processor,  but that you should not modify its content without permi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autho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0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01; ASN_GLYCOSYLATIO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-glycosylation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has been known for a long time [1] that potential N-glycosylation sit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 to the consensus sequence Asn-Xaa-Ser/Thr.  It must be noted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nce of the consensus  tripeptide  is  not sufficient  to conclude that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paragine residue is glycosylated, due to  the fact that the  folding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 plays an important  role in the  regulation of N-glycosylation [2]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been shown [3] that  the  presence of proline between Asn and Ser/Th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hibit N-glycosylation; this  has  been confirmed by a recent [4] statis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alysis of glycosylation sites, which also  shows that about 50% of the s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have a proline C-terminal to Ser/Thr are not glycosyl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must also  be noted that there  are  a few  reported cases of glycosy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es with the pattern Asn-Xaa-Cys; an  experimentally demonstrated occur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such non-standard site is found in the plasma protein C [5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N-{P}-[ST]-{P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N is the glycosylation sit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Marshall R.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Biochem. 41:673-702(197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Pless D.D., Lennarz W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74:134-138(197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Bause 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J. 209:331-336(198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Gavel Y., von Heijne 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in Eng. 3:433-442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Miletich J.P., Broze G.J. J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5:11397-11404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0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02; GLYCOSAMINOGLYCA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Glycosaminoglycan attachment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oglycans [1] are complex glycoconjugates consisting of a core  protei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a variable number of glycosaminoglycan chains  (such as heparin sulfa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ndroitin sulfate, etc.) are covalently attached. The glycosaminoglyca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ached to the core proteins through  a xyloside residue which is  in tur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ed to  a serine   residue of the protein.    A consensus sequence for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achment  site seems  to exist [2].   However,  it must be noted  that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nsus is only based on the sequence of three proteoglycans core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S-G-x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 is the attachment sit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al rule: There must be at least  two acidic amino acids from -2 to 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tive to the ser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June 1988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Hassel J.R., Kimura J.H., Hascall V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Biochem. 55:539-567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Bourdon M.A., Krusius T., Campbell S., Schwarz N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4:3194-3198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0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03; SULFATATIO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yrosine sulfatation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sensus features of a tyrosine  sulfatation  site have been describ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recent review [1]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presence of an acidic (Glu or Asp)  amino acid  within  two residu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yrosine (typically at -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presence of at least three acidic residues from -5 to +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o more than one basic residue and three hydrophobic residues from -5 to +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esence of turn-inducing amino acids: at  least one Pro or Gly  (the ami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ids with the strongest turn potential) from -7 to -2 and from +1 to +7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least two or three Asp, Ser or Asn from -7 to +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bsence of disulfide-bonded cysteine residues from -7 to +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bsence of N-linked glycans near the tyros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must be noted that tyrosine sulfatation is physiologically relevant onl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 or domains passing through or located in the Golgi lu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June 1988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Huttner W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2:361-363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0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04; CAMP_PHOSPHO_SIT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AMP- and cGMP-dependent protein kinase phosphorylation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has been a  number of studies  relative to the  specificity of cAMP-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MP-dependent protein kinases [1,2,3].  Both types of kinases appear to sh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reference for the phosphorylation of serine or  threonine residues clos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least  two consecutive N-terminal  basic residues.  It is important to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ere are quite a number of exceptions to this r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RK](2)-x-[S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 or T is the phosphorylation sit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June 1988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Fremisco J.R., Glass D.B., Krebs E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55:4240-4245(198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Glass D.B., Smith S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58:14797-14803(198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Glass D.B., El-Maghrabi M.R., Pilkis S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1:2987-2993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0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05; PKC_PHOSPHO_SIT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rotein kinase C phosphorylation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vivo, protein kinase C  exhibits  a  preference  for the phosphoryl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ine or threonine residues  close to a  C-terminal basic residue [1,2]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nce of additional  basic residues at the  N- or C-terminal of  the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ino acid enhances the Vmax and Km of the phosphorylation rea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ST]-x-[RK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 or T is the phosphorylation sit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June 1988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Woodget J.R., Gould K.L., Hunter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Biochem. 161:177-184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Kishimoto A., Nishiyama K., Nakanishi H., Uratsuji Y., Nomura H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yama Y., Nishizuka 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0:12492-12499(198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0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06; CK2_PHOSPHO_SIT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asein kinase II phosphorylation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in kinase II (CK-2) is a protein serine/threonine kinase that has activ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pendent of cyclic nucleotides  and  of calcium.  CK-2  phosphorylates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proteins.   The  substrate  specificity [1]  of  this  enzyme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arized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) Under comparable conditions Ser is favoured over Th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2) An acidic residue (either Asp or Glu)  must  be present three residu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-terminal of the phosphate acceptor s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3) Additional acidic  residues in  positions +1, +2, +4, and +5 increa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sphorylation rate.  Most  physiological  substrates  have at least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idic residue in these pos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4) Asp is preferred to Glu as the provider of acidic determina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5) A basic residue to the N-terminal  of the  acceptor  site  decrease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sphorylation rate, while an acidic one will increas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ST]-x(2)-[D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 or T is the phosphorylation sit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is pattern  is  found  most,  but not all, of the known physiolog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str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Pinna L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im. Biophys. Acta 1054:267-284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0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07; TYR_PHOSPHO_SIT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yrosine kinase phosphorylation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strates of tyrosine protein kinases are generally characterized by a lys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an arginine seven residues  to  the N-terminal side  of  the phosphory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rosine.  An acidic residue (Asp  or Glu) is often  found at either  thre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r residues to  the N-terminal side  of  the tyrosine  [1,2,3].  There ar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f exceptions to  this rule such as the  tyrosine phosphorylation s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enolase and lipocortin 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RK]-x(2)-[DE]-x(3)-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[RK]-x(3)-[DE]-x(2)-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Y is the phosphorylation sit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June 1988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Patschinsky T., Hunter T., Esch F.S., Cooper J.A., Sefton B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79:973-977(198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Hunter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57:4843-4848(198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Cooper J.A., Esch F.S., Taylor S.S., Hunter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59:7835-7841(198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0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08; MYRISTY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-myristoylation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 appreciable  number of eukaryotic  proteins  are  acylated by the coval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 of myristate (a C14-saturated fatty acid) to their N-terminal resid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a an amide  linkage [1,2].  The  specificity  of the  enzyme responsi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odification,  myristoyl CoA:protein  N-myristoyl  transferase (NMT),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derived from   the sequence  of  known N-myristoylated  proteins an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udies using  synthetic peptides.  The sequence specificity  seems to 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N-terminal residue must be glyc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 position 2, uncharged residues  are allowed.  Charged residues,  pro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large hydrophobic residues are not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 positions 3 and 4, most, if not all, residues are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 position 5, small  uncharged residues  are  all  allowed (Ala, Ser, Th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ys, Asn and Gly). Serine is fav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 position 6, proline is not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{EDRKHPFYW}-x(2)-[STAGCN]-{P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G is the N-myristoylation sit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we deliberately  include as  potential myristoylated  glycine  resid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se which  are  internal to a  sequence, for  it  could  well  be 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 under  study  represents a  viral  polyprotein  precursor  and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sequent proteolytic processing  could expose an internal glycine as the 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l of a mature 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89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Towler D.A., Gordon J.I., Adams S.P., Glaser 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Biochem. 57:69-99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Grand R.J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J. 258:625-638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0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09; AMIDATIO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midation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ecursor of  hormones  and other active  peptides  which are C-termin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idated is always directly followed [1,2] by a glycine residue which prov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mide group, and  most often by at  least two  consecutive  basic resid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rg or Lys) which generally function as an active peptide  precursor cleav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e.  Although all amino acids can be amidated,  neutral hydrophobic resid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h as Val or Phe are good substrates, while  charged residues such as Asp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g  are much less reactive.  C-terminal  amidation has not  yet been show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cur in unicellular organisms or in pla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x-G-[RK]-[RK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x is the amidation sit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June 1988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Kreil 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h. Enzymol. 106:218-223(198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Bradbury A.F., Smyth D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sci. Rep. 7:907-916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1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10; ASX_HYDROXY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spartic acid and asparagine hydroxylation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t-translational  hydroxylation of aspartic acid or  asparagine [1] to 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ythro-beta-hydroxyaspartic acid  or erythro-beta-hydroxyasparagine 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ntified in a number of proteins with domains homologous to epidermal grow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ctor (EGF).  Examples  of such proteins  are: the blood coagulation prote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ctors VII, IX and X, proteins C, S, and Z, the LDL receptor, thrombomodul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c.  Based on sequence comparisons  of the EGF-homology region  that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droxylated Asp or Asn, a consensus sequence  has been identified  that se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required by the hydroxylase(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x-[DN]-x(4)-[FY]-x-C-x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D or N is the hydroxylation sit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is consensus pattern is located in the N-terminal of EGF-like dom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our EGF-like  cysteine pattern signature  (see the relevant section)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ed in the C-termi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January 1989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Stenflo J., Ohlin A.-K., Owens W.G., Schneider W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3:21-24(198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1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11; GLU_CARBOXYLATIO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Vitamin K-dependent carboxylation domain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tamin K-dependent carboxylation [1,2] is the post-translational mod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glutamic residues to form gamma-carboxyglutamate (Gla).  The proteins kn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ontain Gla are 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number of plasma proteins involved in blood coagulation.   These prote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: prothrombin, coagulation factors VII, IX and X, proteins C, S, and 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wo proteins that  occur  in calcified tissues:  osteocalcin (also know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ne-Gla protein, BGP), and matrix Gla-protein (MG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wo snail venom peptides: conotoxin GV and conotoxin GS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exception of the snail toxins all these proteins contain a N-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ule of about  forty  amino acids where the majority of the Glu residu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boxylated.  This  domain is  responsible for the high-affinity  binding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cium ions.  The Gla-domain starts at the N-terminal extremity of the m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 of these proteins and ends with a conserved aromatic residue; a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a-x-x-x-Gla-x-Cys motif is  found in the middle of the domain which seem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important for the substrate recognition by the carboxyl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x(12)-E-x(3)-E-x-C-x(6)-[DEN]-x-[LIVMFY]-x(9)-[FYW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all the glutamic residues that are present in the domain  are poten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boxylation sites; in coagulation proteins all of them are modified to Gl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in BGP and MGP some are not mod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April 1990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Friedman P.A., Przysiecki C.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. J. Biochem. 19:1-7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Vermeer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J. 266:625-636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Yanagawa Y., Abe T., Satake M., Odani S., Suzuki J., Ishikawa 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istry 27:6256-6262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1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12; PHOSPHOPANTETHEIN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hosphopantetheine attachment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sphopantetheine (or pantetheine 4' phosphate) is  the  prosthetic  group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yl carrier proteins (ACP) in some  multienzyme complexes  where it serve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'swinging arm' for the attachment of activated  fatty  and amino acid gro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]. Phosphopantetheine is attached to a serine residue in these proteins [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P proteins or  domains  have  been found in various enzyme systems whic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atty acid synthetase (FAS),  which catalyzes  the formation  of long-ch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tty acids  from acetyl-CoA, malonyl-CoA and NADPH.  Bacterial  and pl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loroplast FAS are composed of eight separate subunits which correspo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fferent enzymatic activities; ACP is one of these polypeptides. Y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 consists of two multifunctional proteins, FAS1 and FAS2; the ACP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located in the N-terminal section of FAS2 [3].   Vertebrates FAS cons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 single multifunctional  enzyme;  the ACP domain is located betwe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a-ketoacyl reductase domain and the C-terminal thioesterase domain [4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olyketide antibiotics  synthase enzyme systems.  Polyketides are second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abolites produced by microorganisms and plants from simple  fatty aci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P is one of the polypeptidic  components  involved in the biosynthesi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reptomyces polyketide antibiotics granatacin [5] and tetracenomycin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6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mitochondrial Neurospora  crassa ACP [7],  which is  possibly involv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ynthesis of very-long-chain fatty aci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hizobium nodulation protein nodF [8], whose  exact  function  is  not  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own but which probably acts as an ACP in the nodulation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quence around the phosphopantetheine attachment site is conserved in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proteins and can be used as a signatur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]-G-[LIVMFYA]-D-S-[LI]-x(3)-[D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 is the pantetheine attachment sit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ACP domain in fungi FAS2 which differs from the  consensus by  ha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y in position 3, Lys in position 4, and Thr in position 6; and for Anabae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ilis ACP which has Gln in position 2 of th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Concise Encyclopedia Biochemistry, Second Edition, Walter de Gruy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rlin New-York 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Pugh E.L., Wakil S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40:4727-4733(196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Mohamed A.H., Chirala S.S, Mody N.H., Huang W.-Y., Wakil S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3:12315-12325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Schweizer M., Takabeyashi K., Beck K.F., Schreglmann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cleic Acids Res. 17:567-586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Bibb M.J., Biro S., Motamedi H., Collins J.F., Hutchinson C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8:2727-2736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Sherman D.H., Malpartida F., Bibb M.J., Kieser H.M., Bibb M.J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pwood D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8:2717-2725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7] Brody S., Mikolajczyk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Biochem. 173:353-359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8] Shearman C.A., Johnston A.W.B., Downie J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5:647-652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1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13; PROKAR_LIPOPROTE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rokaryotic membrane lipoprotein lipid attachment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prokaryotes, membrane lipoproteins are synthesized  with a precursor sig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ptide, which is cleaved  by  a specific lipoprotein signal peptidase (sig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ptidase II). The peptidase recognizes a conserved sequence and cuts in fr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 cysteine residue  to which a  glyceride-fatty acid lipid is attached [1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st of proteins known to undergo such  processing currently includes (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nt listings see [1,2,3]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major outer membrane lipoproteins (murein-lipoproteins or lp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coli lipoprotein-28 (nlp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coli osmotically inducible lipoprotein (osm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coli peptidoglycan-associated lipoprotein (Pa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coli rare lipoproteins A and B (rplA and rpl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coli plasmids traT 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coli Col plasmids Lysis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number of Bacillus beta-lactam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orrelia burgdorferi outer surface proteins A and B (ospA and osp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orrelia hermsii variable major protein 21 (vmp21) and 7 (vmp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aemophilus influenzae Pal and Pcp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Klebsiella pullulunase (pul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Klebsiella pullulunase secretion protein pu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ycoplasma hyorhinis protein p3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eisseiria H.8 outer membrane 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seudomonas aeruginosa lipopeptide lpp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seudomonas solanacearum endoglucanase eg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hodopseudomonas viridis cytochrome subunit of the reaction c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ickettsia 17 Kd anti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eponema pallidium 34 Kd anti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eponema pallidium membrane protein A (tmp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ibrio harveyi chitobi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 the  precursor sequences  of all  these proteins  we derived a consens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 and a set of rules to identify this type of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{DERK}(6)-[LIVMFSTAG](2)-[IVSTAGQ]-[AGS]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 is the lipid attachment sit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al rules:  1) The cysteine must be between positions 15 and 35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quence in consid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There must be at least one Lys or one Arg in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en positions of the sequ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some 50 prokaryotic proteins, a 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m are not membrane lipoproteins, but at least half of them could b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ew of them have been proposed to bind lipid (for example the endoglucan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l-3 from  Fibrobacter succinogenes [4], or a neuraminidase from Clostrid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rdellii [5]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Hayashi S., Wu H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energ. Biomembr. 22:451-471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Klein P., Somorjai R.L., Lau P.C.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in Eng. 2:15-20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Von Heijne 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in Eng. 2:531-534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McGavin M.J., Forsberg C.W., Crosby B., Bell A.W., Dignard D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mas D.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1:5587-5595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Rothe B., Roggentin P., Frank R., Bloecker H., Schauer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Gen. Microbiol. 135:3087-3096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6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94; FARNESYLATIO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arnesyl group binding site (CAAX box)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umber of eukaryotic  proteins  are  post-translationally  modified  by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achment  of  a   farnesyl  group  to  a  cysteine  residue  [1,2,3,4]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ication occurs on cysteine residues that are three residues away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-terminal extremity;  the  two  residues that separate this cysteine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-terminal residue  are generally  aliphatic.  This  Cys-Ali-Ali-X  patter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ly known as the CAAX box.  Proteins that are known or strongly presu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the target of this modification are 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number of fungal mating factors (such as Rhodotorucine 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as proteins, and ras-like proteins such as Rho, Ral, and Ra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uclear lamins A and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number of G proteins (transducins) alpha and gamma subun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2',3'-cyclic nucleotide 3'-phosphodiesterase (EC 3.1.4.3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hodopsin-sensitive cGMP 3',5'-cyclic phosphodiesterase alpha ch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C 3.1.4.1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{DENQ}-[LIVM]-x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 is the farnesylation sit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Glomset J.A., Gelb M.H., Farnsworth C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5:139-142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Lowy D.R., Willumsen B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41:384-385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Imagee A.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Soc. Trans. 17:875-876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Powers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. Biol. 1:114-116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1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14; ER_TARGE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ndoplasmic reticulum targeting sequenc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  that permanently reside in the  lumen  of  the endoplasmic reticul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R) seem to be distinguished from newly synthesized secretory proteins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nce of  the C-terminal  sequence Lys-Asp-Glu-Leu (KDEL) [1,2]. While K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he preferred signal in many species, variants  of  that signal are u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species. This situation is described in the following 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al   Spec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DEL     Vertebrates, Drosophila, Caernorhabditis elegans, pla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DEL     Saccharomyces cerevisae, Kluyveromyces lactis, pla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DEL     Kluyveromyces lact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EL     Schizosaccharomyces pombe (fission yeas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DEL     Plasmodium falcipar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ignal is usually very  strictly  conserved in  major ER proteins but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or ER  proteins  have   divergent  sequences  (probably  because  effic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ention of these proteins is not crucial to the cel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 bearing the KDEL-type signal are  not simply held in the ER,  bu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vely retrieved from a post-ER compartment by a receptor and return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normal l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rrently known ER luminal proteins are 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otein disulphide-isomerase (PDI) (which is also known as the beta-sub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prolyl 4-hydroxylase, as a  component  of oligosaccharyl transferase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utathione-insulin  transhydrogenase  and  as  a  thyroid  hormone bi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hsp70 related  protein  GRP78  (also known as  the immunoglobulin heav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in binding protein (BiP), and as KAR2, in fung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hsp90 related  protein 'endoplasmin'  (also  known as  GRP94, Erp99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sp10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lreticulin, a  calcium-binding protein (also  known as calregulin, CRP55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HACB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receptor for the plant hormone aux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iver ester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Rp72, a mammalian protein of unknown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ypanosoma brucei bloodstream-specific protein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protein KRE5, a protein required for (1-&gt;6)-beta-D-glucan synthe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KRHS]-[DENQ]-E-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liver esterases which have H-[TVI]-E-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14 proteins which  are  clearly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ed in the ER (for example because they are of bacterial or viral orig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ree proteins which can be  considered as valid candidates: human  80K-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,  mouse  serine  protease inhibitor J6,  and  rice  bean  sulfhydry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opeptid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Munro S., Pelham H.R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48:899-907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Pelham H.R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5:483-486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9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42; PEROXISOMA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eroxisomal targeting sequenc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eroxisome is a small organelle  bound  by a single membrane. Its prote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synthesized on free polysomes and are imported  into  the  organelle pos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lationally. Unlike the import of proteins into mitochondria, chloropla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the ER/secretion  pathway, peroxisomal import does not requires the remo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 presequence.  It  has  been  shown [1,2,3] that, in  some  proteins,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oxisomal targeting  signal (PTS)  resides  in the last three amino acid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-terminus. The consensus sequence is known as "S-K-L" (Ser-Lys-Leu), 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variations  are  allowed in all three positions. The peroxisomal prote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are known to contain such PT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 D-amino acid oxid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 acyl-coenzyme A oxidase (but not the fungal enzym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 enoyl-coa hydratase / 3-hydroxyacyl-coa dehydrogen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, insect and plants uri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irefly lucifer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lants glycolate oxid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(H. polymorpha) alcohol oxidase (AO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(H. polymorpha) dihydroxy-acetone synthase (DHA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(C. boidinii) peroxisomal protein PMP2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(C. tropicalis) isocitrate lyase [4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must be noted  that not all peroxisomal  proteins contain such a C-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TS.  For example: catalase, peroxisomal  thiolase, peroxisomal amine oxida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xanthine dehydrogenase  do  not  obey  this rule.   Some of these prote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 an internal PTS-like sequence, but it is not known if it  is activ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lant organelle glyoxysome  is structurally related to peroxisomes. 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esting to note that a number of glyoxysomal proteins contain a C-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TS. These protein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socitrate ly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late synth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SAGC]-[RKH]-[LVMAF]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Gould S.J., Keller G.-A., Subramani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Cell Biol. 107:897-905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Gould S.J., Keller G.-A., Hosken N., Wilkinson J., Subramani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Cell Biol. 108:1657-1664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Gould S.J., Keller G.-A., Schneider M., Howell S.H., Garrard L.J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odman J.M., Distel B, Tabak H., Subramani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9:85-90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Atomi H., Ueda M., Hikida M., Hishida T., Teranishi Y., Tanaka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chem. 107:262-266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7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43; GRAM_POS_ANCHORING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Gram-positive cocci surface proteins `anchoring' hexapeptid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face  proteins from  gram-positive cocci  contains a  conserved hexapept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ed a few residues downstream of an hydrophobic C-terminal membrane anc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 which is followed by a cluster of basic amino acids [1]. This stru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represented is the following schematic represent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+-+--------+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Variable length extracellular domain    |H| Anchor |B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+-+--------+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H': conserved hexapept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B': cluster of basic resid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has been proposed that this hexapeptide sequence is responsible for a pos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lational modification necessary for the proper anchoring to the cell w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proteins which bea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teins that are known to contain such hexapeptide are listed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ggregation substance from streptococcus faecalis (asa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5a peptidase from Streptococcus pyogenes (scp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ibronectin-binding protein from Staphylococcus aureus (fnb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imbrial subunits from Actinomyces naeslundii and viscos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gA binding protein from Streptococcus pyogenes (arp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gG binding proteins from Streptococc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 proteins from streptococc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otein A from Staphylococcus aure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ypsin-resistant surface T protein from streptococc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Wall-associated protein from Streptococcus mutans (wap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Wall-associated serine proteinases from Lactococcus lact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L-P-x-T-G-[STGA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C5a peptidase which has L-P-T-T-N-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43  proteins  from  archaebacteri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karyotes, or viruses, but no other prokaryotic 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Schneewind O., Jones K.F., Fischetti V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2:3310-3317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1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15; NUCLEA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uclear targeting sequenc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ptake  of protein by  the   nucleus  is extremely selective   and nucl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 must therefore  contain within  their final  structure a signal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es  selective accumulation in the  nucleus.    Studies  on some nucl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, such as  the  large T antigen of SV40,  have indicated which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quence is required  for nuclear  translocation [1].   The known  nucl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rgeting sequences  are   generally  basic, but  there  seems to  be no cl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on denominator  between all  the known sequences.   However,  a  consens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 pattern has been recently proposed [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RKTA]-K-K-[RQNTSG]-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SV40 Large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igen,  human  lamins A/C,  thymosins alpha,  Xenopus nucleoplasmin,  No38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cleolin, histone-binding protein N1/N2.  This pattern fails to find so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quences listed  in [1] and  will not pick up lamins from Drosophil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enop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at  least  200  other sequences (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ous typ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89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Dingwall C., Laskey R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Cell Biol. 2:367-390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Gomez-Marquez J., Segade 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BS Lett. 226:217-219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1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16; RG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ell attachment sequenc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quence Arg-Gly-Asp, found in fibronectin, is crucial for its inter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its cell surface receptor [1].  What has been called the 'RGD' tripept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lso found in the sequences of  a  number of other  proteins,  where it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shown to play a role in cell adhesion.   These proteins are:  fibrinog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tronectin, Von Willebrand coagulation factor, and slime mold discoidin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RGD'  tripeptide  is also found in other proteins where it may also ser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 purpose  (notably  in  some collagens and in the surface proteins of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imal virus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R-G-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June 1988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Ruoslahti E., Pierschbacher M.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44:517-518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1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17; ATP_A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TP/GTP-binding site motif A (P-loop)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sequence comparisons and crystallographic data analysis it has been sh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,2,3,4,5] that an  appreciable proportion of proteins  that  bind ATP or G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 a number of more or less conserved sequence motifs.   The best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se motifs is a glycine-rich region, which probably forms a flexible 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a beta-strand and an alpha-helix.  This loop interacts with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sphate groups of the nucleotide.  This sequence motif is generally refer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s the `A' consensus sequence [1] or the `P-loop' [5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AG]-x(4)-G-K-[S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numerous ATP- or GTP-binding proteins in which the P-loop is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list below  a  number of protein  families  for which the relevanc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nce of such motif has been no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TP synthase alpha and beta subun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yosin heavy cha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ymidine kin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ymidylate kin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hikimate kin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itrogenase iron 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TP-binding proteins involved in 'active transport' [6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TP-dependent helicases [7,8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TP-binding elongation factors (EF-Tu, EF-1alpha, EF-G, EF-2, etc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as family of proteins (Ras, Rho, Rab, Ral, Ypt1, Era, SEC4, ARF, etc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uanine nucleotide-binding proteins alpha subunits (Gi, Gs, Gt, G0, etc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all ATP- or GTP-binding proteins are picked-up by this motif. A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 escape detection because the structure  of their ATP-binding sit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ely different from that described above. Examples of such protei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1-E2 ATPases or  the  glycolytic kinases.   In other ATP- or GTP-bi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 the flexible loop exists  in a slightly different form; this i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 for tubulins or protein kinases.  A special mention must be reserv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nylate kinase,  in  which  there  is a  single  deviation from the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n above: in the last position Gly is found instead of Ser or Th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 apart  from  the  proteins  li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ve,  the 'A' motif is also  found in a number  of other proteins.  So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proteins could possibly bind a  nucleotide, but others are definitiv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ATP- or GTP-binding (as for example chymotrypsin, or human ferritin 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Walker J.E., Saraste M., Runswick M.J., Gay N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1:945-951(198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Moller W., Amons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BS Lett. 186:1-7(198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Fry D.C., Kuby S.A., Mildvan A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3:907-911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Dever T.E., Glynias M.J., Merrick W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4:1814-1818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Saraste M., Sibbald P.R., Wittinghofer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5:430-434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Higgins C.F., Hyde S.C., Mimmack M.M., Gileadi U., Gill D.R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llagher M.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energ. Biomembr. 22:571-592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7] Hodgman T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33:22-23(1988) and Nature 333:578-578(1988) (Errat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8] Linder P., Lasko P., Ashburner M., Leroy P., Nielsen P.J., Nishi K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nier J., Slonimski P.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37:121-122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1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18; EF_HA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F-hand calcium-binding domain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calcium-binding proteins belong to the same evolutionary family and sh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type of calcium-binding  domain known as the EF-hand [1,2,3].  This  typ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ain consists of  a  twelve  residue  loop flanked on both side by  a twel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  alpha-helical  domain.   In  an  EF-hand  loop  the  calcium  ion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tahedrally  coordinated.   The  six  residues involved in the binding ar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s 1, 3, 5, 7, 9 and 12;  these residues are denoted by X, Y, Z, -Y, -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-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list below the proteins  which  are  known to contain EF-hand  regions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type of protein we have indicated between parenthesis the total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-hand regions known or supposed to exist.   This  number  does  not 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s which  clearly  have  lost  their  calcium-binding  properties,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ypical low-affinity site (which spans thirteen residues) found in the S-100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aBP family of proteins [4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equorin and Renilla luciferin binding protein (LBP) (Ca=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lpha actinin (Ca=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lbindin (Ca=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lcineurin B subunit (protein phosphatase 2B regulatory subunit) (Ca=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lcium-binding protein from Streptomyces erythraeus (Ca=3?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lcium-binding protein from Schistosoma mansoni (Ca=2?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lcium-binding proteins TCBP-23  and TCBP-25 from  Tetrahymena thermophi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a=4?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lcium vector protein from amphoxius (Ca=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lcyphosin (thyroid protein p24) (Ca=4?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lmodulin (Ca=4, except in yeast where Ca=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lpain small and large chains (Ca=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lretinin (Ca=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lcyclin (prolactin receptor associated protein) (Ca=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ltractin from Chlamydomonas reinhardtii (Ca=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ell Division Control protein 31 (gene CDC31) from yeast (Ca=2?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iacylglycerol kinase (EC 2.7.1.107) (DGK) (Ca=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imbrin (plastin) (Ca=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lagellar calcium-binding protein (1f8) from Trypanosoma cruzi (Ca=1 or 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testinal calcium-binding protein (ICaBPs) (Ca=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IF related proteins 8 (MRP-8 or CFAG) and 14 (MRP-14) (Ca=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yosin regulatory light chains (Ca=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ncomodulin (Ca=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steonectin (basement membrane protein BM-40) (SPARC) (Ca=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arvalbumins alpha and beta (Ca=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lacental calcium-binding protein (18a2) (nerve growth factor indu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in 42a) (p9k) (Ca=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ecoverin (visinin) (Ca=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-100 protein, alpha and beta chains (Ca=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arcoplasmic calcium-binding protein (SCPs) (Ca=2 to 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ea urchin proteins Spec 1 (Ca=4), Spec 2 (Ca=4?), Lps-1 (Ca=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orcin V19 from hamster (Ca=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pectrin alpha chain (Ca=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quidulin (optic lobe calcium-binding protein) from squid (Ca=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oponins C; from skeletal muscle (Ca=4), from cardiac muscle (Ca=3), 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thropods and molluscs (Ca=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has been a number of attempts [5,6] to develop patterns that pick-up E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 regions, but  these  studies were  made  a few years ago when not so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families  of  calcium-binding  proteins  were  known.  We  ther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eloped a new pattern which takes into account all published sequences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 includes the complete EF-hand  loop as well as the first residu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s the loop and which seem to always be hydrophob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2  3    4         5        6         7    8       9          10 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    Y              Z                  -Y           -X               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-x-[DNS]-{ILVFYW}-[DENSTG]-[DNQGHRK]-{GP}-[LIVMC]-[DENQSTAGC]-x(2)-[DE]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LIVMFYW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chicken actin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19 proteins  which are not calciu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nding and a few proteins for which we have reason to believe that they b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cium;  these are: five endoglucanases  and  a  xylanase  from  Clostrid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mocellum [7] and two different isozymes of inositol phospholipid-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spholipase c [8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positions 1 (X), 3 (Y) and 12 (-Z) are the most con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e 6th residue in an EF-hand loop is, in most  cases a  Gly,  bu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f exceptions to this 'rule' has gradually increased and we felt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ttern should include all the  different  residues which have been sh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exist in this position in functional Ca-binding si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e pattern will, in some cases,  miss  one  of  the EF-hand region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proteins with multiple EF-hand doma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Cox J.A.               Kretsinger R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x@cgeuge52.bitnet    rhk5i@virginia.bit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Kretsinger R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d Spring Harbor Symp. Quant. Biol. 52:499-510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Moncrief N.D., Kretsinger R.H., Goodman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Mol. Evol. 30:522-562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Heizmann C.W., Hunziker 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6:98-103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Kligman D., Hilt D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3:437-443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Gariepy J., Hodges R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BS Lett. 160:1-6(198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Haiech J., Sallantin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imie 67:555-560(198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7] Chauvaux S., Beguin P., Aubert J.-P., Bhat K.M., Gow L.A., Wood T.M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iroch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J. 265:261-265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8] Bairoch A., Cox J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BS Lett. 269:454-456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1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19; ACTININ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20; ACTININ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ctinin-type actin-binding domain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pha-actinin is  a F-actin cross-linking  protein  which is thought to anc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n to a variety of intracellular structures [1].   The actin-binding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lpha-actinin seems to reside in the first  250 residues of the protein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ilar actin-binding domain has  been  found in the N-terminal region of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actin-binding proteins [2]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 the beta chain of spectrin (or fodr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 dystrophin, the protein defective  in  Duchenne muscular dystrophy (DM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which  may  play a  role  in  anchoring the  cytoskeleton to the plas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ra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 the slime mold gelation factor (or ABP-12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 actin-binding protein ABP-280  (or filamin), a  protein  that link ac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aments to membrane glyco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 fimbrin (or plastin),  an actin-bundling protein.  Fimbrin  differ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bove proteins in  that  it  contains  two  tandem copies of the act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ding domain and that these copies are located  in the C-terminal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selected  two  conserved  regions  as  signature  patterns for this typ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ain.  The first of this region  is located at  the beginning of the doma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the second one is  located in  the central section and has been show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essential for the binding of act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EQ]-x(2)-[AT]-F-x(2)-W-x-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Endoglucanase B   from  Caldocell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ccharolytic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]-x-[SGN]-[LIVM]-[DAG]-[SAG]-x-[DEAG]-[LIVM]-x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DEAG]-x(4)-[LIVM]-x-L-[SAG]-[LIVM](2)-W-x-[LIVM]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Patterns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Schleicher M., Andre E., Harmann A., Noegel A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. Genet. 9:521-530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Matsudaira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6:87-92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9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25; COFILIN_TROPOMYOS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ofilin/tropomyosin-type actin-binding domain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filin and destrin  (known as ADF in chicken) [1,2]  are highly related 19 K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n-depolymerizing  proteins that  sever  actin filaments (F-actin) and b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n monom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proteins  contain  a  13 residues  domain  that  is also found in the 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l of muscle-type tropomyosins  and  which  has  been  shown [3,4]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olved in the binding to F-act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DE]-A-I-K-K-K-[LIVMF]-x(2)-[LIVM]-K-x-[D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muscl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tropomyosins and all cofilin/destrin family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Moriyama K., Nishida E., Yonezawa N., Sakai H., Matsumoto S., Iida K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ahara 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5:5768-5773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Adams M.E., Minamide L.S., Duester G., Bamburg J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istry 29:7414-7420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Cho Y.J., Liu J., Hitchcock-DeGregori S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5:538-545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Yonezawa N., Nishida E., Ohba M., Seki M., Kumagai H., Sakai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Biochem. 183:235-238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7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95; APPL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pple domain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sma kallikrein (EC 3.4.21.34) and  coagulation factor XI (EC 3.4.21.27)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related plasma serine proteases activated  by  factor XIIA which sha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 domain topology: a N-terminal region that contains four tandem repea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90 amino acids and a C-terminal catalytic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90 amino acids repeated domain contains 6 conserved cysteines. It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n [1,2] that three  disulfide bonds  link the first and sixth,  secon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fth, and third and fourth cysteines. The domain can be drawn in the shap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apple (see below) and has been accordingly called the "apple domai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x x     x x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     C---C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     x     x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      Cx x  x 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      |  x  x       x       Schematic representation of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      Cx x  x       x       apple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     x     x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    x     x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    x x x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      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x     x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--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x     x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art from the  cysteines,  there are a number of other conserved position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pple domain. We have developed a pattern, that spans the complete doma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which includes these conserved pos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x(3)-[LIVMFY]-x(5)-[LIVMFY]-x(3)-[DENQ]-[LIVMFY]-x(10)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-x(3)-C-T-x(4)-C-x-[LIVMFY]-F-[ST]-[FY]-x(13,14)-C-x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LIVMFY]-[RK]-x-[ST]-x(14,15)-S-G-x-[ST]-[LIVMFY]-x(2)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McMullen B.A., Fujikawa K., Davie E.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istry 30:2050-2056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McMullen B.A., Fujikawa K., Davie E.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istry 30:2056-2060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2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21; KRINGL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Kringle domai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ringles  [1,2] are triple-looped,   disulfide  cross-linked  domain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nd in   a varying number  of  copies  in some  serine  proteases and plas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. The kringle domain has been found in the following protei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polipoprotein A (38 copies)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lood coagulation factor XII (Hageman factor) (1 cop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epatocyte growth factor (HGF) (4 copies) [4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lasminogen (5 copi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rombin (2 copi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issue plasminogen activator (TPA) (2 copi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Urokinase-type plasminogen activator (1 cop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ringle domains  are  thought to  play a  role  in  binding  mediators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branes,  other   proteins,  or  phospholipids  and  in  the  regulation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olytic activity.   As a  signature pattern  for this type  of  domain 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ed a conserved hexapeptide sequ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FY]-C-R-N-P-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chicken urokinase which  has Asn  instead of  Asp in the last posi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April 1990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Castellino F.J., Beals J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Mol. Evol. 26:358-369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Patthy 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41:657-663(198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McLean J.W., Tomlinson J.E., Kuang W.J., Eaton D.L., Chen E.Y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ess G.M, Scan A.M., Lawn R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30:132-137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Nakamura T., Nishizawa T., Hagiya M., Seki T., Shimonishi M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gimura A., Tashiro K., Shimizu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42:441-443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2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22; EGF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GF-like domain cysteine patter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equence of  about thirty  to forty amino  acid residues  long found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 of epidermal  growth factor (EGF)  has  been shown [1,2,3,4,5] 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nt, in   a  more or  less conserved  form, in  a  large  number  of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. The proteins currently known to contain one or more copies of an EG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ike pattern are listed below (references are only provided for very rec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d protei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ansforming growth factor alpha (TGF-alph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mphiregulin, a growth fa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rowth factor related proteins from  Vaccinia, Myxoma,  and  Shope  fibro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u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agulation factors VII, IX, X (once) and XII (twi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agulation associated proteins C, S and Z (on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Urokinase and tissue plasminogen activator (TPA) (on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mplement components C6, C7, C8 alpha and beta chains, and C9 (on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ibronectin (twi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aminin subunits A (15 times), B1 (13 times) and B2 (12 tim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enascin, an extracellular matrix protein (14 tim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idogen (also called entactin), a basement membrane protein (on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electins, cell adhesion  proteins such  as  ELAM-1, GMP-140, or the lymp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 homing receptor (on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rosophila neurogenic proteins: Notch (36 times), Delta (9 times), and Sl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7 tim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rosophila epithelial development protein Crumbs (30 tim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rosophila ectodermal development protein Serrate (14 tim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ematode developmental proteins lin-12 (13 times), and glp-1 (10 tim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ea urchin protein uEGF-1 (at least 9 tim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uman CRIPTO protein (once) [6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ilk fat globule-EGF factor 8 (MFG-E8) (twice) [7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al significance of the EGF domains in what appears to be unre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 is not yet clear. However, a common feature is that these repeat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nd in the extracellular  domain  of membrane-bound  proteins or in prote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n to be secreted. The EGF domain includes six cysteine residues which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shown (in EGF) to be  involved  in  disulfide bonds.        The schem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resentation of the EGF-like type A domain is shown he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+ +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| |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xCxxxxCxxxxxCxxxxxCxCxxxxxxxxC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|     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': conserved cysteines involved in disulfide b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*': position of th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used the region comprised of the last three cysteines of the domai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onsensus pattern for this type of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x-C-x(5)-G-x(2)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two silk moth cysteine rich chor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, a mice tyrosinase, a few influenza virus type A neuraminidases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lso found twice in the beta chain of the integrin family of proteins (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review  see [8]).   The presence of  cysteine-rich repeat patterns in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 had already been  noted but they were said to be dissimilar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F pattern [9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e residue in position -2 to the glycine is very often an aromatic (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or W) resid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is pattern does not detect some  of the repeats of laminins A, B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2, Crumbs, Notch, and lin-1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June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Davis C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Biol. 2:410-419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Blomquist M.C., Hunt L.T., Barker W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1:7363-7367(198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Barker W.C., Johnson G.C., Hunt L.T., George D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in Nucl. Acid Enz. 29:54-68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Doolittle R.F., Feng D.F., Johnson M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07:558-560(198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Apella E., Weber I.T., Blasi 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BS Lett. 231:1-4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Ciccodicola A., Dono R., Obici S., Zollo M., Persico M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8:1987-1991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7] Stubbs J.D., Lekutis C., Singer K.L., Bui A., Yuzuki D., Srinivasan U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ry 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7:8417-8421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8] Albelda S.M., Buck C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EB J. 4:2868-2880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9] Tamkun J.W., DeSimone D.W., Fonda D., Patel R.S., Buck C., Horwitz A.F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ynes R.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46:271-282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2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23; FIBRONECTIN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ype II fibronectin collagen-binding domain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bronectin is a plasma protein that binds cell surfaces and various compou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ing collagen, fibrin, heparin, DNA, and  actin.   The major part 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 of fibronectin consists  of the repetition of three types of domai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are called  type I, II, and  III [1].   Type II  domain is approxim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ty residues long, contains  four  conserved cysteines involved in disulf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nds and  is   part  of  the  collagen-binding   region  of  fibronectin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bronectin  the  type II domain is duplicated. Type II domains have also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nd in the following protei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lood coagulation factor XII (on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ovine seminal plasma proteins PDC-109 (BSP-A1/A2) and BSP-A3 [2] (twi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tion-independent mannose-6-phosphate receptor (which is also the insul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growth factor II receptor) [3,4] (on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ype IV collagenase (gelatinase) [5] (three tim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chematic representation of  the position  of the invariant residues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ology of the  disulfide  bonds  in type II domain is shown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CxxPFx#xxxxxxxCxxxxxxxxWCxxxxx#xxx#x#C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': conserved cysteines involved in disulfide b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#': large hydrophobic resid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r consensus pattern spans the entire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x(2)-P-F-x-[FYW]-x(7)-C-x(8,10)-W-C-x(4)-[DN]-[FYW]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(3,5)-[FYW]-x-[FYW]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April 1990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Skorstengaard K., Jensen M.S., Sahl P., Petersen T.E., Magnusson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Biochem. 161:441-453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Seidah N.G., Manjunath P., Rochemont J., Sairam M.R., Chretien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J. 243:195-203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Lobel P., Dahms N.M., Kornfeld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3:2563-2570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Morgan D.O., Edman J.C., Standring D.N., Fried V.A., Smith M.C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th R.A., Rutter W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29:301-307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Collier I.E., Wilhelm S.M., Eisen A.Z., Marmer B.L., Grant G.A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tzer J.L., Kronberger A., He C., Bauer E.A., Goldberg G.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3:6579-6587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2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24; HEMOPEX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Hemopexin domai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mopexin is a  serum glycoprotein that  binds  heme and transports it 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ver for breakdown and iron recovery, after  which the free hemopexin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circulation.  Structurally hemopexin consists of  two similar halv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oximately two hundred  amino acid residues  connected  by a histidine-r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nge region. Each half is itself formed by the repetition of  a basic uni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35 to 45 residues.  Hemopexin-like domains have  been found [1,2]  in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types of protei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 vitronectin, a cell  adhesion and spreading  factor  found in plasm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ssues. Vitronectin, like hemopexin, has two hemopexin-like doma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 six closely related members  of  the  matrix  metalloproteinases  fam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atrixins): interstitial collagenase (MMP-1), 72 Kd type  gelatinase (MM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, 92 Kd gelatinase (MMP-9), stromelysin-1 (MMP-3), stromelysin-2 (MMP-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tromelysin-3. These  zinc  endoproteases  have a single hemopexin-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main in their C-terminal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suggested that the  hemopexin domain facilitates binding to a varie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lecules and proteins. The signature pattern for this type of domain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ived from the best  conserved region  which is  located at the beginn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cond repe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A]-x(3)-W-x(2,3)-[PE]-x(2)-[LIVMFY]-[DEQ]-[SA]-[AV]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LIVMF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June 1991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Hunt L.T., Barker W.C., Chen H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in Seq. Data Anal. 1:21-26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Stanley K.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BS Lett. 199:249-253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7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84; THYROGLOBULIN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yroglobulin type-1 repeat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yroglobulin (Tg) is a large  glycoprotein  specific to the thyroid glan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 the  precursor  of  the  iodinated  thyroid hormones thyroxine (T4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iodothyronine (T3).  The  N-terminal  section of Tg  contains 10 repea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domain of  about 65 amino  acids which is known as the Tg type-1 repeat [1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h a domain has also  been  found (as a single copy) in  the proteins li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 the HLA class II associated invariant  chain [2].  In  that prote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-1 repeat is encoded by  an exon which is alternatively  spliced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present in a longer form of the 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 human pancreatic carcinoma marker protein GA733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 human epithelial cell surface antigen (EPG) [4]  (which is also know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denocarcinoma-associated antigen  (KSA) or antigen KS 1/4).  EPG 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in found on the surface of almost all epithelial cell membra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 nidogen (entactin), a sulfated glycoprotein  which is widely dis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basement membranes and that is tightly associated with laminin.  Nido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ably has a role in cell-extracellular matrix intera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entral part of the domain is  well conserved and contains four cyste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used this region as a signatur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FYW]-x-P-x-C-x(3,4)-G-x-[FYW]-x(3)-Q-C-x(4,6)-C-[FYW]-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-x(3)-[SG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Malthiery Y., Lissitzky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Biochem. 165:491-498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Koch N., Lauer W., Habicht J., Dobberstein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6:1677-1683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Linnenbach A.J., Wojcierowski J., Wu S., Pyrc J.J., Ross A.H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tzschold B., Speicher D., Koprowski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6:27-31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Simon B., Podolsky D.K., Moldenhauer G., Isselbacher K.J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ttoni-Celli S., Brand S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7:2755-2759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2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25; TREFOI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'Trefoil' domai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ysteine-rich  domain of  approximately forty five   amino acid residues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 found in some proteins from   different biological   sources [1,2]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trefoil' domain contains six cysteines that are most probably linked by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ulfide bonds. The proteins that are known to contain this domain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ig Pancreatic Spasmolytic Polypeptide (PSP) [3], a protein of 106 resid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nhibits  gastrointestinal motility and  gastric  acid secretion.  P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ld also be a growth factor.  PSP contains two  copies  of  the 'trefoil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uman protein pS2 [4], a protein secreted by the stomach mucosa, whose g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induced by  estrogen.  The exact function of pS2 is not known.  pS2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in of 84  residues  (including  a  signal peptide of 21 residues). pS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one copy of the 'trefoil'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Xenopus preprospasmolysin [5], a skin  gland precursor protein of 400 ami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id residues. This protein contains 4 copies of the 'trefoil' domain. 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se domains are in the N-terminal of the protein, while the two oth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 in  the  C-terminal end;  the  separating  space  consists  of  tan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eonine/proline-rich repeats. The function of this protein is not kn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Xenopus `APEG' protein [6], a skin  gland  protein of about 400 amino aci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mostly consist of tandem repeats of the sequence G-[E/G]-[A/P](2,4)-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  This protein contains,  at  its  C-terminal extremity,  a  copy 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trefoil'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ally the 'trefoil' domain can be represented as shown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+--------------+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|              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CxxxxxxRxxCG#xxxxxxxCxxxxCC#xxxxxxxxWC#xxxx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|*****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': conserved cysteines involved in disulfide b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#': large hydrophobic resid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*': position of th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R-x(2)-C-G-[FY]-x(3)-[ST]-x(3)-C-x(4)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e residue in  position 7 of the pattern is Pro, except  in  the th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trefoil' domain of Xenopus preprospasmolysin, where it is replaced by 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Thim 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BS Lett. 250:85-90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Baker M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J. 253:307-308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Thim L., Thomsen J., Christensen M., Jorgensen K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im. Biophys. Acta 827:410-418(198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Rio M.C., Bellocq J.P., Daniel J.Y., Tomasetto C., Lathe R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nard M.P., Batzenschlager A., Chambon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ience 241:705-708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Hoffmann 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3:7686-7690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Gmachl M., Berger H., Thalhammer J., Kreil 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BS Lett. 260:145-148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2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26; CHITIN_BINDING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hitin recognition or binding domai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onserved domain of 43 amino  acids is found in  several plant protei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a common binding specificity for oligosaccharides of N-acetylglucosam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omain may be involved in the  recognition or binding of chitin subun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ly this domain has been found 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number of non-leguminous plants lectins.  The best characterized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ctins are the  three highly homologous wheat  germ  agglutinins (WGA-1,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3) [1,2]. WGA is an N-acetylglucosamine/N-acetylneuraminic acid bi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ctin which structurally consists of a fourfold repetition of the 43 ami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ids domain.  Partial  sequence information is also available for ri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inging nettle chitin-binding lectins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evein [4], a 43-residue protein of unknown function  found in the latex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bber tre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lants  endochitinases  (EC 3.2.1.14)  [5,6,7],  which   are  enzymes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lyzes the hydrolysis of the beta-1,4 linkages  of N-acetyl glucosam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lymers of chitin. Plant chitinases  function  as a defense against chi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ing fungal pathog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wo wound-induced proteins (win1 and win2) from potato [8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chitinases, as well as in the potato wound-induced proteins, the 43-resid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ain directly follows the signal sequence and is therefore at the N-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mature 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omain contains eight conserved cysteine residues,  which have been show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WGA, to be all involved in disulfide bonds. The topological  arrangeme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ur disulfide bonds is shown in the following figu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|------+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|      |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CgxxxxxxxCxxxxCCsxxgxCgxxxxxCxxxCxxxx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|*************   |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|                +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': conserved cysteines involved in disulfide b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*': position of th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G-x(7)-C-x(4)-C-C-S-x(2)-G-x-C-G-x(4)-[FYW]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April 1990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Wright H.T., Brooks D.M., Wright C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Mol. Evol. 28:327-336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Wright C.S., Raikhel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Mol. Evol. 28:327-336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Chapot M.P., Peumans W.J., Strosberg A.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BS Lett. 195:231-234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Walujono K., Scholma R.A., Beintema J.J., Mariono A., Hahn A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) Proceedings of the international rubber conference; Kuala Lumpu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:518-531(197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Broglie K.E., Gaynor J.J., Broglie R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3:6820-6824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Shinshi H., Mohnen D., Meins F. J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4:89-93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7] Gaynor J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cleic Acids Res. 16:5210-5210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8] Stanford A., Bevan M., Northcote 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Gen. Genet. 215:200-208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2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17; 4_DISULFIDE_COR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WAP-type 'four-disulfide core' domai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all proteins that contains  8  cysteine residues involved in disulfide b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been called 'four-disulfide core' proteins [1]. It is probable that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 share the same  tertiary  structure folding pattern, but many of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 not  related at  the  sequence level.  There  is  however a group of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 that are structurally related. These proteins are 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Whey acidic protein (WAP).  WAP  is  a  major component of  milk whey w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ct function is not yet known.  It  consists of two `four-disulfide cor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ma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ntileukoproteinase 1 (HUSI),  a mucous  fluid serine proteinase inhib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SI consists of two `four-disulfide core' doma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lafin, an elastase-specific inhibitor from human skin [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sodium potassium ATPase inhibitors SPAI-1, -2, and -3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helonianin, a protease inhibitor from  the eggs  of  red sea turtle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hibitor  consists of  two  domains: a N-terminal  domain  which  inhi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ypsin and  which  belongs  to BPTI/Kunitz family  of inhibitors, and a 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l  domain  that inhibits  subtilisin and  which is a `four-disulf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e domain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at WDNM1 protein [4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schematic  representation  shows  the  position of the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steines for that category  of 'four-disulfide core'  domain and the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signature pattern for such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------------------50-residues-----------------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+-----------+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|           |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xxxCPxxxxxxxxxxCxxxxCxxxxxCxxxxxCCxxxCxxxCx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******|******|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+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': conserved cysteines involved in disulfide b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*': position of th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x-{C}-[DN]-x(2)-C-x(5)-C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Hennighausen L.G., Sippel A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cleic Acids Res. 10:2677-2684(198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Wiedow O., Schroeder J.-M., Gregory H., Young J.A., Christophers 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5:14791-14795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Araki K., Kuwada M., Ito O., Kuroki J., Tachibana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Biophys. Res. Commun. 172:42-46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Dear T.N., Ramshaw I.A., Kefford R.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cer Res. 48:5203-5209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7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79; DAG_PE_BINDING_DOMA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horbol esters / diacylglycerol binding domain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cylglycerol (DAG) is an important second messenger; phorbol esters (PE)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alogues of DAG and are potent  tumour  promoters  that  cause  a  varie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ysiological  changes when  administered  to  both  cells  and  tissues.  D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ates a  family of  serine/threonine protein kinases collectively know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  kinase C (PKC) [1]. Phorbol esters can directly stimulate PKC. The 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l region of PKC, which  is  known as C1, has  been shown [2] to bind 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AG in a phospholipid dependent fashion. The C1 region of PKC contains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two copies (depending on the isozyme of PKC)  of  a cysteine-rich domai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50  amino acid residues  which is essential for DAG/PE-binding.  Such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ain has also been found in the following protei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iacylglycerol kinase (EC 2.7.1.107) [3], the enzyme that converts DAG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sphatidate. This enzyme contains two copies of the DAG/PE-binding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its N-terminal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-chimaerin. A brain specific protein which shows sequence similarities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 C-terminal part, with  the  BCR protein, and  which  contains, in it 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l part a single copy of the DAG/PE-binding domain.  N-chimaerin 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shown [4] to be able to bind phorbol es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raf family of serine/threonine protein kinases.  These protein  kin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 a single N-terminal copy of the DAG/PE-binding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human vav oncogene [5]. Vav  was  generated by  a genetic rearrang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ing gene  transfer assays, its  expression  is restricted  to  cells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matopoeitic origin. Vav seems [6] to contain a DAG/PE-binding  domain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entral part of the 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 have developed [6]  a  signature  pattern  specific for this domain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 spans completely the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H-x-[LIVMFYW]-x(10)-C-x(2)-C-x(3)-[LIVM]-x(2,7)-[AG]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LIVMFYW]-x-C-x(2)-C-x(4)-H-x(2)-C-x(6,7)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Kikkawa U., Kishimoto A., Nishizuka 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Biochem. 58:31-44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Ono Y., Fujii T., Igarashi K., Kuno T., Tanaka C, Kikkawa U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shizuka 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6:4868-4871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Sakane F., Yamada K., Kanoh H., Yokoyama C., Tanabe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44:345-348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Ahmed S., Kozma R., Monfries C., Hall C., Lim H.H., Smith P., Lim 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J. 272:767-773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Katzav S., Martin-Zanca D., Barbacid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8:2283-2290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Bairoch A., Attwood T.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J. Submitted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8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99; C2_DOMA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2 domai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isozymes of protein kinase C (PKC) [1] contain  a domain, known as C2,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116 amino acid residues  which is located between the  two copie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1 domain (that bind phorbol esters and diacylglycerol) and the protein kin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alytic domain. The function of the C2 domain is not yet clear, but it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involved  in calcium-dependent  phospholipid binding.  The  isozymes of PK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contain a C2 domain  are:  alpha, beta-I, beta-II, gamma,  and Drosophi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KC1 and PKC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2 domain is also found in synaptotagmin (p65) [2,3],  a synaptic  vesi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 that binds acidic phospholipids and that may have a regulatory ro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mbrane  interactions  during  trafficking  of synaptic  vesicles 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e zone of the synapse. There  are  two copies of the C2 domain in p65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are located in the cytoplasmic C-terminal part of the 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ignature pattern  we developed for the C2 domain  is  located in th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 part of that domain (positions 34 to 4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AG]-x(2)-L-x(3)-D-x(2)-G-x-S-D-P-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Kikkawa U., Kishimoto A., Nishizuka 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Biochem. 58:31-44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Perin M.S., Fried V.A., Mignery G.A., Jahn R., Suedhof T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45:260-263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Perin M.S., Johnston P.A., Oezcelik T., Jahn R., francke U., Suedhof T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6:615-622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2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27; HOMEOBOX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'Homeobox' domai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'homeobox' is a protein domain of 60 amino acids [1,2,3,4] which was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ntified in a number of Drosophila  homeotic and segmentation  proteins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since  been  found to be  extremely well conserved in many  other anima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ing vertebrates.  This domain binds  DNA through a helix-turn-helix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structure.  Proteins which contain an homeobox domain are likely to play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  role  in  development.  Some  of  these proteins  are  known 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cription factors.  The  homeobox  domain  has  also been found to be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ilar to a region of  the yeast  mating  type  proteins,  which are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  DNA-binding  proteins  that  act  as  master   switches   in   y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iation  by  controlling  gene  expression  in  a  cell  type-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sh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 schematic  representation  of  the  homeobox domain  is  shown below.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ix-turn-helix region is shown by the symbols  'H '(for helix), and 't' (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xxxxxxxxxxxxxxxxxxxxxxxxxxxxHHHHHHHHtttHHHHHHHHHxxxxxx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|         |         |         |        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10        20        30        40        50       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ttern we developed to detect homeobox sequences  is 24 residues lo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ns positions 34 to 57 of the homeobox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F]-x(5)-[LIVM]-x(4)-[IV]-[RKQ]-x-W-x(8)-[RK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Drosophila 'cut' protein, and the liver specific transcription factor L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1 (HNF1) which has an atypical homeobox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7 other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a majority of  the proteins  which  contain  an  homeobox domain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ified, on the basis of their sequence characteristics, in 3 subfamil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ennapedia, engrailed, and paired. We have developed specific patter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ize these subfamilies of proteins.   We also have a specific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homeobox proteins that contain a "POU"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Scott M.P., Tamkun J.W., Hartzell G.W. I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im. Biophys. Acta 989:25-48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Gehring W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ience 236:1245-1252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Gehring W.J., Hiromi 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Genet. 20:147-173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Schofield P.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Neurosci. 10:3-6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3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32; ANTENNAPEDIA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'Homeobox' antennapedia-type protei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proteins which contain an 'homeobox' domain  have been classified [1],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asis of their sequence characteristics, in three  subfamilies: engrail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ennapedia, and paired.   In homeobox proteins belonging to the antennape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family a  conserved  hexapeptide   is  found five  to  sixteen  amino aci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stream of the  homeobox domain.  This region is  encoded on a  separate ex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the one coding for the homeobox domain. There are many  homeobox prote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belongs  to the  antennapedia  subfamily,  but for some of these prote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 the sequence of the homeobox  domain  is  currently known.  Antennape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meobox  proteins  for  which  sequence  data  upstream  of  the  homeobox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rosophila antennapedia (antp), deformed (dfd), sex combs reduced (scr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ltrabithorax (ub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uman Hho.c1 (Hox-2.3), Hho.c8. (Hox-6.1), Hho.c13,  cp19,  Hox-2G, Hox-2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Hox-2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ouse Hox-1.1,  Hox-1.3,  Hox-2.1,  Hox-2.2,  Hox-2.3,  Hox-2.4,   Hox-2.6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x-3.1, Hox-5.1, and Hox-6.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hicken cHox-1.4, cHox-A, and cHox-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Xenopus Xlhbox1, Xhox-1A, Xlhbox2, Xlhbox3, Xlhbox4, and Xlhbox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ewt Nvhbox-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Zebrafish ZF-21, and ZF-2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enorhabditis elegans mab-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pattern  we have used the first five positions of the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xapept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]-[FY]-P-W-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Drosophila ubx which has a Phe in the  first position of the pattern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uman Hox-2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in the last position of the hexapeptide Arg and Lys are most frequ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nd, Gln is found in a few cases, and Thr is only found in Xenopus Xlhbox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Gehring W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ience 236:1245-1252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3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33; ENGRAILE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'Homeobox' engrailed-type protei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proteins  which contain an 'homeobox' domain  can be classified [1,2],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asis of their sequence characteristics, in three  subfamilies: engrail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ennapedia, and paired.  Proteins currently known to belong to the engra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family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rosophila segmentation polarity protein engrailed and invected 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ouse En-1 and En-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oneybee E30 and E6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rasshopper G-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Zebrafish  ZF-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ea urchin SU-HB-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grailed homeobox proteins are characterized  by  the presence of a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 of some 20 amino acid residues,  which  is located to the C-termina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'homeobox' domain; we  have used as a signature pattern for this subfam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proteins a stretch of eight perfectly conserved residues in this reg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L-M-A-Q-G-L-Y-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April 1990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Scott M.P., Tamkun J.W., Hartzell G.W. I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im. Biophys. Acta 989:25-48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Gehring W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ience 236:1245-1252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3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34; PAIRED_BOX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'Paired box' domai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'paired box' [1,2] is a 128 amino acid  conserved  domain  which 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nd in the following protei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rosophila segmentation pair-rule class protein paired (pr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rosophila segmentation polarity class proteins goosberry proximal (gsb-p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goosberry distal (gsb-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rosophila proteins Pox-meso and Pox-neuro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ouse protein Pax 1 [4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ouse and human protein Pax 3 (HuP2) [5].  Pax3  is  expressed during ea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urogene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uman proteins HuP1, and HuP48 [6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 of this conserved domain is not yet known. We use the regio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 35 to 51 of  the paired  box  as a signature pattern for this typ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R-P-C-x(11)-C-V-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Bopp D., Burri M., Baumgartner S., Frigerio G., Noll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47:1033-1040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Baumgartner S., Bopp D., Burri M., Noll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s Dev. 1:1247-1267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Bopp D., Jamet E., Baumgartner S., Burri M., Noll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8:3447-3457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Deutsch U., Dressler G.R., Gruss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53:617-625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Goulding M.D., Chalepakis G., Deutsch U., Erselius J.R., Gruss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10:1135-1147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Burri M., Tromvoukis Y., Bopp D., Frigerio G., Noll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8:1183-1190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3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35; POU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65; POU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'POU' domain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'POU' (pronounced 'pow') domain [1,2,3,4] is a 70 to 75  amino acid reg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is found upstream of an homeobox domain in some eukaryotic tran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ctors; it is thought  to  confer high-affinity site-specific DNA-bind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ediate cooperative protein-protein interaction on DNA.  The  protei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currently known to contain a POU domain are 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it-1 (or GHF-1), a transcription factor that  activates growth hormon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lactin ge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ct-1 (or OTF-1, NF-A1), a transcription  factor  for small nuclear RN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tone H2B ge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ct-2 (or OTF-2, NF-A2), a transcription factor that specifically binds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mmunoglobulin promoters octamer motif ('ATTTGCAT') and activates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ct-3 (or Oct-4, NF-A3), a  transcription  factor  that  also  bind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tamer moti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Unc-86, a putative nematode  transcription factor  that is involved in c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ages and differenti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f1-a, a Drosophila neuron-specific  transcription factor necessary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ression of the dopa decarboxylase gene (dc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-POU, a Drosophila protein that forms a stable heterodimeric  complex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1-a and inhibits its a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mammalian proteins Brain-1 (Brn-1),  Brain-2 (Brn-2),  Brain-3 (Brn-3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estes-1 (Tst-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ematode protein Ceh-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 have derived  two  signature patterns for the 'POU' domain.  The first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sponds to position 15 to 27 of the domain,  the second to positions 42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RK]-R-I-x-L-G-[LIVMFY]-T-Q-x-[DN]-V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S-Q-[ST]-T-I-[SC]-R-F-E-x-L-x-L-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Patterns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Robertson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36:522-524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Herr W., Sturm R.A., Clerc R.G., Corcoran L.M., Baltimore D., Sharp P.A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graham H.A., Rosenfeld M.G., Finney M., Ruvkun G., Horvitz H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s Dev. 2:1513-1516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Levine M., Hoey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55:537-540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Treacy M.N., He X., Rosenfeld M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50:577-584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2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28; ZINC_FINGER_C2H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Zinc finger, C2H2 type, domain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Zinc finger' domains [1-5]  are nucleic acid-binding protein structures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ntified in  the Xenopus  transcription  factor TFIIIA.   These domains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been found  in  numerous nucleic acid-binding proteins.   A zinc  fi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ain is composed of 25 to 30 amino  acid residues. There are two cystein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idine residues at both extremities of the domain,  which are most proba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olved in the  tetrahedral coordination of a zinc atom. It has been propo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 such  a  domain  interacts  with  about  five  nucleotides. A  schem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resentation of a zinc finger domain is shown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 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 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 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 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     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  \  /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    Zn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 /    \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     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x x x x        x x x x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major classes of  zinc fingers are  characterized  according to th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ositions of the histidine  and  cysteine  residues  involved  in the z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om coordination.  In the  first  class,  called C2H2, the first pair of z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ordinating  residues  are cysteines, while the  second pair are  histid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cription factor TFIIIA  is  the  prototype example for this class of z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gers. A number of experimental reports have demonstrated the zinc-depen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NA or RNA binding property of some members of this class.  The other clas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nc  fingers, called C4,  groups  together many different regulatory prote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happen to have several cysteines within a short stretch of sequenc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roid hormone receptors  are an example of proteins belonging to this cla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of the proteins  which  are known to include C2H2-type  zinc  fing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ed below.  We have indicated, between brackets, the number of zinc  fi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s  found  in  each of  these proteins; a '+' symbol indicates that 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al  sequence  data is available and that additional finger domains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accharomyces cerevisiae:  metallothionein  expression  activator ACE2 (3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criptional activator ADR1 (2), transcriptional factor SWI5 (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spergillus nidulans: developmental protein brlA (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rosophila:  Cf2 (4+),  Cid (5),  Glass (5),   Hunchback (6),  Kruppel (5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ruppel-H (4+),  Snail (5), Serependity locus beta (6), delta (7), h-1 (8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ressor of hairy wing su(Hw) (12), Tramtrack (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Xenopus: transcription factor TFIIIA (9),  Xfin (37 !!), Xsna (5), gastru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lcGF5.1 to XlcGF71.1 (from 4+ to 11+), Oocyte XlcOF2 to XlcOF22 (from 7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: transcription factor Sp1 (3), Wilms'tumor protein (4), ZfX (13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fY (13), Zfp-35 (18), EGR1/Krox24 (3),  EGR2/Krox20 (3), Evi-1 (10),  GLI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5), GLI2 (4+),GLI3 (3+),  KR1 (9+),  KR2 (9),  KR3 (15+),  KR4 (14+),  KR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1+), HF.10 (10), HF.12 (6+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x(2,4)-C-x(12)-H-x(3,5)-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17 other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generally, but not always,  the residue in position +4 after the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steine is an aromatic residue, and that in position +10 is a leuc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in proteins that include many copies of the C2H2 zinc finger  domai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not rare to find one or more incomplete copies of the domain (generally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xtremity of the region(s)  containing  zinc fingers) or some degene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ies of the domain (which have either lost one or more of zinc-coordin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s, or which  are interrupted by insertions or deletions).  Our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not detect these incomplete or degenerate finger doma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Klug A., Rhodes 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2:464-469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Evans R.M., Hollenberg S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52:1-3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Payre F., Vincent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BS Lett. 234:245-250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Miller J., Mc Lachlan A.D., Klug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4:1609-1614(198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Berg J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5:99-102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3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31; STEROID_FINGE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uclear hormones receptors DNA-binding regio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ceptors for steroid, thyroid, and retinoid hormones  belong to a  fam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 nuclear   trans-acting   transcriptional  regulatory   factors [1,2,3]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tebrates  these  proteins  regulate diverse biological  processes  such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 formation, cellular differentiation and homeostasis. The protei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currently known to belong to this family listed below (references ar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d for recently determined sequenc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ndrogen receptor (A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trogen receptor (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lucocorticoid receptor (G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ineralocorticoid receptor (M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ogesterone receptor (P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etinoic acid receptors alpha, beta (hap), and gamma [4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yroid hormone receptors (TR) alpha and be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avian erythroblastosis virus oncogene  v-erbA,  which is derived fro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ular thyroid hormone recep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itamin D3 receptor (VD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UP transcription factor  (also know  as ear-3) [5],  and  its  Drosophi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ologue seven-up [6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rosophila protein knirps, a  zygotic  gap  protein  which  is requir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dominal segmentation of the Drosophila embry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well as a number of proteins whose function is not yet know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trogen receptor related genes 1 and 2 (err1 and err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rba related gene 2 (ear-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ouse nur/77 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ouse N10 protein [7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rosophila knirps related proteins knrl and egon [8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rosophila 20-oh-ecdysone regulated protein 75B [9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rosophila tailless protein (ttl) [10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proteins  all share a conserved cysteine-rich DNA-binding region of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5 residues.  This  region has been predicted to fold into two 'C4'-type zin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gers.  A consensus representation of the DNA-binding domain is show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figu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----Zinc-finger----&gt;               &lt;------Zinc-Finger-----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LC.D.AAG.HF...AC..CK.FF.R.........C.....C.I.K..R..C..CR..KC...G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 E SSC  Y   S    A                      V Q           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   TT      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pattern for this family of proteins  we  use the most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s of the first 27 residues of the DNA-binding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x(2)-C-x-[DE]-x(5)-H-[FY]-x(4)-C-x(2)-C-x(2)-F-F-x-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Evans R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ience 240:889-895(198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Gehring 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2:399-402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Beato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56:335-344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Zelent A., Krust A., Petkovitch M., KasPner P., Chambon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39:714-717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Wang L.-H., Tsai S.Y., Cook R.G., Beattie W.G., Tsai M.-J., O'Malley B.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40:163-166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Mlodzik M., Hiromi Y., Weber U., Goodman C.S., Rubin G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60:211-224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7] Rothe M., Nauber U., Jackle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8:3087-3094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8] Ryseck R.-P., McDonald-Bravo H., Mattei M.-G., Ruppert S., Bravo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8:3327-3335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9] Feigl G., Gram M., Pongs 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cleic Acids Res. 17:7167-7178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0] Pignoni F., Baldarelli R.M., Steingrimsson E., Diaz R.J., Patapoutian A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rriam J.R., Lengyel J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62:151-163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0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44; ERYF1_ZN_FINGE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ryf1-type zinc finger domain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rythroid transcription factor [1,2] (known as Eryf1, GF-1 or NF-E1) bi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NA sites with the consensus sequence (A/T)GAT(A/T)(A/G)  within regul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s of globin genes  and  of other genes expressed in erythroid cells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 transcriptional activator  which  probably  serves  as a general "switc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ctor for  erythroid development.   Eryf1  contains  a pair of highly simi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zinc finger"-type domains with the consensus sequence C-x2-C-x17-C-x2-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other proteins  have  been  recently  sequenced, whose sequence contain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gle zinc finger motif highly related to those of Eryf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spergillus nidulans areA [3], a  transcriptional  activator which medi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trogen metabolite re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eurospora crassa  nit2 [4],  a  transcriptional  activator  which, 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ditions of  nitrogen limitation, turns on the expression of genes co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nzymes required for the use of a variety of secondary nitrogen sou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x-N-C-x(4)-T-x-L-W-R-R-x(3)-G-x(3)-C-N-A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Boguski M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guski@ncbi.nlm.nih.g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Evans T., Felsenfeld 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58:877-885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Trainor C.D., Evans T., Felsenfeld G., Boguski M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43:92-96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Arst H.N. Jr., Kudla B., Martinez-Rossi N.M., Caddick M.X., Sibley S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vies R.W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Genet. 5:291-291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Fu Y.-H., Marzluf G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Cell. Biol. 10:1056-1065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6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47; PARP_ZN_FINGE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oly(ADP-ribose) polymerase zinc finger domain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y(ADP-ribose) polymerase  (EC 2.4.2.30) (PARP) [1]  is an eukaryotic enzy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catalyzes  the  covalent  attachment  of ADP-ribose  units from NAD(+)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ous nuclear  acceptor  proteins.  This  post-translational modific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clear  proteins  is  dependent  on  DNA  and  appears  to be involv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ulation of various  important  cellular  processes such as differenti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liferation,  and  tumor transformation  and  also  in the regula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lecular events involved in the recovery of the cell from DNA da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ally PARP, which contains about 1000 amino acids residues, consis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e  distinct  domains:  a N-terminal zinc-dependent  DNA-binding  domain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ral automodification domain, and a C-terminal NAD-binding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NA-binding region  contains a pair of zinc finger domains which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n [2] to  bind DNA in a zinc-dependent manner.  The zinc finger domai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P seem to bind specifically to single-stranded D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K-x-C-x-E-x(3)-K-x(3)-R-x(16,18)-W-Y-H-x(2)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Althaus F.R., Richter C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Biol. Biochem. Biophys. 37:1-126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Gradwohl G., Menissier de Murcia J., Molinette M., Simonin F., Koken M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eijmakers J.H.J., de Murcia 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7:2990-2994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7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63; ZN2_CY6_FUNGA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ungal Zn(2)-Cys(6) binuclear cluster domain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umber of fungal transcriptional  activatory  proteins  contain, in their 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l section,  a  cysteine-rich  region that has been experimentally sh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], in one of them (GAL4),  to  bind DNA in a zinc-dependent  fashion. It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ntly been shown [2] that this  region forms a binuclear zinc cluster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x conserved cysteines bind two zinc cations. The proteins which are know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  such  a  domain  are  listed  below (references are only provid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ntly determined sequenc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 name(s)      Biological source        Scope of activatory 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  --------------------     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DR or INTA      Aspergillus nidulans     Amides cataboli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R2             Candida utilis           Arginine metaboli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YP1 or HAP1      Yeast                    Iso-1 and Iso-2 cytochrome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L4              Yeast                    Galactose metaboli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C9              Kluyveromyces lactis     Galactose metaboli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U3              Yeast                    Leucine biosynthe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L63 or MAL6R    Yeast                    Maltose metaboli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DR1              Yeast                    Perme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PR1              Yeast                    Pyrimidine metaboli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A-1F             Neurospora crassa        Quinate metaboli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TA              Aspergillus nidulans     Quinate metaboli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GA3              Yeast                    GABA cataboli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GA35 or DAL81    Yeast                    GABA, urea, arginine, allanto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atabolism [3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pacing of the cysteines in that  type of domain is C-x(2)-C-x(6)-C-x(5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)-C-x(2)-C-x(6 to 8)-C.  There  are also a number of other conserved resid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loops region  between the cysteines  which can be used to help defin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 pattern for this type of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GAS]-C-x(2)-C-[RKH]-x(2)-[RK]-x-[RK]-C-x(5,9)-C-x(2)-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(6,8)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Johnston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28:353-355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Pan T., Coleman J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7:2077-2081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Coornaert D., Vissers S., Andre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 97:163-171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2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29; LEUCINE_ZIPPE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Leucine zipper pattern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hypothetical structure,  referred to as the 'leucine zipper' [1,2],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posed  to  explain  how some eukaryotic gene regulatory proteins work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ucine  zipper consist of a periodic  repetition of leucine residues at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venth  position  over a distance covering eight helical turns.  The seg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ing these periodic arrays of leucine residues are proposed  to exis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alpha-helical conformation, and the leucine side chains extending from 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pha-helix  interact with  those from a similar alpha helix of a second pol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ptide, facilitating dimerization.   The leucine zipper pattern is presen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gene regulatory protei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CCATT-box and enhancer binding protein (C/EB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cAMP response element (CRE) binding proteins (CREB, CRE-BP1, ATF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Jun/AP1 family of transcription fac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yeast general control protein GCN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fos oncogene, and the fos-related proteins fra-1 and fos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C-myc, L-myc and N-myc oncoge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octamer-binding transcription factor 2 (Oct-2/OTF-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L-x(6)-L-x(6)-L-x(6)-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   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tioned in the original paper, with the exception of L-myc which  has a M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ead of the second Le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some 600 other sequences from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egory of protein famil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as this is far from being a specific  pattern you should be cautiou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ting the presence of such pattern in a protein  if it has not been show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a nuclear DNA-binding 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April 1990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Landschulz W.H., Johnson P.F., McKnight S.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ience 240:1759-1764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Busch S.J., Sassone-Corsi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Genet. 6:36-40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3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36; FOS_JUN_BASIC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os/jun DNA-binding basic domai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nt  studies  (reviewed in [1,2]) have  allowed  the characterization of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ily of  eukaryotic transcription  factors  that bind DNA at   the consens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 5'- TGA(C/G)TCA-3'. Proteins known to belong to this family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The yeast GCN4 transcription  factor, a  component  of  yeast general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that regulates the  expression of  amino acid-synthesizing  enzym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onse  to  amino acid  starvation, and the related Neurospora crassa cpc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Transcription factor AP-1, which binds  selectively to  enhancer  element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is control regions of SV40 and metallothionein IIA.  AP-1, also know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-jun, is the cellular homolog of the avian sarcoma virus 17 (ASV17) oncog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-j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jun-B and jun-D [4], probable transcription factors, which are highly simi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jun/AP-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pstein-Barr virus trans-activator protein BZLF1 [5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Maize Opaque 2 [6], a trans-acting transcriptional  activator involv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ulation of the production of zein proteins during endospe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The fos protein, a proto-oncogene that forms a non-covalent dimer with c-j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The fos-related proteins fra-1 [7], and fos B [8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has been shown [9] that there are  extensive similarities  between the DN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nding domain of GCN4, which is located in the C-terminal of the protein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rresponding region of jun/AP1.     The region of highest similarity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ain of about 20 amino acid residues; about half of these residues are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rg or L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jun/AP1, GCN4, fos, fos B, and fra-1 this domain is located upstream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ucine  zipper  domain [10]   which  has  been  shown [11] to  stabiliz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action between jun and fos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RK](2)-x-[RKS]-N-x(2)-[STA](2)-x-[RK]-x-R-x-[RK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e residue in position 4 is either Arg or Lys except in Opaque-2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April 1990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Vogt P.K., Tjian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ogene 3:3-7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Curran T., Franza B.R. J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55:395-397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Paluh J.L., Orbach M.J., Legerton T.L., Yanofsky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5:3728-3732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Hirai S.-I., Ryseck R.-P., Mechta F., Bravo R., Yaniv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8:1433-1439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Farrel P., Rowe D.T., Rooney C.M., Kouzarides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8:127-132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Hartings H., Maddaloni M., Lazzaroni N., Di Fonzo N., Motto M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lamini F., Thompson R.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8:2795-2801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7] Cohen D.R., Curran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Cell. Biol. 8:2063-2069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8] Zerial M., Toschi L., Ryseck R.-P., Schuermann M., Muller R., Bravo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8:805-813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9] Vogt P.K., Bos T.J., Doolittle R.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4:3316-3319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0] Landschulz W.H., Johnson P.F., McKnight S.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ience 240:1759-1764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1] Kouzarides T., Ziff 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36:646-651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3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37; MYB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34; MYB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Myb DNA-binding domain repeat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troviral oncogene v-myb , and  its  cellular  counterpart c-myb,  en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clear  DNA-binding  proteins  that  specifically   recognize  the  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AAC(G/T)G [1]. The myb family also includes the following protei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rosophila d-myb [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human myb-like proteins A-myb and B-myb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ize c1 protein, a trans-acting factor which  controls  the  expres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s involved in anthocyanin  biosynthesis  and some others myb/c1-re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ins in maize and barley, whose function is not yet known [4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BAS1 [5], which is a transcriptional activator for the HIS4 ge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REB1 [6], which recognizes sites  within  both  the  enhancer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oter  of  rRNA  transcription,  as  well  as  upstream  of  many  ge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cribed by RNA polymerase 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of the most conserved  regions in all of these proteins is a domain of 1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ino acids which consist of three tandem repeats of 51 to 53 amino acid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jor part of the first repeat is missing in retroviral v-myb sequences a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nt myb-related proteins. In myb this repeat region has been shown [7]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olved in DNA-binding.  Yeast REB1 differs from the other proteins in ha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ingle myb-like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shown in the following  schematic  representation,  we  have  developed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ature patterns  for myb-like domains;  the  first one is located in the 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l section while the  second one spans  the C-terminal  extremit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xxxxxxxWxxxEDxxxxxxxxxxxxxxWxxIxxxxxxRxxxxxxxxW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           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*' : Position of the patter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W-[ST]-x(2)-E-[DE]-x(2)-[LIV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17 other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is pattern detects the three patterns in myb, d-myb, A-myb and B-myb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of  the two complete copies in plant myb-related proteins, 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t two copies of yeast BAS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W-x(2)-[LI]-[SAG]-x(4,5)-R-x(8)-[YW]-x(3)-[LIV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Xenopus laevis gap-junction prot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1, and RNA polymerase from Berne vir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is pattern detects the three patterns in myb, d-myb, A-myb and B-myb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cond of the two complete copies of plant myb-related proteins, 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t two copies of yeast BAS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Patterns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Biednkapp H., Borgmeyer U., Sippel A.E., Klempnauer K.-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35:835-837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Peters C.W.B., Sippel A.E., Vingron M., Klempnauer K.-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6:3085-3090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Nomura N., Takahashi M., Matsui M., Ishii S., Date T., Sasamoto S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hizaki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cleic Acids Res. 16:11075-11090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Marocco A., Wissenbach M., Becker D., Paz-Ares J., Saedler H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lamini F., Rohde 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Gen. Genet. 216:183-187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Tice-Baldwin K., Fink G.R., Arndt K.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ience 246:931-935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Ju Q., Morrow B.E., Warner J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Cell. Biol. 10:5226-5234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7] Klempnauer K.-H., Sippel A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6:2719-2725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3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38; HELIX_LOOP_HELIX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Myc-type, 'helix-loop-helix' putative DNA-binding domai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umber of  eukaryotic proteins,  which probably  are sequence specific  DN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nding proteins that act as transcription  factors,  share a conserved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50 to 60 amino acid residues.  It has been proposed [1] that this domai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ed  of two amphipathic helices  joined by  a variable length linker reg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could form a loop.  This 'helix-loop-helix'  domain has been foun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 listed below (references are only  provided  for  recently determ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 the myc family of cellular oncogenes [2],  which  is  currently know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 three members: c-myc, N-Myc, and L-myc.   The myc genes are thou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lay a role in cellular differentiation and prolif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ertebrate proteins involved in myogenesis (the induction of fibroblast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iate into  myoblasts) [3,4]: MyoD1 (Myf-3), Myogenin (Myf-4), My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, Myf-6 (Mrf4 or herculin), and CMD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ertebrate proteins that bind specific DNA sequences ('E boxes') in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munoglobulin chains enhancers: E2A(E12), E47, TFE3, TFEB [5,6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uman lyl-1 protein [7], a  protein  which  is  involved,  by   chromoso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ocation, in T-cell leukem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 transcription factors ITF-1 and ITF-2 [8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ouse protein 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rosophila  achaete-scute (AS-C)  complex  proteins  T3 (l'sc), T4 (scut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5 (achaete) and  T8 (asense) [9].  The AS-C  proteins  are involv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ation  of  the neuronal precursors in the peripheral nervous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central nervous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 homologues  of  achaete-scute  proteins, the  MASH-1  and  MASH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ins [10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rosophila twist (twi) protein, which  is involved in  the establishme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rm layers in embry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rosophila daughterless (da) protein, which is  essential  for neurogene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ex-determ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rosophila hairy (h) protein [11], which  acts  in  both  segmentation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stle patter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rosophila extra-macrochaetae (emc)  protein [12],  which  participates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sory organ patterning  by  antagonizing the  neurogenic  activit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haete-scute compl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ize Anthocyanin regulatory proteins R-S and LC [1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centromere-binding protein 1 (CPF1 or CBF1). This protein is invol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chromosomal segregation.  It  binds  to a highly conserved DNA sequen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nd in centromers and in several promoters [14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hematic representation of the helix-loop-helix domain is shown he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xxxxxxxxxxxxxxxxxxxxxx--------------------xxxxxxxxxxxxxxxxxxx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phipathic helix 1         Loop          Amphipathic helix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ignature pattern we have developed to detect this domain spans comple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cond amphipathic hel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K-[LIVMAG]-x-[IT]-[IL]-x(2)-[STAV]-x(2)-[YHV]-[LIVMA]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(2)-[LIV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human lyl-1, and rainbow trout c-my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17 other proteins; the  majori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proteins are POL proteins from various isolates of HIV-2/SIV (8 case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guanylate cyclases (7 cas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Murre C., McCaw P.S., Baltimore 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56:777-783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de Pinho R.A., Hatton K.S., Yancopoulos G., Alt F.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s Dev. 1:1311-1326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Miner J.H., Wold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7:1089-1093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Braun T., Bober E., Winter B., Rosenthal N., Arnold H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9:821-831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Carr C.S., Sharp P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Cell. Biol. 10:4384-4388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Kamps M.P., Murre C., Sun X.-H., Baltimore 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60:547-555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7] Mellentin J.D., Smith S.D., Cleary M.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58:77-83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8] Henthorn P., Kiledjian M., Kadesch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ience 247:467-470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9] Gonzalez F., Romani S., Cubas P., Modolell J., Campuzano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8:3553-3562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0] Johnson J.E., Birren S.J., Anderson D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46:858-861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1] Rushlow C.A., Hogan A., Pinchin S.M., Howe K.M., Lardelli M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h-Horowicz 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8:3095-3103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2] Garrell J., Modolell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61:39-48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3] Ludwig S.R., Habera L.F., Dellaporta S.L., Wessler S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6:7092-7096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4] Cai M., Davis R.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61:437-446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0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48; P5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53 tumor antige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53 tumor antigen [1,2] is a protein found in  increased amounts in a w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ety of transformed cells.  p53  is  also detectable in many proliferat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transformed cells,  but  it  is  undetectable  or  present at low level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ing cells.  It is  frequently  mutated or  inactivated in  many  types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cer.  p53 seems to act as a tumor suppressor in some, but probably not a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mor types.  p53 is probably involved in  cell cycle regulation, and may b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-activator   that  acts  to  negatively   regulate  cellular  divisio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ling a set of genes required for this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53 is a phosphoprotein of about 390 amino acids which  can be subdivided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r domains: a highly charged acidic region  of  about 75  to  80 residues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drophobic proline-rich  domain (position 80 to 150), a  central region (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0 to about 300),  and a highly basic C-terminal region.  The sequence of p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well conserved in mammals, amphibians and bi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pattern for p53 we selected a perfectly conserved stretch of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s located in the central region of the 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M-C-N-S-S-C-M-G-G-M-N-R-R-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Levine A.J., Momand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im. Biophys. Acta 1032:119-136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Lane D.P., Benchimol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s Dev. 4:1-8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0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52; COLD_SHOCK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'Cold-shock' DNA-binding domai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quence of the  Escherichia coli  protein CS7.4 (gene cspA) [1] 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uced in response to low temperature (cold-shock protein) has been found [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strikingly similar to  a  conserved region  of  about  70 amino acid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e eukaryotic DNA-binding proteins. These protein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Y box binding proteins -1 and -2 (YB-1 and YB-2) [3,4].   Protei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d to the CCAAT-containing Y box of mammalian  HLA class II genes  a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enopus hsp70 ge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bpA and DbpB [5], two DNA-binding proteins of unknown specific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half of the 70 amino acids in this domain, which may be involved in DN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nding, are perfectly conserved.  The pattern to detect proteins belong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amily spans positions 7 to 37 of the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x-V-K-W-F-N-x(3)-G-[FYW]-G-F-I-x(3)-D-x(3)-D-V-F-V-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(2)-A-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Goldstein J., Pollitt N.S., Inouye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7:283-287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Wistow 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44:823-824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Didier D.K., Schiffenbauer J., Woulfe S.L., Zacheis M., Schwartz B.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5:7322-7326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Tafuri S.R., Wolffe A.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7:9028-9032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Sakura H., Maekawa T., Imamoto F., Yasuda K., Ishii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 73:499-507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6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49; CTF_NFI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TF/NF-I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clear factor I (NF-I) or CCAAT box-binding transcription factor  (CTF) [1,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lso known  as  TGGCA-binding  proteins)  consists  of a family of verteb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clear  proteins  which  recognize  and bind,  as dimers, the palindromic D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  5'-TGGCANNNTGCCA-3'  present in  viral and cellular promoters a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rigin  of  DNA  replication  of  Adenovirus  type 2.   These protei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vidually capable of activating transcription and DNA re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 given species  there  are a  large number of different CTF/NF-I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multiplicity of CTF/NF-I is generated both by alternative splicing an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ple ge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F/NF-1 proteins contains 400 to 600 amino acids.  The N-terminal  200  ami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ds, which is almost perfectly conserved in all species and genes sequenc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diates  site-specific DNA recognition,  protein  dimerization,  and  AD2 D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lication.   The  C-terminal 100  amino  acids  contain  the transcri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ation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pecific  signature  for this  family of proteins we selected a perf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 highly charged 12 residues peptide located in the N-terminal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F/NF-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R-K-R-K-Y-F-K-K-H-E-K-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Mermod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mermod@clsuni51.bit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Mermod N., O'Neill E.A., Kelly T.J., Tjian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58:741-753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Rupp R.A.W., Kruse U., Multhaup G., Goebel U., Beyreuther K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ppel A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cleic Acids Res. 18:2607-2616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7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45; ETS_DOMAIN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46; ETS_DOMAIN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TS-domain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ian leukemia virus E26 is a replication defective  retrovirus that induc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xed erythroid/myeloid leukemia in chickens.  E26 virus  carries two distin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ogenes, v-myb and v-ets.  The ets portion  of this oncogene is requir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duction of erythroblastosis. V-ets and c-ets-1, its cellular progenit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been shown [1] to be nuclear DNA-binding protein.  Ets-1 differs sligh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v-ets at its carboxy-terminal region.   In most species where it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d, c-ets-1 exist in various isoforms generated by alternative spli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ifferential phosphory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umber of proteins have been found  that  share regions of similariti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-ets/c-ets-1, these proteins are listed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ts-2,  which  has  been   sequenced  in  mammals,  chicken,  Xenopus,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osophi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uman e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uman elk-1 and elk-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U.1 (also known as Spi-1) [2], a  protein  that  binds  to  a  purine-r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quence, the PU-box, that can act as a lymphoid-specific enhancer. PU.1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ably a transcriptional  activator  that may be specifically involv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fferentiation or activation of macrophages or B cells. In mouse, Sp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is an oncogene involved in murine acute friend erythroleukem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rosophila ecdysone induced protein 74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 these proteins  contains a conserved domain (called the `ETS-domain') [3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is involved in DNA-binding and seems to recognize purine-rich sequ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omain, of about 85 to 90 amino acids, is rich in aromatic and positiv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ged resid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derived two signature patterns for the ETS-domain.  The  first  o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ed on a highly conserved region in the N-terminal part of the domain,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cond one is based on a region in the second third of the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L-[FYW]-[QE]-F-L-L-[NQDERK]-L-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RK]-x(2)-M-x-Y-[DENQ]-x-[LIVM]-[STAG]-R-[STAG]-L-R-x-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Reddy E.S.P., Rao V.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cer Res. 50:5013-5016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Goebl M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61:1165-1666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Karim F.D., Urness L.D., Thummel C.S., Klemsz M.J., McKercher S.R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ada A., van Beveren C., Maki R.A., Gunther C.V., Nye J.A., Graves B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s Dev. 4:1451-1453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8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34; HSF_DOMA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HSF-type DNA-binding domai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t shock factor (HSF) is a DNA-binding protein  that specifically binds h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ck  promoter  elements (HSE).  HSE  is  a  palindromic  element  rich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etitive purine and  pyrimidine motifs:  5'-nGAAnnTTCnnGAAnnTTCn-3'.  HSF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ressed at normal  temperatures but is  activated  by heat shock or chem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ess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quences of yeast HSF [1,2] and of three  putative  tomato HSF's [3] s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sive similarity  in  a  region  of  about  90 amino acids, which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n, in yeast HSF, to bind D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FL1, a  yeast protein involved in cell surface assembly and regula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 related to flocculation (asexual cell aggregation) also contains a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ly similar to that of HSF's [4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derived a pattern from the most conserved part of the HSF domain, 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ral reg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L-x(2)-[FY](2)-K-H-x-N-x-[STA]-S-F-[LIVM]-R-Q-L-N-x-Y-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YW]-[RKH]-K-[LIV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Sorger P.K., Pelham H.R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54:855-864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Wiederrecht G., Seto D., Parker C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54:841-853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Scharf K.-D., Rose S., Zott W., Schoff F., Nover 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9:4495-4501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Fujita A., Kikuchi Y., Kuhara S., Misumi Y., Matsumoto S., Kobayashi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 85:321-328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8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78; LIM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LIM domai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ntly [1] a  number of proteins  have  been  found  to  contain a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steine-rich domain of about 60 amino acid residues. These protein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enorhabditis elegans  mec-3;  a  protein   which  is   required  for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iation of the set of six touch receptor neurons in that nemat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enorhabditis elegans  lin-11;  a  protein   which  is  required  for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ymmetric division of vulval blast ce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 insulin gene enhancer binding protein Isl-1.  Isl-1  binds to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two cis-acting protein-binding domain of the insulin ge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uman cysteine-rich protein (CRP) [2], a 193 amino acids protein of unkn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 cysteine-rich intestinal protein (CRIP), a 77 amino acids prot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unknown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pt for CRIP all these  proteins contain  two tandem  copies  of  a doma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has been called LIM (for Lin-11 Isl-1 Mec-3).  The  two  LIM domai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ed in the N-terminal section of these proteins; some 50 to 75 amino aci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front of an homeobox domain (CRIP and CRP lack an homeodoma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LIM domain there are six perfectly conserved  cysteine residues  and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idine.  The arrangement followed by these conserved residues is: C-x(2)-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(16,19)-H-x(2)-C-x(2)-C-x(2)-C-x(17,21)-C. It is proposed that the LIM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nds a metal ion such as zinc.  We selected, as a signature pattern, the b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 region of the LIM domain,  the central part, which includes thre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ix conserved cysteines as well as the histid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FYWH]-H-x(2)-C-x(2)-C-x(2)-C-x(3)-[LIV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Freyd G., Kim S.K., Horvitz H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44:876-879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Liebhaber S.A., Emery J.G., Urbanek M., Wang X., Cooke N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cleic Acids Res. 18:3871-3879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0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50; SRF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RF-type transcription factors DNA-binding and dimerization domain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umber of transcription factors  contain a conserved domain of 56 amino ac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s. These transcription factors are 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serum response factor (SRF) [1], a mammalian  transcription facto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ds  to  the  Serum  Response  Element  (SRE), a  short sequence  of dy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mmetry located 300 bp  to the 5' of the site of transcription  initi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genes such as c-f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GRM/PRTF protein (MCM1) [2], a  transcriptional regulator of  matin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-specific ge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arginine metabolism regulation protein I (ARG8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plant   Arabidopsis thaliana   agamous  protein  (AG) [3],  a  prob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cription factor  involved  in  regulating genes that determines st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arpel  development  in wild-type flowers.  Mutations in  the  AG  g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 in the replacement of the stamens  by petals and of the carpels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flo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plant Antirrhimum majus  homeotic protein deficiens (defA) [4]. defA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olved in the  genetic control of flower development.  Mutations  in def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se transformation of petals into sepals and stamina into carp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plant Antirrhimum majus  morphogenetic  proteins DEF H22 (globosa)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 H33 (squamosa) [5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SRF the conserved domain has been shown [1]  to  be involved in DNA-bi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n dimerization.  We have derived a pattern that spans the complete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R-x-K-x(5)-I-[DE]-N-x(3)-R-x(2)-T-[FY]-x-K-R-[RK]-x-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LIVM]-x-K(2)-A-x-E-[LIVM]-S-x-L-x(4)-[LIVM]-x-[LIVM](3)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(6)-[LIVM]-x(2)-[F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Norman C., Runswick M., Pollock R., Treisman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55:989-1003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Passmore S., Maine G.T., Elble R., Christ C., Tye B.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Mol. Biol. 204:593-606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Yanofsky M., Ma H., Bowman J., Drews G., Feldmann K.A., Meyerowitz E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46:35-39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Sommer H., Beltran J.-P., Huijser P., Pape H., Lonnig W.-E., Saedler H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warz-Sommer 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9:605-613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Schwarz-Sommer Z., Huijser P., Macken H., Saedler H., Sommer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ience 250:931-936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0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51; TFII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ranscription factor TFIID repeat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cription factor TFIID [1,2] is a  general factor  that plays a major r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activation of eukaryotic genes transcribed by RNA polymerase II.  TFI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nds specifically  to the TATA box promoter  element  which lies clos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 of transcription initi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a remarkable degree of sequence  conservation of  a C-terminal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bout 180 residues in TFIID from various eukaryotic sources. This reg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cessary and sufficient for TATA box binding.  The  conserved domain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s which are said to be  similar  to regions in prokaryotic sigma fac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 in  helix-loop-helix  (myc-type)   transcription  factors,  but  the 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ificant  structural  feature  of this  domain is the presence [3,4] of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 repeats of a 77 amino acid reg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derived a signature pattern  that  spans  the  last 50 residue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eated reg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Y-x-P-x(2)-F-x(2)-[LIVM](2)-x-R-x(3)-P-[RK]-x(3)-L-I-F-x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-G-K-[LIVM](2)-x(2)-G-[AG]-K-x(7)-A-x(6)-[LIVM]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Hoffmann A., Sinn E., Yamamoto T., Wang J., Roy A., Horikoshi M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eder R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46:387-390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Gash A., Hoffmann A., Horikoshi M., Roeder R.G., Chua N.-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46:390-394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Hoeijmakers J.H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43:417-418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Nagai 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43:418-418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8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66; TFII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FIIS cysteine-rich domai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cription factor S-II (TFIIS) [1] is  an eukaryotic protein  necessar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icient  RNA polymerase II  transcription  elongation past  template-enco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use sites.  TFIIS shows  DNA-binding  activity only  in  the presence of R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ymerase II.  TFIIS  is a protein of about 300 amino acids whose sequenc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ly conserved from mammals to Drosophi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has been shown [2] that  the C-terminal  part of TFIIS is highly simila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yeast PRP2 protein, a transcriptional regulator  of URA4,  the gene co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dihydroorot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ccinia virus RNA polymerase 30 Kd subunit (rpo30) [3] also  belongs to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ily of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est conserved region of  all  these  proteins  is  a  'zinc finger' 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ain with  the consensus sequence: C-x(2)-C-x(22)-C-x(2)-C. There are als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f other conserved residues  in  the loop region between the two gro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ysteines which can be used to help define a specific pattern for this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x(2)-C-K-x(4)-[ST]-x(3)-[LIVM]-Q-T-R-[STA]-A-D-E-P-x(6)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-x(2)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Hirashima S., Hirai H., Nakanishi Y., Natori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3:3858-3863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Davies C.J., Trgovchich J., Hutchinson C.A. I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45:298-298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Ahn B.-Y., Gershon P.D., Jones E.V., Moss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Cell. Biol. 10:5433-5441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3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39; DEAD_ATP_HELIC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EAD-box family ATP-dependent helicase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umber of eukaryotic and  prokaryotic proteins have been characterized [1,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] on the basis of their structural similarity.  They  seem to all be invol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TP-dependent nucleic-acid unwinding.  The  proteins which  belong  t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ily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itiation factor eIF-4A. Found in mammals, this protein  is a subunit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 molecular weight complex involved in  5'cap  recognition  and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ding of mRNA to ribosomes. It is an ATP-dependent RNA-heli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IF1/TIF2, two yeast genes coding for the same protein.  They most proba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the yeast analogues of eIF-4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P2, PRP5, PRP16, PRP22, and PRP28.  These yeast proteins are all invol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various ATP-requiring steps of the pre-mRNA splicing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pp81/DED1, a yeast protein also involved in pre-mRNA splic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SS116, a yeast protein required for mitochondrial splic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PB4, a yeast protein involved in the maturation of 25S ribosomal R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68, a human nuclear antigen. p68 has ATPase and DNA-helicase activiti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tro. It is involved in cell growth and divi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asa, a Drosophila  protein  important  for oocyte  formation  and for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ation of the posterior structures of the embry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L10, a mouse protein expressed specifically during spermatogene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rmB, an Escherichia coli protein that shows RNA-dependent ATPase 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probably interacts with 23S ribosomal R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3, CA4, CA5/6, and CA10, four yeast putative RNA helic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M62, a Drosophila putative RNA heli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bpA, an Escherichia coli putative RNA heli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se proteins share a number of conserved sequence motifs.  Some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tifs are specific to this family while other are shared by other ATP-bi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 or by other proteins belonging to the 'superfamily' of helicases [4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 selected, as specific  signatures  for  these  proteins, two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tifs. The  first one, called the 'D-E-A-D-box', represents a special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B motif of ATP-binding proteins;  some  of  these proteins (PRP2, PRP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RP22)  belong  to  a subfamily  which have His instead of the second As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proteins are therefore said to be "D-E-A-H-box"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](2)-D-E-A-[DH]-[RKEN]-x-[LIVMFS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vaccinia virus early  tran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ctor 70 kd sub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e proteins belonging to this  family also contain  a copy of the AT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nding motif A (see the relevant sec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Linder P., Lasko P., Ashburner M., Leroy P., Nielsen P.J., Nishi K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nier J., Slonimski P.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37:121-122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Chang T.-H., Arenas J., Abelson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7:1571-1575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Wassarman D.A., Steitz J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49:463-464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Hodgman T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33:22-23(1988) and Nature 333:578-578(1988) (Errat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3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30; RNP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ukaryotic putative RNA-binding region RNP-1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eukaryotic proteins  that are known or  supposed  to bind single-stra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NA contain one or more  copies of a putative  RNA-binding  domain of about 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ino acids [1,2]. This region has been found in the following protei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Heterogeneous ribonucleoproteins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nRNP protein A1 (helix destabilizing protein) (twi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nRNP C protein (on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nRNP E (UP2) (at least on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Small nuclear ribonucleoproteins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U1 snRNP 70 Kd (on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U1 snRNP A  (on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U2 snRNP B'' (on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Pre-RNA and mRNA associated proteins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otein synthesis initiation factor  4B (eIF-4B) [3], a  protein  essen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binding of mRNA to ribosomes (on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ucleolin (4 tim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single-stranded nucleic acid-binding protein (gene SSB1) (on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oly(A) binding protein (PABP) (4 tim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Others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rosophila sex determination protein Sex-lethal (Sxl) (twi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rosophila sex determination protein Transformer-2 (Tra-2) (on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rosophila 'elav' protein (3 times), which is  probably involved in the R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abolism of neur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rosophila 'bicoid' protein (once) [4], a segment-polarity homeobox prot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may also bind to specific mRN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a antigen (once), a protein which  may play a role in the transcrip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NA polymerase I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60 Kd Ro protein (once), a putative RNP complex 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maize protein induced by abscisic acid in response to water stress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ms to be a RNA-binding 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ree tobacco  proteins,  localized  in the chloroplast [5],   which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olved in splicing and/or processing of chloroplast RNAs (twi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ide the  putative RNA-binding domain there are two regions which are hi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.  The first one is an hydrophobic segment of six residues  (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ed the RNP-2 motif),  the second  one is  an  octapeptide  motif (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ed RNP-1 or RNP-CS). The position of both motifs in the domain is show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schematic represent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xxxxx######xxxxxxxxxxxxxxxxxxxxxxxxxxxxx########xxxxxxxxxxxxxxxxxxxxx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NP-2                              RNP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pattern for this type of domain we have used the RNP-1 moti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RK]-G-{EDRKHPCG}-[AGCI]-[FY]-[LIVA]-x-[FY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60 Kd Ro protein where the RNP-1 pattern starts  with His-Leu inst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(Arg/Lys)-G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9 other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in most cases the residue in position 3 of the pattern is either Ty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is pattern will fail to detect the first occurrence of the patter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oly(A) binding protein  because  it has Leu in the first posi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.   It will fail to detect one of the four copies in nucleolin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has Lys instead of Gly in  position 2 of the pattern.   It will not det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copy of the domain in Drosophila Sex-lethal because it has a Ph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position of the pattern.   Finally it will also fail to pick-u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copy of the pattern in elav because  it has a Leu in the first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Bandziulis R.J., Swanson M.S., Dreyfuss 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s Dev. 3:431-437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Dreyfuss G., Swanson M.S., Pinol-Roma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3:86-91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Milburn S.C., Hershey J.W.B., Davies M.V., Kelleher K., Kaufman R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9:2783-2790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Rebagliati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58:231-232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Li Y., Sugiura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9:3059-3066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4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41; HTH_ARAC_FAMILY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Bacterial activator proteins, araC family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ny bacterial transcription regulation proteins which bind DNA  throug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helix-turn-helix' motif can  be  classified into subfamilies  on the basi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 similarities. One of these subfamilies groups togeth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raC, the arabinose operon  regulatory  protein [1],  which  activate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cription of araBAD ge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elD, the cel operon repressor [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nvY, the porin thermoregulatory  protein [3],  which  is  involved 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of the temperature-dependent expression of several Escherichia co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elope proteins such as ompF, ompC, and lam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elR, the melibiose operon regulatory protein [4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haR, the L-rhamnose  operon  regulatory   protein [5],  a  transcri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haS, a positive activator of genes required for rhamnose utilization [6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nS , a protein which  is  required  for  the expression of the cs1 and cs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hesins of enterotoxigenic Escherichia col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irF, the Yersinia virulence regulon transcriptional activator [7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xylS, the xyl operon regulatory protein, a transcriptional activato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seudomonas putida tol plasmid xylDLEGF genes [8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ppY, a protein which acts [9]  as  a  transcriptional  activator  of  ac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sphatase and other proteins during  the deceleration phase of growth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s as a repressor for other proteins that  are synthesized in exponen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wth or in the stationary ph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adA, a Bacillus subtilis bifunctional  protein  that  acts [10]  both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criptional activator of the  ada operon and as a methylphosphotri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dna alkyltransfer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teins are all  between 250 and 320 residues long.  The helix-turn-hel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tif is located in third quarter of the sequences.  As a signature pattern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ed a conserved region  which  is  located at  the C-terminal par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s, some 30 residues after the DNA-binding reg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]-x(2)-[LIV]-x(4)-G-[IFY]-x(5)-F-x(3)-[FY]-x(7)-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Burke K.A., Wilcox 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 61:243-252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Parker L.L., Hall B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tics 124:455-471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Lundrigan M.D., Friedrich M.J., Kadner R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cleic Acids Res. 17:800-800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Webster C., Kempsell K., Booth I., Busby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 59:253-263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Tobin J.F., Schleif R.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Mol. Biol. 196:789-799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Caron J., Coffield L.M., Scott J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6:963-967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7] Cornelis G., Sluiters C., de Rouvroit C.L., Michiels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1:254-262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8] Mermod N., Ramos J.L., Bairoch A., Timmis K.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Gen. Genet. 207:349-354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9] Atlung T., Nielsen A., Hansen F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1:1683-1691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0] Morohoshi F., Hayashi K., Munakata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cleic Acids Res. 18:5473-5480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4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42; HTH_CRP_FAMILY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Bacterial activator proteins, crp family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ny bacterial transcription regulation proteins which bind DNA  throug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helix-turn-helix' motif can  be  classified into subfamilies  on the basi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 similarities. One of these subfamilies groups togeth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rp (also known as cAMP receptor) a  protein  that  complexes with cAMP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ulates the transcription of several catabolite-sensitive operons [1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nr, a protein  that activates genes  for proteins involved in a varie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aerobic electron transport systems in Escherichia coli [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ixK, a protein that  regulates nitrogen fixation genes both positivel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gatively in Rhizobium meliloti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'helix-turn-helix' DNA-binding motif of these proteins  is  loca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-terminal part of the sequences.    Our pattern, based on conserved residu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ns the first helix as well as the first three residues of the second hel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ST]-R-x-[DE]-I-x(3)-[LIV]-G-x-[ST]-x-E-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Weber I.T., Steitz T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Mol. Biol. 198:311-326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Shaw D.J., Guest J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cleic Acids Res. 10:6119-6130(198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Batut J., Daveran-Mingot M.-L., David M., Jacobs J., Garnerone A.M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ahn 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8:1279-1286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4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43; HTH_GNTR_FAMILY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Bacterial activator proteins, gntR family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ny bacterial transcription regulation proteins which bind DNA  throug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helix-turn-helix' motif can  be  classified into subfamilies  on the basi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 similarities. One of these subfamilies groups together [1,2]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acillus subtilis gluconate operon  transcriptional repressor (protein P2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gnt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coli protein P30,  a possible  transcriptional regulato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cinyl-CoA-synthetase oper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coli protein A,  a possible  transcriptional  regulator 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yruvate dehydrogenase compl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coli fadR. FadR is a  multifunctional  regulator  of fatty ac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abolism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Klebsiella aerogenes and Pseudomonas putida hutC. HutC is a transcri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ressor of the histidine utilization (hut) operon [4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coli phnF protein. PhnF could be a transcriptional regulato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hn locus which  encodes proteins  involved in  alkylphosphonate up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leavage of the carbon-phosphorus b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'helix-turn-helix' DNA-binding motif of these proteins  is  loca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-terminal part of the sequences.  The pattern we use to detect these prote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ns the  complete  helix-turn-helix moti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E-x(2)-[LIVM]-x(3)-[LIVMF]-x-[LIVMF]-[NST]-R-x(2)-[LIVM]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(3)-[LIVM]-x(2)-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Buck D., Guest J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J. 260:737-747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Reizer A., Deutscher J., Saier M.H. Jr., Reizer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Microbiol. Submitted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Dirusso C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cleic Acids Res. 16:7995-8009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Schwacha A., Bender R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2:5477-5481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6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56; HTH_LACI_FAMILY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Bacterial activator proteins, lacI family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ny bacterial transcription regulation proteins which bind DNA  throug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helix-turn-helix' motif can  be  classified into subfamilies  on the basi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 similarities. One of these subfamilies groups together [1]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acI, the lactose operon repres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ytR, a repressor of genes  such  as  deoCABD,  udp,  and cdd  which en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bolizing enzymes; and  nupC,  nupG,  and  tsx encoding transport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e-forming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bgR, the repressor for  the  genes coding for beta galactosidase alph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a subun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ruR  (or shl),  the  repressor  for  the  PEP:fructose  phosphotransfer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alR, the galactose operon repres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lI, a maltose regulon  protein  that   may  be  a  repressor  for  a g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oding an enzyme that degrades the induc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urF, a repressor for genes encoding purine nucleotide synthesis enzy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btR, the ribitol operon repres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'helix-turn-helix' DNA-binding motif of these proteins  is  loca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-terminal  extremity  of  the sequences.  The  pattern we use to detect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 spans the complete motif except for the last resid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]-x-[DE]-[LIVM]-A-x(2)-[STAG]-x-V-[SP]-x(2)-[STAG]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LIVMA]-x(2)-[LIVMA]-[LIV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Reidl J., Roemisch K., Ehrmann M., Boos 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1:4888-4899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4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44; HTH_LYSR_FAMILY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Bacterial activator proteins, lysR family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ny bacterial transcription regulation proteins which bind DNA  throug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helix-turn-helix' motif can  be  classified into subfamilies  on the basi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  similarities.  One of  these  subfamilies, called 'lysR' [1], gro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gether the following proteins (references  are  only  provided  for rec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rmined sequenc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   Gene(s) regulated                     Species                      Re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   -----------------------------------   ---------------------------  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pR   ampC; cephalosporinase                E. coli, C. freundii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M   CAT operon; catechol degradation      Acinetobacter calcoaceticus   [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R   catBC operon; benzoate degradation    Pseudomonas putida            [3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sB   Cysteine biosynthesis regulon         E. co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tC   gltAB; glutamate biosynthesis         Bacillus subtilis             [4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vY   ilvC; ketol-acid reductoisomerase     E. coli, S. typhimur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ysR   lysA; diaminopimelate decarboxylase   E. co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R   metEH; methionine biosynthesis        E. coli, S. typhimur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kaC   Virulence of a 96 Kd plasmid          S. typhimurium                [5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leR   Malolactic fermentation               Lactococcus lactis            [6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hR   naphthalene/salicylate metabolism     Pseudomonas putida            [7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dD   nodABCFE; nodulation                  Rhizob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xyR   Hydrogen peroxide-inducible genes     E. coli                       [8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rM   Nodulation genes                      Rhizobium meliloti            [9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pI   trpAB; tryptophan synthase subunits   Pseudomonas aeruginosa       [1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O   Not known; coded upstream of ant      E. co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uO   Not known; between LeuABCD and ilvIH  E. co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fdS   Not known; coded upstream of tfdA     Alcaligenes eutroph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se proteins, except for catM,  seems  to  be  transcription activa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of them are known to negatively regulates their own expression.  They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ess  a  potential 'helix-turn-helix' DNA-binding motif in their N-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. The pattern we use to detect these proteins spans the complete helix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n-helix moti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F]-x(2)-[STAV]-[STA]-x(5)-[STA]-[PQHR]-x(2)-[LIVM]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TA]-x(2)-[LIVF]-x(2)-[LIVF]-[RKEQ]-x(2)-[LIVF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Henikoff S., Haughn G.W., Calvo J.M., Wallace J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5:6602-6606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Neidle E.L., Hartnett C., Ornston L.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1:5410-5421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Rothmel R.K., Aldrich T.L., Houghton J.E., Coco W.M., Ornston L.N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krabarty A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2:922-931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Bohannon D.E., Sonenshein A.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1:4718-4727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Taira S., Rhen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BS Lett. 257:274-278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Renault P., Gaillardin C., Heslot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1:3108-3114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7] Schell M.A., Sukordhaman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1:1952-1959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8] Christman M.F., Storz G., Ames B.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6:3484-3488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9] Barnett M.J., Long S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2:3695-3700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0] Chang M., Hadero A., Crawford I.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1:172-183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4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45; HISTONE_LIK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Bacterial histone-like DNA-binding protein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teria  synthesize  a set  of  small,  usually  basic proteins  of  about 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s, that bind DNA  and which are known  as histone-like  proteins [1,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xact function of these proteins is not yet clear but they  are capab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apping DNA and stabilizing DNA from denaturation under extreme environm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tions.  The sequence of a number of different types  of these protein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HU proteins,  which in Escherichia coli, are a dimer of closely re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pha and beta chains,  and  in  other  bacteria, can be dimer of iden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Escherichia coli  integration host  factor (IHF), a  dimer  of  clos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ted chains which  seem to  function in genetic recombination as well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ranslational and transcriptional control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bacteriophage sp01 transcription factor 1 (TF1) which selectively bi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nd inhibits  the  transcription  of hydroxymethyluracil-containing DN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h as sp01 DNA, by RNA polymerase in vit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use, as a signature pattern, for this family of proteins, a  twenty resid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 which includes five, perfectly conserved, positions. According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tiary structure of one  of these proteins  [4],  this pattern exactly sp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half of the flexible DNA-binding a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F-x(2)-[LIVMF]-x(4)-[RKEQ]-x(6)-[KN]-P-x-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Drlica K., Rouviere-Yaniv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biol. Rev. 51:301-319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Pettijohn D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3:12793-12796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Friedman D.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55:545-554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Tanaka I., Appelt K., Dijk J., White S.W., Wilson K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10:376-381(198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4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46; HISTONE_H2A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Histone H2A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one H2A in one of the four histones (along with H2B, H3 and H4) which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ukaryotic nucleosome core. Using alignments of histone H2A sequences[1,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selected, as a signature pattern, a conserved region in the N-terminal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H2A. This region is conserved both in classical S-phase regulated H2A'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variant histones H2A's which are synthesized throughout the cell cyc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A-G-L-x-F-P-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89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Wells D.E., McBride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cleic Acids Res. 17:r311-r346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van Daal A., White E.M., Gorovsky M.A., Elgin S.C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cleic Acids Res. 16:7487-7497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0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57; HISTONE_H2B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Histone H2B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one H2B in one of the four histones (along with H2A, H3 and H4) which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ukaryotic nucleosome core.  Using alignments of histone H2B sequences [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selected, as a signature pattern, a conserved region in the C-terminal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H2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L-P-G-E-L-A-[RK]-H-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Wells D.E., McBride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cleic Acids Res. 17:r311-r346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8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22; HISTONE_H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Histone H3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one H3 in one of the four histones (along with H2A, H2B and H4) which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ukaryotic nucleosome core.   Using alignments of histone H3 sequences [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selected, as a signature pattern, a perfectly conserved heptapeptid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-terminal part of H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K-A-P-R-K-Q-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April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Wells D.E., McBride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cleic Acids Res. 17:r311-r346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4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47; HISTONE_H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Histone H4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one H4 in  one of the  four  histones  (along with H2A, H2B, and H3)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 the eukaryotic nucleosome core.  Along with H3 it plays a central ro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formation  of the  nucleosome.    The sequence of histone H4 has rema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most invariant in more then 2 billion years of evolution.  The region we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pattern is a pentapeptide found in positions 14 to 18 of all H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s.  It  contains a lysine residue which is often acetylated [1] and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idine residue which has been implicated in DNA-binding [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A-K-R-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January 1989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Doenecke D., Gallwitz 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Cell. Biochem. 44:113-128(198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Ebralidse K.K., Grachev S.A., Mirzabekov A.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31:365-367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0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53; HMG1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HMG1/2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 mobility group (HMG) proteins  are a  family of  relatively low mole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ight non-histone components in chromatin. HMG1 (also called HMG-T in fish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HMG2 [1]  are  two  highly related  proteins that bind single-stranded D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ferentially and  unwind  double-stranded DNA.  HMG1/2 are proteins of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0 amino  acid  residues  with  a  highly acidic C-terminal section 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osed of an  uninterrupted stretch of from  20 to  30 aspartic and glutam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d residues; the rest of the protein sequence is very bas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pattern we selected a  conserved stretch of 12 residues lo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N-terminal section of HMG1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F-S-K-K-C-S-E-R-W-K-T-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Landsman 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dsman@ncbi.nlm.nih.g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Bustin M., Lehn D.A., Landsman 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im. Biophys. Acta 1049:231-243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0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54; HMGI_Y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HMG-I and HMG-Y DNA-binding domain (A+T-hook)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 mobility group (HMG) proteins  are a  family of  relatively low mole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ight non-histone components in chromatin.  HMG-I  and HMG-Y  are protei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100 amino acid  residues which  are produced by the alternative spli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  single gene  (HMG-Y  differs  from  HMG-I by the internal deletion of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ino acids).  HMG-I/Y bind  preferentially  to  the  minor groove of A+T-r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s in double-stranded DNA.   It  is suggested  that these  proteins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 in  nucleosome   phasing  and  in   the 3' end  processing  of  mR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cripts.  They are also involved in  the transcription regulation of ge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ing, or in close proximity to, A+T-rich reg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NA-binding of these  proteins is effected by a 11 residues domain, call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+T-hook [1], this domain is repeated three times in the sequence of HMG-I/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AT]-x(1,2)-[RK](2)-x-R-G-R-P-[RK]-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a slime mold  AAC-rich  mRNA  cl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pothetical 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Reeves R., Nissen M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5:8573-8582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0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55; HMG14_1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HMG14 and HMG17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 mobility group (HMG) proteins  are a  family of  relatively low mole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ight non-histone components in chromatin.  HMG14 and  HMG17 [1], two re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 of about  100  amino  acid residues,  bind  to  the inner sid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cleosomal DNA thus altering the interaction between the DNA and  the hist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tamer. These two proteins may  be  involved  in  the process which mai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cribable genes in a unique chromatin co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rout nonhistone chromosomal  protein H6 (histone T)  also belongs t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i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pattern we selected a  conserved stretch of 10 residues lo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N-terminal section of HMG14 and HMG1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R-R-S-A-R-L-S-A-[RK]-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Landsman 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dsman@ncbi.nlm.nih.g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Bustin M., Lehn D.A., Landsman 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im. Biophys. Acta 1049:231-243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4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48; PROTAMINE_P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rotamine P1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amines are small highly  basic  proteins  that substitutes for histon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hromatin  of sperm  during the  haploid phase  of  spermatogenesis. 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ct sperm  DNA into a  highly  condensed, stable and inactive complex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mmals  there are two  different types of protamines, which are called P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2. P1 has been found in all species studied, while P2 is sometimes absent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rds there seems to be a  single  protamine whose sequence is closely re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at of mammalian P1 [1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 for  this family of proteins we selected a conserved region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-terminal extremity of the sequ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AV]-R-Y-R-x(3)-[ST]-x-S-x-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April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Oliva R., Goren R., Dixon G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4:17627-17630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8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67; RIBOSOMAL_L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ibosomal protein L2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bosomal protein L2 is one  of  the proteins  from  the large  subuni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bosome. In Escherichia coli, L2 is known to bind to the 23S rRNA and to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ptidyltransferase activity.  L2  belongs  to a family  of ribosomal prote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, on the basis of sequence similarities, groups togeth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ubacterial L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rchaebacterial L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lgal and plants chloroplast L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yanelle L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lime mold L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aramecium tetraurelia mitochondrion L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chizosaccharomyces pombe K37 and KD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pattern we selected the best conserved region, which is lo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C-terminal section of these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P-x(2)-R-G-[STAV](2)-x-N-[AP]-x-[D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8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74; RIBOSOMAL_L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ibosomal protein L3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bosomal protein L3 is one  of  the proteins  from  the large  subuni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bosome.  In  Escherichia coli,  L3 is known  to bind to the 23S rRNA and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cipate in the formation of the peptidyltransferase center of the ribo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3  belongs to a family of  ribosomal proteins which, on the basis of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ilarities [1], groups togeth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ubacterial L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rchaebacterial Halobacterium marismortui HmaL3 (HL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yanelle L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L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pattern we  selected a conserved region which is loca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-terminal section of these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](2)-K-G-x-[LIVM]-P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Arndt E., Kroemer W., Hatakeyama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5:3034-3039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0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58; RIBOSOMAL_L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ibosomal protein L5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bosomal protein L5 is one  of  the proteins  from  the large  subuni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bosome.  In  Escherichia coli,  L5 is known to be involved in the bind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5S RNA to the large ribosomal subunit. L5 belongs to a family of riboso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 which, on the basis of sequence similarities [1,2], groups togeth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ubacterial L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rchaebacterial L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lgal chloroplast L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yanelle L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lime mold L5 (V1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etrahymena thermophila L2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L16 (39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5 is a protein of  about 180 amino acid residues.  As a  signature pattern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selected  a  well  conserved region,  located in the first third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]-[STA]-G-Q-x(2)-[LIVM]-x(3)-[STA]-[RK]-x-[STA]-x(3)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-x-[LIVM]-[RK]-x(4)-[LIVM]-x(3)-[LIVM]-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Hatakeyama T., Hatakeyama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im. Biophys. Acta 1039:343-347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Rosendahl G., Andreasen P.H., Kristiansen 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 98:161-167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1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59; RIBOSOMAL_L1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ibosomal protein L11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bosomal protein L11 is one  of the proteins  from  the large  subuni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bosome.  In Escherichia coli, L11 is known to bind directly to the 23S rR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11 belongs to  a family of ribosomal proteins which, on the basis of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ilarities [1], groups togeth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ubacterial L1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rchaebacterial L1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L1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11 is a  protein  of  from 140  to  165 amino acid residues.  As  a sign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 we have selected a conserved region, located in the C-terminal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se proteins.  In Escherichia coli L11 the C-terminal half of the prot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been shown [2] to be in an extended and loosely folded conformation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ly to be buried within the ribosomal stru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RK]-x-[LIVM]-x-G-T-x(2)-S-[LIVM]-G-x(2)-[LIVM]-[D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Pucciarelli G., Remacha M., Ballesta J.P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cleic Acids Res. 18:4409-4416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Choli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Int. 19:1323-1338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4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49; RIBOSOMAL_L1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ibosomal protein L14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eubacteria ribosomal protein L14 is known to bind directly to 23S riboso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NA.  L14  belongs  to  a  family of ribosomal proteins which, on the basi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 similarities, groups togeth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ubacterial L1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rchaebacterial Methanococcus vannielii L1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lgal and plants chloroplast L1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itochondrial L1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L17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A-[LIV](3)-x(9)-[DNS]-G-x(4)-[FY]-x(2)-N-x(2)-V-[LIV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8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75; RIBOSOMAL_L1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ibosomal protein L15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bosomal protein L15 is one  of  the proteins  from the large  subuni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bosome. In Escherichia coli, L15 is known to bind the 23S rRNA.  L15 belo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 a   family  of  ribosomal  proteins   which,  on  the  basis  of 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ilarities, groups togeth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ubacterial L1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rchaebacterial L1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 L27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ungi L2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 signature  pattern  we  selected  a  conserved  region in the C-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of these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K-[LIVM](2)-x(2)-G-x-[LIVM]-x(3,4)-[LIVM]-x-[LIVM]-x(4)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LIVMF]-[ST]-x(2)-A-x(3)-[LIVM]-x(3)-G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8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64; RIBOSOMAL_L2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ibosomal protein L22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bosomal protein L22 is one  of  the proteins  from the large  subuni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bosome. In Escherichia coli, L22 is known to bind 23S rRNA. L22 belongs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ily  of ribosomal  proteins which,  on the  basis of sequence similariti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ups togeth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ubacterial L2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rchaebacterial L2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lgal and plants chloroplast L2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yanelle L2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 L2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pattern we  selected a conserved region which is loca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-terminal section of these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PY]-[RKH]-A-x-G-R-x(10)-[LIVM]-x-[LIVM]-x-[LIV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maize chloroplast L2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4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50; RIBOSOMAL_L2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ibosomal protein L23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bosomal protein L23 is one  of  the proteins  from the large  subuni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bosome.  In  Escherichia coli, L23 is known to bind a specific region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3S rRNA; in yeast  the  corresponding  protein binds to an homologous sit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26S rRNA [1]. L23 belongs to a family of ribosomal  proteins which,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s of sequence similarities [2], groups togeth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ubacterial L2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rchaebacterial L2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lgal and plants chloroplast L2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ungi L2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pattern  we selected a small conserved region in the C-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of  these  proteins;  this region is probably involved in rRNA-bi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RK](2)-[AM]-[IVFY]-[IV]-[RKT]-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El Baradi T.T.A.L., Raue H.A., van de Regt C.H.F., Verbree E.C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ta R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4:210-2107(198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Raue H.A., Otaka E., Suzuki 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Mol. Evol. 28:418-426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5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51; RIBOSOMAL_L3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ibosomal protein L39/L46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mallest proteins  in eukaryotic ribosomes is a 50 residues basic prote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is known as ribosomal protein L39 in rat [1], and L46 in yeast [2].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 has not been found  in eubacteria but is present in the archaebacte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lfolobus solfataricus where it is known as L46e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 for this family  of proteins we selected a conserved regio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-terminal section of these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R-[FY]-N-x(2)-R-R-x-W-R-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April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Lin A., McNally J., Wool I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59:487-490(198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Leer R.J., van Raamsdonk-Duin M.M.C., Kraakman P., Mager W.H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ta R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cleic Acids Res. 13:701-709(198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Ramirez C., Louie K.A., Matheson A.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BS Lett. 250:416-418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5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52; RIBOSOMAL_RS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ibosomal protein S7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bosomal protein S7  is one  of  the proteins  from the small  subuni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bosome.  In Escherichia coli, S7 is known to bind directly to part of the 3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of 16S ribosomal RNA. S7 belongs to a family of ribosomal  proteins whi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basis of sequence similarities, groups togeth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ubacterial S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rchaebacterial S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lgal and plants chloroplast S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yanelle S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 signature pattern,  we have selected the best conserved regions in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, which is located in the N-terminal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FY]-x-[DENS]-x-[LIVM]-x(3)-[LIVMFT](2)-x(6)-G-K-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(5)-[LIVMF]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5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53; RIBOSOMAL_S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ibosomal protein S8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bosomal protein S8  is one  of  the proteins  from the small  subuni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bosome.   In Escherichia coli, S8 is known to bind directly to 16S riboso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NA. S8  belongs  to  a  family  of ribosomal  proteins which, on the basi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 similarities, groups togeth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ubacterial S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rchaebacterial S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lants chloroplast S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yanelle S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S22 (S2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 signature pattern,  we have selected the best conserved regions in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, which is located in the C-terminal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x(2)-[LIV](2)-[ST]-T-x(2)-G-[LIV]-M-x(4)-A-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1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60; RIBOSOMAL_S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ibosomal protein S9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bosomal protein S9  is one  of  the proteins  from the small  subuni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bosome. S9 belongs to a family of ribosomal  proteins which, on the basi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 similarities [1], groups togeth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ubacterial S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rchaebacterial Halobacterium marismortui HmaS9 (HS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 and plants S1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pattern we have  selected a conserved region, located in the 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l section of these proteins, which contains many charged resid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D-x-R-x(2)-E-x-K-K-x-G-x(3)-A-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Chan Y.-L., Paz V., Olvera J., Wool I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BS Lett. 263:85-88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1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61; RIBOSOMAL_S1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ibosomal protein S10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bosomal protein S10  is one  of  the proteins from the small  subuni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bosome.  In Escherichia coli, S10 is  known to be involved in the bind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NA to the ribosomes. S10 belongs to a family of ribosomal proteins which,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asis of sequence similarities, groups togeth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ubacterial S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rchaebacterial S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lgal chloroplast S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yanelle S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10 is a protein of about 100 amino acid residues.  As  a signature pattern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selected a perfectly  conserved  heptapeptide,  located  in the cent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P-I-P-L-P-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5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54; RIBOSOMAL_S1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ibosomal protein S11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bosomal protein S11 [1] plays  an essential  role for  the  selec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 tRNA in protein biosynthesis.   It is located on the large lob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all subunit of the ribosome.  S11 belongs  to a family of ribosomal prote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, on the basis of sequence similarities, groups togeth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ubacterial S1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rchaebacterial Halobacterium marismortui HmaS11 (HS1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lants chloroplast S1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RP59 (CRY1), and Neurospora crassa CRP-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, Drosophila and Trypanosoma S1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selected one  of  the best  conserved  regions  in these proteins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atur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DN]-V-T-P-x-P-x-[D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Kimura M., Kimura J., Hatakeyama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BS Lett. 240:15-20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5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55; RIBOSOMAL_S1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ibosomal protein S12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bosomal protein S12 is one  of  the proteins  from the small  subuni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bosome.  In Escherichia coli, S12 is known to be involved in the trans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iation  step. S12 is a very basic protein  of  from 120  to 150 amino ac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s. S12 belongs to a family of ribosomal proteins which, on the basi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 similarities, groups togeth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ubacterial S1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rchaebacterial S1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lants chloroplast S1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yanelle S1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otozoa and plants mitochondrial S1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rosophila mitochondrial protein tko (Technical KnockOu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pattern, we have selected  the best  conserved regions in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, which is located in the center of the sequ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RK]-x-P-N-S-A-x-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Micrococcus luteus S1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1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62; RIBOSOMAL_S1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ibosomal protein S15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bosomal protein S15  is one  of  the proteins from the small  subuni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bosome.  In Escherichia coli,  this  protein  binds to 16S ribosomal RN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at early  steps in ribosome assembly.  S15  belongs  to  a family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bosomal proteins  which,  on  the basis of sequence similarities [1], gro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geth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ubacterial S1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rchaebacterial Halobacterium marismortui HmaS15 (HS1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lants chloroplast S1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mitochondrial ribosomal protein S2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15 is a protein of from 80 to 250 amino acid residues. As a signature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 selected a  conserved region located in the  C-terminal part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]-x(2)-H-[LIVMFY]-x(5)-D-x(4)-R-x-L-x(9)-[LIVM](2)-x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Dang H., Ellis S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cleic Acids Res. 18:6895-6901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5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56; RIBOSOMAL_S1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ibosomal protein S17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bosomal protein S17 is one  of  the proteins  from the small  subuni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bosome. In Escherichia coli, S17 is known to bind specifically to the 5'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16S ribosomal RNA and is  thought  to  be  involved  in  the recogni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tion codons.  S17 belongs to a family  of ribosomal  proteins which,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asis of sequence similarities [1], groups togeth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ubacterial S1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rchaebacterial S1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lants chloroplast (nuclear encoded) S1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 and plants cytoplasmic S1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 signature pattern,  we have selected the best conserved regions in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, which is located in the C-terminal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D-x-[LIV]-x-[LIV]-x(2)-[STC]-R-P-[LIV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Gantt J.S., Thompson M.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5:2763-2767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5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57; RIBOSOMAL_S1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ibosomal protein S18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bosomal protein S18 [1] is one  of the proteins of the small subunit 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bosome.   In Escherichia coli,  S18  has been  implicated  in aminoacyl-tR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nding. It appears  to  be situated  at the tRNA A-site of the ribosome.  S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ngs to  a  family of  ribosomal  proteins  which, on the basis of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ilarities, groups togeth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ubacterial S1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lants chloroplast S1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yanelle S1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 pattern we  have selected a conserved region in the C-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of the protein,  this region  contains two basic residues which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licated in RNA-bin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A-I-K-x-A-R-x(3)-[LF]-L-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April 1990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McDougall J., Choli T., Kruft V., Kapp U., Wittmann-Liebold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BS Lett. 245:253-260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8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23; RIBOSOMAL_S1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ibosomal protein S19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bosomal protein S19 is one  of  the proteins  from the small  subuni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bosome.  In Escherichia coli, S19  is  known to form a complex with S13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nds strongly to the 16S ribosomal RNA. S19 belongs to a family  of riboso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 which, on the basis of sequence similarities [1], groups togeth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ubacterial S1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rchaebacterial S1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lgal and plants chloroplast S1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yanelle S1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ukaryotic 'rig' 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M-[LIVM]-G-x(2)-L-G-E-F-x(2)-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Bairoch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cleic Acids Res. Submitted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5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58; DNA_MISMATCH_REPAIR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NA mismatch repair proteins mutL / hexB / PMS1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match repair contributes to the overall fidelity of DNA replication [1]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olves the correction of mismatched base pairs that  have been miss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ofreading  element  of the DNA polymerase complex.     The sequence of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 involved in mismatch repair in different organisms have been fou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evolutionary related. These protein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almonella typhimurium mutL protein [2]. MutL is requires for dam-depen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hyl-directed DNA repa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treptococcus pneumoniae hexB protein [3]. The Hex system is nick dir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PMS1 protein [4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pattern for  this class of mismatch repair proteins w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 perfectly conserved octapeptide  which is located in the N-terminal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se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L-G-F-R-G-E-A-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April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Modrich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Biochem. 56:435-466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Mankovich J.A., McIntyre C.A., Walker G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1:5325-5331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Prudhomme M., Martin B., Mejean V., Claverys J.-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1:5332-5338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Kramer W., Kramer B., Williamson M.S., Fogel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1:5339-5346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8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86; DNA_MISMATCH_REPAIR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NA mismatch repair proteins mutS / hexA / DUG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match repair contributes to the overall fidelity of DNA replication [1]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olves the correction of mismatched base pairs that  have been miss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ofreading  element  of the DNA polymerase complex.     The sequence of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 involved in mismatch repair in different organisms have been fou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evolutionary related. These protein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almonella typhimurium mutS protein [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treptococcus pneumoniae hexA protein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uman protein DUG [4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tS and hexA are thought  to  carry  out the mismatch recognition step of D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air. The function of DUG is not know - its gene is located  upstream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hydrofolate reductase gene -  but, as it is very similar to mutS/hexA,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ably also a DNA mismatch repair 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pattern for  this class of mismatch repair proteins w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region rich in glycine and negatively charged residues. This region is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C-terminal  section of  these  proteins;  about  80  residues to the 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l of an ATP/GTP-binding site motif A (P-loo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D-E-[LIVM]-G-R-G-T-x-T-x-D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Modrich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Biochem. 56:435-466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Priebe S.D., Hadi S.M., Greenberg B., Lacks S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0:190-196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Haber L.T., Pang P.P., Sobell D.I., Mankovich J.A., Walker G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0:197-202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Fujii H., Shimada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4:10057-10064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5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59; ADH_ZINC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Zinc-containing alcohol dehydrogenase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cohol dehydrogenase (EC 1.1.1.1) (ADH) catalyzes the reversible oxid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hanol to acetaldehyde with the concomitant  reduction of NAD [1]. 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e,   structurally   and   catalytically,   different  types   of   alcoh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hydrogenases are know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Zinc-containing 'long-chain' alcohol dehydrogen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sect-type, or 'short-chain' alcohol dehydrogen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ron-containing alcohol dehydrogen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nc-containing ADH's are dimeric or tetrameric enzymes that bind two atom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nc per subunit [2]. One of the zinc atom is essential for catalytic activ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the other is not.  Both zinc atoms are coordinated by either cystein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idine residues; the catalytic zinc is coordinated by two cysteines and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idine.   Zinc-containing ADH's are found in bacteria [3], mammals, pla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n fungi.  In most species there are more than one isozyme. At least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zinc-dependent dehydrogenases are closely related to ADH, these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orbitol dehydrogenase (EC 1.1.1.1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reonine 3-dehydrogenase (EC 1.1.1.103) [4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seudomonas putida 5-exo-alcohol dehydrogenase (EC 1.1.1.-) [5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ttern that  we developed to  detect this  class of enzymes is based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 region that includes an histidine residue which is the second lig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catalytic zinc at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H-E-x(2)-G-x(5)-G-x(2)-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H is a zinc ligan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e sequence of guinea-pig lens  zeta-crystallin is related [6] t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zinc-containing alcohol dehydrogenases.  But, as the histidine zinc-lig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replaced by a threonine in  zeta-crystallin,  this pattern will not det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Bengt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ngt@medfys.ki.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Branden C.-I., Jornvall H., Eklund H., Furugren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) The Enzymes (3rd edition) 11:104-190(197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Jornvall H., Persson B., Jeffery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Biochem. 167:195-201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Peretz M., Burstein 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istry 28:6549-6555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Aronson B.D., Somerville R.L., Epperly B.R., Dekker E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4:5226-5232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Koga H., Aramaki H., Yamaguchi E., Takeuchi K., Horiuchi T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unsalus I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66:1089-1095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Borras T., Persson B., Jornvall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istry 28:6133-6139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5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60; ADH_IRO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ron-containing alcohol dehydrogenase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cohol dehydrogenase (EC 1.1.1.1) (ADH) catalyzes the reversible oxid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hanol to acetaldehyde with the concomitant  reduction of NAD [1]. 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e,   structurally   and   catalytically,   different  types   of   alcoh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hydrogenases are know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Zinc-containing 'long-chain' alcohol dehydrogen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sect-type, or 'short-chain' alcohol dehydrogen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ron-containing alcohol dehydrogen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ron-containing ADH's have been found in  yeast (gene ADH4) [2], as well a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ymomonas mobilis (gene adhB) [3]. These two iron-containing ADH's are clos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ed to two other enzym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coli propanediol oxidoreductase (EC 1.1.1.77)  (gene fucO) [4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nzyme involved  in the metabolism of  fucose and  which  also  seem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 ferrous ion(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lostridium acetobutylicum NADPH-dependent butanol dehydrogenase (EC 1.1.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) (gene adh1) [5], an enzyme which has  activity using butanol and ethan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substr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coli alcohol-dehydrogenase (gene adhE) [6], an enzyme which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said not to  be  similar  to  any other ADH but which, in our opin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ngs to this fami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ttern that  we developed to  detect this  class of enzymes is based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  region that  includes  three  histidine  residues  which  could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 for binding the ferrous ion(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x(2)-H-x(2)-A-H-x(2)-G-x(5)-P-H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Branden C.-I., Jornvall H., Eklund H., Furugren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) The Enzymes (3rd edition) 11:104-190(197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Conway T., Sewell G.W., Osman Y.A., Ingram L.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69:2591-2597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Williamson V.M., Paquin C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Gen. Genet. 209:374-381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Conway T., Ingram L.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1:3754-3759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Youngleson J.S., Jones W.A., Jones D.T., Woods D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 78:355-364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Goodlove P.E., Cunningham P.R., Parker J., Clark D.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 85:209-214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6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61; ADH_INSECT_TYP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sect-type alcohol dehydrogenase / ribitol dehydrogenase family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cohol dehydrogenase (EC 1.1.1.1) (ADH) catalyzes the reversible oxid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hanol to acetaldehyde with the concomitant  reduction of NAD [1]. 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e,   structurally   and   catalytically,   different  types   of   alcoh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hydrogenases are know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Zinc-containing 'long-chain' alcohol dehydrogen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sect-type, or 'short-chain' alcohol dehydrogen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ron-containing alcohol dehydrogen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ect-type,  or 'short-chain' alcohol dehydrogenases  [2] are dimeric enzy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pproximately 250 amino acid residues.   The  sequence of insect-type ADH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various Drosophila species is known.  These ADH's have been shown [3,4,5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hare region of similarities  with a number of other dehydrogenases and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  which are also, most probably, dehydrogenases but which have not 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enzymatically characterized.  The  proteins  currently known to belo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amily  are  listed  below (references  are  only  provided  for rec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rmined sequenc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cetoacetyl-CoA reductase (EC 1.1.1.36) from Alcaligenes eutrophus [6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lucose dehydrogenase (EC 1.1.1.47) from two Bacillus spec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3-beta-hydroxysteroid  dehydrogenase (EC 1.1.1.51)  [7]  from   Pseudomon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ostero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20-beta-hydroxysteroid  dehydrogenase (EC 1.1.1.53) [8]  from  Streptomy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ydrogena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ibitol dehydrogenase (EC 1.1.1.56) (RDH) from Klebsiella aeroge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tradiol 17 beta-dehydrogenase (EC 1.1.1.62) from hum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orbitol-6-phosphate  dehydrogenase  (EC 1.1.1.140)  from  Escherichia co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gene gut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15-hydroxyprostaglandin dehydrogenase  (NAD+)  (EC 1.1.1.141)  (PGDH) 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man [9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ADPH-dependent carbonyl reductase (EC 1.1.1.184) from human [10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rticosteroid 11-beta-dehydrogenase (EC 1.1.-.-) (11-DH) from r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2-hydro-1,2-dihydroxybenzoate dehydrogenase  (EC 1.3.1.-)  (gene benD)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inetobacter calcoaceticus [11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ihydrodiol dehydrogenase (EC 1.3.1.-)  from  Pseudomonas pseudoalcalige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gene bph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is-toluene dihydrodiol dehydrogenase (EC 1.3.1.-) from  Pseudomonas puti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gene tod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is-benzene glycol dehydrogenase (EC 1.3.1.19) from Pseudomonas puti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2,3-dihydro-2,3-dihydroxybenzoate dehydrogenase  (EC 1.3.1.28)  (gene en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Escherichia coli [1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utative keto-acyl reductases  from  Streptomyces  polyketide  biosynthe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ons [13,14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odulation protein G (gene nodG) from two species of Rhizobi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itrogen fixation protein fixR from Bradyrhizobium japonic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n adipocyte protein from mouse (p2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use as a signature  pattern  for  this  family of  proteins one of the b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 regions  which includes two perfectly conserved residues, a tyros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 lysine. The tyrosine residue has been shown [15], in Bacillus megater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ucose dehydrogenase, to be important for subunit bin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Y-[STAGC]-[STAGCV]-[STAGC]-K-x-[AG]-[LIVMAG]-x(2)-[LIVMF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a  partial  hypothetical protei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. subtilis rtP 5'region and  six proteins that clearly do not belong t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i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Branden C.-I., Jornvall H., Eklund H., Furugren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) The Enzymes (3rd edition) 11:104-190(197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Villarroya A., Juan E., Egestad B., Jornvall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Biochem. 180:191-197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Jornvall H., Persson M., Jefferey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78:4226-4230(198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Baker M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EB J. 4:222-226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Baker M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J. 267:839-841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Peoples O.P., Sinskey A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4:15293-15297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7] Yin S.-J., Vagelopoulos N., Lundquist G., Jornvall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Biochem. Submitted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8] Marekov L., Krook M., Jornvall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BS Lett. 266:51-54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9] Krook M., Marekov L., Jornvall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istry 29:738-743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0] Wermuth b., Bohren K.M., Heinemann G., von Wartburg J.-P., Gabbay K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3:16185-16188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1] Neidle E.L., Hartnett C., Ornston M.L., Bairoch A., Rekik M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ayama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Submitted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2] Liu J., Duncan K., Walsh C.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1:791-798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3] Sherman D.H., Malpartida F., Bibb M.J., Kieser H.M., Bibb M.J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pwood D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8:2717-2725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4] Hallam S., Malpartida F., Hopwood 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 74:305-320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5] Jany K.-D., Ulmer W., Froschle M., Pfleiderer 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BS Lett. 165:6-10(198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6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62; ALDOKETO_REDUCTASE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63; ALDOKETO_REDUCTASE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ldo/keto reductase family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ldo-keto reductase family [1] groups  together a  number of  structur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functionally related NADPH-dependent oxidoreductases as well as som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. The proteins that are known to belong to this family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ldehyde reductase (EC 1.1.1.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ldose reductase (EC 1.1.1.2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ostaglandin F synthase (EC 1.1.1.188), which  catalyzes  the reduc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staglandins H2 and D2 to F2-alph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hlordecone  reductase (EC 1.1.1.225) [2],  which  reduces  the   pestic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lordecone (kepone) to the corresponding alcoh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2,5-diketo-D-gluconic acid  reductase  (EC 1.1.1.-),  which  catalyze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uction  of 2,5-diketogluconic  acid  to  2-keto-L-gulonic  acid,  a 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mediate in the production of ascorbic ac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rog eye lens rho crystall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GCY protein [3], whose function is not kn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eishmania major  P110/11E  protein [4].   P110/11E  is  a  development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ulated protein  whose  abundance  is  markedly elevated in promastig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tive to amastigotes. Its exact function is not yet kn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proteins have all about 300 amino acid residues.  We derived 2 consens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s specific to this family of proteins.  The first one is loca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-terminal section of these proteins.  The  second  pattern, located in the 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l, is centered  on a  lysine  residue  whose  chemical modification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dose and aldehyde reductases, affect the catalytic efficie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SA]-[LIVM]-G-[LIVM]-S-N-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Q-x(5)-[LIVM]-[AP]-K-S-x(4)-R-x(3)-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K is a putativ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June 1991 / Patterns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Bohren K.M., Bullock B., Wermuth B., Gabbay K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4:9547-9551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Winters C.J., Molowa D.T., Guzelian P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istry 29:1080-1087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Oechsner U., Magdolen V., Bandlow 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BS Lett. 238:123-128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Samaras N., Spithill T.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4:4251-4254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6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64; L_LDH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L-lactate dehydrogenase active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-lactate dehydrogenase (EC 1.1.1.27) (LDH) [1]  catalyzes  the  final step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aerobic glycolysis,  the reduction of L-lactate to pyruvate. This tetram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zyme  is present  in  prokaryotic  and  eukaryotic organisms. In vertebr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 three  isozymes of LDH:  the M form (LDH-A), found predominantl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cle tissues; the H form (LDH-B), found in heart muscle and the X form (LD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), found  only  in the  spermatozoa of  mammals  and  birds.   In  birds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ocodilian eye lenses, LDH-B serves  as  a structural protein and is know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silon-crystallin [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-2-hydroxyisocaproate dehydrogenase (EC 1.1.1.-) (L-hicDH) [3]  catalyz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ersible and stereospecific  interconversion  between 2-ketocarboxylic aci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L-2-hydroxy-carboxylic acids. L-hicDH is evolutionary related to LDH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for LDH's we have  selected  a region that includes a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idine which is essential to the catalytic mechani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A]-G-[EQ]-H-G-[DN]-[S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H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Abad-Zapatero C., Griffith J.P., Sussman J.L., Rossmann M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Mol. Biol. 198:445-467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Hendriks W., Mulders J.W.M., Bibby M.A., Slingsby C., Bloemendal H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Jong W.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5:7114-7118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Lerch H.-P., Frank R., Collins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 83:263-270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6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65; GLC_2_HYDROXYACID_DH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Glycerate-type 2-hydroxyacid dehydrogenase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ntly a number of 2-hydroxyacid dehydrogenases  have  been  shown [1]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ally and structurally related. These enzym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lycerate   dehydrogenase  (EC 1.1.1.29)   (NADH-dependent  hydroxypyruv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uctase), a plant leaf peroxisomal enzyme that catalyzes the reduc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ydroxypyruvate  to  glycerate.  This  reaction  is  part  of the glyco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way of photorespi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3-phosphoglycerate dehydrogenase  (EC 1.1.1.95), a  bacterial  enzyme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lyzes the oxidation  of 3-phosphoglycerate to 3-phosphohydroxypyruv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reaction  is  the first committed step in the "phosphorylated" path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serine biosynthe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rythronate-4-phosphate dehydrogenase (EC 1.1.1.-) (gene pdxB), a bact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zyme involved in the biosynthesis of pyridoxine (vitamin B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three enzymes  have similar enzymatic  activities  and are  structur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ed.  There are two main regions of similarities; the first one, in the 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l section of these enzymes corresponds to the  NAD-binding domain;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, in  the  C-terminal section,  probably  corresponds  to  the cataly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ain.  We  have  derived a signature pattern from the most conserved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utative catalytic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L-I-N-x(2)-R-G-x-V-x-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April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Grant G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Biophys. Res. Commun. 165:1371-1374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6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66; HMG_COA_REDUCTASE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18; HMG_COA_REDUCTASE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Hydroxymethylglutaryl-coenzyme A reductases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droxymethylglutaryl-coenzyme A reductase  (EC 1.1.1.34)  (HMG-CoA reducta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,2] catalyzes the NADP-dependent  synthesis  of mevalonate from 3-hydroxy-3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hylglutaryl-CoA.   In vertebrates, HMG-CoA  reductase  is the rate-lim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zyme in  the  biosynthesis of  cholesterol.  In  plants,  mevalonate 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cursor of all isoprenoids compou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MG-CoA reductase  is a membrane bound enzyme.  Structurally  it consists of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ains: a  N-terminal region that contains a variable number of transmembr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gments (7 in mammals, insect, and yeast; 2 in plants),  a linker region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-terminal catalytic domain of approximately 400 amino acid resid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bacteria, such  as Pseudomonas mevalonii, can  use mevalonate as the s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bon source. These bacteria use a NAD-dependent HMG-CoA reductase (EC 1.1.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8) to  deacetylate  mevalonate into  3-hydroxy-3-methylglutaryl-CoA [3]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seudomonas enzyme is structurally  related  to  the catalytic domain of NAD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endent HMG-CoA reduct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 selected  two  conserved  regions  as  signature patterns for HMG-C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uctases.  The  first one is  located in the center of the catalytic doma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 the  second  one is a  glycine-rich  region  located in  the C-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of that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RKH]-x(6)-D-x-M-G-x-N-x-[LIV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protein GP27 from phage T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]-G-x-[LIVM]-G-G-[AG]-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oligopeptide transport protein am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Streptococcus pneumonia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Caelles C., Ferrer A., Balcells L., Hegardt F.G., Boronat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t Mol. Biol. 13:627-638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Basson M.E., Thorsness M., Finer-Moore J., Stroud R.M., Rine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Cell. Biol. 8:3797-3808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Beach M.J., Rodwell V.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1:2994-3001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6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67; 3HCDH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3-hydroxyacyl-CoA dehydrogenase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-hydroxyacyl-CoA dehydrogenase (EC 1.1.1.35) (HCDH) [1] is an enzyme invol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fatty acid metabolism,  it catalyzes the reduction  of 3-hydroxyacyl-CoA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-oxoacyl-CoA. Most eukaryotic cells have 2 fatty-acid beta-oxidation syste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located in  mitochondria and  the  other in peroxisomes.   In  peroxiso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-hydroxyacyl-CoA  dehydrogenase  forms,  with  enoyl-CoA  hydratase  (ECH)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functional enzyme where the N-terminal domain bears the  hydratase  activ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C-terminal domain the dehydrogenase activity. The mitochondrial enzy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monofunc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Escherichia coli HCDH is part of a multifunctional enzyme (gene fadB)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contain an ECH domain and 3-hydroxybutyryl-CoA epimerase activity [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ye lens protein lambda-crystallin [3],  which  is specific to lagomorp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rabbit, hare,  and pica), has  been found to  be  structurally  related to 3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droxyacyl-CoA dehydrogen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two major region of similarities in the sequences of protein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CDH family, the  first one located in the N-terminal, corresponds to the NA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nding site, the second one is located in the center of the sequence. We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sen to derive a signature pattern from this central reg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F-[LIVMF]-x-N-R-[LIVM]-x(2)-[AP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Birktoff J.J., Holden H.M., Hamlin R., Xuong N.H., Banaszak L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4:8262-8266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Nakahigashi K., Inokuchi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cleic Acids Res. 18:4937-4937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Mulders J.W.M., Hendriks W., Blankesteijn W.M., Bloemendal H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Jong W.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3:15462-15466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6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68; MDH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Malate dehydrogenase active site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late dehydrogenase (EC 1.1.1.37) (MDH) [1]  catalyzes the intercon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late to  oxaloacetate utilizing  the NAD/NADH  cofactor system.   The enzy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cipates in the citric acid cycle  and exists  in all  aerobics organis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eukaryotic cells the  enzyme exists in a  cytoplasmic  and  a mitochond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, whereas in prokaryotes only one form is found.   In plants an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DP-dependent form of MDH (EC 1.1.1.82) is found in the chloroplasts [2];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essential for both the  universal  C3 photosynthesis (calvin) cycle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specialized C4 cyc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pattern  for  this enzyme we have chosen a region that 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residues  involved in the catalytic mechanism [3]:  an aspartic acid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involved  in a  proton relay  mechanism,  and  an  arginine which bind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st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]-T-[TRKM]-L-D-x(2)-R-[ST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D and R are the active site residue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MDH from  the archaebacteria  Methanothermus fervidus [4], whose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very distantly related (if at all !) to that of other MD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June 1991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McAlister-Henn 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3:178-181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Metzler M., Rothermel B.A., Nelson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t Mol. Biol. 12:713-722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Birktoft J.J., Rhodes G., Banaszak L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istry 28:6065-6081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Honka E., Fabry S., Niermann T., Palm P., Hensel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Biochem. 188:623-632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9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31; MALIC_ENZYME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Malic enzyme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lic enzymes  (malate oxidoreductase)  catalyze the oxidative decarboxy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malate into pyruvate, a reaction important  for  a  wide range of metabo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ways. There are two related forms of malic enzym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ADP-dependent malic enzyme (EC 1.1.1.40) [1],  which  is  found in anim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n plants. Plants have two  isozymes:  one  chloroplastic and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ytosol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AD-dependent malic enzyme (EC 1.1.1.38) [2], which is found in bacter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lant  enzyme  cinnamyl-alcohol  dehydrogenase  (EC 1.1.1.195) [3], 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alyzes the NADP-dependent reduction of cinnamyl alcohol into cinnamaldehy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lso closely structurally related to malic enzy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three well conserved regions in  the  sequence of these enzymes,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se regions seem to be involved  in  the  binding of NAD or NADP, b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ificance of the third one,  which  is located in the central part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zymes, is not yet known. We have selected this region as a signature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se enzy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F-x-D-D-x(2)-G-T-A-x-V-x(2)-A-G-L-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April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Rothermel B.A., Nelson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4:19587-19592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Kobayashi K., Doi S., Negoro S., Urabe I., Okada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4:3200-3205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Walter M.H., Grima-Pettenati J., Grand C., Boudet A.M., Lamb C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5:5546-5550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8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70; IDH_IMDH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socitrate and isopropylmalate dehydrogenase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ocitrate dehydrogenase  (NADP) (EC 1.1.1.42)  (IDH)  [1,2] is  an  impor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zyme of carbohydrate metabolism. IDH catalyzes the oxidative decarboxy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isocitrate into alpha-ketoglutarate.  In eukaryotes there  are two isozy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IDH: one is localized  in the  mitochondrial  matrix, while the  second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cytoplasmic. In Escherichia coli the activity of the enzyme  is  contro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the phosphorylation of a serine residue;  the phosphorylated form of ID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ely inactiv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opropylmalate dehydrogenase (EC 1.1.1.85) (IMDH) catalyzes the third step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biosynthesis  of   leucine  in   bacteria   and   fungi,  the   oxid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arboxylation of 3-isopropylmalate into 2-oxo-4-methylvale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H and IMDH  are  evolutionary related [1].   The  best  conserved  reg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enzymes is  a glycine-rich stretch of residues located in the C-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. We have used this region as a signatur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N-[LIMVFY]-x-G-D-[LIMVFY]-x-[SG]-[DN]-x(2)-[SA]-x(3)-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G]-[LIVM]-G-[LIV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June 1991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Hurley J.H., Thorsness P.E., Ramalingam V., Helmers N.H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shland D.E. Jr., Stroud R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6:8635-8639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Haselbeck R.J., McAlister-Henn 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6:2339-2345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9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61; 6PG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6-phosphogluconate dehydrogenase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-phosphogluconate dehydrogenase (EC 1.1.1.44) (6PGD) catalyzes the third st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hexose monophosphate shunt, the decarboxylating reduction of 6-phosph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uconate in to ribulose 5-phosph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karyotic and  eukaryotic 6PGD  are  proteins of about 470 amino acids w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 are highly conserved [1].  As a  signature pattern we have select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 which has been shown, from studies[2] of sheep 6PGD tertiary structu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involved in the binding of 6-phosphoglucon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I-x-D-x-[STAG](2)-[NQ]-K-G-T-G-[RK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Reizer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reizer@ucsd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Reizer A., Deutscher J., Saier M.H. Jr., Reizer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Microbiol. 5:1081-1089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Adams M.J., Archibald I.G., Bugg C.E., Carne A., Gover S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liwell J.R., Pickersgill R.W., White S.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2:1009-1014(198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6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69; G6P_DEHYDROGEN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Glucose-6-phosphate dehydrogenase active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ucose-6-phosphate dehydrogenase (G6PD) (EC 1.1.1.49) [1] catalyzes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p in the pentose pathway,  the reduction of glucose-6-phosphate to glucon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ctone 6-phosphate.  A  lysine  residue has  been  identified  as a  re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cleophile associated with the activity of the enzyme.    The sequence a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lysine is totally conserved from bacterial to mammalian G6PD's and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as a signature pattern for this type of enzy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D-H-Y-L-G-K-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K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89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Jeffery J., Wood I., McLeod A., Jeffery R., Jornvall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Biophys. Res. Commun. 160:1290-1295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9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87; IMP_DH_GMP_RE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MP dehydrogenase / GMP reductase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 dehydrogenase (EC 1.1.1.205)  (IMPDH) catalyzes the rate-limiting re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de novo GTP biosynthesis,  the NAD-dependent reduction of IMP into XMP [1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hibition  of  IMP  dehydrogenase  activity  results  in the cessation of D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hesis. As IMP dehydrogenase is associated  with cell proliferation it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 target for cancer chemotherapy.  Mammalian  and  bacterial IMPDH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tramer of identical chains.  There  are  two  IMP  dehydrogenase isozym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uman [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MP reductase (EC 1.6.6.8)  catalyzes  the  irreversible  and  NADPH-depen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uctive deamination of GMP into IMP [3].  It functions  in the con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cleobase,  nucleoside and nucleotide derivatives of G to A  nucleotide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maintaining the intracellular balance of A and G nucleoti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 dehydrogenase and GMP reductase share many regions of sequence similarit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of these regions is centered on a cysteine residue which is thought [3]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involved in the binding of IMP.  We  have  used this region  as a sign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]-[RK]-[LIVM]-G-[LIVM]-G-x-G-S-[LIVM]-C-x-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 is the putative IMP-binding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Collart F.R., Huberman 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3:15769-15772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Natsumeda Y., Ohno S., Kawasaki H., Konno Y., Weber G., Suzuki 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5:5292-5295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Andrews S.C., Guest J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J. 255:35-43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7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63; BACTERIAL_PQQ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64; BACTERIAL_PQQ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Bacterial quinoprotein dehydrogenases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yrrolo-quinoline quinone (PQQ) is  redox coenzyme, which serves as a cofa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 number of enzymes (quinoproteins)  and  particularly  for some bact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hydrogenases [1,2].    A number of these bacterial quinoproteins are clea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olutionary related. These proteins are 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ethanol dehydrogenases (MDH) (EC 1.1.99.8), from methylotrop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thanol dehydrogenases from Acetobacter aceti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lucose dehydrogenase-A (EC 1.1.99.17) from Acinetobacter calcoaceticus [4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Escherichia coli [5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dehydrogenases all have from 600 to 800 amino acids.  We  developed 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ature patterns for these  proteins using sequence data from well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s: the first one is located in  the N-terminal half while the second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from the C-terminal ha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DN]-W-x(3)-G-[RK]-x(6)-[FY]-S-x(4)-[LIVM]-N-x(2)-N-V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(2)-L-[RK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W-x(4)-Y-D-x(3)-[DN]-[LIVMFY](4)-x(2)-G-x(2)-[STA]-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Duine J.A., Jongenan J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Biochem. 58:403-426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Gallop P.M., Paz M.A., Flueckiger R., Kagan H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4:343-346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Inoue T., Sunagawa M., Mori A., Imai C., Fukuda M., Takagi M., Yano 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1:3115-3122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Cleton-Jansen A.-M., Goosen N., Odle G., van de Putte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cleic Acids Res. 16:6228-6228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Cleton-Jansen A.-M., Goosen N., Fayet O., van de Putte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2:6308-6315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9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90; MOLYBDOPTERIN_PROK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rokaryotic molybdopterin oxidoreductase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umber of  different  prokaryotic  oxidoreductases  that require  and bi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lybdopterin  cofactor have  been shown [1] to  share  a number of reg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 similarities. These enzym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naerobic dimethyl sulfoxide reductase chain A (DMSO reductase) (gene dms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MSO reductase is the terminal reductase  during anaerobic growth on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lfoxide and N-oxide compou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iotin  sulfoxide  reductase  (gene bisC). This enzyme reduces a spontane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xidation  product  of  biotin,  BDS,  back to biotin.  It  may  serve 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venger, allowing the cell to utilize biotin sulfoxide as a biotin sour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ormate dehydrogenase (EC 1.2.1.2) (gene fdhF).   This enzyme is respon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the  reduction of  formate  to  carbon  dioxide.  In  addition 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ybdopterin cofactor, fdhF also contains an active site selenocyste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pattern for these  enzymes we selected a conserved region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located in the central part of these enzy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E-[LIV](4)-x-[ED]-x(3)-T-x-[STA]-A-x(4)-[LIV](3)-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Bilous P.T., Cole S.T., Anderson W.F., Weiner J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Microbiol. 2:785-795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6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70; ALDEHYDE_DEHYDROGE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ldehyde dehydrogenases active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dehyde dehydrogenases (EC 1.2.1.3 and EC 1.2.1.5)  are enzymes which oxid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wide variety of aliphatic and aromatic aldehydes.  In mammals at least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forms  of  the enzyme are known [1]: class-1 (or Ald C) a tetram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tosolic  enzyme, class-2 (or Ald M) a  tetrameric mitochondrial  enzym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-3 (or Ald D) a dimeric  cytosolic enzyme. A cysteine  residue  has 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licated in the catalytic activity.  This residue is  conserved in the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mmalian  classes  as  well  as  in a fungal [2] and a bacterial [3] aldehy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hydrogenases.  We have  derived a pattern from the region around this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e resid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attern also detects three structurally related enzym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lants and bacterial  betaine-aldehyde  dehydrogenase  (EC 1.2.1.8) [4],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zyme that catalyzes the last step in the biosynthesis of beta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seudomonas putida  2-hydroxymuconic  semialdehyde  dehydrogenase [5] (g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mpC), an  enzyme  in  the  meta-cleavage  pathway  for  the degrad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enols, cresols and catech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delta-1-pyrroline-5-carboxylate dehydrogenase (EC 1.5.1.12) [6] (g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2), which converts proline to glutam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SAG]-x-F-x(3)-G-Q-x-C-x-[AG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cytochrome c' from R. ten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Bengt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ngt@medfys.ki.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Hempel J., Harper K., Lindahl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istry 28:1160-1167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Pickett M., Gwynne D.I., Buxton F.P., Elliott R., Davies R.W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kington R.A., Scazzocchio C., Sealy-Lewis H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 51:217-226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Kok M., Oldenhuis R., van der Linden M.P.G., Meulenberg C.H.C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ngma J., Witholt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4:5442-5451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Weretilnyk E.A., Hanson A.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7:2745-2749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Nordlund I., Shingler 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im. Biophys. Acta 1049:227-230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Krzywicki K.A., Brandriss M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Cell. Biol. 4:2837-2842(198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6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71; GAPDH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Glyceraldehyde 3-phosphate dehydrogenase active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yceraldehyde 3-phosphate dehydrogenase (GAPDH) (EC 1.2.1.12) [1] is a tetr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ric NAD-binding  enzyme  common  to  both  the  glycolytic and gluconeogen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ways. A cysteine in the middle of the  molecule  is  involved in form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valent  phosphoglycerol  thioester intermediate.   The sequence  around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steine is  totally  conserved  in  eubacterial and eukaryotic GAPDH's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present, albeit in a  variant  form,  in  the  otherwise highly diverg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aebacterial GAPDH [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AV]-S-C-[NT]-T-x(2)-[LI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eubacterial and eukaryotic GAPDH have A-S-C-T-T,  while archaebact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PDH have V-S-C-N-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Harris J.I., Waters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) The Enzymes (3rd edition) 13:1-50(197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Fabry S., Lang J., Niermann T., Vingron M., Hensel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Biochem. 179:405-413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9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04; FRD_SDH_FAD_BINDING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umarate reductase / succinate dehydrogenase FAD-binding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bacteria two distinct, membrane-bound, enzyme complexes are responsi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interconversion   of   fumarate  and  succinate  (EC 1.3.99.1):  fuma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uctase (Frd) is used in anaerobic growth, and succinate dehydrogenase (Sd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used in aerobic growth.  Both  complexes  consist of two main components: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brane-extrinsic component  composed  of  a  FAD-binding flavoprotein and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ron-sulfur protein; and  an  hydrophobic  component  composed  of  a membr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chor protein and/or a cytochrome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lavoprotein subunit is  a  protein  of  about 60 to 70 Kd to which FA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valently bound to an histidine  residue  which  is located in the N-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 of the  protein [1].  The  sequence  around  that  histidine  is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 in Frd and Sdh from  various species and can be  used as a sign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R-S-H-[ST]-x(2)-A-x-G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H is the FAD binding sit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Blaut M., Whittaker K., Valdovinos A., Ackrell B.A., Gunsalus R.P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cchini 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4:13599-13604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7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72; ACYL_COA_DH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73; ACYL_COA_DH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cyl-CoA dehydrogenases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yl-CoA  dehydrogenases [1,2] are  enzymes  that  catalyze  the   alpha,bet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hydrogenation of acyl-CoA esters  and which  transfer  electrons to ETF (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ctron transfer protein). There are five known acyl-CoA dehydrogena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ree of these enzymes catalyze the first  step of the beta-oxidation cyc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fatty acids with  various  chain  lengths.   These are: short (SCAD) (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3.99.2), medium (MCAD) (EC 1.3.99.3), and long (LCAD) (EC 1.3.99.13) ch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yl-CoA dehydrogen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sovaleryl-CoA  dehydrogenase (EC 1.3.99.10) (IVD), which is involv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bolism of leuc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2-methyl-branched  chain  acyl-CoA  dehydrogenase (EC 1.3.99.12),  which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olved in the catabolism of isoleucine and va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 above enzymes are homotetrameric FAD  flavoproteins of about 400 ami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d residues,  which are  located in the  mitochondrial matrix, and whic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ally rel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selected two conserved regions as signature patterns. The first o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ed in the center of the enzymes, the second in the C-terminal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x(2)-[FYW]-[LIV](2)-N-G-x-K-x-[FYW]-I-T-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Q-x(2)-G-G-x-G-[FY]-x(2)-[DE]-x-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April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Tanaka K., Ikeda, Matsubara Y., Hyman D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zyme 38:91-107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Matsubara Y., Indo Y., Naito E., Ozasa H., Glassberg R., Vockley J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keda Y., Kraus J., Tanaka 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4:16321-16331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7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74; GLU_DEHYDROGEN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Glutamate dehydrogenases active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utamate  dehydrogenases (EC 1.4.1.2, EC 1.4.1.3, and EC 1.4.1.4) are enzy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catalyze the NAD- or NADP-dependent  reversible deamination  of glutam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alpha-ketoglutarate [1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ucine dehydrogenase (EC 1.4.1.9) is  a NAD-dependent  enzyme  that cataly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versible deamination of leucine  and several other aliphatic amino aci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ir keto analogues [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 dehydrogenases  are structurally and functionally related.  A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ysine  residue located in a  glycine-rich  region has been  implica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alytic mechanism. The conservation of the region around this residue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rivation of a signature pattern for such type of enzy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]-x(2)-G-G-[STAG]-K-[STAG]-x(4)-[D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K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Escherichia coli mreB protein,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age CHP1 protein VP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Smith E.L., Austen B.M., Blumenthal K.M., Nyc J.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) The Enzymes (3rd edition) 11:293-367(197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Nagata S., Tanizawa K., Esaki N., Sakamoto Y., Ohshima T., Tanaka H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da 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istry 27:9056-9062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7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75; DHF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ihydrofolate reductase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hydrofolate reductases (EC 1.5.1.3) [1] are  ubiquitous  enzymes  catalyz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duction of  folic  acid into tetrahydrofolic acid. They can be inhib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a number of  antagonists such as  trimethroprim  and methotrexate whic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as antibacterial or  anticancerous  agents.   We have derived a sign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 which corresponds to a region  in the N-terminal part of these enzy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which  includes a  conserved Pro-Trp dipeptide;  the  tryptophan 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n [2] to be involved in the binding of the substrate by the enzy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F]-G-x(4)-[LIVMF]-P-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ype II bacterial, plasmid encoded, dihydrofolate reductases which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ng to the same class of enzy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8 other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April 1990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Harpers' Review of Biochemistry, Lange, Los Altos (198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Bolin J.T., Filman D.J., Matthews D.A., Hamlin R.C., Kraut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57:13650-13662(198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7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76; PYRIDINE_REDOX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yridine nucleotide-disulphide oxidoreductases active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yridine nucleotide-disulphide oxidoreductases  family of enzymes share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ox-active disulfide bond in their  active site [1,2,3]. The sequence a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wo cysteines involved in this disulfide bond  is conserved in fou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ve types of  enzymes   of this  class  whose sequence  is  presently  know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lutathione reductase (EC 1.6.4.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ypanothione reductase (EC 1.6.4.8) [4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ipoamide dehydrogenase (EC 1.8.1.4),  the  E3 component  of alpha-ketoac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hydrogenase comple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ercuric reductase (EC 1.16.1.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quence around the redox-active  disulfide  bond  of   the  fifth typ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zyme, thioredoxin reductase (EC 1.6.4.5) [5], is very differ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G-x-C-[LIV]-x(2)-G-C-[LIV]-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two C's form the active site disulfide bon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in positions 6 and 7 of the pattern all known  sequences have Asn-(Va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e) with the  exception of glutathione  reductase  from  the  cyanobacter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irulina which has Ile-Arg [6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April 1990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Rice D.W., Schulz G.E., Guest J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Mol. Biol. 174:483-496(198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Brown N.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0:400-402(198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Carothers D.J., Pons G., Patel M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. Biochem. Biophys. 268:409-425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Shames S.L., Kimmel B.E., Peoples O.P., Agabian N., Walsh C.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istry 27:5014-5019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Russel M., Model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3:9015-9019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Cui J.-Y., Wakabayashi S., Wada K., Fukuyama K., Matsubara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chem. 105:390-394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1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65; NIR_SI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itrite reductases and sulfite reductase putative siroheme-binding sit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trite reductases (NiR) [1]  catalyze the reduction of nitrite into ammoniu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cond step in  the assimilation of nitrate.   There are two types of Ni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igher plant chloroplastic form of NiR (EC 1.7.7.1) is a monomeric prot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uses reduced ferredoxin as the electron donor; while fungal and bact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R (EC 1.6.6.4) are  homodimeric proteins  that  uses NAD(P)H as the elect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or. Both forms of NiR contain a siroheme-Fe and iron-sulfur cen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lfite reductase (NADPH) (EC 1.8.1.2) (SIR) [2]  is the bacterial enzym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alyzes the reduction of  sulfite to sulfide.  SIR  is  an oligomeric enzy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 subunit  composition of alpha(8)-beta(4),  the  alpha  component  is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avoprotein, while the beta component is a siroheme, iron-sulfur 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R and SIR enzymes share  a region of sequence similarity in their C-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lf;  this  region  which  spans about 80 amino acids includes four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steine residues. Two of the Cys are grouped together at the beginning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ain, and the two  others  are  grouped in the middle of the domain.  It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gested that these cysteines are  involved  in  the  binding of the siroh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up and/or the iron-sulfur c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derived a signature  pattern from the region around the second clu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yste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ST]-G-C-x(3)-C-x(6)-[DE]-[LIVMF]-G-[LIVMF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two C's are putative siroheme binding residue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Campbell W.H., Kinghorn J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5:315-319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Ostrowski J., Wu J.-Y., Rueger D.C., Miller B.E., Siegel L.M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redich N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4:15726-15737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1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66; URIC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Uricase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ricase (EC 1.7.3.3) (urate oxidase) [1] is the peroxisomal enzyme respon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 degradation of urate into allantoin. Some  species, like primat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rds,  have lost the gene for  uricase  and  are  therefore unable to degr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ricase is a protein of 300 to 400 amino acids, its sequence is well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we have used, as a signature  pattern, a conserved heptapeptide loca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entral part of the sequ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V-L-K-T-T-Q-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Motojima K., Kanaya S., Goto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3:16677-16681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7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77; COX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ytochrome c oxidase subunit I, copper B binding regio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tochrome c oxidase (EC 1.9.3.1) [1] is an oligomeric enzymatic complex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 component   of  the respiratory chain   complex  and is  involved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 of electrons from cytochrome c to oxygen.   In eukaryotes this enzy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x is located in the mitochondrial inner membrane; in aerobic prokary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found in the plasma membrane.  Electrons originating in cytochrome c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red via heme a and copper A (Cu(a)) to the binuclear center  form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me a3 copper B (Cu(b)). Subunit I (CO I) of cytochrome c oxidase binds th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mes and Cu(b) [2], it is an integral membrane  protein with  up to 12 tran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brane segments.   Cu(b)   is   said to have  three  ligands:  two  adjac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idines in transmembrane segment 7, and a third histidine in segment 10.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used, as a signature pattern for CO I, the region around the two adjac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id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Escherichia coli  the  cytochrome O terminal  oxidase  complex [3]  i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onent of the aerobic respiratory chain  that  predominates  when cell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wn at high aeration.  The oxidase is an oligomeric complex which  binds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me  groups  and  one  or  two copper  atoms.  The  sequence  of subunit I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tochrome O terminal oxidase complex is evolutionary related to that of CO 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W-x-H-H-[LMF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two H's are copper ligand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7 other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Capaldi R.A., Malatesta F., Darley-Usmar V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im. Biophys. Acta 726:135-148(198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Holm L., Saraste M., Wikstrom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6:2819-2823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Chepuri V., Lemieux L., Au D.C.T., Gennis R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5:11185-11192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7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78; COX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ytochrome c oxidase subunit II, copper A binding regio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tochrome c oxidase (EC 1.9.3.1) [1] is an oligomeric enzymatic complex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 component  of  the  respiratory  chain  complex  and is involved  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 of electrons from cytochrome c to oxygen.   In eukaryotes this enzy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x is located in the mitochondrial inner membrane; in aerobic prokary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found in the plasma membrane.  Electrons originating in cytochrome c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red via heme a and copper A (Cu(a)) to the binuclear  center form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me a3 copper B (Cu(b)). Subunit II (CO II) of cytochrome c oxidase bind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(a),  four residues seem  [2]  to be implicated in the  binding of the me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on:  two  cysteines and two histidines.  Three  of  these copper  ligand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ustered in a stretch of nine amino acid  residues.  We use  this region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ature pattern for CO 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[SA]-x(2)-C-G-x(2)-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two C's and the H are copper ligand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Leishmania tarentolae CO 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April 1990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Capaldi R.A., Malatesta F., Darley-Usmar V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im. Biophys. Acta 726:135-148(198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Holm L., Saraste M., Wikstrom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6:2819-2823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7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79; MULTICOPPER_OXIDASE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80; MULTICOPPER_OXIDASE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Multicopper oxidases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copper oxidases [1,2] are enzymes  that possess  three  spectroscop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copper centers. These centers are called: type  1 (or  blue), typ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or  normal)  and type 3 (or  coupled binuclear).  The  enzymes that belo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amily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accase (EC 1.10.3.2)  (urishiol oxidase), an enzyme  found  in  fungi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ts, which oxidizes many different types of phenols and diam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scorbate oxidase (EC 1.10.3.3), a higher plant enzy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eruloplasmin (EC 1.16.3.1) (ferroxidase), a protein  found in the seru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mmals and birds, which  oxidizes a great variety of inorganic and organ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stances. Structurally ceruloplasmin exhibits internal sequence homolog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eem to  have  evolved from the triplication of a copper-binding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ilar to that found in laccase and ascorbate oxid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ddition to the above enzymes there are  a number of proteins which,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s of sequence similarities, can  be said to belong to this  family.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pper resistance protein A (copA)  from a plasmid in Pseudomonas syringa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tein seems to  be involved in  the resistance of the microbial 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op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lood coagulation factor V (Fa V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lood coagulation factor VIII (Fa VII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ctor V and VIII  act as cofactors in blood coagulation  and are structur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ilar [3]. Their sequence consists of a triplicated A domain, a B domai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duplicated C domain;  in the following order: A-A-B-A-C-C. The A-type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related to the multicopper oxid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developed two signature patterns for these proteins. Both patter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ived  from the  same  region, which  in  ascorbate oxidase, laccase,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rd domain of  ceruloplasmin,  and in copA,  contains five residue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n to be involved in the binding of copper centers.  The first pattern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make any assumption  on  the  presence of copper-binding residues and th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detect domains that have lost the ability to bind copper (such as thos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 V and Fa VIII),  while  the  second  pattern  is specific to copper-bi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a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x-[FYW]-x-[LIVMFYW]-x-[CST]-x(8)-G-[LM]-x(3)-[LIVMFYW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spergillus nidulans lac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3 other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H-C-H-x(3)-H-x(3)-G-[L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first two H's are copper type 3 binding residue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C, the 3rd H, and L or M are copper type 1 ligand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only dom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bind cop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Messerschmidt A., Huber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Biochem. 187:341-352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Ouzounis C., Sander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BS Lett. 279:73-78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Mann K.G., Jenny R.J., Krishnaswamy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Biochem. 57:915-956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9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35; PEROXIDASE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36; PEROXIDASE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eroxidases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oxidases (EC 1.11.1.-) [1]  are  heme-binding  enzymes  that  carry  out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ety of biosynthetic and  degradative  functions using hydrogen peroxid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lectron acceptor. Peroxidases are widely distributed throughout bacteri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gi, plants, and vertebr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peroxidases the heme prosthetic group  is  protoporphyrin IX  and the fif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and of the heme iron is an histidine (known as the proximal histidine).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histidine residue (the distal histidine) serves as an acid-base cataly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reaction between hydrogen peroxide and the enzyme.  The regions  a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two active  site  residues  are  more or less conserved in a majori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oxidases [2,3].  The  enzymes in  which one or both of these region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nd are 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cytochrome c peroxidase (EC 1.11.1.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yeloperoxidase (EC 1.11.1.7)  (MPO).  MPO  is  found  in  granulocyt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ocytes and  plays  a  major  role  in  the oxygen-dependent microbicid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of neutroph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actoperoxidase (EC 1.11.1.7) (LPO). LPO is a milk protein which acts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timicrobial ag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osinophil  peroxidase  (EC 1.11.1.7)  (EPO).   An   enzyme  found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ytoplasmic granules of eosinoph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yroid peroxidase (EC 1.11.1.8) (TPO).  TPO  plays  a  central rol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synthesis of thyroid hormones. It  catalyzes the iodination and coup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 the  hormonogenic  tyrosines in  thyroglobulin  to  yield  the  thyro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rmones T3 and T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ungal ligninases. Ligninase catalyzes the first step in the degrad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nin. It depolymerizes lignin by catalyzing the C(alpha)-C(beta) cleav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propyl side chains of lign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lant peroxidases  (EC 1.11.1.7).   Plants  expresses  a  large numbers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ozymes of peroxidases.  Some of them play a  role in cell-suberizatio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lyzing the deposition of the  aromatic residues  of suberin on the c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ll, some are expressed as a defence response toward  wounding, oth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olved in the metabolism of auxin and the biosynthesis of lign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okaryotic catalase-peroxidases.  Some  bacterial  species produce enzy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exhibit both catalase  and  broad-spectrum  peroxidase activities [4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  of  such  enzymes are:  catalase HP I from Escherichia coli (g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atG) and perA from Bacillus stearothermophil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DET]-[LIVMT]-x(2)-[LIVM]-[LIVMSTAG]-[SAG]-[LIVMSTAG]-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TA]-[LIVMF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H is the proximal heme-binding ligan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ligninase III from Phlebia radiata, and LP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3 other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SGAT]-x(3)-[LIVMA]-R-[LIVMA]-x-[FW]-H-x-[SAC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H is an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 all,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vertebrate peroxidases (MPO, TPO, LPO, and EP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a 89 kd protein of unknown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r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Dawson J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ience 240:433-439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Kimura S., Ikeda-Saito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ins 3:113-120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Henrissat B., Saloheimo M., Lavaitte S., Knowles J.K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ins 8:251-257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Loprasert S., Negoro S., Okada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1:4871-4875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9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37; CATALASE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38; CATALASE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atalase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alase (EC 1.11.1.6) [1,2] is an enzyme, present in all aerobic  cells,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omposes hydrogen peroxide to molecular oxygen and water.  Its main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o protect cells from the toxic effects of hydrogen peroxide. In eukaryo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ganisms catalase is a molecule composed  of four identical subunits. Eac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ubunits bind one heme 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onserved tyrosine serves as the heme proximal side ligand. We have us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 around this residue  as a first signature pattern; it  also  includ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  arginine that participates in  heme-binding.  A conserved histid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been shown  to be important for the catalytic mechanism of the enzyme. 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used the region around this residue as a second signatur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R-x-F-[AST]-Y-x-D-[AS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Y is the proximal heme-binding ligan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a  hypothetical  protein  from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uosin biosynthesis operon region of Escherichia col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F-x-[RH]-x(4)-[EQ]-R-x(2)-H-x(2)-[GAS](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H is an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except for Escherichia coli catalase HP II (gene katE) [3]  all 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prokaryotic  catalases are  not structurally  related to the eukaryo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zyme; they belong to the peroxidase family (see the relevant sec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Murthy M.R.N., Reid T.J. III, Sicignano A., Tanaka N., Rossmann M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Mol. Biol. 152:465-499(198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Melik-Adamyan W.R., Barynin V.V., Vagin A.A., Borisov V.V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inshtein B.K., Fita I., Murthy M.R.N., Rossmann M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Mol. Biol. 188:63-72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von Ossowski I., Mulvey M.R., Leco P.A., Borys A., Loewen P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3:514-520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9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60; GLUTATHIONE_PEROXI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Glutathione peroxidase selenocysteine active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utathione  peroxidase (EC 1.11.1.9)  [1,2] is  an  enzyme that catalyz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uction of hydroxyperoxides by glutathione.  Found in mammals and birds,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 function is to protect against the damaging effect of endogenously for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droxyperoxides.   Selenium, in the form of selenocysteine [3] is part of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alytic s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ntly three proteins highly  similar  to  glutathione  peroxidase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d [4,5,6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quence around the selenocysteine residue is moderately well conserv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utathione peroxidase and the related proteins and can be used as a sign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R-G-[RK]-x-[LIVMF](3)-x-N-V-x-[ST]-x-C-G-x-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 is the active site selenocystein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Mannervik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h. Enzymol. 113:490-495(198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Mullenbach G.T., Tabrizi A., Irvine B.D., Bell G.I., Tainer J.A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llewell R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in Eng. 2:239-246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Stadtman T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Biochem. 59:111-127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Dunn D.K., Howells D.D., Richardson J., Goldfarb P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cleic Acids Res. 17:6390-6390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Akasaka M., Mizoguchi J., Takahashi 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cleic Acids Res. 18:4619-4619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Ghyselinck N.B., Dufaure J.-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cleic Acids Res. 18:7144-7144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7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81; LIPOXYGEN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Lipoxygenases, putative iron-binding regio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poxygenases (EC 1.13.11.-)  are a   class of   iron-containing  dioxygen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catalyzes the  hydroperoxidation  of lipids,  containing  a cis,cis-1,4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ntadiene structure. They are common in plants seeds [1]. In mammals a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lipoxygenases isozymes are involved in the metabolism of prostaglandin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ukotrienes [2]. Sequence data is available for the following lipoxygena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lant seed lipoxygenase (EC 13.11.12). Three isozymes from soybean [3]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from pea [4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 arachidonate 5-lipoxygenase (EC 1.13.11.34) [5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 arachidonate 12-lipoxygenase (EC 1.13.11.31) [6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 erythroid cell-specific 15-lipoxygenase (EC 1.13.11.33) [7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ron atom in  lipoxygenases  seems to be bound by six ligands, some o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se ligands are probably histidine residues. Six histidines are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ll lipoxygenase sequences, five of  them are  found clustered in a stre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40 amino acids. We have selected, as a signature for this class of enzym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st  ten  residues of  this  region,  which include  two of the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id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]-H-P-[LIV]-x-K-x(4)-H-x-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Vick B.A., Zimmerman D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) Biochemistry of plants: A comprehensive treatise, Stumpf P.K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., Vol. 9, pp.53-90, Academic Press, New-York, 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Needleman P., Turk J., Jakschik B.A., Morrison A.R., Lefkowith J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Biochem. 55:69-102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Shibata D., Steczko J., Dixon J.E., Andrews P.C., Hermodson M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elrod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3:6816-6821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Ealing P., Casey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J. 264:929-932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Dixon R.A.F., Jones R.E., Diehl R.E., Bennett C.D., Kargman S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zer C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5:416-420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Yoshimoto T., Suzuki H., Yamamoto S., Takai T., Yokoyama C., Tanabe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7:2142-2146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7] Fleming J., Thiele B.J., Chester J., O'Prey J., Janetzki S., Aitken A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ton I.A., Rapoport S.M., Harrison P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 79:181-188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7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82; EXTRADIOL_DIOXYGENA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xtradiol ring-cleavage dioxygenase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oxygenases catalyze the incorporation of both atoms of molecular oxygen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strates.  Cleavage of  aromatic rings is one of the most important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 dioxygenases.   The  substrates  of  ring-cleavage   dioxygenases  can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ified into two groups  according to the mode  of scission of the arom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ng. Intradiol enzymes  cleave the aromatic ring between two hydroxyl group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as extradiol  enzymes cleave  the aromatic  ring between  an hydroxy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bon and another adjacent nonhydroxylated carbon. Extradiol dioxygenas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ually multimeric and  bind one atom of ferrous ion per subunit.  It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n [1] that the known extradiol dioxygenases are evolutionary related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zymes that belong to this family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techol 2,3-dioxygenase  (EC 1.13.11.2)  (metapyrocatechase)  (genes nah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ylE, dmpB, and mcpI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3-methylcatechol 2,3-dioxygenase (EC 1.13.11.-) (gene tod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iphenyl-2,3-diol 1,2-dioxygenase (EC 1.13.11.39) (gene bph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1,2-dihydroxynaphthalene dioxygenase (EC 1.13.11.-) (gene nah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pattern for  these enzymes  we  selected a region that 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x conserved residues. Among them are an histidine and a tyrosine which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implicated in the binding of the ferrous iron at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H-x(8)-Y-x(3)-P-x-G-x(3)-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hemocyanin A chain from tarantu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Harayama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ayama@cgecmu51.bit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Harayama S., Rekik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4:15328-15333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7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83; INTRADIOL_DIOXYGENA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tradiol ring-cleavage dioxygenase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oxygenases catalyze the incorporation of both atoms of molecular oxygen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strates.  Cleavage of  aromatic rings is one of the most important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 dioxygenases.   The  substrates  of  ring-cleavage   dioxygenases  can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ified into two groups  according to the mode  of scission of the arom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ng. Intradiol enzymes  cleave the aromatic ring between two hydroxyl group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as extradiol  enzymes cleave  the aromatic  ring between  an hydroxy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bon and another adjacent nonhydroxylated carbon [1]. Intradiol dioxygen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 a nonheme  ferric ion as a cofactor.  The enzymes that  belong t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ily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otocatechuate 3,4-dioxygenase  (EC 1.13.11.3) (3,4-PCD),  an   oligom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zyme complex  which consists of  12 copies  each  of an alpha  and a b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units. Both subunits are evolutionary rel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techol 1,2-dioxygenase (EC 1.13.11.1) (gene catA or clc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Chlorocatechol 1,2-dioxygenase (EC 1.13.11.1) (gene tfd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pattern for  these enzymes  we  selected a region that 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tyrosine residue which, in 3,4-PCD,  has been shown [2], to be implica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inding of the ferric iron at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]-x-G-x-[LIVM]-x(4)-[GS]-x(2)-[LIVM]-x(4)-[LIVM]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DE]-[LIVMFY]-x(6)-G-x-[F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Y is an iron ligan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Harayama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ayama@cgecmu51.bit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Harayama S., Rekik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4:15328-15333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Ohlendorf D.H., Lipscomb J.D., Weber P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36:403-405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9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94; BACTERIAL_LUCIFER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Bacterial luciferase subunit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uminous bacteria  are  abundant and  widely distributed  gram negative mot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ds.  The  enzyme  responsible for bioluminescence, bacterial luciferase [1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C 1.14.14.3) catalyzes the oxidation of reduced riboflavin phosphate (FMNH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  long  chain  fatty aldehyde  with the emission of blue green light (4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m). Luciferase  is an heterodimeric enzyme composed of an alpha subunit (g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uxA) and a beta subunit (gene luxB).  The  two subunits appear to have ari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gene du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some species of Photobacterium a protein exists (gene luxF), whos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not yet known, but which is evolutionary related to the luxA/luxB subun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for this family we  selected  a conserved region loca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ral part of these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GA]-[LIVM]-P-[LIVM]-x-[LIVMFY]-x-W-x(6)-[RK]-x(6)-Y-x(3)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Meighen E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biol. Rev. 55:123-142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1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67; BIOPTERIN_HYDROXY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Biopterin-dependent aromatic amino acid hydroxylase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opterin-dependent  aromatic amino  acid hydroxylases [1]  are iron-depen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zymes, that catalyze a mixed  oxidation  reaction  that  consumes  a redu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opterin cofactor  and molecular  oxygen for the hydroxylation of an arom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ino acid substrate. Enzymes  that  belong  to  this  family,  and  for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 data is available, are 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henylalanine-4-hydroxylase (EC 1.14.16.1) (PAH).  Catalyzes the con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phenylalanine to tyrosine. Deficiency of PAH causes phenylketonuria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common inborn error of amino acid metaboli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yrosine 3-hydroxylase (EC 1.14.16.2) (TYH). Catalyzes  the  rate  lim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p in  catecholamine  biosynthesis:  the  conversion of  tyrosine to 3,4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hydroxy-L-phenylalan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yptophan 5-hydroxylase (EC 1.14.16.4) (TRH). Catalyzes  the rate-lim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p in serotonin biosynthesis: the conversion  of tryptophan to 3-hydrox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thranil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zymes  that   belong  to   this  family  are  functionally, as  well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ally, related. They contain from 440 to 530 amino acid residues. 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ature  pattern  for  this  family  we  selected  a conserved regio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ral part of these enzymes, this region contains two conserved histid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H-E-L-[LIVM]-G-H-[LIVM]-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Grenett H.E., Ledley F.D., Reed L.L., Woo S.L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4:5530-5534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8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84; CU2_MONOOXYGENASE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85; CU2_MONOOXYGENASE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opper type II, ascorbate-dependent monooxygenases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per type II, ascorbate-dependent  monooxygenases [1] are a class of enzy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requires  copper  as  a  cofactor and which uses ascorbate as an elect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or. The enzymes which belong to this category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opamine-beta-monooxygenase (EC 1.14.17.1)  (DBH) [2], which  catalyz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sion of dopamine to the neurotransmitter norepinephr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eptidyl-glycine alpha-amidating  monooxygenase (EC 1.14.17.3) (PAM)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lyzes the  conversion of the  carboxy-terminal  glycine  of many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ptides and hormones to an amide 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a few regions  of  sequence  similarities between these two enzym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w of these regions  contain clusters  of conserved  histidine residue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most probably involved  in binding copper.   We selected these two reg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signature patter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H-H-M-x(2)-F-x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H-x-F-x(4)-H-T-H-x(2)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April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Southan C., Kruse L.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BS Lett. 255:116-120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Stewart L.C., Klinman J.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Biochem. 57:551-592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9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97; TYROSINASE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98; TYROSINASE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yrosinase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rosinase (EC 1.14.18.1) [1] is  a  copper  monooxygenases that catalyz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droxylation of  monophenols and the oxidation  of  o-diphenols to o-quin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enzyme, found in prokaryotes as well as in eukaryotes, is involv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ion of pigments such as melanins and other polyphenolic compou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rosinase binds two copper ions (CuA and CuB). Each of the two copper ion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shown [2] to be bound by three conserved histidines residues. The reg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ound these copper binding ligands are well conserved and also shared by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mocyanins, which are copper-containing oxygen carriers from the hemolymp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molluscs and arthropods [3,4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derived two signature patterns for tyrosinases. The first one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of the histidines that bind CuA, and is  located in the N-terminal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yrosinase. The second pattern contains  an  histidine that binds CuB,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 is located in the central section of the enzy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H-x(4)-F-[LIVM]-x-W-H-R-x(2)-L-x(3)-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two H's are copper ligand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D-P-x-F-[LIVMFYW]-x(2)-H-x(3)-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H is a copper ligan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rosinases as well as all the hemocyan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Lerch 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. Clin. Biol. Res. 256:85-98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Jackman M.P., Hajnal A., Lerch 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J. 274:707-713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Linzen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wissenschaften 76:206-211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Lang W.H., van Holde K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8:244-248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9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76; FATTY_ACID_DESATU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atty acid desaturase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tty acid desaturases (EC 1.14.99.-)  are enzymes that catalyze the inser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 double bond at the delta position of fatty aci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aroyl-CoA desaturase (SCD) (EC 1.14.99.5) [1] is a key regulatory enzy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saturated  fatty acid biosynthesis. SCD introduces a cis  double bon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ta(9) position of  fatty acyl-CoA's  such  as palmitoleoyl- and oleoyl-Co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D is  a membrane bound enzyme that  is thought  to  function as  a part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enzyme complex in the endoplasmic reticul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anobacteria desA [2] is  an  enzyme that  can introduce a  second cis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nd at the delta(12) position of fatty acid bound to membranes glycerolipi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A is involved in chilling tolerance;  the  phase transition  temperatur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pids of cellular membranes being dependent on  the degree of unsatur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tty acids of the membrane lipi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two types  of desaturases are  structurally related enzymes of about 3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ino acid residues. We derived a signature pattern for these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W-[SGA]-x(2)-H-x(5)-[FY]-[STA]-[DENQ]-x(3)-[D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Kaestner K.H., Ntambi J.M., Kelly T.J. Jr., Lane M.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4:14755-14761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Wada H., Gombos Z., Murata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47:200-203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8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86; CYTOCHROME_P45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ytochrome P450 cysteine heme-iron ligand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tochrome P450's [1] are a group of enzymes involved in the oxidative metab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m of a  high number of natural  compounds (such  as steroids,  fatty aci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staglandins, leukotrienes, etc) as well as drugs, carcinogens and mutag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 at least twenty different families  of P450 [2,3].  P450's are h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.  A conserved cysteine  residue in the  C-terminal part of  P450'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olved  in binding  the heme iron  in the  fifth coordination site.   Fro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 around this residue,  we developed  a ten residue signature specific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450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F-[SGNH]-x-[GD]-x-[RHPT]-x-C-[LIVMFAP]-[G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 is the heme iron ligan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P450 IIB10 from mouse, which has Lys instead of Phe in the first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Holsztynska E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a@netcom.uucp or netcom!ela@appl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Nebert D.W., Gonzalez F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Biochem. 56:945-993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Nebert D.W., Adesnik M., Coon M.J., Estrabrook R.W., Gonzalez F.J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uengerich F.P., Gunsalus I.C., Johnson E.F., Kemper P., Lewin W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illips I.R., Sato R., Waterman M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A 6:1-11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Nebert D.W., Nelson D.R., Adesnik M., Coon M.J., Estrabrook R.W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nzalez F.J., Guengerich F.P., Gunsalus I.C., Johnson E.F., Kemper P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win W., Phillips I.R., Sato R., Waterman M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A 8:1-13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8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87; SOD_CU_ZN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32; SOD_CU_ZN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opper/Zinc superoxide dismutase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per/Zinc superoxide dismutase (EC 1.15.1.1) (SODC) [1]  is one of the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s of an enzyme that catalyzes the dismutation of superoxide radicals. SOD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nds one atom each of zinc and copper,  the metal binding sites are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ll the known intracellular SODC sequences and in the related extracell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-SOD [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derived two signature  patterns for this family of enzymes:  the  first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s two  histidine residues that  bind the copper atom; the second o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ed in the C-terminal section of  SODC  and  contains a  cysteine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olved in a disulfide b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GA]-[IFAT]-H-[LIVF]-H-x(2)-[GP]-[SDG]-x-[STAG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two H's are copper ligand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human complement receptor type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[GN]-[SGA]-G-x-R-x-[SGA]-C-x(2)-[IV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 is involved in a disulfide bon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Patterns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Bannister J.V., Bannister W.H., Rotilio 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C Crit. Rev. Biochem. 22:111-154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Hjalmarsson K., Marklund S.L., Engstroem A., Edlund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4:6340-6344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8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88; SOD_M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Manganese and iron superoxide dismutase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ganese  superoxide dismutase (EC 1.15.1.1) (SODM)  [1] is  one of the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s of an enzyme that catalyzes the dismutation  of superoxide radical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r  ligands of  the manganese atom  are  conserved in  all  the  known  SO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s.  These metal ligands are also conserved in the related iron for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eroxide  dismutases  [2].  We selected, as  a signature,  a short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 which includes two of the four ligands: an aspartate and an histid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D-x-W-E-H-[STA]-[FY]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D and H are manganese/iron ligand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April 1990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Bannister J.V., Bannister W.H., Rotilio 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C Crit. Rev. Biochem. 22:111-154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Parker M.W., Blake C.C.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BS Lett. 229:377-382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8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89; RIBORED_LARG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ibonucleotide reductase large subunit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bonucleotide reductase (EC 1.17.4.1) [1]  catalyzes  the reductive synthe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deoxyribonucleotides from their  corresponding ribonucleotides. It prov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ecursors necessary  for  DNA synthesis.   Ribonucleotide reductase i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ligomeric enzyme  composed of a  large  subunit (700 to 1000 residues) 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all subunit (300 to 400 residues).  There are regions of similariti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 of the large chain from prokaryotes, eukaryotes and viruses.  We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ed one of these regions as a signatur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x(2)-N-S-x(3)-A-x-M-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89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Nillson O., Lundqvist T., Hahne S., Sjoberg B.-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Soc. Trans. 16:91-94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1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68; RIBORED_SMA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ibonucleotide reductase small subunit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bonucleotide reductase (EC 1.17.4.1) [1]  catalyzes  the reductive synthe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deoxyribonucleotides from their  corresponding ribonucleotides. It prov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ecursors necessary  for  DNA synthesis.   Ribonucleotide reductase i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ligomeric enzyme  composed of a  large  subunit (700 to 1000 residues) 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all subunit (300 to 400 residu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mall chain binds  two iron atoms [2] (three Glu, one Asp, and two Hi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olved in metal binding) and contains an active  site tyrosine radical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s of the sequence that contain the metal-binding residues and the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e tyrosine are  conserved  in  ribonucleotide  reductase  small  chai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karyotes, eukaryotes and viru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selected one of these regions as a signature pattern.  It contai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e site residue as  well as a glutamate  and  an histidine involv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nding of ir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E-x-[LIV]-H-x(3)-Y-x(2)-[LIV]-x(3)-[LIVMFY]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E and H bind iron, Y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Nillson O., Lundqvist T., Hahne S., Sjoberg B.-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Soc. Trans. 16:91-94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Nordlund P., Sjoberg B.-M., Eklund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45:593-598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8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90; NITROGENASE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itrogenases component 1 alpha and beta subunit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trogenase (EC 1.18.6.1) [1] is  the enzyme system responsible for biolog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trogen fixation.  Nitrogenase is an oligomeric complex which consists of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onents:  component 2 is an homodimer of an iron-sulfur protein (encod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ifH gene), while there are three different forms of component 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molybdenum-iron containing protein (MoFe). The MoFe protein is an hete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tramer consisting of two pairs of alpha (nifD) and beta (nifK) subun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vanadium-iron containing protein (VFe).  The VFe protein is an hexam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pairs each of alpha (vnfD), beta (vnfK), and delta (vnfG) subun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third form of component 1 seems to only contain iron. Like the vanad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 it  is  an hexamer  composed of  alpha (anfD),  beta (anfK), and del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nfG) subun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lpha and  beta  chains of the three types of component 1 are evolutio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ed and a region at the  N-terminal  of  these proteins shows consider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mology.  We selected as a signature for this family of proteins a stretc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s  which includes a conserved cysteine thought to be one of the lig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metal-sulphur clusters and a proximal, conserved tripept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ame pattern is also present in the protein nifE, which is involv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ron-molybdenum cofactor biosynthesis and which is structurally relat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onent 1 subun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]-x(3)-[STANQ]-[ET]-C-x(5)-G-D-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 is a putative iron-sulfur ligan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human complement 8 alpha chain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hypothetical protein from Yarrowia lipolytic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April 1990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Pau R.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4:183-186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0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07; NI_HGENASE_L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08; NI_HGENASE_L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ickel-dependent hydrogenases large subunit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drogenases are enzymes that catalyze the  reversible  activation of hydro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which occur widely in prokaryotes as well as in some eukaryotes.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ous types of hydrogenases,  but  all  of them seem to contain at least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ron-sulfur cluster. They can be broadly divided into two groups: hydrogen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ing nickel and, in  some cases,  also selenium (the [NiFe] and [NiFeS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drogenases) and those lacking nickel (the [Fe] hydrogenas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[NiFe] and [NiFeSe] hydrogenases  are  heterodimer that consist of a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unit that  contains  a  signal  peptide  and a large subunit. All the kn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rge subunits seem to be evolutionary related [1]; they contain  two Cys-x-x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s motifs; one  at  their N-terminal end;  the other at their C-terminal 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four cysteines are thought  to  be involved in the binding of nickel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[NiFeSe] hydrogenases the  first  cysteine of  the  C-terminal  motif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nocysteine which  has experimentally been shown to be a nickel ligand [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developed two patterns which are centered on the Cys-x-x-Cys motif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R-x-C-G-[LIV]-C-x(6)-[STA]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two C's may be nickel ligand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FY]-D-P-C-[LIM]-[ASG]-C-x(2)-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two C's may be nickel ligand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Menon N.K., Robbins J., Peck H.D. Jr., Chatelus C.Y., Choi E.-S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zybyla A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2:1969-1977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Eidsness M.K., Scott R.A., Prickrill B., Der Vartaninan D.V., LeGall J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ra I., Moura J.J.G., Peck H.D. J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6:147-151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8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91; THYMIDYLATE_SYNTH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ymidylate synthase active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ymidylate synthase (EC 2.1.1.45) [1,2]  catalyzes  the reductive methy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dUMP to dTMP with  concomitant conversion of 5,10-methylenetetrahydrofo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ihydrofolate.   Thymidylate  synthase  plays  an  essential  role  in  D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hesis and is an important target for certain chemotherapeutic dru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ymidylate synthase is an  enzyme of about 30 to 35 Kd in most species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protozoan where it exists as a bifunctional enzyme that includes a dihyd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ate reductase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ysteine residue is involved in the catalytic mechanism (it covalently bi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5,6-dihydro-dUMP intermediate).   The  sequence  around the active sit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enzyme is well conserved from phages to vertebr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L-x-P-C-[HAV]-x(3)-[QM]-[FYW]-x-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e residue which follows the  active site  cysteine  is an  His in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s, except in that of  phage phi-3T where it is Val and in Lactococc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ctis where it is 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Benkovic S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Biochem. 49:227-251(198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Ross P., O'Gara F., Condon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. Environ. Microbiol. 56:2156-2163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2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74; MGM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Methylated-DNA--protein-cysteine methyltransferase active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jor mutagenic and  carcinogenic effect of methylating agents in  DNA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rmation of O6-alkylguanine.  The repair  of  DNA containing O6-alky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anine is carried out by the  enzyme 6-O-methylguanine-DNA  methyltransfer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C 2.1.1.63) (methylated-DNA--protein-cysteine methyltransferase) (MGMT)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kyl  group at the O-6 position is  transferred to a  cysteine residu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zyme [1]. This is a suicide reaction: the enzyme is irreversibly inactiv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methylated protein accumulates as a dead-end product.   MGMT sequ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been obtained from various prokaryotic and eukaryotic sourc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coli inducible bifunctional protein ada. The N-terminal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da protein functions as a transcriptional  activator  of  its own g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of other alkylation repair genes,  while  the C-terminal part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 MGM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coli constitutive (non-inducible) ogT enzy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acillus subtilis constitutive (non-inducible) dat1 enzyme [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uman MGMT protein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 all  these  enzymes  the region around the active site cysteine residu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 and can be used as a signatur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F]-P-C-H-R-[LIVMF]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Lindahl T., Sedgwick B., Sekiguchi M., Nakabeppu 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Biochem. 57:133-157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Morohoshi F., Hayashi K., Munakata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cleic Acids Res. 17:6531-6543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Tano K., Shiota S., Collier J., Foote R.S., Mitra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7:686-690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8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92; N6_MT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-6 Adenine-specific DNA methylase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-6 adenine-specific DNA  methylases (EC 2.1.1.72) (A-Mtase) are  enzym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ally methylate the amino group at the C-6 position of adenines in D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h enzymes are  found  in the three existing types of bacterial restricti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ication systems  (in type I system the A-Mtase is the product of the hs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, and in type III it is the product of the mod gene). All of these enzy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gnize  a  specific  sequence  in  DNA  and  methylate  an  adenine i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has been  shown [1,2,3] that  A-Mtases  contain  a conserved motif Asp/As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-Pro-Tyr/Phe in their N-terminal  section,  this conserved  region c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olved in substrate binding or in the catalytic activity.  We have deriv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 from that moti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A]-[LIVMFYA]-x-[DN]-P-P-[F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type II HhaII methylase where the second Pro is replaced by Gl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7 different  proteins that ar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ably not A-Mtases, and a hypothetical 20 Kd protein in the E. coli FTSY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on which could possibly be a A-Mt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N-4 cytosine-specific DNA methylases,  which are probably enzy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ed to A-Mtases,  also  include  a  conserved  Pro-Pro  dipeptide b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s around them are  sufficiently different to allow the derivation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 specific to these enzy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Roberts R.J.           Bickle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berts@cshl.org       bickle@urz.unibas.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Loenen W.A.M., Daniel A.S., Braymer H.D., Murray N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Mol. Biol. 198:159-170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Narva K.E., van Etten J.L., Slatko B.E., Benner J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 74:253-259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Lauster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Mol. Biol. 206:313-321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8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93; N4_MT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-4 cytosine-specific DNA methylase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-4 cytosine-specific  DNA  methylases  (EC 2.1.1.-) [1,2]  are  enzymes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ally  methylate  the  amino  group at the C-4 position of cytosin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NA. Such enzymes are found as components of type II  restriction-mod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s in prokaryotes.  Such enzymes recognize a specific sequence in DN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hylate a cytosine in that sequence.    By this action they protect DNA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vage by type II restriction enzymes that recognize the same sequ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II N-4 Mtases seem to be  structurally  and  enzymatically related to N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nine-specific DNA methylases.  Like the N-6 Mtases they contain a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-Pro-Tyr/Phe region,  but the N- and C-terminal contexts of this region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fficiently d ifferent to derive a consensus pattern specific to this typ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zy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]-T-S-P-P-[F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e SmaI methylase [3] contains  this signature pattern,  but it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n currently if this is a N-4 or a C-5 cytosine methyl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Roberts R.J.           Bickle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berts@cshl.org       bickle@urz.unibas.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Tao T., Walter J., Brennan K.J., Cotterman M.M., Blumenthal R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cleic Acids Res. 17:4161-4175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Klimasauskas S., Timinskas A., Menkevicius S., Butkiene D., Butkus V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nulaitis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cleic Acids Res. 17:9823-9832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Heidmann S., Seifert W., Kessler C., Domdey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cleic Acids Res. 17:9783-9796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8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94; C5_MTASE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95; C5_MTASE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-5 cytosine-specific DNA methylases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-5 cytosine-specific DNA methylases (EC 2.1.1.73) (C5 Mtase) are enzym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ally methylate the C-5 carbon of cytosines in DNA [1,2].  Such enzy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found in the proteins describ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s a component of type II  restriction-modification  systems in prokary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ome bacteriophages.  Such enzymes recognize a specific sequence in D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methylate a cytosine  in that sequence. By this action they protect D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cleavage  by  type II  restriction  enzymes  that  recognize 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quence. The sequence of a large number of type II C-5 Mtases is kn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 vertebrates  there  are  a  number  of  C-5 Mtases  that  methylate  Cp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nucleotides. The sequence of one of these enzyme is known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-5 Mtases share a number of short conserved regions. We have  selected two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regions.  The first one is centered around a conserved Pro-Cys dipept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is postulated [4] to form part of the active site.  The second reg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ed at the C-terminal extremity in the type-II enzy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DN]-x-[LIV]-x(2)-G-x-P-C-x(2)-[FW]-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 to belong to this class detected by the pattern: ALL  type  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zymes, but not the mammalian C-5 Mt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RKQ]-x(2)-G-N-[STA]-[LIVM]-x(3)-[LIVM]-x(3)-[LIVM]-x(3)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LIV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Hpa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in the first position of the pattern all  known Mtases have Arg or Ly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pt for methylase DdeI which has Gl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Roberts R.J.           Bickle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berts@cshl.org       bickle@urz.unibas.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Patterns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Posfai J., Bhagwat A.S., Roberts R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 74:261-263(198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Lauster R., Trautner T.A., Noyer-Weidner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Mol. Biol. 206:305-312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Bestor T., Laudano A., Mattaliano R., Ingram 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Mol. Biol. 203:971-983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Wu J.C., Santi D.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2:4778-4786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9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96; SER_HYDROXYMETHYLTRF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erine hydroxymethyltransferase pyridoxal-phosphate attachment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ine hydroxymethyltransferase (EC 2.1.2.1) [1] catalyzes the transf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droxymethyl group of serine to tetrahydrofolate forming 5,10-methylenetetr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drofolate and glycine.   In vertebrates, it  exists  in a  cytoplasmic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tochondrial form, whereas in  prokaryotes  only  one form is  found.  Ser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droxymethyltransferase  is  a  pyridoxal-phosphate  containing  enzym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yridoxal-P group is attached to a lysine  residue.   The sequence around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 is perfectly conserved in all forms of the enzy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T(4)-H-K-T-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K is the pyridoxal-P attachment sit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89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Martini F., Maras B., Tanci P., Angelaccio S., Pascarella S., Barra D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ssa F., Schirch 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4:8509-8519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1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73; GAR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hosphoribosylglycinamide formyltransferase active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sphoribosylglycinamide  formyltransferase (EC 2.1.2.2) (GART) [1] cataly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hird step in de novo  purine biosynthesis, the transfer of a formyl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5'-phosphoribosylglycinamide.  In  higher  eukaryotes  GART  is  part 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functional enzyme polypeptide that catalyzes three of the steps of pur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osynthesis, while in bacteria and yeast, GART is a monofunctional protei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200 amino acid resid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Escherichia coli enzyme, an aspartic acid  residue has been shown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olved  in the  catalytic mechanism.   The  region  around  this active 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 is well  conserved in GART from prokaryotic and eukaryotic sourc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used as a signatur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x(2)-V-H-[FY]-V-x-[DE]-x-[LIVM]-D-x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D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Inglese J., Smith J.M., Benkovic S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istry 29:6678-6687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9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97; CARBAMOYLTRANSFER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spartate and ornithine carbamoyltransferase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partate carbamoyltransferase (EC 2.1.3.2) (ATCase)  catalyzes the con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spartate and  carbamoyl  phosphate to carbamoylaspartate,  the second st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de  novo  biosynthesis of  pyrimidine nucleotides [1].  In  prokary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Case  consists  of  two  subunits:  a  catalytic  chain  (gene pyrB)  and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ulatory chain (gene pyrI), while  in  eukaryotes it is a domain in a mult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al enzyme  (called URA2 in yeast,  rudimentary  in Drosophila, and C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mammals [2]) that  also  catalyzes  other  steps  of  the  biosynthesis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yrimid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nithine carbamoyltransferase (EC 2.1.3.3) (OTCase)  catalyzes the con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ornithine and carbamoyl phosphate  to citrulline.   In  mammals this enzy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cipates  in the  urea cycle  [3] and  is  localized  in the mitochond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rix.  In prokaryotes and  eukaryotic  microorganisms it  is involv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osynthesis of arginine. In some bacterial species it is also involv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gradation of arginine [4] (the arginine deaminase pathwa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has been  shown [5] that these two  enzymes  are evolutionary related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dicted secondary structure of both enzymes are  similar  and there are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s   of  sequence similarities.    One  of these   regions includes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s which  have   been shown, by  crystallographic   studies   [6],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licated   in binding the phosphoryl group   of carbamoyl phosphate. We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ed this region as a signature for these enzy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F-x-[EK]-x-S-T-R-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, R, and the 2nd T bind carbamoyl phosphat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a  Streptococcus  pyogenes  par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pothetical protein (encoded in sagP 3'region)  which is, most probably,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asis of sequence similarities, an OT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e residue in position 3 of the  pattern allows to distinguish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ATCase (Glu) and an OTCase (L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Lerner C.G., Switzer R.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1:11156-11165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Freund J.N., Jarry B.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Mol. Biol. 193:1-13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Takiguchi M., Matsubasa T., Amaya Y., Mori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Essays 10:163-166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Baur H., Stalon V., Falmagne P., Luethi E., Haas 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Biochem. 166:111-117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Houghton J.E., Bencini D.A., O'Donovan G.A., Wild J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1:4864-4868(198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Ke H.-M., Honzatko R.B., Lipscomb W.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1:4037-4040(198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0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39; ACYLTRANSF_C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40; ACYLTRANSF_C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cyltransferases ChoActase / COT / CPT-II family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umber of eukaryotic acetyltransferases  can  be,  on  the basis of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ilarities, grouped together into a family. These enzym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holine  acetyltransferase  (EC 2.3.1.6)   (ChoAcTase),  an   enzyme 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lyzes the biosynthesis of the neurotransmitter acetylcholine [1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eroxisomal carnitine octanoyltransferase (EC 2.3.1.-)  (COT), a fatty ac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a-oxidation pathway enzyme which is involved in the transport of mediu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in acyl-coenzyme A's from peroxisome to mitochondria [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itochondrial carnitine  palmitoyltransferase II (EC 2.3.1.21) (CPT-II),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zyme involved in fatty acid metabolism and transport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three enzymes share many regions of sequence similarities.  As sign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s we  selected  two of these regions.  The  first one,  located 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-terminal section of  these enzymes is characterized by the presence of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LIVM]-P dipeptides. The second region, located in the central  part 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zymes is characterized by the conservation of a number of charged resid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L-P-x-[LIVM]-P-[LIVM]-P-x-L-[DENQ](2)-[ST]-[LIVM]-x(2)-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R-W-x-D-K-[ST]-[LIVMFY]-x-[LIVMFY](2)-x(3)-[DN]-G-x(6)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ED]-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Berrard S., Brice A., Lottspeich F., Braun A., Barde Y.-A., Mallet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4:9280-9284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Chatterjee B., Song C.S., Kim J.-M., Roy A.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istry 27:9000-9006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Woeltje K.F., Esser V., Weis B.C., Sen A., Cox W.F., McPhaul M.J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aughter C.A., Foster D.W., McGarry J.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5:10720-10725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9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98; THIOLASE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99; THIOLASE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iolases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different types  of thiolase [1,2] are  found  both  in  eukaryotes a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karyotes: acetoacetyl-CoA thiolase (EC 2.3.1.9) and 3-ketoacyl-CoA thiol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C 2.3.1.16).  3-ketoacyl-CoA thiolase (also called thiolase I)  has  a b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in-length specificity  for  its substrates and is implicated in degrad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ways  such as  fatty acid  beta-oxidation.  Acetoacetyl-CoA thiolase (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ed thiolase II) is specific  for  the  thiolysis of acetoacetyl-CoA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olved in biosynthetic pathways such  as poly beta-hydroxybutyrate synthe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steroid biogene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eukaryotes there are  two forms of 3-ketoacyl-CoA thiolase: one  loca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itochondrion and the other in the peroxiso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two conserved cysteine residues which are important for the activ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iolases: the first one  located  in the N-terminal section of the enzy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involved in the formation of  an acyl-enzyme intermediate;  the  second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ed at  the  C-terminal  extremity  is  the active site  base  involv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rotonation in the condensation rea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[SAG]-S-[SAG]-[LIVMFY]-[RKQ]-[SAG]-[LIVM]-x(6)-[LI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 is involved in formation of acyl-enzyme intermediat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AG]-[LIVM]-x-[STA]-x-C-x-G-x-G-x-[AG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Peoples O.P., Sinskey A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4:15293-15297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Yang S.-Y., Yang X.-Y.H., Healy-Louie G., Schulz H., Elzinga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5:10424-10429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9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00; CA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hloramphenicol acetyltransferase active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loramphenicol  acetyltransferase  (CAT)  (EC 2.3.1.28) [1,2]  catalyze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etyl-CoA dependent  acetylation of  the  antibiotic chloramphenicol (Cm),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hibitor of prokaryotic peptidyltransferase activity.  Acetylation  of  Cm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  inactivates  the  antibiotic.   An  histidine  residue,  located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-terminal  section of the protein, plays a  central  role  in  the  cataly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chanism of the enzyme. We have derived a  signature  pattern from the reg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rounding this active site resid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Q-[LIV]-H-H-[SA]-x(2)-D-G-[FY]-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second H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Murray I.A., Hawkins A.R., Keyte J.W., Shaw W.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J. 252:173-179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Murray I.A., Gil J.A., Hopwood D.A., Shaw W.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 85:283-291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9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01; CYSE_LACA_NOD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ysE / lacA / nodL acetyltransferase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basis of sequence similarities a number of bacterial acetyltransfer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been proposed [1] to belong to a single family. These protein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coli serine acetyltransferase  (EC 2.3.1.30) (cysE),  an enzy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olved in the biosynthesis of cyste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coli thiogalactoside acetyltransferase (EC 2.3.1.18) (lacA),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zyme involved in the biosynthesis of lact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hizobium leguminosarum nodulation  protein L (nodL), a protein involv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termination of nodulation host-specificity.  NodL is most probably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etyltransfer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pattern  for  these proteins  we  selected  the  most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,  which may  be (part of)  the  active  site  of the acetyl-transfer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I-G-A-G-S-[LIVM]-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April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Downie J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Microbiol. 3:1649-1651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0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41; CHALCONE_SYNTH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halcone resveratrol synthase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lcone synthase (CHS) (EC 2.3.1.74) and resveratrol synthase (RS) (trihyd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ystilbene synthase) (EC 2.3.1.95) are two highly similar plant enzymes [1,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S is an important enzyme in the  biosynthesis of flavanoids and  RS is a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zyme in biosynthesis of  stilbene-type phyloalexins.  Both  enzymes cataly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ddition  of 4-coumaroyl-CoA to  three molecules of malonyl-CoA, produ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ther naringenin-chalcone  (with CHS) or resveratrol (with RS). These enzy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proteins of about 390 amino acid residues.   As  a  signature  pattern 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ed a conserved  glycine-rich  stretch of 12 residues which is loca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C-terminal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W-G-V-L-F-G-F-G-P-G-L-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Schroeder G., Brown J.W.S., Schroeder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Biochem. 172:161-169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Melchior F., Kindl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BS Lett. 268:17-20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0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62; G_GLU_TRANSPEPTID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Gamma-glutamyltranspeptidase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ma-glutamyltranspeptidase (EC 2.3.2.2) (GGT) [1]  catalyzes the transf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amma-glutamyl moiety  of glutathione to an  acceptor that may be an ami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d, a peptide,  or water (forming glutamate).  GGT  plays a  key rol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ma-glutamyl  cycle,  a  pathway  for  the  synthesis   and  degradation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utathione.  GGT is an enzyme  that,  both  in prokaryotes and in eukaryot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sts of  two  polypeptide  chains  (heavy and light subunits),  which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ed from a single chain precursor. The active site of GGT is known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ed in the light subun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quence of mammalian and Escherichia coli GGT show a number of reg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 similarity [2].  One of  these regions, located in the light subunit,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proposed [3]  to  contain a residue that might bind gamma-glutamyl;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 is a cysteine in  the  mammalian sequences and a serine in the E. co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zyme. We have used this region as a signatur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K-x-P-L-S-S-M-[CS]-P-x-[LIVM](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/S is the putative gamma-glutamyl binding sit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Tate S.S., Meister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h. Enzymol. 113:400-419(198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Suzuki H., Kumagai H., Echigo T., Tochikura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1:5169-5172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Sakamuro D., Yamazoe M., Matsuda Y., Kangawa K., Taniguchi N., Matsuo H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shikawa H., Ogasawara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 73:1-9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9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02; PHOSPHORYL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hosphorylase pyridoxal-phosphate attachment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sphorylases   (EC  2.4.1.1)  [1]    are   important allosteric  enzymes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bohydrate metabolism.   They catalyze  the formation of glucose 1-phosph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polyglucose.  Enzymes  from different  sources differ in their regul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chanisms  and their natural  substrates.  However, all known  phosphoryl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 catalytic  and  structural  properties.  Phosphorylases  are  pyridoxa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sphate dependent enzymes.  The pyridoxal-P  group  is  attached to a lys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 and the sequence around this residue  is highly  conserved  and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as a signature pattern to detect this class of enzy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T-x-N-M-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K is the pyridoxal-P attachment sit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June 1988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Fukui T., Shimomura S., Nakano 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Cell. Biochem. 42:129-144(198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5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75; UDPG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UDP-glucoronosyl and UDP-glucosyl transferase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mammals UDP-glucoronosyl transferases (EC 2.4.1.17) (UDPGT) [1] are a l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ily of membrane bound  microsomal  enzymes  which  catalyze the transf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ucoronic  acid to  a  wide  variety of exogenous  and  endogenous lipophi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strates.    These enzymes are of major importance in the detoxifica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sequent elimination of xenobiotics such as drugs and carcinog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avonol O(3)-glucosyltransferase  (EC 2.4.1.91)  is  a  plant enzyme [2]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alyzes  the  transfer  of  glucose  from  UDP-glucose  to a flavanol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ction is one of  the  essential  and  terminal steps in the biosynthesi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hocyanin pig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uloviruses express  an ecdysteroid UDP-glucosyltransferase (EC 2.4.1.-) [3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gt).  This  enzyme  catalyzes  the  transfer  of glucose from UDP-glucos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tysteroids which are insect molting hormones.   The expression of eg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ect  host  interferes  with  the  normal insect development by block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lting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three groups of enzymes share a  conserved domain of about 50 amino ac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s which is  located in their C-terminal section.  The pattern to det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enzymes is based on all the conserved positions in that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W-x(2)-Q-x(2)-[LIVM]-L-x-H-x(4)-A-F-[LIVM]-[STAG]-x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TAG]-G-x(2)-[STAG]-x(3)-[STAG]-[LIVM]-x(3)-[LIVM]-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LIVM]-x(3)-P-[LIVMF](2)-[STAG]-[DE]-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Dutton G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) Glucoronidation of drugs and other compounds, Dutton G.J., Ed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p 1-78, CRC Press, Boca Raton, (198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Furtek D., Schiefelbein J.W., Johnston F., Nelson O.E. J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t Mol. Biol. 11:473-481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O'Reilly D.R., Miller L.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ience 245:1110-1112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9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03; PUR_PYR_PR_TRANSFE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urine/pyrimidine phosphoribosyl transferase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sphoribosyltransferases (PRT)  are  enzymes  that catalyze the synthesi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n-5'-monophosphates from phosphoribosylpyrophosphate (PRPP) and an enzy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 amine.  A number of PRT's are involved in the biosynthesis of pur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yrimidine,  and  pyridine  nucleotides,  or  in  the  salvage of  purin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yrimidines. These enzym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enine phosphoribosyltransferase (EC 2.4.2.7) (APRT), which is involv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ine salv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ypoxanthine-guanine  phosphoribosyltransferase (EC 2.4.2.8) (HGPRT)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involved in purine salv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rotate phosphoribosyltransferase (EC 2.4.2.10) (OPRT), which  is  invol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pyrimidine biosynthe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mido phosphoribosyltransferase (EC 2.4.2.14), which is  involved in pur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synthe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Xanthine-guanine phosphoribosyltransferase (EC 2.4.2.22) (XGPRT), 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olved in purine salv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sequence of all these enzymes  there is a small conserved  region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be involved in the  enzymatic activity  and/or be part of the PRPP bi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e [1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FYWC]-[LIVM](3)-[DE](2)-x-[LIVM]-x(2)-[GC]-x-[ST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Escherichia  coli   and  Salmone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himurium phosphoribosyl pyrophosphate synthet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in position 11 of the  pattern all these enzymes  have Gly,  excep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dospora anserina orotate phosphoribosyltransferase [2] which has C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April 1990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Hershey H.V., Taylor M.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 43:287-293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Turcq B., Begueret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 53:201-209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0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42; GATASE_TYPE_I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Glutamine amidotransferases class-I active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large group of biosynthetic enzymes are able to  catalyze the remova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monia group from glutamine and then to transfer this group to a substrat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  a new   carbon-nitrogen  group.  This catalytic  activity  is  known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utamine amidotransferase (GATase) (EC 2.4.2.-) [1]. The GATase domain ex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ther as a separate  polypeptidic subunit or  as part of a larger polypept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sed in  different  ways  to a  synthase domain.  On  the  basis  of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ilarities two classes of GATase domains have been identified [2,3]: class-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lso known as trpG-type) and  class-II  (also  known  as  purF-type). Class-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Tase domains have been found in the following enzym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second  component of anthranilate  synthase (AS) (EC 4.1.3.27) [4].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lyzes the biosynthesis  of  anthranilate from chorismate and glutam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is generally a  dimeric  enzyme:  the  first  component  can  synthe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thranilate using ammonia  rather  than  glutamine,  whereas  component 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s the GATase  activity.   In some bacteria and in fungi  the  GAT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onent of AS is  part  of a  multifunctional protein that also cataly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steps of the biosynthesis of tryptoph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second component of para-aminobenzoate synthase (EC 4.1.3.-), a dim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karyotic enzyme that catalyzes  the  biosynthesis  of para-aminobenzo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chorismate and glutamine.  The  second  component (gene pabA) prov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ATase activity [4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TP synthase (EC 6.3.4.2). CTP synthase catalyzes the final reactio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synthesis of pyrimidine, the ATP-dependent formation of CTP from UTP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utamine. CTP synthase is a single chain enzyme that contains two distin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mains; the GATase domain is in the C-terminal section [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MP synthase (glutamine-hydrolyzing) (EC 6.3.5.2).  GMP synthase  cataly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 ATP-dependent  formation  of  GMP  from  xanthosine 5'-phosphate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utamine. GMP synthase is a single chain enzyme that contains two distin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mains; the GATase domain is in the N-terminal section [5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lutamine-dependent carbamoyl-phosphate synthase  (EC 6.3.5.5) (GD-CPSas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nzyme  involved in  both arginine and pyrimidine biosynthesis and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lyzes the ATP-dependent formation of carbamoyl phosphate from gluta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arbon dioxide.  In bacteria GD-CPSase is composed of two subunits: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rge chain (gene carB) provides the CPSase activity, while the small ch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gene carA) provides the GATase activity.  In yeast  the enzyme involv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inine biosynthesis is also composed of two subunits:  CPA1 (GATase)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PA2 (CPSase).  In most eukaryotes,  the  first  three steps  of pyrimid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synthesis are  catalyzed by a large multifunctional enzyme  (called URA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yeast, rudimentary in Drosophila, and CAD in mammals). The GATase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located at the N-terminal extremity of this polyprotein [6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histidine amidotransferase hisH, an  enzyme  that  catalyzes  the fif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p in the biosynthesis of histidine in prokaryo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second component of AS  a  cysteine  has been shown [7] to be essen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amidotransferase activity.    The sequence around this residue is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 in all  the  above  GATase  domains and  can  be used as a sign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 for class-I GAT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PA]-[LIVMFY](2)-G-[LIVMFY]-C-[LIVMFY]-G-x-Q-x-[LIVM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in the  first position of  the pattern Pro is found in all cases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slime mold GD-CPSase where it is replaced by 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Buchanan J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. Enzymol. 39:91-183(197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Weng M., Zalkin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69:3023-3028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Nyunoya H., Lusty C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59:9790-9798(198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Crawford I.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Microbiol. 43:567-600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Zalkin H., Argos P., Narayana S.V.L., Tiedeman A.A., Smith J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0:3350-3354(198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Simmer J.P., Kelly R.E., Rinker A.G. Jr., Scully J.L., Evans D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5:10395-10402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7] Tso J.Y., Hermodson M.A., Zalkin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55:1451-1457(198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0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43; GATASE_TYPE_II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Glutamine amidotransferases class-II active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large group of biosynthetic enzymes are able to  catalyze the remova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monia group from glutamine and then to transfer this group to a substrat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  a new   carbon-nitrogen  group.  This catalytic  activity  is  known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utamine amidotransferase (GATase) (EC 2.4.2.-) [1]. The GATase domain ex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ther as a separate  polypeptidic subunit or  as part of a larger polypept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sed in  different  ways  to a  synthase domain.  On  the  basis  of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ilarities two classes of GATase domains have been identified [2,3]: class-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lso known as trpG-type) and  class-II  (also known  as  purF-type). Class-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Tase domains have been found in the following enzym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mido   phosphoribosyltransferase  (glutamine   phosphoribosylpyrophosph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idotransferase) (EC 2.4.2.14).  An enzyme which  catalyzes the first st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purine biosynthesis,  the transfer  of the ammonia group of glutamin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PP to form 5-phosphoribosylamine (gene purF in bacteria, ADE4 in yeas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lucosamine--fructose-6-phosphate  aminotransferase   (EC 2.6.1.16). 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zyme catalyzes a  key reaction in amino sugar synthesis, the form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ucosamine 6-phosphate from fructose 6-phosphate and glutamine  (gene gl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Escherichia coli, nodM in Rhizobium, GFA1 in yea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sparagine synthetase (glutamine-hydrolyzing) (EC 6.3.5.4).  This enzym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onsible, in eukaryotes,  for the synthesis of asparagine from aspar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glutam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ysteine is present at the N-terminal extremity of  the  mature  form of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enzymes. The cysteine has been shown, in amido phosphoribosyltransfer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4] and in  asparagine  synthetase [5] to  be  important  for   the  cataly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chani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&lt;x(0,11)-C-[GS]-[IV]-[LIVMFYW]-[AG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the precursor of cytochrome C3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ulfovibrio vulgar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e active site cysteine is found at  the N-terminus of the MATURE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ll these proteins, but  in  some  cases (for example in Bacillus subtil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ido phosphoribosyltransferase)  the enzyme is synthesized with a short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ptide which is cleaved off  post-translationally;  this is why we indi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ttern as &lt;x(0,10)- instead of &lt;x(0,1)- (0 for a mature form with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iator Met, 1 with the initiator Me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June 1991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Buchanan J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. Enzymol. 39:91-183(197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Weng M., Zalkin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69:3023-3028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Nyunoya H., Lusty C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59:9790-9798(198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van Heeke G., Schuster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4:5503-5509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Vollmer S.J., Switzer R.L., Hermodson M.A., Bower S.G., Zalkin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58:10582-10585(198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6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76; ADOMET_SYNTHETASE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77; ADOMET_SYNTHETASE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-Adenosylmethionine synthetase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-Adenosylmethionine synthetase (EC 2.5.1.6) is  the enzyme that catalyz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ion of S-adenosylmethionine (AdoMet) from methionine and ATP [1]. AdoM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n important  methyl donor for transmethylation and is also the propylami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or in the biosynthesis of polyam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Escherichia coli AdoMet synthetase is  encoded by the metK gene,  in  fung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lants there are two related isozymes (encoded by the SAM1 and SAM2 gen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n mammals  there are three  distinct forms designated as alpha, beta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ma.  The  alpha and beta forms are expressed only in adult liver, whi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ma form is expressed in all other tiss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quence  of  AdoMet  synthetase  is  highly conserved across isozym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es. We selected two signature patterns for this type of enzyme;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is  an hexapeptide sequence which seems to be implicated in the bind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P; the second one is a perfectly conserved glycine-rich nonapept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A-G-D-Q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G-G-A-F-S-G-K-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Horikawa S., Sasuga J., Shimizu K., Ozasa H., Tsukada 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5:13683-13686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0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44; POLYPRENYL_SYNTHASE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olyprenyl synthetase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soprenoid biosynthetic  pathway  is  responsible  for  the synthesis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ety  of  end  products  including  cholesterol,  dolichol,  ubiquinone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enzyme Q.  Among the enzymes that participate  in that pathway, are a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polyprenyl synthetase  enzymes  which catalyze a 1'4-condensation between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bon isoprene un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ly the sequence of two different types of these enzymes is know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arnesyl pyrophosphate synthetase (EC 2.5.1.10)  (FPP synthetase) cataly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quential condensation of isopentenyl pyrophosphate with dimethylally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yrophosphate, and  then  with  the resultant geranyl pyrophosphate to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rnesyl pyrophosphate. FPP synthetase is a cytoplasmic dimeric enzy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exaprenyl pyrophosphate synthetase, which is involved in  the biosynthe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coenzyme Q  and which  catalyzes the formation  of  all trans-polypreny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yrophosphates generally  ranging in  length of  between 6 and  10 isopr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s depending on the species.  HP synthetase is a mitochondrial membran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ociated enzy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has been  shown [1] that these  enzymes  share  at  least  three reg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 similarity.   Two of these regions are rich in aspartic-acid resid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ould be involved in the binding of the substrates. As a signature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se enzymes we have selected the first of these conserved reg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E-[LIVM](2)-x(4)-[LIVM](2)-x-D-D-[LIVM](2)-D-x-S-x-T-R-R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Ashby M.N., Edwards P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5:13157-13164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9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04; EPSP_SYNTH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PSP synthase active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SP   synthase (3-phosphoshikimate  1-carboxyvinyltransferase)  (EC 2.5.1.1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alyzes the sixth step  in the biosynthesis from  chorismate of the arom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ino acids (the shikimate pathway) in bacteria, plants and fungi (where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 of a multifunctional  enzyme which catalyzes  five consecutive  steps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 pathway). It has been  suggested [1]  that a  cysteine residue is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olved or very  near the active site of  the  enzyme.  This  residue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 around it are conserved in all the known fungi [1],  bacterial [2]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nt [3] EPSP synthase sequ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x(2)-K-T-[FYW]-P-x-[FYW]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April 1990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Duncan C., Edwards R.M., Coggins J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J. 246:375-386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Maskell D.J., Morrissey P., Dougan 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0:2467-2471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Gasser C.S., Winter J.A., Hironaka C.M., Shah D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3:4280-4289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9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05; ASP_AMINOTRANSFER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spartate aminotransferases pyridoxal-phosphate attachment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partate aminotransferase  (AAT)  (EC 2.6.1.1)  [1]  catalyzes the rever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  of  the  amino group  from  L-aspartate  to  2-oxoglutarate  to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xaloacetate and L-glutamate.  In vertebrates  there  are two isozymes of A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is  localized  in  the  mitochondrial  matrix,  while  the  second  o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toplasmic. In prokaryotes only one form of ATT is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omatic  aminotransferase [2] (EC 2.6.1.57)  (Escherichia coli gene tyrB)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olved in the synthesis of Phe, Tyr, Asp and  Le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two types of aminotransferases are related pyridoxal-phosphate depen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zymes. The pyridoxal-phosphate group is attached to a lysine residue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 around this residue is sufficiently conserved to allow us to deri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ne residue pattern specific to this class of enzy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S-[FY]-[SA]-K-x(3)-L-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K is the pyridoxal-P attachment sit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n archaebacterial AAT [3], whose sequence is very divergent from tha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prokaryotic or eukaryotic AAT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Kirsch J.F., Eichele G., Ford G.F., Vincent M.G., Jansonius J.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Mol. Biol. 174:497-525(198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Fotheringham I.G., Dacey S.A., Taylor P.P., Smith T.J., Hunter M.G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lay M.E., Primrose S.B., Parker D.M., Edwards R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J. 234:593-604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Cubellis M.V., Rozzo C., Nitti G., Arnone M.I., Marino G., Sannia 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Biochem. 186:375-381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7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78; HEXOKINASE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Hexokinase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xokinase (EC 2.7.1.1) is an important  glycolytic  enzyme that catalyz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sphorylation of keto- and aldohexoses  (e.g. glucose, mannose and fructo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MgATP as the phosphoryl don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vertebrates there  are four major isoenzymes, commonly referred as types 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, III and IV [1]. Type IV hexokinase, which is known as glucokinase, i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ressed  in  liver and  pancreatic beta-cells and plays an important ro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ulating insulin secretion;  it is a protein of a molecular mass of about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d.  Hexokinases of types I to III, which have low Km values for glucose,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molecular mass of about 100 Kd. Structurally they consist of a very small 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l hydrophobic  membrane-binding  domain  followed by two highly simi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ains of 450 residues.  The first domain has lost its catalytic activit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evolved into a regulatory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yeast there  are  three  different  isozymes [2]: hexokinase PI (HXK1), P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HXKB), and glucokinase (GLK1). All  three  proteins  have a molecular mas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50 K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se enzymes contain one  (or two in the case of types I to III isozym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ongly conserved region which has been shown [3] to be involved in subst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nding. We have derived a pattern from that reg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]-G-F-T-F-S-[FY]-P-x(5)-[LIVM]-[DN]-x(3)-[LIVM]-x(2)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-T-K-x-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Arora K.K., Fanciulli M., Pedersen P.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5:6481-6488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Albig W., Entian K.-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 73:141-152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Schirch D.M., Wilson J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. Biochem. Biophys. 254:385-396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9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06; GALACTOKIN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Galactokinase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lactokinase  (EC 2.7.1.6) [1]  catalyzes  the  first reaction  of  galact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abolism,  the  conversion  of  galactose  to  galactose 1-phosphate. 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three well conserved regions in the sequence of eukaryotic and prokaryo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lactokinase.  As a signature pattern we have selected the  best conserve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regions, which is located in the N-terminal section of galactokin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yeast the GAL3 protein [2] is required for rapid induction of the galact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. The exact function of GAL3 is not known, but it may be involv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ion of a true inducer or coinducer  molecule.   The sequence of GAL3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sely related to that of galactokin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R-x-N-L-I-G-E-H-x-D-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April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Debouck C., Riccio A., Schumperli D., McKenney K., Jeffers J., Hughes C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senberg M., Heusterspreute M., Brunel F., Davison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cleic Acids Res. 13:1841-1853(198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Bajwa W., Torchia T.E., Hopper J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Cell. Biol. 8:3439-3447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3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33; PHOSPHOFRUCTOKIN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hosphofructokinase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sphofructokinase (EC 2.7.1.11)  (PFK) [1,2] is  a key  regulatory enzym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lycolytic pathway.  It  catalyzes  the phosphorylation by ATP of fruct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-phosphate  to fructose  1,6-bisphosphate.  In  bacteria PFK is a tetram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ntical 36 Kd subunits. In mammals it is a tetramer of 80 Kd subunits. 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 Kd subunit  consist of two  homologous domains  which are highly rela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acterial 36 Kd subunits. In human there are three, tissue-specific,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PFK isozymes: PFKM (muscle),  PFKL (liver),  and PFKP (platelet).  In y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FK is an octamer composed  of  four 100 Kd alpha chains (gene PFK1)  and f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0 Kd beta chains (gene PFK2);  like the  mammalian 80 Kd subunits, the y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0 Kd subunits are composed of two homologous doma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pattern for PFK  we selected a region that contains three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s involved in fructose-6-phosphate bin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RK]-x(4)-G-H-x-Q-[QR]-G-G-x(5)-D-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R/K, the H and the Q/R are involved in fructose-6-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ding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Escherichia coli has two phosphofructokinases enzymes which are enco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genes pfkA (major) and pfkB (minor).  The pfkB isozyme is not evolutio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ed to other prokaryotic or eukaryotic PFK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Poorman R.A., Randolph A., Kemp R.G., Heinrikson R.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09:467-469(198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Heinisch J., Ritzel R.G., von Borstel R.C., Aguilera A., Rodicio R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mmermann F.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 78:309-321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0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45; PROK_CARB_KINASE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rokaryotic carbohydrate kinase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has been shown [1] that four different type of prokaryotic kinases  see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evolutionary related. These enzym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ucokinase (EC 2.7.1.5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luconokinase (EC 2.7.1.1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lycerokinase (EC 2.7.1.3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Xylulokinase (EC 2.7.1.1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enzymes are proteins of from 480 to 520 amino acid resid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 consensus pattern for this  family  of  kinases  we selected a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 in the C-terminal section of these enzy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[LIVM]-x(10)-R-A-x-L-E-[SG]-[LIV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Reizer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reizer@ucsd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Reizer A., Deutscher J., Saier M.H. Jr., Reizer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Microbiol. 5:1081-1089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0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07; PROTEIN_KINASE_ATP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08; PROTEIN_KINASE_S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09; PROTEIN_KINASE_TY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rotein kinases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 kinases [1,2,3] belong to an extensive  family of proteins which sh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 conserved  catalytic  core  common to  both  serine/threonine  and tyros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 kinases. One of the conserved regions in protein kinases is a glycin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ch stretch of residues  in  the vicinity of a lysine residue, which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n to be involved in ATP binding [4].   As patterns for protein kinases [5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selected one based on the glycine-rich region  as well as an other patter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se biological significance is not yet clear,  but which is conserved in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ly known protein kin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]-G-x-G-x-[FY]-[SG]-x-[LIV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the majo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known protein kinases but it fails to find some of them (such as the ga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in of phosphorylase kinase B, yeast kinases BYR1, GCN2, KIN1, KIN2, KIN28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M1, PHO85 and STE7, Drosophila ninaC, herpes viruses kinases, etc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10 other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e pattern shown above has been updated since its publication in [5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e majority of protein kinases  have Gly in position 7 of the patter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a few have 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FYC]-x-[HY]-x-D-[LIVMFY]-K-x(2)-N-[LIVMFC](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                [LIVMFYC]-x-[HY]-x-D-[LIVMFY]-[RSTA]-x(2)-N-[LIVMFC](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human ERBB3, mouse blk tyrosine kinase, and Drosophila Tk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e pattern shown above has been updated since its publication in [5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e first pattern (K in position 7)  detects  serine/threonine  prot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nases,  while  the  second one  (R or A/S/T in position 7) detects tyros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 kin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if a protein  analyzed  includes the two protein kinase signature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ability of it being a protein kinase is close to 10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Taylor S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Essays 7:24-29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Hunter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50:823-829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Hanks S.K., Quinn A.M., Hunter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ience 241:42-52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Kamps M.P., Taylor S.S., Sefton B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10:589-592(198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Bairoch A., Claverie J.-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31:22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0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10; PYRUVATE_KIN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yruvate kinase active site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yruvate kinase (EC 2.7.1.40) (PK) [1] catalyzes the final step in glycolys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version  of  phosphoenolpyruvate  to  pyruvate   with  the  concomi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sphorylation of ADP to ATP.  PK requires  both magnesium and potassium 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its activity.  PK is found in all  living organisms.  In vertebrates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four, tissues  specific, isozymes:  L (liver),  R (red cells), M1 (musc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rt, and brain), and M2 (early fetal tissues).  PK isozymes are tetramer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ntical subunits of about 500 amino acid resid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pattern for PK we  selected a  conserved region that includ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ysine residue which seems to be the acid/base  catalyst  responsible 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conversion  of  pyruvate and  enolpyruvate, and a  glutamic  acid resid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licated in the binding of the magnesium 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](2)-x-K-[LIVM]-E-N-x-[EQ]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K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E is a magnesium ligan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June 1991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Muirhead H., Clayden D.A., Barford D., Lorimer C.G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thergill-Gilmore L.A., Schiltz E., Schmitt 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5:475-481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0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11; PGLYCERATE_KIN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hosphoglycerate kinase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sphoglycerate kinase (EC 2.7.2.3) (PGK)  [1] catalyzes  the  second step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cond phase of glycolysis, the  reversible  conversion of  1,3-diphosph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ycerate to 3-phosphoglycerate  with  generation of one molecule of ATP.  PG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found in all  living organisms and  its  sequence has been highly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out evolution. PGK is a two-domain protein with each domain compose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x repeats of an alpha/beta structural motif. As a signature pattern for PG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selected a conserved region which forms a loop between one of the b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eet and an alpha helix.  This loop is part of the substrate-binding clef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zyme and the conserved amino acids are almost all involved in substrat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n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N-G-P-x-G-x-F-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Mori N., Singer-Sam J., Riggs A.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BS Lett. 204:313-317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8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24; ASPARTOKIN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spartokinase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partokinase (EC 2.7.2.4) (AK) [1] catalyzes the first step in the con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L-aspartate to lysine, methionine and threon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Escherichia coli there are  three different isozymes  which differ in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sitivity to repression  and to  inhibition by Lys, Met, and Thr.  AK1 (g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A) and AK2 (gene metL) are bifunctional enzymes which both consist  of a 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l AK domain  and  a C-terminal  homoserine dehydratase domain.   AK1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olved in the biosynthesis of threonine,  and  AK2  that of methionin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rd isozyme, AK3 (gene lysC) is monofunctional and involved in the synthe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lysine. In yeast there is a single isozyme of AK (gene HOM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pattern for AK we selected a conserved region which is lo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N-terminal extremity of these enzy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K-F-G-G-[ST]-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April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Rafalski J.A., Falco S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3:2146-2151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0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12; GUANIDO_KIN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TP:guanido phosphotransferases active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P:guanido phosphotransferases  are a family of structurally and function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ed enzymes [1] that reversibly catalyze the transfer of phosphate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P and various phosphogens. The enzymes that belongs to this family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reatine kinase (EC 2.7.3.2) (CK) [2,3], which  plays  an important ro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ergy  metabolism  of vertebrates. It catalyzes the reversible transf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 energy  phosphate from ATP to creatine, generating phosphocreatin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P.  There are at least four different, but very closely related, form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K.  Two  of  the  CK isozymes  are cytosolic: the M (muscle) and B (bra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s while the two others  are  mitochondrial.  In  sea  urchin there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agellar isozyme [4], which consists of the triplication of a CK-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rginine kinase (EC 2.7.3.3),  an enzyme that  catalyzes  the  transfer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sphate from ATP to argin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aurocyamine kinase (EC 2.7.3.4), an annelid-specific enzyme that cataly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ransfer of phosphate from ATP to taurocyam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ombricine kinase (EC 2.7.3.5),  an  annelid-specific enzyme that cataly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ransfer of phosphate from ATP to lombric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mc74 [1], a cercaria-specific enzyme from Schistosoma mansoni. This enzy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sts of two CK-related duplicated domains. The substrate(s) specific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Smc74 is not yet kn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ysteine  residue  is implicated in the catalytic activity of these enzy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gion around this active site residue is highly conserved and can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P-x(0,1)-[ST]-N-[IL]-G-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Stein L.D., Harn D.A., David J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5:6582-6588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Bessman S.-P., Carpenter C.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Biochem. 54:831-862(198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Haas R.C., Strauss A.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5:6921-6927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Wothe D.D., Charbonneau H., Shapiro B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7:5203-5207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1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69; PTS_HP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70; PTS_EI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71; PTS_EII_EIII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72; PTS_EII_EIII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TS proteins phosphorylation sites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hosphoenolpyruvate-dependent sugar  phosphotransferase system (PTS) [1,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 major carbohydrate active-transport system in bacteria. The PTS cataly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hosphorylation of sugar  substrates  concomitant with their trans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ross the cell membrane.   The general mechanism of the PTS is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hosphoryl group from  phosphoenolpyruvate (PEP) is  transferred to enzyme-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I) of PTS which  itself transfers  it to a phosphoryl carrier protein (HP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spho-HPr then transfers  the phosphoryl group to a sugar-specific enzyme-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III). The phosphoryl group is then either directly transferred to the suga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via an intermediate sugar-specific enzyme-III (EII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Pr is a small cytoplasmic  protein of 70  to 90 amino acid residues.  In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ic bacteria a chimeric HPr-EIII(Fru) protein (called FPr) which  cons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fusion of an EIII  enzyme domain with an HPr domain is also present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 histidine in the N-terminal section of HPr serves as an accepto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hosphoryl group.  The sequence around the acceptor site is well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an be used as a signature pattern for HPr proteins or doma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[LIVM]-H-[STA]-R-P-[GA]-x(3)-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H is phosphorylate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I components are cytoplasmic proteins of from 60 to 80 Kd.  Like 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Pr, a conserved histidine serves as an acceptor for the phosphoryl group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 around the acceptor site  is perfectly conserved and can be used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ature pattern for EI PTS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G-R-T-S-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H is phosphorylate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respect  to EII/EIII components, the  different  types  of  PTS  have 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vided into three classes:  those  which  consist  of  a single EII compon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lass I), those which have both an EII and an EIII components (class II)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nnose-specific PTS  which consist of two different EII components and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II subunit (class III).  While there are sequence similarities among the E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EIII components, many of them bear little relationship to one another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 EII and EII  components  are integral membrane proteins, but they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  cytoplasmic  domain  that  contains  phosphorylation  sites(s)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 there are two phosphorylation  sites  in  class-I EII  components,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in class-II EII and EIII components,  while  in  the class-III(Man),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III subunit is phosphorylated.  No  general  sequence consensus exis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II/EIII histidine phosphorylation sites, but  specific patterns comm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set of these components can be deri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x(2)-[LIVMF](3)-H-[LIVMF]-G-[LIVMF]-x-T-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H is phosphorylate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B. subtil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. coli, and  S. typhimurium III(Glc), E. coli II(Nag), E. coli II(Bgl),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. coli II(Sc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]-P-H-G-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H is phosphorylate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  E. coli 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Bgl), E. coli II(Mtl), S. Aureus and S. carnosus III(Mtl), and S.typhimur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I(Fru)HPr (FP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9 other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Meadow N.D., Fox D.K., Roseman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Biochem. 59:497-542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Postma P.W., Lengeler J.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biol. Rev. 49:232-269(198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0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13; ADENYLATE_KIN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denylate kinase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nylate kinase  (EC 2.7.4.3) (AK) [1]  is  a  small  monomeric  enzyme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alyses the reversible transfer of MgATP to AMP (MgATP + AMP = MgADP + AD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mammals there are three different isozym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K1 (or myokinase), which is cytosol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K2, which is located in the outer compartment of mitochondr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K3 (or GTP:AMP phosphotransferase),  which is located in the mitochond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rix and which uses MgGTP instead of MgAT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quence of  AK has also  been  obtained from different  bacterial spec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from ye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other enzymes have been found to be evolutionary related to AK. These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uridine monophosphokinase (EC 2.7.4.-) (UMPK) [2] which catalyz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 of a phosphate group from ATP to UMP to form UDP and AD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lime mold UMP-CMP kinase (EC 2.7.4.14) [3] which catalyzes the transf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hosphate group from ATP to either CMP or UMP to form CDP or UDP and AD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veral regions of  AK  family enzymes  are well conserved, including the AT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nding domains.  We have  selected the  most conserved  of  all  regions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ature for this type  of  enzyme.   This  region includes  an aspartic ac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 that is  part of the  catalytic  cleft  of  the  enzyme  and  that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olved in  a salt  bridge.    It  also  includes an  arginine  residue w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ication leads to inactivation of the enzy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FYW](3)-D-G-[FY]-P-R-x(3)-[NQ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Schulz G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d Spring Harbor Symp. Quant. Biol. 52:429-439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Liljelund P., Sanni A., Friesen J.D., Lacroute 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Biophys. Res. Commun. 165:464-473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Wiesmueller L., Noegel A.A., Barzu O., Gerisch G., Schleicher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5:6339-6345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0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69; NDP_KINASE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ucleoside diphosphate kinases putative active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cleoside diphosphate kinases (EC 2.7.4.6) (NDK) [1] are enzymes requir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ynthesis of nucleoside triphosphates (NTP)  other than ATP.  They prov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TPs  for  nucleic  acid synthesis,  CTP  for  lipid  synthesis,  UTP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ysaccharide synthesis, and GTP for protein elongation, signal transduc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microtubule polymeriz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eukaryotes there seem to be a  small family  of NDK isozymes which each 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  different  subcellular  compartment  and/or  has  a  distinct biolog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DK are proteins of 17 Kd  that  act  via  a  ping-pong mechanism, in whic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idine residue  is  phosphorylated by  transfer  of  the terminal phosph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up from ATP.  In presence of  magnesium, the phosphoenzyme can transf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sphate group to any NDP to produce a NT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DK isozymes have been  sequenced from prokaryotic and eukaryotic sources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also been shown [2] that the Drosophila awd (abnormal wing discs) prote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 microtubule-associated NDK and that, on  the  basis of extensive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ilarities  [3], the  mammalian  metastasis  inhibition  factor nm23 is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ably also an ND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quence of NDK has been highly  conserved through evolution.  There 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gle histidine residue  conserved in all known NDK isozymes,  this histid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most probably the one implicated in the catalytic mechanism.  Our sign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 is centered on the resid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RK]-x(2)-[LIVM]-H-G-S-D-[SA]-[LIV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H is the putativ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Parks R., Agarwal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) The Enzymes (3rd edition) 8:307-334(197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Biggs J., Hersperger E., Steeg P.S., Liotta L.A., Shearn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63:933-940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Liotta L.A., Steeg P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Natl. Cancer Inst. 82:1170-1172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0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14; PRPP_SYNTHET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hosphoribosyl pyrophosphate synthetase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sphoribosyl   pyrophosphate   synthetase   (EC 2.7.6.1)  (PRPP  syntheta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alyzes the formation of PRPP from ATP  and ribose 5-phosphate. PRPP is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in various biosynthetic pathways,  as for example in the forma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ines,  pyrimidines,  histidine, and tryptophan.  PRPP  synthetase  requ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organic phosphate and magnesium ions for its stability and 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mammals two isozymes of  PRPP synthetase are found,  they  are  produc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ernative splicing of the same ge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 signature  pattern  for  this enzyme we selected a very conserved reg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has been suggested to be involved in the binding of divalent cations [1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region contains  three  conserved  aspartic acid  residues  as well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idine, which are all potential ligand to a cation such as magnesi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D-L-H-A-x-Q-I-Q-G-F-F-D-[LIVM]-P-[LIVM]-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April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Bower S.G., Harlow K.W., Switzer R.L., Hoven-Jensen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4:10287-10291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1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89; RNA_POL_PHAG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Bacteriophage-type RNA polymerase family active site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forms of RNA polymerase (EC 2.7.7.6) are known.  Most RNA polymeras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meric enzymes, but there is a family of  single  chain polymerases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evolutionary related, and which, except for one known exception, orig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bacteriophages. The RNA polymerases that belong to this family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odoviridae bacteriophages T3, T7, and K11 polymer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acteriophage SP6 polymer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mitochondrial polymerase (gene RPO4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onserved lysine residue has been shown [1] to be part of the active sit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7 polymerase. We use the region around this lysine as a signature patter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amily of polymer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T-R-x(3)-K-x(2)-V-M-T-x(2)-Y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K is the putativ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Maksimova T.G., Mustayev A.A., Zaychikov E.F., Lyakhov D.L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nitskaya V.L., Akbarov A.K., Luchin S.V., Rechinsky V.O., Chernov B.K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chetkov S.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Biochem. 195:841-847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0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15; RNA_POL_II_REPEA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ukaryotic RNA polymerase II heptapeptide repeat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NA polymerase II (EC 2.7.7.6) [1] is one of the three forms of RNA polymer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exist in eukaryotic nuclei.  The C-terminal region of the largest sub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is oligomeric  enzyme  consists  of  the  tandem repeat  of  a 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ptapeptide [2].  The number of repeats  varies  according to the species (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Plasmodium falciparium, 26 in yeast, 44 in Drosophila, 52 in mammals)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 containing these repeats is essential to the function of polymerase 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 repeated  heptapeptide  (called CT7n [3]) is rich in hydroxyl groups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ably  projects out of the globular catalytic domain and may  interac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cidic  activator  domains of  transcriptional regulatory  proteins.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known [4] to bind by intercalation to DNA. RNA polymerase II is activ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phosphorylation.   It is probable that the serine and threonine residu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7n repeats are the target of such phosphory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Y-[ST]-P-[ST]-S-P-[STANK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e consensus for the heptapeptide repeat is Y-S-P-T-S-P-S, but we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ed variants in position 2, 4, and, 7 of the pattern so as to detect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imperfect repe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Woychik N.A., Young R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5:347-350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Corden J.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5:383-387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Sigler P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33:210-212(198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Suzuki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44:562-564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1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46; RNA_POL_30K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ukaryotic RNA polymerases 30 to 40 Kd subunit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eukaryotes there are three different forms of DNA-dependent RNA polymer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C 2.7.7.6).  Each  class  of  RNA polymerase is assembled from ten to twel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polypepti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ntly it  has  been shown [1,2] that  small  subunits  of about 30 to 40 K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are found in all three  types of  polymerases are highly conserved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units which are known to belong to this family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RPC5 subunit (or RPC40) from RNA polymerases I and I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RPB3 subunit from RNA polymerase 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 RPB 33 from RNA polymerase 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 signature pattern  for  these  subunits we  selected a highly 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 in the central part of the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](3)-x-K-L-R-x-G-Q-E-[LIVM]-x-[LIV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Kolodziej P., Young R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Cell. Biol. 9:5387-5394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Pati U.K., Weissman S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5:8400-8403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1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47; DNA_POLYMERASE_A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NA polymerase family A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licative  DNA polymerases (EC 2.7.7.7)  are the key enzymes  catalyz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urate  replication of DNA.   They require either a small RNA molecule or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 as a primer for the de novo synthesis of a DNA chain.  On the basi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 similarities  a number of DNA polymerases have  been grouped tog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]  under the designation of  DNA polymerase family A.  The  polymeras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ng to this family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olymerase I (polA) from Escherichia coli and Streptococcus pneumonia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aq polymerase from Thermus aquatic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acteriophage sp02 polymer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acteriophage T5 polymer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acteriophage T7 polymer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ve regions of similarity  are  found  in  all the above polymerases. 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conserved regions, known as 'motif B' [1], is located in a domain whi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Escherichia coli polA,  has been shown to bind deoxynucleotide triphosph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strates; it contain a conserved  tyrosine  which  has been shown, by phot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finity labelling, to be in the active site; a conserved lysine, also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otif, can be chemically labelled, using pyridoxal phosphate. We us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 region as a signature for this family of DNA polymer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R-x(2)-[AG]-K-x(3)-[LIVMFY]-[AG]-[LIVMFY]-x-Y-x(2)-[GS]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(3)-[LIV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Delarue M., Poch O., Todro N., Moras D., Argos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in Eng. 3:461-467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0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16; DNA_POLYMERASE_B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NA polymerase family B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licative  DNA polymerases (EC  2.7.7.7) are the key enzymes  catalyz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urate  replication of DNA.   They require either a small RNA molecule or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 as a primer for the de novo synthesis of a DNA chain.  On the basi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 similarities  a number of DNA polymerases have  been grouped tog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 to 5]  under the designation of DNA polymerase family B.    The polymer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belong to this family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uman polymerase alph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polymerase  I/alpha (gene POL1),  polymerase II/epsilon  (gene POL2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lymerase III/delta (gene POL3), and polymerase REV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coli polymerase II (gene dinA or pol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olymerases of viruses from the herpesviridae family (Herpes type I and I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pstein-Barr, Cytomegalovirus, and Varicella-zos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olymerases from Adenoviru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olymerases from Baculoviru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accinia virus polymer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acteriophage T4 polymer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odoviridae bacteriophages Phi-29, M2, and PZA polymer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ectiviridae bacteriophage PRD1 polymer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utative polymerases  from  the yeast  K. lactis  linear plasmids pGKL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KL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utative polymerase from the maize mitochondrial plasmid-like S1 D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x regions of similarity (numbered from I to VI) are found in all or a sub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above polymerases.  The most conserved region  (I) includes a perf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 tetrapeptide which contains two aspartate residues.  The func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 conserved region  is not  yet known,  however  it has been suggested [3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t may be involved in binding a magnesium ion. We selected this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 as a signature for this family of DNA polymer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YA]-x-D-T-D-S-[LIVM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yeast polymerase II/epsilon  which has Glu instead of Tyr/Ala and has G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ead of 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chicken vitellogenin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e residue in position 1 is Tyr in every family B polymerases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phage T4, where it is 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June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Jung G., Leavitt M.C., Hsieh J.-C., Ito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4:8287-8291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Bernad A., Zaballos A., Salas M., Blanco 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6:4219-4225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Argos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cleic Acids Res. 16:9909-9916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Wang T.S.-F., Wong S.W., Korn 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EB J. 3:14-21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Delarue M., Poch O., Todro N., Moras D., Argos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in Eng. 3:461-467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0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17; GAL-P-UDP-TRANSFE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Galactose-1-phosphate uridyl transferase active site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lactose-1-phosphate  uridyl  transferase (EC 2.7.7.10) (galT)  catalyz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 of an uridyldiphosphate group on  galactose (or glucose) 1-phosph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ing the reaction the uridyl  moiety becomes linked to an histidine resid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Escherichia coli enzyme,  it  has  been shown [1]  that  two  histid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s separated by a  single  proline residue  are essential for the enzy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ity. These two histidines are conserved in all known GalT sequ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F-E-N-[RK]-G-x(3)-G-x(4)-H-P-H-x-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two H's are the active site residue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Reichardt J.K.V., Berg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cleic Acids Res. 16:9017-9026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2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79; CDP_ALCOHOL_P_TRANSF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DP-alcohol phosphatidyltransferase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umber of  phosphatidyltransferases,  which are all involved in phospholip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osynthesis and that share the property of catalyzing the displacement of C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a CDP-alcohol by a second alcohol with formation of a phosphodiester b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oncomitant  breaking  of  a phosphoride  anhydride bond share a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 region [1,2,3]. These enzym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thanolaminephosphotransferase (EC 2.7.8.1) from yeast (gene EPT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iacylglycerol  cholinephosphotransferase  (EC 2.7.8.2)  from  yeast  (g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PT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hosphatidylglycerophosphate synthase  (EC 2.7.8.5)   (CDP-diacylglycerol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ycerol-3-phosphate 3-phosphatidyltransferase) from Escherichia col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hosphatidylserine synthase  (EC 2.7.8.8)    (CDP-diacylglycerol--serine 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sphatidyltransferase) from yeast (gene CHO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hosphatidylinositol synthase  (EC 2.7.8.11)  (CDP-diacylglycerol--inosit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-phosphatidyltransferase) from yeast (gene PI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 enzymes  are  proteins  of  from  200  to 400 amino acid residue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 region contains  three aspartic  acid residues and is loca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-terminal section of the sequ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D-G-x(2)-A-R-x(8)-G-x(3)-D-x(3)-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June 1991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Nikawa J.-I., Kodaki T., Yamashita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2:4876-4881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Hjelmstad R.H., Bell R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5:1755-1764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Hjelmstad R.H., Bell R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6:4357-4365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2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80; RHODANE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hodanese active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odanese  (thiosulfate sulfurtransferase) (EC 2.8.1.1) [1] is an enzym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alyzes the transfer of  the sulfane atom of thiosulfate to cyanide  to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lfite and  thiocyanate.  In vertebrates, rhodanese  is a liver mitochond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zyme of about 300 amino acid residues.  A  cysteine residue is implica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atalytic mechani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rotein closely related to  rhodanese  has  been  found in Saccharopolyspo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ythraea [2]. This protein, called cysA, is probably also a sulfotransfer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I-A-x-C-R-x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Westley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h. Enzymol. 77:285-291(198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Donadio S., Shafiee A., Hutchinson C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2:350-360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0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18; PA2_HI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19; PA2_ASP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hospholipase A2 active sites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spholipase A2 (EC 3.1.1.4) (PA2) [1,2] is  an  enzyme  which releases fat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ds  from  the  second  carbon group of glycerol.  PA2's are small and rig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 of 120 amino acid residues that contains from four to seven disulf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nds. PA2 binds a calcium ion which is required for activity. The side ch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wo conserved residues, an histidine and an aspartic acid, participate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atalytic network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PA2's have been sequenced from mammals (where there are at least 2 for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 pancreatic, and the other membrane-associated), snakes, lizards, and b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enom of most snakes contains multiple forms of PA2's. Some of these fo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PA2 are presynaptic neurotoxins which inhibit neuromuscular transmissio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cking acetylcholine release from the nerve termi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derived two  different signature patterns for PA2's.  The first o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ered on  the active site  histidine  and contains three cysteine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olved in disulfide bonds. The second pattern is centered on the active 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partic acid and also contains three cysteines involved in disulfide b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C-x(2)-H-x(2)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H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    kn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al PA2's.     However, this pattern will not detect some snake tox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mologous with PA2, but which have lost their catalytic 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A tomato cysteine protein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]-C-{LIVMFYWPCST}-C-D-x(5)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D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the majo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functional and non-functional PA2's.  The sequences which are not det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: bee PA2, gila monster PA2's, PA2 PL-X from habu and PA2 PA-5 from mul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human  Von Willebrand  factor,  r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-laminin and Caenorhabditis elegans metallothionein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Davidson F.F., Dennis E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Mol. Evol. 31:228-238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Gomez F., Vandermeers A., Vandermeers-Piret M.-C., Herzog R., Rathe J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ievenart M., Winand J., Christophe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Biochem. 186:23-33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1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20; LIPASE_SE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Lipases, serine active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glyceride lipases (EC 3.1.1.3) [1]  are  lipolytic  enzymes that hydroly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ster  bond of  triglycerides.  Lipases are widely distributed in anima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nts and prokaryotes. In higher vertebrates there are at least three tissu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 isozymes: pancreatic, hepatic, and gastric/lingual. These three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lipases are  closely related to each other as well as to lipoprotein lip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C 3.1.1.34) [2], which hydrolyzes triglycerides of chylomicrons and very 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nsity lipoproteins (VLD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st conserved region  in  all  these proteins is centered around a ser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  which  has  been shown [3] to participate, with an  histidine  and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partic acid residue, to a charge relay system. Such a region is also pre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lipases of prokaryotic origin  and in lecithin-cholesterol  acyltransfer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C 2.3.1.43) (LCAT) [4], which catalyzes fatty acid transfer between phosph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dylcholine and cholesterol. We have built a pattern from that reg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]-x-[LIVFY]-[LIVT]-G-[HY]-S-x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Drosophila esterase 6,  granuloc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ny-stimulating factor, and a hypothetical 18 Kd protein from V. cholera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Drosophila vitellogenins are also related to lipases [5], but they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t their active site ser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Chapus C., Rovery M., Sarda L., Verger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imie 70:1223-1234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Persson B., Bengtsson-Olivecrona G., Enerback S., Olivecrona T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rnvall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Biochem. 179:39-45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Blow 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43:694-695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McLean J., Fielding C., Drayna D., Dieplinger H., Baer B., Kohr W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nzel W., Lawn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3:2335-2339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Baker M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J. 255:1057-1060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1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21; COLIP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olipase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ipase [1] is a protein that functions as a cofactor  for pancreatic lip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forms a stoichiometric  complex  with  the lipase and  allows the enzy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chor itself to the water-lipid interface.     Colipase is a small protei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oximately 100 amino  acid residues with five conserved disulfide bonds.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ignature  pattern for  this protein  we  chose a  region which includes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steines involved  in  disulfide bonds,  as well  as three tyrosine residu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seem to be involved in the interfacial bin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Y-x(2)-Y-Y-x-C-x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89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Chapus C., Rovery M., Sarda L., Verger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imie 70:1223-1234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1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22; CARBOXYLESTERASE_B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arboxylesterases type-B active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er eukaryotes have many  distinct  esterases. Among the different typ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erases, are those which  act  on carboxylic esters (EC 3.1.1.-).  Carboxy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erases  have  been  classified  into three categories (A, B, and C) 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s  of  differential   patterns  of  inhibition  by  organophosphate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 of a  number  of  type-B  carboxylesterases  indicates [1]  tha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jority of them are evolutionary related.  This  family is currently compo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following protei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cetylcholinesterase (EC 3.1.1.7)  (AChE)  from  mammals,  Drosophila,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rpe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 cholinesterase II (butyryl cholinesterase) (EC 3.1.1.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etylcholinesterase and cholinesterase II are closely related enzym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ydrolyze choline esters [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 liver microsomal carboxylesterases (EC 3.1.1.1)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rosophila esterase 6, which is  produced in the anterior  ejaculatory d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Drosophila male reproductive system and plays  an important  role in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roductive biolog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rosophila esterase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 pancreatic lysophospholipase (EC 3.1.1.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 cholesterol esterase (EC 3.1.1.13) [4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 bile-salt stimulated lipase (BSSL) (EC 3.1.1.3),  a  milk  enzy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is activated by bile salts in the  infants intestine where it aid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gest milk fats [5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sect juvenile hormone esterase (JH esterase) (EC 3.1.1.59) [6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ipases (EC 3.1.1.3)  from the fungi  Geotrichum  candidum [7]  and Candi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ylindrac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embrane enclosed crystal proteins from slime mold [8]. These proteins 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probably esterases, and  the vesicles that contains those protein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therefore designated as esteroso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quence around the active site serine is well conserved in these prote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an be used as a signatur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F-G-G-x(4)-[LIVM]-x-[LI]-x-G-x-S-A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human esterase-D, which is also a type-B carboxylesterase does not se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evolutionary rel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yroglobulin (TG), a glycoprotein specific to the thyroid gland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he precursor of the iodinated thyroid hormones thyroxine (T4) and triio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yronine (T3) is evolutionary related [9] to type-B carboxylesterase but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t the active site serine resid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Myers M., Richmond R.C., Oakeshott J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Biol. Evol. 5:113-119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Lockridge 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Essays 9:125-128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Long R.M., Satoh H., Martin B.M., Kimura S., Gonzalez F.J., Pohl L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Biophys. Res. Commun. 156:866-873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Kissel J.A., Fontaine R.N., Turck C.W., Brockman H.L., Hui D.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im. Biophys. Acta 1006:227-237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Nilsson J., Blaeckberg L., Carlsson P., Enerbaeck S., Hernell O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jursell 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Biochem. 192:543-550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Hanzlik T.N., Yehia A.I.A.-A., Harshman L.G., Hammock B.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4:12419-12425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7] Slabas A.R., Windust J., Sidebottom C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J. 269:279-280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8] Bomblies L., Biegelmann E., Doering V., Gerisch G., Krafft-Czepa H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egel A.A., Schleicher M., Humbel B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Cell Biol. 110:669-679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9] Malthiry Y., Marrio C., Berg-Lefranc J.-L., Franc J.-L., Henry M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jeune P.-J., Ruf J., Lissitzky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imie 71:195-210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1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03; PECTINESTER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ectinesterase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ctinesterase (EC 3.1.1.11) (pectin methylesterase)  catalyzes the hydroly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pectin into pectate and methanol.  In plants  it plays an important ro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ell wall metabolism during fruit ripening.  In plants bacterial pathog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h as Erwinia carotovora and in fungal pathogens  such as Aspergillus nig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ctinesterase is involved in maceration and soft-rotting of plant tiss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ctinesterase from prokaryotic  and  eukaryotic origin share a few reg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 similarities [1,2]. We have selected  the  best  conserved  of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s, an octapeptide located in the central part of these enzy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[STA]-[LIVM]-D-F-I-F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Ray J., Knapp J., Grierson D., Bird C., Schuch 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Biochem. 174:119-124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Plastow G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Microbiol. 2:247-254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1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23; ALKALINE_PHOSPHAT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lkaline phosphatase active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kaline phosphatase (EC 3.1.3.1) (ALP) [1] is a metalloenzyme containing z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magnesium  which hydrolyzes phosphate  esters optimally at high  pH.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nd in nearly  all living organisms,  with the exception of some plants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herichia coli ALP (gene phoA) is found  in the periplasmic space,  in y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gene PHO8) in lysosome-like  vacuoles,  while in mammals it is a glycoprot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ached to the membrane by a GPI-anchor.  In mammals there are four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ssue-specific isozymes: placental,  placental-like  (germ cell),  intest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liver/bone/kidn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erine is implicated in the catalytic activity of ALP. The region arou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e site serine is relatively well conserved and can be used as a sign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IV]-x-D-S-[GA](2)-[STGA]-[GA]-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a putative phosphatase specific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eptomycin-6-phosph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Sowadski J.M., Handschumacher M.D., Krishna Murthy H.M., Foster B.A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yckoff H.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Mol. Biol. 186:417-433(198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1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24; FBP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ructose-1-6-bisphosphatase active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uctose-1,6-bisphosphatase (EC 3.1.3.11) (FBPase) [1], a regulatory enzym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uconeogenesis,  catalyzes  the  hydrolysis  of  fructose 1,6-bisphosphat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uctose 6-phosphate.  It is involved in many different metabolic pathway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found in most organis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lysine residue  seems  to  be  involved in the catalytic mechanism [2]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  around  this  residue  is  perfectly  conserved  and  can be used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ature pattern for FBP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[RK]-L-R-[LIV]-L-Y-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K/R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in Alcaligenes eutrophus  chromosomal  and  plasmid encoded FBPases [3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ctive site lysine is replaced by an argin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Benkovic S.J., DeMaine M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. Enzymol. 53:45-82(198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Ke H., Thorpe C.M., Seaton B.A., Lipscomb W.N., Marcus 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Mol. Biol. 212:513-539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Kossmann J., Klintworth R., Bowien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 85:247-252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1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25; SER_THR_PHOSPHAT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erine/threonine specific protein phosphatase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ine/threonine specific protein phosphatases  (EC 3.1.3.16) (PP) [1,2,3]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zymes that catalyze the removal of a phosphate group attached to a serin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threonine residue. These enzymes are very important in the control of intr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llular events in eukaryotic cells. In mammalian tissues four different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PP have been identified, they are known as PP-1, PP-2A, PP-2B, and PP-2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otein phosphatase-1 (PP-1) is an enzyme with a broad specificity. PP-1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hibited by two thermostable proteins inhibitor-1 and -2. In mammals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two closely related isoforms of PP-1: PP-1alpha and PP-1beta, whic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ed  by  the  alternative  splicing of the same gene.  The Aspergil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dulans bimG  protein which plays  an  important  role  in  the contro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tosis by reversing the action of the nimA  kinase is most probably a PP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sphat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otein phosphatase-2A (PP-2A) is  also an enzyme with a broad specific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mammals there  are two closely related isoforms of PP-2A: PP-2Aalph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P-2Abeta which are encoded by separate ge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otein phosphatase-2B (PP-2B or calcineurin) is a calcium-dependent enzy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ose activity is stimulated by calmodulin. It is composed of two subuni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atalytic A-subunit, and the calcium-binding B-subunit. The specific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PP-2B is restri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otein phosphatase-2C (PP-2C) is an enzyme with a broad specificity.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agnesium-dependent enzy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ddition to the  above-mentioned  enzymes some  additional serine/threon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 protein phosphatases have been recently characterized.  These enzy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abbit phosphatase-X (PP-X), and  Drosophila phosphatase-V (PP-V) whic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ely related but yet distinct from PP-2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rosophila phosphatase-Y (PP-Y), and  rabbit phosphatase-Z (PP-Z) whic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ely related but yet distinct from PP-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abbit phosphatase-2Bw  (PP-2Bw), which is closely related but yet distin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PP-2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SIT4 protein, which is probably a phosphatase that is involv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hosphorylation of the large subunit of RNA polymerase 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acteriophages Lambda and Phi-80 ORF-221  which  have  been  shown  to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sphatase activity and which are related to mammalian PP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pt for PP-2C, all other serine/threonine specific protein phosphatas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olutionary  related.  The best  conserved  regions  in  these  proteins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ectly conserved pentapeptide that can be used as a signatur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R-G-N-H-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chicken neurofilament M 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Cohen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Biochem. 58:453-508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Cohen P., Cohen P.T.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4:21435-21438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Cohen P.T.W., Brewis N.D., Hughes V., Mann D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BS Lett. 268:355-359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2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83; TYR_PHOSPHAT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yrosine specific protein phosphatases active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rosine  specific  protein  phosphatases  (EC 3.1.3.48)   (PTPase) [1,2]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zymes  that catalyze the removal of a phosphate group attached to a tyros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.  These  enzymes  are  very  important in  the control of cell grow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liferation, differentiation and transformation.  Multiple  forms of PTP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been characterized  which can be  classified into two categories: sol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TPases and transmembrane receptor proteins that contain PTPase domain(s)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ly known PTPases are listed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uble PTP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lacental cytosolic PTPase 1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-cell PTPase (TCPT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rsinia virulence plasmid PTPAses (YOP2B and YOP51)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accinia virus H1 PTPase [4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ptor PTP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ally, all known receptor PTPases [5], are made up of a variable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acellular domain, followed  by a  transmembrane region and by a C-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alytic cytoplasmic domain. Some of the receptor PTPases contain fibronec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III (FN-III) repeats and immunoglobulin-like domains in the extracell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.  The cytoplasmic region  generally  contains  two copies of the PTP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ain, the first one seem to have enzymatic activity, while the second o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active but seems to affect  the substrate  specificity of the  first one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 domains the  catalytic cysteine  is generally conserved but some oth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umably important, residues are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following table we show the domain structure of known receptor PTP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cellular            Intracell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     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G-like      FN-III      PTP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ukocyte common antigen (LCA) (CD45)       0           0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ukocyte antigen related (LAR)             3           8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osophila DLAR                             3           9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osophila DTPT                             2           2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TP-alpha (LRP)                             0           0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TP-epsilon                                 0           0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TP-beta                                    0          16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TPase  domains  consist  of about 300  amino  acids.  There are two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steines, the second  one  has been shown [6] to  be  absolutely requir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ity.  A number  of  conserved residues  in the immediate vicinity of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steine have also  been shown to be import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derived  a signature pattern for PTPase domains centered on the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e cyste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]-H-C-x(2)-G-x(3)-[ST]-[STAG]-x-[LIVMF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A  putative  helicase  from  pota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rus M, and a hypothetical 12 Kd  protein  from the avirulence AVRSB1 reg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Xanthomonas campestr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Tonks N.K., Charbonneau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4:497-500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Hunter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58:1013-1016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Guan K., Dixon J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ience 249:553-556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Guan K., Broyels S.S., Dixon J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58:359-362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Krueger N.X., Streuli M., Saito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9:3241-3252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Streuli M., Krueger N.X., Thai T., Tang M., Saito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9:2399-2407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5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84; PROKAR_ZN_DEPEND_PLPC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rokaryotic zinc-dependent phospholipase C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illus cereus expresses  a phosphatidylcholine  hydrolyzing  phospholipase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C 3.1.4.3) (PLC) which  is a  monomeric  protein  of 245 amino acid resid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binds three zinc ions [1].  B. cereus PLC is highly similar to the alph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xin of Clostridium  perfringens which is also a zinc-dependent phospholip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[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Bacillus cereus  there are nine  residues which are known to be involv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inding  of  the zinc ions: 5 His, 2 Asp, 1 Glu and 1 Trp.  These resid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all conserved in the Clostridium alpha-tox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pattern  for  this  family  of enzymes, we selected a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 of 11 residues  that  contains  three of the zinc-ligands: an histid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licated  in the binding of the first zinc ion, an aspartic acid which bi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h the first  and  third zinc ions,  and an histidine which binds the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nc 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H-Y-x-G-D-[LIVM]-[DN]-x-P-x-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two H's and the D bind zinc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Hough E., Hansen L.K., Birknes B., Jynge K., Hansen S., Hordvik A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ttle C., Dodson E., Derewenda 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38:358-360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Titball R.W., Rubidge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MS Microbiol. Lett. 68:261-266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1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26; PDE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3'5'-cyclic nucleotide phosphodiesterase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'5'-cyclic nucleotide phosphodiesterases (EC 3.1.4.17) (PDEases) catalyz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drolysis of cAMP  or cGMP to the  corresponding nucleoside 5' monophosph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]. There are at least five different forms of PDEases [2]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ype 1, calmodulin/calcium-dependent PDE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ype 2, cGMP-stimulated PDE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ype 3, cGMP-inhibited PDE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ype 4, cAMP-specific PDE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ype 5, cGMP-specific PDE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of these forms seem to  share a conserved domain of about 270 residues.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derived a signature  pattern  from a stretch of 12 residues that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conserved histid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H-D-[LIVMFY]-x-H-x-[AG]-x(2)-N-x-[LIVMF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 slime mold extracellular PDEase which does not show any similarit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PDE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April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Charbonneau H., Beier N., Walsh K.A., Beavo J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3:9308-9312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Beavo J.A., Reifsnyder D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Pharmacol. Sci. 11:150-155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1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49; SULFAT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ulfatase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lfatases (EC 3.1.6.-) are enzymes that hydrolyze various sulfate ester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 of different types of sulfatases are available. These enzym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rylsulfatase A (EC 3.1.6.8)  (ASA), a lysosomal  enzyme  which  hydroly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rebroside sulf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rylsulfatase B (EC 3.1.6.12) (ASB),  a  lysosomal enzyme  which hydroly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ulfate esters group from  N-acetylgalactosamine 4-sulfate  residu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rmatan sulf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teryl-sulfatase  (EC 3.1.6.2) (STS)  (arylsulfatase C),  a  membrane b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somal enzyme which hydrolyzes 3-beta-hydroxy steroid sulf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lucosamine-6-sulfatase   (EC 3.1.6.14)  (G6S),  a  lysosomal  enzyme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ydrolyzes the N-acetyl-D-glucosamine  6-sulfate  units  of heparan sulf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keratan sulf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ea urchin embryo arylsulfatase (EC 3.1.6.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hlamydomonas reinhardtii arylsulfatase (EC 3.1.6.1), an enzyme which pl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important role in the mineralization of sulf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Klebsiella aerogenes arylsulfatase (EC 3.6.1.1) (ats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has been shown that the mammalian  enzymes and the sea urchin sulfatas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ally related [1]; this similarity can be extended to the bacterial [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zyme, but the algal [3]  enzyme  does  not  show any similarity to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lfat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for that  family of enzymes we have selected the best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, a stretch of six residues  in the N-terminal section of these enzy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histidine residue is contained in this hexapeptide, it could  be impli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catalytic mechani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K-W-H-L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H is the putativ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Peters C., Schmidt B., Rommerskirch W., Rupp K., Zuehlsdorf M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ngron M., Meyer H.E., Pohlmann R., von Figura 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5:3374-3381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de Hostos E.L., Schilling J., Grossman A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Gen. Genet. 218:229-239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Murooka Y., Ishibashi K., Yasumoto M., Sasaki M., Sugino H., Azakami H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amashita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2:2131-2140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1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27; RNASE_PANCREATIC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ancreatic ribonuclease family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ncreatic ribonucleases (EC 3.1.27.5)  are pyrimidine-specific  endonucle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nt in high  quantity in the pancreas of a number of mammalian taxa a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ew reptiles [1,2].    As shown in the following schematic represent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quence of pancreatic RNases there are four conserved disulfide bond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e amino acid residues involved in the catalytic 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+------------------|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|                  |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xxx#xxxxxxCxxxxxxC#xxxxxxxCxxCxxxCxxxxxCxxxxxCxxxxxxCxxx#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****        |   |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+---+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#': active site resid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': conserved cysteines involved in disulfide b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*': position of th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umber of other proteins  belongs to  the  pancreatic RNAse family and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ovine seminal vesicle and bovine brain ribonucle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kidney non-secretory  ribonucleases  (also  known as eosinophil-der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urotoxin (EDN) [3]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iver-type ribonucleases [4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ngiogenin, which induces vascularization of normal  and malignant tiss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specifically catalyzes the cleavage of 28 and 18S rR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osinophil cationic protein (ECP) [5],  a cytotoxin and helminthotoxi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bonuclease 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rog liver ribonuclease and frog sialic acid-binding lectin [6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ignature pattern we  developed for these proteins includes five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s: a cysteine  involved in a disulfide  bond, a lysine  involv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alytic activity and three other residues important for substrate bin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K-x(2)-N-T-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 is involved in a disulfide bon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K is an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April 1990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Beintema J.J., Schuller C., Irie M., Carsana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. Biophys. Mol. Biol. 51:165-192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Beintema J.J., van der Lann J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BS Lett. 194:338-343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Rosenberg H.F., Tenen D.G., Ackerman S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6:4460-4464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Hofsteenge J., Matthies R., Stone S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istry 28:9806-9813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Rosenberg H.F., Ackerman S.J., Tenen D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Exp. Med. 170:163-176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Lewis M.T., Hunt L.T., Barker W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in Seq. Data Anal. 2:101-105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1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06; BETA_AMYL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Beta-amylase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amylase (EC 3.2.1.2) [1,2] is  an  enzyme  that hydrolyzes the 1,4-alph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ucosidic linkages in starch-type polysaccharide substrates  so  as to re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cessive maltose units from the  non-reducing  ends  of  the  chains.  Bet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ylase is present in certain bacteria as well as in pla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e highly conserved sequence  regions are found in all known beta-amylas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pattern we have selected the  first of these regions, 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ed in the N-terminal section of these enzy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H-x-C-G-G-N-V-G-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Mikami B., Morita Y., Fukazawa C.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ikagaku 60:211-216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Friedberg F., Rhodes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in Seq. Data Anal. 1:499-501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1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02; POLYGALACTURON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olygalacturonase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ygalacturonase   (EC 3.2.1.15)  (PG)  (pectinase)   catalyzes   the  ran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drolysis  of 1,4-alpha-D-galactosiduronic  linkages  in  pectate  and 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lacturonans. In fruits polygalacturonase plays an important role in the c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ll metabolism during fruit ripening.  In plants bacterial pathogens 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winia carotovora or Pseudomonas solanacearum and in fungal pathogens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pergillus niger, polygalacturonase  is  involved  in  maceration  and  sof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tting of plant tiss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ygalacturonase from  prokaryotic  and eukaryotic origin share a few reg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sequence similarities [1,2].  We have  selected the best conserved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s, a glycine-rich  octapeptide  located  in  the  central  part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zy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H-G-[LIVM]-S-I-G-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Ruttowski E., Labitzke R., Khanh N.Q., Loeffler F., Gottschalk M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ny K.-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im. Biophys. Acta 1087:104-106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Huang J., Schell M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2:3879-3887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1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48; CLOST_CELLULASES_RP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lostridium cellulases repeated domai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m-positive, thermophilic  anaerobes  such  as  Clostridium thermocellum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stridium cellulolyticum secretes a highly active and thermostable cellul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x (cellulosome) responsible for the degradation of crystalline cellu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,2]. The cellulosome contains at least  30 polypeptides, the majorit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zymes are endoglucanases  (EC 3.2.1.4), but  there  are  also some xylan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C 3.2.1.8) and some beta-glucosidases (EC 3.2.1.2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e sequence data for many of these enzymes has been obtained. A majo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se proteins contain a highly conserved region of about 65 to 70 resid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is generally (but not always)  located  in  the C-terminus.  This reg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s a  duplicated  segment  of  24  amino acids.   The  function 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plicated segment is not yet known, although it  has  been  suggested tha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ld be involved in substrate-binding or in calcium-binding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ly [4] this domain has been found 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ndoglucanases A (celA),  B (celB),  D (celD),  E (celE),  H (celH),  and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elX) from Clostridium thermocell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ndoglucanase A (celCCA) from Clostridium cellulolytic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Xylanase Z (xynZ) from Clostridium thermocell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ttern  we  developed  spans the first 22 positions of the 24 amino aci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g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D-[LIVMFY]-N-x-[DS]-x(2)-[LIVM]-[DN]-[SA]-x-D-x(3)-[LIVM]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RK](2)-x-[LIVM]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 In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s that pattern is detected twice,  except in celD,  where the second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24 residues segment has Ser instead of the conserved L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Beguin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ycel@pasteur.bit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Beguin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Microbiol. 44:219-248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Beguin P., Millet J., Grepinet O., Navarro A., Juy M., Amit A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ljak R., Aubert J.-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) FEMS Symposium  43, Biochemistry and Genetics of Cellu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gradation, Aubert J.-P., Beguin P., Eds., pp.267-282, Academic pr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don, 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Chauvaux S., Beguin P., Aubert J.-P., Bhat K.M., Gow L.A., Wood T.M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iroch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J. 265:261-265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Yaguee E., Beguin P., Aubert J.-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 89:61-67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1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28; LACTALBUMIN_LYSOZYM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lpha-lactalbumin / lysozyme C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pha-lactalbumin [1], a milk protein, is  the  regulatory  subunit of lact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hetase. In the  mammary  gland,  alpha-lactalbumin  changes  the subst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ity of galactosyltransferase from N-acetylglucosamine to gluc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ysozymes (EC 3.2.1.17) [2]  act  as bacteriolytic  enzymes by hydrolyz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(1-&gt;4) bonds  between N-acetylglucosamine  and N-acetylmuramic aci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ptidoglycan of  prokaryotic  cell walls.   There are at least five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es of lysozymes [3,4]: C (chicken type), G (goose type), phage-type (T4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gi  (Chalaropsis), and  bacterial  (Bacillus subtilis)  but there  are  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ilarities in the sequences of the different types of lysozy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pha-lactalbumin and lysozyme C are evolutionary related[5]. Around 35 to 4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residues are conserved in both proteins as well as the position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r disulfide bonds (see the schematic representation).  The pattern fo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ily of proteins includes three cysteines involved in two of these disulf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nds (the first cysteine is linked to the third on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**|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xCxxxxxxxxxxCxxxxxxxxxxxxxxxCxxxxxCxCxxxxxxCxxxxxxxxxCxxxC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|                     +--------+         |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+----------------------------------------+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': conserved cysteines involved in disulfide b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*': position of th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x(3)-C-x(2)-[LF]-x(3)-[DEN]-[LI]-x(5)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Hall L., Campbell P.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says Biochem. 22:1-26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Concise Encyclopedia Biochemistry, Second Edition, Walter de Gruy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rlin New-York 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Weaver L.H., Grutter M.G., Remington S.J., Gray T.M., Isaacs N.W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thews B.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Mol. Evol. 21:97-111(198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Kamei K., Hara S., Ikenaka T., Murao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chem. 104:832-836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Nitta K., Sugai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Biochem. 182:111-118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2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29; SUCR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Lysosomal alpha-glucosidase / sucrase-isomaltase active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ysosomal alpha-glucosidase  (EC 3.2.1.20) (acid maltase) [1] is a glycosid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e at low pH, which  hydrolyzes alpha(1-&gt;4)  and alpha(1-&gt;6)  linkages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ycogen.  Sucrase-isomaltase (EC 3.2.1.48 / EC 3.2.1.10) [2] is a intestin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brane-bound,  multifunctional  enzyme  complex  which  hydrolyzes  sucro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ltose and  isomaltose. The sucrase and isomaltase domains  of the enzym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mologous   (41% of  amino  acid  identity)  and  have  probably  evolved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aspartic acid  has been implicated in the catalytic activity of sucras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isomaltase.  The region around this active residue is also conserv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 of lysosomal alpha-glucosid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W-I-D-M-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D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April 1989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Hoefsloot L.H., Hoogeveen-Westerveld M., Kroos M.A., van Beeumen J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user A.J.J., Oostra B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7:1697-1704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Hunziker W., Spiess M., Semenza G., Lodish H.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46:227-234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4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12; ALPHA_GALACTOSID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lpha-galactosidase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pha-galactosidase (EC 3.2.1.22) (melibiase) [1]  catalyzes the hydrolysi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libiose into galactose and glucose. In man, the deficiency of this enzym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ause of Fabry's disease (X-linked sphingolipidosis).  Alpha-galactosid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present  in a  variety of organisms.  There  is  a  considerable  degre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ilarity in  the  sequence of  alpha-galactosidase  from  various eukaryo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herichia coli alpha-galactosidase  (gene melA),   which  requires  NAD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gnesium as cofactors, is not structurally related to the eukaryotic enzy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contrast, an  Escherichia coli  plasmid  encoded  alpha-galactosidase (g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fA) [2] contains  a  region  of  about  50 amino acids which is similar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ain of the eukaryotic alpha-galactosid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pha-N-acetylgalactosaminidase (EC 3.2.1.49) [3] catalyzes the hydrolysis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l non-reducing  N-acetyl-D-galactosamine residues in  N-acetyl-alpha-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lactosaminides.  In man,  the deficiency  of  this enzyme  is  the cause 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indler disease.  The  sequence  of this enzyme is highly related to tha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ukaryotic alpha-galactosid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selected, as a  signature pattern for these enzymes, the N-terminal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served  domain.  The  pattern  contains  two  conserved  aspartic  ac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s which could b involved in the catalytic mechani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[LIVMFY]-x(2)-[LIVMFY]-x-[LIVM]-D-D-x-W-x(3,4)-R-[D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June 1991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Dey P.M., Pridham J.B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. Enzymol. 36:91-120(197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Aslanidis C., Schmid K., Schmitt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1:6753-6763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Tsuji S., Yamauchi T., Hiraiwa M., Isobe T., Okuyama T., Sakimura K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ahashi Y., Nishizawa M., Uda Y., Miyatake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Biophys. Res. Commun. 163:1498-1504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2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85; ALPHA_L_FUCOSID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lpha-L-fucosidase putative active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pha-L-fucosidase (EC 3.2.1.51) [1] is a  lysosomal  enzyme  responsible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drolyzing   the   alpha-1,6-linked  fucose  joined   to   the   reducing-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-acetylglucosamine  of the carbohydrate moieties of glycoproteins. Defici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lpha-L-fucosidase results in the lysosomal storage disease fucosido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ysteine residue is important for the activity of the enzyme.  There i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cysteine conserved  between  the sequence of  mammalian alpha-L-fucosid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at of the slime mold Dictyostelium discoideum. We have derived a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region around that conserved cyste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P-x(2)-L-x(2)-H-K-W-E-x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 is the putativ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Fisher K.J., Aronson N.N. J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J. 264:695-701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2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30; U_DNA_GLYCOSYL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Uracil-DNA glycosylase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racil-DNA glycosylase (EC 3.2.2.-) [1] is a  DNA repair  enzyme  that exci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racil residues from DNA by cleaving the N-glycosylic bond.  Uracil in DNA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ise as a result of misincorportation  of  dUMP residues by DNA polymeras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e to deamination of cytosine.   The  sequence of  uracil-DNA  glycosylas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emely  well  conserved [2] in  viruses,  bacteria,  and eukaryotes.  As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ature for this type of enzyme we selected the most  conserved region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located in the central section of the enzy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W-A-x(2)-G-V-L(3)-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June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Sancar A., Sancar G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Biochem. 57:29-67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Olsen L.C., Aasland R., Wittwer C.U., Krokan H.E., Helland D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8:3121-3125 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1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91; PROLINE_PEPTID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minopeptidase P and proline dipeptidase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inopeptidase P (EC 3.4.11.9) is  the  enzyme  responsible for the relea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N-terminal amino  acid adjacent to a proline residue.  Proline dipeptid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C 3.4.13.9) (prolidase)  splits  dipeptides  with  a  prolyl  residu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boxyl terminal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herichia coli aminopeptidase P II (gene pepP) [1], Escherichia coli pro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peptidase (gene pepQ) [2], and human proline dipeptidase (gene PEPD) [3]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olutionary related. These proteins are manganese metalloenzy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pattern for  these enzymes we  selected a conserved regio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s three histidine resid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H-G-[LIVM]-[SG]-H-x-L-G-[LIVM]-x-V-H-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Yoshimoto T., Tone H., Honda T., Osatomi K., Kobayashi R., Tsuru 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chem. 105:412-416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Nakahigashi K., Inokuchi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cleic Acids Res. 18:6439-6439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Endo F., Tanoue A., Nakai H., Hata A., Indo Y., Titani K., Matsuda 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4:4476-4481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2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31; CARBOXYPEPTIDASE_SE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erine carboxypeptidases, serine active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 known  carboxypeptidases  are either  metallo carboxypeptidases or ser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boxypeptidases (EC 3.4.16.-). The catalytic activity of the serine carbox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ptidases, like  that  of  the  serine  proteases  of  the trypsin family,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d by a charge relay system involving an aspartic acid residue hydrog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nded to an histidine, which itself is hydrogen-bonded to a serine.  Prote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n or proposed to be serine carboxypeptidas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arley and wheat serine carboxypeptidases I, II, and III [1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carboxypeptidase Y (gene PRC1) [2], a  vacuolar  protease involv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gradation of small pepti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KEX1  protease [3],  which  is  involved  in  killer toxin and alph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ctor precursor proce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 'protective protein' [4], a lysosomal protein which appear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sential for both the activity of beta-galactosidase and of neuraminid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quence in the  vicinity of the  active site  serine residue is perf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 in all these serine carboxypeptid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E-S-Y-A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Sorensen S.B., Svendsen I., Breddam 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lsberg Res. Commun. 54:193-202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Valls L.A., Hunter C.P., Rothman J.H., Stevens T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48:887-897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Dmochowska A., Dignard D., Henning D., Thomas D.Y., Bussey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50:573-584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Galjart N.J., Gillemans N., Meijer D., D'Azzo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5:4678-4684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2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32; CARBOXYPEPTIDASE_ZN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33; CARBOXYPEPTIDASE_ZN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Zinc carboxypeptidases, zinc-binding regions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a number of  different types of zinc-dependent carboxypeptidases (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4.17.-) [1,2].   All these enzymes seem  to be structurally and function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ed. The enzymes that belong to this family are 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rboxypeptidase A (EC 3.4.17.1), a  pancreatic  digestive  enzyme tha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s all C-terminal amino acids with the exception of Arg, Lys and P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rboxypeptidase B (EC 3.4.17.2), also a  pancreatic  digestive enzyme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preferentially removes C-terminal Arg and L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rboxypeptidase N (EC 3.4.17.3) (also known as arginine carboxypeptidas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lasma  enzyme   which  protects  the body  from  potent  vasoactive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lammatory  peptides  containing C-terminal Arg or Lys (such as kinin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aphylatoxins) which are released into the circu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rboxypeptidase H (EC 3.4.17.9) (also  known as  enkephalin  convertas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boxypeptidase E), an enzyme located in  secretory granules of pancre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lets, adrenal gland, pituitary and brain. This enzyme removes residual 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l Arg or Lys  remaining  after  initial endoprotease cleavage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hormone proce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rboxypeptidase M (EC 3.4.17.-), a membrane bound Arg/Lys specific enzy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ideally situated to  act  on  peptide  hormones at local tissue s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it could control  their  activity  before  or  after interactio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 plasma membrane recep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st cell carboxypeptidase (EC 3.4.17.-),  an  enzyme  with  a  specific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arboxypeptidase A, but  found in the secretory  granules of mast ce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Streptomyces griseus carboxypeptidase (Cpase SG) (EC 3.4.17.-) [3]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bines the specificities of mammalian carboxypeptidases A and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of  these  enzymes  bind  an  atom of zinc.  Three  conserved residu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licated in the binding of the zinc atom: two histidines and a glutamic ac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derived two signature patterns which contain these three zinc-lig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PK]-x-[LIVMFY]-x-[LIVMFY]-x(4)-H-[STAG]-x-E-x-[LIVM]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TAG]-x(6)-[LIVMF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H and E are zinc ligand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rat carboxypeptidase A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H-[STAG]-x(3)-[LIVM]-x(2)-[LIVMFYW]-P-[FYW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H is a zinc ligan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5 other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if a protein includes  both signatures, the  probability of  it be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karyotic zinc carboxypeptidase is 10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Patterns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Tan F., Chan S.J., Steiner D.F., Schilling J.W., Skidgel R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4:13165-13170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Reynolds D.S., Stevens R.L., Gurley D.S., Lane W.S., Austen K.F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afin W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4:20094-20099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Narahashi 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chem. 107:879-886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2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34; TRYPSIN_HI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35; TRYPSIN_SE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erine proteases, trypsin family, active sit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atalytic activity  of the  serine proteases from the  trypsin  family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d by a charge relay system involving an aspartic acid residue hydrog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nded  to an histidine, which  itself  is hydrogen-bonded to  a serine.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s in the vicinity of the active site serine and histidine residu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 conserved in this family of proteases [1].  The current list of prote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n to belong to the trypsin family is shown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cros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ipsin (28 Kd protein, adipocyt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thepsin 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hymotryps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ytotoxic cell proteases (granzymes A to 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lastases 1, 2, 3A, 3B (protease E), leukocyte (medullas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lood coagulation factors VII, IX, X, XI  and XII,  thrombin,  plasminog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rotein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mplement components C1R, C1S, C2, and complement factors B, D and 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eps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landular (tissue) kallikreins (including EGF-binding  protein  types A, B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, NGF-gamma chain, and Ton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lasma kallikr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st cell proteases I (chymase), II (group-specific protease), III, and I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yeloblast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ostate specific antigen (PSA) (arginine estera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amma-ren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lasminogen activators (urokinase-type, and tissue-typ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ypsins I, II, III, and I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ypt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nake venom proteases batroboxin, flavoboxin, and protein C activ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llagenase  from  common cattle  grub  and  collagenolytic  protease 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lantic sand fiddler cra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polipoprotein(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lood fluke cercarial prot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rosophila trypsin like proteases: alpha, easter, snake-loc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chromobacter lyticus protease 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ysobacter alpha-lytic prot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treptomyces proteases A and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]-[ST]-A-[STAG]-H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H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complement components C1R and C1S, pig plasminogen, bovine protein C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hromobacter lyticus protease 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B. subtilis sucrose permease,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castle disease virus hemagglutin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D-S-G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dipsin,  granzymes A, C, and G,  flavoboxin,   complement C2,  leukoc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astase, and Achromobacter lyticus protease 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4 other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if a  protein  includes  both  the serine and the histidine active 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atures,  the  probability of it being a trypsin family serine proteas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Brenner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34:528-530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2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36; SUBTILISIN_ASP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37; SUBTILISIN_HI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38; SUBTILISIN_SE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erine proteases, subtilisin family, active sit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tilisins [1] (EC 3.4.21.14) are bacterial  alkaline  serine proteases w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alytic activity is provided by a charge relay system similar to tha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ypsin family of serine proteases but which evolved by independent converg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olution.  The sequence around  the  residues involved in the catalytic tri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spartic acid, serine and histidine)  are  completely  different from tha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nalogous  residues  in  the  trypsin  serine proteases and can be us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atures specific to that category of prote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ubtilisin  family currently  includes,  in  addition  to  subtilisin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proteases (references are only listed for recently sequenced me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is family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lkaline elastase YaB from an alkalophilic Bacillus strain [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lkaline extracellular protease (AEP) from Yarrowia lipolytic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lkaline proteinase B from Aspergillus oryza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lkaline serine exoprotease A from Vibrio alginolyticus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qualysins from Thermus aquatic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acillopeptidase F (esterase) from Bacillus subtilis [4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5A peptidase from Streptococcus pyogenes [5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ell envelope-located proteases PI,PII,PIII from Lactococcus lactis [6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xtracellular protease from Xanthomonas campestris [7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jor intracellular serine protease ISP-1 from Bacillus subtil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inor extracellular serine protease (EPR) from Bacillus subtil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KEX-1 protease from Kluyveromyces lact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KEX-2 protease from ye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xtracellular serine protease from Serratia marcesc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oteinases K and T from Tritirachium alb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rmitase from Thermoactinomyces vulgar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rmomycolin from Malbranchea sulfu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acuolar protease B from ye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 furin and PC-2 [8], two  proteins  whose  exact functions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t known  (they could be involved in the processing of hormone precurso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which are highly similar to yeast KEX-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SAIV]-x-[LIVM](2)-D-[DSTA]-G-[LIVMFC]-x(3)-[DNH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D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S. marcescens extracellular serine protease, B. subtilis bacillopeptid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, and the extracellular protease from X. Campestr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E.coli amidotransferase (hisH)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. typhimurium DNA primase (dna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H-G-T-x(2)-[STA]-G-x-[LIVM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H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L. lactis cell envelope-located proteases PI, PII, and PI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maize dehydrin DHN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T-S-x-[SA]-x-P-x(2)-[STAV]-[AG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human fosB, and rabbit apomu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if a protein includes at least two of the three active site signatur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bability of  it being  a serine protease from the subtilisin famil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Brannigan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b5@vaxa.york.ac.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Concise Encyclopedia Biochemistry, Second Edition, Walter de Gruy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rlin New-York 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Kaneko R., Koyama N., Tsai Y.-C., Juang R.-Y., Yoda K., Yamasaki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1:5232-5236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Deane S.M., Robb F.T., Robb S.M., Woods D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 76:281-288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Sloma A., Rufo G.A. Jr., Rudolph C.F., Sullivan B.J., Theriault K.A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o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2:1470-1477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Chen C.C., Cleary P.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5:3161-3167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Vos P., Simons G., Siezen R.J., de Vos W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4:13579-13585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7] Liu Y.-N, Tang J.-L., Clarke B.R., Dow J.M., Daniels M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Gen. Genet. 220:433-440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8] Seidah N.G., Gaspar L., Mion P., Marcinkiewicz M., Mbikay M., Chretien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A Cell Biol. 9:415-424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5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81; CLPP_PROTEASE_SE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82; CLPP_PROTEASE_HI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lpP proteases active sit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lp proteinase from  Escherichia coli cleaves peptides in various prote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 process that requires ATP hydrolysis [1].  Clp is a dimeric protein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sts of an  ATP-binding  regulatory  subunit (gene clpA) and a proteoly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unit (gene clpP).   ClpP is  a serine  protease and  its catalytic activ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ms to be provided by a charge relay  system similar to  that of the tryp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ily of  serine  proteases, but  which  evolved  by  independent  converg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ases highly  similar to ClpP  have been found to be encoded in the gen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chloroplast of plants and seem to be also present in other eukaryo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quence around two of  the  residues  involved  in the catalytic triad (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ine and an histidine)  are  highly  conserved  and can be used as sign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s specific to that category of prote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x-G-x-A-A-S-M-x(2)-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P-x(2)-R-[LIVM](3)-H-Q-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H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Maurizi M.R., Clark W.P., Kim S.-H., Gottesman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5:12546-12552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2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39; THIOL_PROTE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ukaryotic thiol (cysteine) proteases active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karyotic thiol proteases (EC 3.4.22.-) [1]  are  a  family  of   proteoly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zymes which currently consists of the following protei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our different enzymes from papaya latex: papain (EC 3.4.22.2), chymopap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C 3.4.22.6), papaya proteinase omega, and papaya proteinase IV [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plant enzymes: actinidin (EC 3.4.22.14), aleurain (EC 3.4.22.16), fi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C 3.4.22.3), and bromelain (EC 3.4.22.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vertebrate lysosomal cathepsins B (EC 3.4.22.1), H (EC 3.4.22.16),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(EC 3.4.22.1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lpains (EC 3.4.22.1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leomycin hydrolase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jor dust mite allergen [4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lime mold cysteine proteinases CP1 and CP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ypanosoma cruzi cysteine proteinase [5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aemonchus contortus cysteine proteinase AC-1 [6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all contain an active site cysteine.  Catalysis  proceeds through a thi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er intermediate  and is facilitated by a nearby histidine  side chain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 around the active site cysteine is well con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Q-x(3)-[GE]-x-C-W-x(2)-[STAG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Escherichia coli  betaine  aldehy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hydrogen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e residue in position 4 of the pattern is almost always cysteine;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exceptions are calpains (Leu), and bleomycin hydrolase (S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e residue in position 5 of the pattern is always Gly except in papa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ase IV where it is Gl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e  active  site  sequence  of  prokaryotic  thiol  proteases (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stripain or streptococcal cysteine protease)  differs  from the eukaryo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nsus sequ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Turks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k@ijs.ac.mail.y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Dufour 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imie 70:1335-1342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Ritonja A., Buttle D.J., Rawlings N.D., Turk V., Barrett A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BS Lett. 258:109-112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Sebti S.M., Mignano J.E., Jani J.P., Srimatkandada S., Lazo J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istry 28:6544-6548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Chua K.Y., Stewart G.A., Thomas W.R., Simpson R.J., Dilworth R.J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ozza T.M., Turner K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Exp. Med. 167:175-182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Mottram J.C., North M.J., Barry J.D., Coombs G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BS Lett. 258:211-215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Cox G.N., Pratt D., Hageman R., Boisvenue R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Biochem. Parasitol. 41:25-34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2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40; UCH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Ubiquitin carboxyl-terminal hydrolase, putative active-site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biquitin  carboxyl-terminal  hydrolases (EC 3.4.22.-) (UCH) [1,2]  are  thi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ases  that  recognize  and  hydrolyze  the peptide bond at the C-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ycine of ubiquitin.    These enzymes are involved in the processing of pol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biquitin precursors as well as that of ubiquinated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at least two isozymes in yeast (YUH1 and YUH2), and four isozym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mmals (UCH-L1 to UCH-L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ctive site of UCH must correspond to the only cysteine residue con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derived a signature  pattern from  around  that residue.  This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includes  one  of  the two  conserved  histidines  residues, one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idines must participate in the catalytic mechani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N-x-C-G-x(3)-[LIVM](2)-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 is the putativ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April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Miller H.L., Henzel W.J., Ridgway J.B., Kuang W.-J., Chisolm V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u C.-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/Technology 7:698-704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Wilkinson K.D., Lee K., Deshpande S., Duerksen-Hughes P., Boss J.M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hl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ience 246:670-673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2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41; EUK_ASP_PROTE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ukaryotic aspartyl proteases active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partyl  proteases (also  known as acid proteases) (EC 3.4.23.-) are a fam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proteolytic enzymes [1,2] which is known to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epsins A and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hymos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thepsins D and 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en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molds proteases mucor rennin, rhizopuspepsin, and endothiapeps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proteinase A (gene PEP4). PEP4 is implicated in the posttransl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ulation of vacuolar hydrol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extracellular "barrier" protein (gene BAR1). Probably a proteas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ves alpha-factor and thus acts a an antagonist of the mating pherom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all contain TWO aspartate residues in their active site [3]. The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ound the two aspartates is  very similar  and a single pattern is suffic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etect both si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FA]-D-T-G-[STA]-[STA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D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 21 other proteins are picked up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attern, but in all of  them the pattern  is only found ONCE, wherea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n eukaryotic aspartyl proteases it  is  always found TWICE  (an exce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yeast BAR1 which has Ser instead of Thr in the second active site doma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is pattern will be update in  the  next  release to generalize i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ral (retroviruses and plant viruses) aspartyl prote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Foltmann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says Biochem. 17:52-84(198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Subramanian 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3:1-3(197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Fruton J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. Enzymol. 44:1-44(197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2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42; ZINC_PROTE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eutral zinc metallopeptidases, zinc-binding regio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jority of zinc-dependent  metallopeptidases (with the  notable exce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carboxypeptidases) share a common pattern  of  primary structure [1]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rt of  their  sequence involved  in the   binding  of  zinc, and can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uped together as  a family  on the basis  of  this sequence similarity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ases which are currently known to belong to this family are 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rmostable  thermolysins (EC 3.4.24.4),  and related thermolabile neut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ases from various species of Bacill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 neutral endopeptidase (EC 3.4.24.11) (NEP) (enkephalina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 extracellular  matrix metalloproteinases  (EC 3.4.24.7) (know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rixins) [2]: MMP-1 (interstitial collagenase), MMP-2 (72 Kd gelatinas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MP-9  (92 kd gelatinase),  MMP-7 (pump-1),  MMP-3 (stromelysin-1),  MMP-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tromelysin-2), and stromelysin-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ngiotensin-converting enzyme (EC 3.4.15.1) (dipeptidyl carboxypeptidase 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zyme responsible for hydrolyzing angiotensin I to angiotensin II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xtracellular zinc-metalloprotease from Serrat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ecreted proteases B and C from Erwinia chrysanthemi [4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xtracellular elastase from Pseudomonas aeruginosa (gene lasB) [5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xtracellular proteinase proA from Legionella pneumophila [6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ell surface protease (major surface glycoprotein gp63) from Leishman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rayfish endoprot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emorrhagic metalloproteinases from snakes venom [7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 aminopeptidase N (EC 3.4.11.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minopeptidase N from Escherichia coli (gene pep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one morphogenic protein 1 (BMP-1) [8],  a  protein which induces cartil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bone formation.  On  the basis of sequence similarities this protei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ably a zinc-dependent prot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P-1/6C3 antigen [9], an early  B-lineage cells phosphorylated cell su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ycoprotein which is most probably a zinc metallopeptidase.  It may pla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le in regulating growth and differentiation of early B-lineage ce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eukotriene A-4 hydrolase (EC 3.3.2.6), is  the  enzyme responsibl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ydrolysis of an  epoxide moiety of LTA-4 to form LTB-4.  It has been sh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0] that this enzyme  binds zinc, is  highly  related to aminopeptidase 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eems to have some peptidase 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tertiary  structure of thermolysin [11], the position of the resid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ng as zinc ligands and those involved in the catalytic activity are kn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of the zinc ligands are  histidines  which are  very close togethe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;  C-terminal to  the first histidine is a glutamic acid residu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s as a  nucleophile and  promotes  the  attack of  a water  molecul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bonyl carbon of the substrate.  A signature  pattern which includes th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idine  and the glutamic acid residues  is sufficient to detect this fam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STAIV]-x(2)-H-E-[LIVMFYW]-{DEHRKP}-H-x-[LIVMFYWQ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two H's are zinc ligand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E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3 plant phytochromes, two botulin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urotoxin  chains and  8 other proteins.  This  pattern  is  also  found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urospora crassa conidiation-specific protein 13 [12] which  could well b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nc-prot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is pattern is found twice in angiotensin converting enzyme, which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putative active centers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June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Jongeneel C.V., Bouvier J., Bairoch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BS Lett. 242:211-214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Woessner J. J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EB J. 5:2145-2154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Soubrier F., Alhemc-Gelas F., Hubert C., Allegrini J., John M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gear G., Corbol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5:9386-9390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Delepelaire P., Wandersman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4:9083-9089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Bever R.A., Iglewski B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0:4309-4314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Black W.J., Quinn F.D., Tompkins L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2:2608-2613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7] Takeya H., Onikura A., Nikai T., Sugihara H., Iwanaga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chem. 108:711-719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8] Wozney J.M., Rosen V., Celeste A.J., Mitsock L.M., Whitters M.J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riz R.W., Hewick R.M., Wang E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ience 242:1528-1534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9] Wu Q., Lahti J.M., Air G.M., Burrows P.D., Cooper M.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7:993-997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0] Toh H., Minami M., Shimizu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Biophys. Res. Commun. 171:216-221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1] Matthews B.W., Jansonius J.N., Colman P.M., Schoenborn B.P., Dupourque 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New Biol. 238:37-41(197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2] Hager K.M., Yanofsky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 96:153-159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3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43; IDE_PT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sulin-degrading enzyme / Escherichia coli protease III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ntly [1], significant  similarities  were found between two proteas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both dependent on divalent cations for activity, and which hydrolyze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ptides such as insulin or glucagon. These proteas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 insulin-degrading enzyme (IDE), a  cytoplasmic enzyme which se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involved in the cellular processing of internalized insul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coli  protease III  (gene  ptR),  a  periplasmic   enzyme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grades small pepti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many region of sequence similarities between these two enzymes.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ature pattern for this  new family of proteases  we selected a regio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s two conserved histidine residues as well as a glutamic acid and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located  in the N-terminal section of these proteins.  It is interest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 arrangement  of  these  conserved  residues (H-x-x-E-H) 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rror image of that found in neutral zinc metallopeptidases (H-E-x-x-H) zin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nding/catalytic c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L-x-H-x(2)-E-H-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April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Affholter J.A., Fried V.A., Roth R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ience 242:1415-1418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3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21; RECA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ecA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acterial recA  protein (EC 3.4.99.37) [1,2] is essential  for  homolog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mbination.  recA  has  many  functions: it  binds  to  single- and doubl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anded DNA, it  binds  and hydrolyzes ATP,  it  is  also a recombinase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ase capable of cleaving some repressor proteins such as lexA or umu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A is a protein of about 350 amino acid residues.  The  sequence  of recA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y well conserved among bacterial and cyanobacterial species. As a sign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 we have selected  the best  conserved region, a nonapeptide loca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enter part of the sequ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A-L-K-F-Y-[STA](2)-V-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Smith K.C., Wang T.-C. 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Essays 10:12-16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Miller R.V., Kokjohn T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Microbiol. 44:365-394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2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88; PROTEASOM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roteasome subunit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teasome (or macropain) [1]  is  an eukaryotic multicatalytic protein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x that seems to be involved in  an  ATP/ubiquitin-dependent nonlysoso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olytic pathway.   The proteasome is composed of at least 12 non iden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units which form a highly ordered ring-shaped structure (20 S r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seems [2,3,4,5] that most proteasome subunits are evolutionary related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n proteasome  components are  proteins of from 210 to 290 amino acid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 a number of conserved sequence regions. Subunits for which sequenc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available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at C2, C3, C5, C8, and C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rosophila PROS-29 and PROS-3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C1, and C7-alph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pattern for proteasome subunits  we selected the best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, which is located in the N-terminal part of these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Y-x(4)-[ST]-x-[FYW]-S-P-x-G-[RK]-x(2)-Q-[LIVM]-E-Y-A-x(2)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rat C5 which is not similar to the other subun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Rivett A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. Biochem. Biophys. 268:1-8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Tanaka K., Fujiwara T., Kumatori A., Shin S., Yoshimura T., Ichihara A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kunaga F., Aruga R., Iwanaga S., Kakizuka A., Nakanishi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istry 29:3777-3785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Haass C., Pesold-Hurt B., Kloetzel P.-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cleic Acids Res. 18:4018-4018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Lee L.W., Moomaw C.R., Orth K., McGuire M.J., DeMartino G.N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aughter C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im. Biophys. Acta 1037:178-185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Fujiwara T., Tanaka K., Orino E., Yoshimura T., Kumatori A., Tamura T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ung C.H., Nakai T., Yamaguchi K., Shin S., Kakizuka A., Nakanishi S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chihara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5:16604-16613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1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01; SCP_21_1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ignal peptidase complex SPC21/SPC18 subunit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ignal peptidase complex (SPC) cleaves the N-terminal signal peptide 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retory proteins.  It is  an integral component of the endoplasmic reticul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brane. In mammals it  is  an  oligomeric complex of at least five protei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C25, SPC22/23, SPC21, SPC18, and SPC1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quences of two of  these  subunits, SPC21 and SPC18,  are highly simi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], and are also related  with that of yeast SEC11,  a  probable compone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PC of that spec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PC21/SPC18/SEC11 subunits  are  proteins of about 180 amino acid resid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seem  to  consist of a  very  short  cytoplasmic  domain,  followed 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membrane region and a large endoplasmic lumenal domain. There is a reg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15 residues, located at  the  beginning  of  the  lumenal domain, 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ectly conserved, we have used it as a signatur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S-P-I-V-V-V-L-S-G-S-M-E-P-A-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Shelness G.S., Blobel 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5:9512-9519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3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44; ASN_GLN_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sparaginase / glutaminase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paraginase   (EC 3.5.1.1),   glutaminase   (EC 3.5.1.2)   and   glutaminas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paraginase (EC 3.5.1.38) are  aminohydrolases that catalyze the   hydroly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sparagine (or glutamine) to  aspartate (or glutamate) and ammonia [1]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-terminal part of these enzymes there is  a perfectly conserved reg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ve residues.  This region  includes a threonine which can be labelled 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paragine or  glutamine analogs.  We use this conserved region as a sign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is family of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]-x(2)-T-G-G-T-I-[AG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second T is the labelled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two potato cathepsin D inhibi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Tanaka S., Robinson E.A., Appella E., Miller M., Ammon H.L., Roberts J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ber I.T., Wlodawer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3:8583-8591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3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45; URE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Urease active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rease (EC 3.5.1.5) is a nickel-binding  enzyme that  catalyzes the hydroly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 urea  to  carbon  dioxide and ammonia [1].   Historically it was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zyme  to  be crystallized (in 1926).   Urease  is  found especially in pl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ds, in microorganisms, and in invertebrates. In plants urease is an hexa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identical chains.   In bacteria [2] urease consist of  either  two or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subunits (alpha, beta, and gamm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plants urease is known  to  bind  two  nickels ions  per subunit, histid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s seem to be implicated  as  ligand  to  these metal ions.  A  cyst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es as a general acid catalyst in the mechanism of action of ur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 for  this  enzyme  we  selected  a conserved pentapeptid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s the active site cysteine as well as two histidine  residues which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involved in the binding of nick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M-V-C-H-H-L-[D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Takishima K., Suga T., Mamiya 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Biochem. 175:151-165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Mobley H.L.T., Husinger R.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biol. Rev. 53:85-108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0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82; DIHYDROOROTASE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83; DIHYDROOROTASE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ihydroorotase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hydroorotase (EC 3.5.2.3) (DHOase)  catalyzes  the third step in the de no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osynthesis of pyrimidine, the conversion of ureidosuccinic acid (N-carbamoy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-aspartate) into dihydroorotate.  Dihydroorotase  binds  a zinc ion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d for its catalytic activity [1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bacteria DHOase is  a  dimer  of  identical  chains of about 350 amino ac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s (gene pyrG).  In  higher  eukaryotes DHOase is part of a large mult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al  protein  that  catalyzes  the  first  three  steps  of  pyrimid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osynthesis  (this protein is know as `rudimentary' in Drosophila, and as C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mammals).  The DHOase  domain  is  located  in  the central  part  of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yprotein. In yeasts, DHOase is  encoded by  a  monofunctional protein (g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RA4),  but a defective DHOase domain [2] is  also  found in a multifunc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  (gene URA2)  that  catalyzes   the  first  two  steps  of  pyrimid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osynthe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parison of the sequence of  DHOase  from various sources shows [3]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two highly conserved regions. The  first  one  is  located in the 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l extremity and contains two histidine  residues which are proposed [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involved in the binding of the zinc ion.  The  second region is fou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-terminal part. We have developed signature patterns for both reg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D-[LIVMFYW]-H-[LIV]-H-[LIV]-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two H's are probable zinc ligand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GA]-[ST]-D-x-A-P-H-x(4)-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Brown D.C., Collins K.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6:1597-1604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Souciet J.-L., Nagy M., Le Gouar M., Lacroute F., Potier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 79:59-70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Guyonvarch A., Nguyen-Juilleret M., Hubert J.-C., Lacroute 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Gen. Genet. 212:134-141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3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46; BETA_LACTAMASE_A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36; BETA_LACTAMASE_C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37; BETA_LACTAMASE_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Beta-lactamases classes -A, -C, and -D active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lactamases (EC 3.5.2.6) [1,2]  are enzymes  which catalyze the hydroly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n amide bond in  the  beta-lactam ring  of  antibiotics  belonging 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nicillin/cephalosporin  family.  Four  kinds of  beta-lactamases  have 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ntified [3]. Class-B enzymes are zinc containing proteins, while classes-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, and -D enzymes  are serine hydrolases.  The three classes of serine  bet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ctamases are  evolutionary related and belong to a superfamily [4] that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s DD-peptidases  and  a  variety  of  other penicillin-binding prote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PBP's). All these proteins contain a  Ser-x-x-Lys motif,  where the seri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ctive site residue.  Although  clearly  homologous,  the sequence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e classes of serine beta-lactamases exhibit a large degree  of vari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only a small number of residues are conserved in addition to the cataly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pattern that would detect  all  serine beta-lactamases would also pick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unrelated sequences we  decided to provide specific patterns, center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ctive site serine, for each of the three clas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F-x-[LIVMFY]-x-S-[TV]-x-K-x(4)-[AG]-x(2)-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  class-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lactam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Bacteroides nodosus protein fim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F-E-[LIVM]-G-S-[LIVM]-S-K-T-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first S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  class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lactam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P-x-S-[ST]-F-K-[LI]-[PA]-x-[STA]-[LI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  class-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lactam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Brannigan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b5@vaxa.york.ac.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June 1991 / Patterns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Ambler R.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il. Trans. R. Soc. London B 289:321-331(198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Pastor N., Pinero D., Valdes A.M., Soberon X.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Microbiol. 4:1957-1965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Bush 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timicrob. Agents Chemother. 33:259-263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Joris B., Ghuysen J.-M., Dive G., Renard A., Dideberg O., Charlier P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re J.M., Kelly J.A., Boyington J.C., Moews P.C., Knox J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J. 250:313-324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3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47; ARGINASE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48; ARGINASE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rginase and agmatinase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ginase (EC 3.5.3.1)  catalyzes the  degradation of arginine to ornithin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rea.  The sequence of arginase from several eukaryotes and one prokaryote [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cates that this enzyme has been well conserved through ev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tinase (EC 3.5.3.11) (agmatine ureohydrolase) is a prokaryotic enzym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alyzes the hydrolysis of agmatine into putrescine and urea [2].  Agmatin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structurally related to argin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ginase and agmatinase are both enzymes of about 300 amino acid residues. 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selected two conserved regions as signatures for these types of enzy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G-D-H-x-[LIVM]-[ST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D-[LIVM]-D-x-[LIVM]-D-P-x(3)-P-x(2)-G-T-x-V-x-G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Patterns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Schrell A., Alt-Moerbe J., Lanz T., Schroeder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Biochem. 184:635-641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Szumanski M.B.W., Boyle S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2:538-547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1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85; A_DEAMIN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denosine and AMP deaminase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nosine deaminase  (EC 3.5.4.4)  catalyzes  the  hydrolytic  deamination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nosine into inosine.  AMP  deaminase (EC 3.5.4.6)  catalyzes the hydroly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amination of AMP into IMP.  It  has  been  shown [1] that these two typ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zymes  share  three  regions of  sequence  similarities; these  regions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ered on residues which are  proposed  to  play  an  important  rol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alytic mechanism  of  these two enzymes.  We  have  selected one  of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s, it contains two conserved aspartic  acid  residues that are poten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e site resid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S-[LIVM]-x-T-D-D-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two D's are putative active site residue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tumor necrosis factor receptor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Chang Z., Nygaard P., Chinault A.C., Kellems R.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istry 30:2273-2280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2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87; PP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organic pyrophosphatase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organic  pyrophosphatase (EC 3.6.1.1) (PPase) [1]  is the enzyme respon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 the  hydrolysis of pyrophosphate (PPi).   All  known  PPases  requi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nce of divalent metal cations,  with  magnesium  conferring  the  high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ity.  Among other residues, a  lysine has  been  postulated to be par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se to the active site.  PPases  have  been sequenced  from Escherichia co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hexamer of identical subunits  of  175  amino acids),  from  the thermophi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terium PS-3 [2],  from  fungi  (dimer of  identical subunits  of 286  ami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ds), and from a plant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quences  of PPases share  some  regions of  similarities.  As  sign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s we have selected a  region  that  contains three conserved aspart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are involved in cations bin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D-[SGN]-D-P-[LIVM]-D-[LIV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three D's bind divalent metal cation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Kolakowski L.F. J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fk@athena.mit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Lahti R., Kolakowski L.F. Jr., Heinonen J., Vihinen M., Pohjanoksa K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operman B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im. Biophys. Acta 1038:338-345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Ichiba T., Takenaka O., Samejima T., Hachimori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chem. 108:572-578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Keiber J., Kolakowski L.F. J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t Mol. Biol. Submitted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3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50; ACYLPHOSPHATASE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51; ACYLPHOSPHATASE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cylphosphatase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ylphosphatase  (EC 3.6.1.7) [1,2] catalyzes  the hydrolysis of the carboxy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sphate bond of various acyl phosphates such as carbamyl phosphate, succiny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sphate, 1,3-diphosphoglycerate, etc.  The physiological role of this enzy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not yet clear.  Acylphosphatase is a small protein of around 100 amino ac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s.  In mammals there  are  at least two isozymes: one which is fou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cles, the other in erythrocytes.  In some bird species there are two mus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ozymes.  More than 50% of the positions in the sequences of acylphosphat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conserved. As signature patterns  we selected  two  conserved regions: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one is  located  in the  N-terminal section,  while  the  second  o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ed in the central part of the protein sequ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S-V-D-Y-E-[LIVM]-x-G-[RK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T-V-x-G-Q-x-Q-G-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April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Liguri G., Camici G., Manao G., Cappugi G., Nassi P., Modesti A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mponi 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istry 25:8089-8094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Ohba Y., Minowa O., Mizuno Y., Shiokawa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chem. 102:1221-1229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3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52; ATPASE_ALPHA_BETA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TP synthase alpha and beta subunit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P synthase (proton-translocating ATPase) (EC 3.6.1.34) [1,2]  is a compon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cytoplasmic membrane of eubacteria, the inner membrane of mitochondri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thylakoid membrane of chloroplasts.  The ATPase complex is compose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oligomeric  transmembrane  sector (called CF(0))  which acts  as  a  pro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nel, and a catalytic core (called coupling factor CF(1)) which is compo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five subunits (alpha, beta, gamma, delta, and epsilon). The sequenc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pha and beta subunits  are related,  and both  subunits contain a nucleot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nding site for ATP and ADP.    The alpha chain has catalytic activity,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eta chain is a regulatory subun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cuolar ATPases [3] (V-ATPases)  are  responsible for acidifying a varie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acellular  compartments  in  eukaryotic cells.   Like  F-ATPases 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ligomeric complexes composed of a transmembrane and a catalytic sector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 of the largest  subunit of the catalytic sector (70 Kd) is rela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of F-ATPases beta subunit, while a 60 Kd subunit, also from the cataly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or, is related to the F-ATPases alpha subunit [4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aebacterial membrane-associated ATPases are  composed  of  three subuni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lpha chain  is  related  to F-ATPases  beta  chain, and the beta chai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ed to F-ATPases alpha chain [4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use  a segment of ten  amino  acid residues  which contains   two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ine residues   as a signature pattern to detect these ATPases subunit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serine seems, in the  ATPase alpha chain at least, to  be important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alysis, as its mutagenesis causes catalytic impair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P-[SAP]-[IV]-[DN]-x(3)-S-x-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first S is a putativ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rchaebacterial ATPases alpha  chains where  the first Ser is replac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yeast initiation factor IF-4E,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herichia coli plasmid F protein tr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e F-ATPases alpha and beta  subunits, the V-ATPases 70 Kd subuni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rchaebacterial  ATPases  alpha  subunit  also contain a copy of the AT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nding motifs A and B (see the relevant sec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April 1990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Walker J.E., Cozens A.L., Dyer M.R., Fearnley I.M., Powell S.J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swick M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Soc. Trans. 15:104-106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Senior A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ysiol. Rev. 68:177-231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Nelson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energ. Biomembr. 21:553-571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Gogarten J.P., Kibak H., Dittrich P., Taiz L., Bowman E.J., Bowman B.J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olson M.F., Poole R.J., Date T., Oshima T., Konishi J., Denda K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shida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6:6661-665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3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53; ATPASE_GAMMA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TP synthase gamma subunit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P synthase (proton-translocating ATPase) (EC 3.6.1.34) [1,2]  is a compon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cytoplasmic membrane of eubacteria, the inner membrane of mitochondri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thylakoid membrane of chloroplasts.  The ATPase complex is compose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oligomeric  transmembrane  sector (called CF(0))  which acts  as  a  pro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nel, and a catalytic core (called coupling factor CF(1)) which is compo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five subunits (alpha, beta, gamma, delta, and epsilon).   The gamma sub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believed to be important in the regulation  of ATPase activity and the f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protons  through the CF(0) complex.  The best conserved region of the ga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unit [3] is its C-terminus  which  seems  to  be essential for assembl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alysis. We use as a signature  pattern to detect ATPase gamma subunits a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 conserved segment;  the  last  amino acid in this segment is found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ma subunits, one to three residues from the C-terminal extrem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I-T-x-E-x(2)-E-x(3)-G-A-x-[S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Walker J.E., Cozens A.L., Dyer M.R., Fearnley I.M., Powell S.J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swick M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Soc. Trans. 15:104-106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Senior A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ysiol. Rev. 68:177-231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Miki J., Maeda M., Mukohata Y., Futai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BS Lett. 232:221-226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2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89; ATPASE_DELTA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TP synthase delta (OSCP) subunit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P synthase (proton-translocating ATPase) (EC 3.6.1.34) [1,2]  is a compon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cytoplasmic membrane of eubacteria, the inner membrane of mitochondri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thylakoid membrane of chloroplasts.  The ATPase complex is compose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oligomeric  transmembrane  sector (called CF(0))  which acts  as  a  pro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nel, and a catalytic core (called coupling factor CF(1)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of the subunits of the ATPase complex, which is known as the delta sub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n bacteria  and  chloroplasts),  or  the  Oligomycin  Sensitivity  Confer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 (OSCP) (in mitochondria)  seems  to  be part of the stalk  that  li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F(0) to CF(1).  It either  transmits  conformational  changes from CF(0)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F(1) or is implicated in proton conduction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fferent delta/OSCP subunits are proteins of approximately 200 amino ac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s (once the transit peptide has been removed in the chloroplast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tochondrial forms) which show only moderate sequence homolog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ignature pattern used to detect ATPase delta/OSCP subunits is  based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 region in the C-terminal section of these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]-x-[LIVM]-x(3)-[LIVM]-x(3)-[LIVM]-x-[GA]-G-[LIVMFY]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-[LIVM]-[RKE]-x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Walker J.E., Cozens A.L., Dyer M.R., Fearnley I.M., Powell S.J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swick M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Soc. Trans. 15:104-106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Senior A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ysiol. Rev. 68:177-231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Engelbrecht S., Junge 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im. Biophys. Acta 1015:379-390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2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49; ATPASE_A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TP synthase a subunit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P synthase (proton-translocating ATPase) (EC 3.6.1.34) [1,2]  is a compon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cytoplasmic membrane of eubacteria, the inner membrane of mitochondri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thylakoid membrane of chloroplasts.  The ATPase complex is compose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oligomeric  transmembrane  sector (called CF(0))  which acts  as  a  pro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nel, and a catalytic core (called coupling factor CF(1)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F(0) a subunit (also called protein 6)  is  a key component of the pro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nel; it  may play a direct role in the translocation of protons acro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brane. It  is  a highly  hydrophobic protein  that  has  been predicted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 8 transmembrane regions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parison of  the  sequences of the a subunit  from all available sou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eals  very  few conserved regions. The best conserved region is  loca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is predicted to be  the fifth transmembrane domain.  This region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e perfectly conserved residues: an arginine, a leucine, and an asparag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tagenesis  experiments carried out in Escherichia coli [4] have  shown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ysine is  necessary for proton translocation and that its replacement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amino acid results in loss of ATPase activity.  We have  selected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 as a signatur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STAG]-x-[STAG]-[LIVMF]-R-L-x-[SAG]-N-[LIV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K is important for proton translocatio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Walker J.E., Cozens A.L., Dyer M.R., Fearnley I.M., Powell S.J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swick M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Soc. Trans. 15:104-106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Senior A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ysiol. Rev. 68:177-231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Lewis M.L., Chang J.A., Simoni R.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5:10541-10550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Cain B.D., Simoni R.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4:3292-3300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3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54; ATPASE_E1_E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1-E2 ATPases phosphorylation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1-E2 ATPases are cation transport  ATPases which  form  an aspartyl phosph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mediate in the course of ATP hydrolysis. The ATPases which belong t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ily are listed below [1,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fungal and plants plasma membrane (H+) ATPases [reviewed in 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vertebrate (Na+, K+) ATPases (sodium pump) [reviewed in 4,5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gastric (K+, H+) ATPases (proton pum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calcium (Ca++) ATPases (calcium pump)  from  the sarcoplasmic reticul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R), the endoplasmic reticulum (ER), and the plasma membra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bacterial potassium (K+) ATP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bacterial cadmium efflux (Cd++) ATPases [reviewed in 6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bacterial magnesium (Mg++) ATPases [7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probable cation ATPase from Leishman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ixI, a probable cation ATPase  from Rhizobium meliloti,  which is invol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nitrogen fix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gion  around the phosphorylated aspartate residue is perfectly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ll these ATPases and can be used as a signatur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D-K-T-G-T-[LIVM]-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D is phosphorylate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June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Green N.M., McLennan D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Soc. Trans. 17:819-822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Green N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Soc. Trans. 17:970-972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Serrano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im. Biophys. Acta 947:1-28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Fambrough D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Neurosci. 11:325-328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Sweadner K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im. Biophys. Acta 988:185-220(198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Silver S., Nucifora G., Chu L., Misra T.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4:76-80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7] Snavely M.D., Miller C.G., Maguire M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6:815-823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2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90; ATPASE_NA_K_BETA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91; ATPASE_NA_K_BETA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odium and potassium ATPases beta subunits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odium pump (Na+,K+ ATPase), located in the plasma membrane of  all ani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lls, is an heterodimer  composed of a catalytic subunit (alpha chain) a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glycoprotein subunit (beta chain). The beta  subunit  seems [1] to regula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the  assembly  of alpha/beta  heterodimers, the number of sodium pum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ported to the plasma membra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eta subunit is a protein  of about 300 amino acids.  Structurally  it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osed of a charged  cytoplasmic  domain of about 35 residues, followed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membrane  region, and a large  extracellular  domain  that contains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ulfide  bonds  and  glycosylation sites.  This  structure is  sche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resented in the figure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+ +--+       +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| |  |       |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xxxxxxxxxxxxxxxxxxxxxxCxxxxCxCxxCxxxxxxxCxxxxxxxxxxxC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                      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-Cyt-&gt;&lt;TM&gt;&lt;------------Extracellular--------------------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': conserved cysteines involved in disulfide b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*': position of the patter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isoforms of the beta subunit (beta-1 and beta-2) are currently known;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 about 50% sequence ident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astric (K+, H+)  ATPase  (proton pump)  which  is  responsible  for  ac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ion  in the  stomach has recently been shown [2] to also consist of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units, the beta chain is highly similar to the sodium pump beta subun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developed two signature  patterns for beta subunits.  The  first patter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ed in the  cytoplasmic  domain,  while the  second  one is loca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acellular  domain  and contains two of the cysteines involved in disulf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FYW]-x(2)-[FYW]-x-[FYW]-[DN]-x(6)-[LIVM]-G-R-T-x-[GSTA]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-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RK]-x(2)-C-[RKQ]-x(5)-L-x(2)-C-S-G-x(2)-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two C's are involved in disulfide bond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Patterns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McDonough A.A., Gerring K., Farley R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EB J. 4:1598-1605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Toh B.-H., Gleeson P.A., Simpson R.J., Moritz R.L., Callaghan J.M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ldkorn I., Jones C.M., Martinelli T.M., Mu F.-T., Humphris D.C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ttitt J.M., Mori Y., Masuda T., Sobieszczuk P., Weinstock J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tamadiotis T., Baldwin G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7:6418-6422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4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55; CUTIN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utinase, serine active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tinase is an extracellular  fungal  enzyme that  catalyzes the hydrolysi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tin, a polyester that forms the structure of plant cuticle.  Cutinase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ogenic fungi to penetrate  through the host plant cuticular barrier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itial  stage of  fungal  infection.  Cutinase is a serine esteras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s the classical catalytic triad (Asp, Ser, and His) found in the ser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drolases.  The sequence  around  the catalytic  serine residue  is perf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 in the sequence of the known fungal cutinases [1,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G-Y-S-Q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89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Soliday C.L., Flurkey W.H., Okita T.W., Kolattukudy P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1:3939-3943(198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Ettinger W.F., Thukral S.K., Kolattukudy P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istry 26:7883-7892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2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92; DDC_GAD_HDC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DC / GAD / HDC pyridoxal-phosphate attachment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e different enzymes, which are all pyridoxal-dependent decarboxylases se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hare regions of sequence similarities [1,2], especially in the vicini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ysine residue  which  serves  as  the  attachment site for the pyridoxa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sphate (PLP) group. These enzym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lutamate decarboxylase (EC 4.1.1.15) (GAD).  Catalyzes the decarboxy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glutamate into the neurotransmitter GABA (4-aminobutanoat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istidine decarboxylase (EC 4.1.1.22) (HDC).  Catalyzes the decarboxy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histidine to histamine.  There  are  two, completely unrelated, typ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DC: those that use PLP  as a cofactor (found in gram-negative bacteri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mmals), and those that contain a covalently bound pyruvoyl residue (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gram-positive bacteri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romatic-L-amino-acid decarboxylase  (EC 4.1.1.28)  (DDC)  (also  known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-dopa  decarboxylase or   tryptophan  decarboxylase).   DDC  catalyz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arboxylation of  tryptophan to tryptamine.  It  also  acts on 5-hydrox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yptophan and dihydroxyphenylalanine (L-dop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S-[LIVMFYW]-x(5)-K-[LIVMFYW](2)-x(3)-[LIVMFYW]-x-C-x(2)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LIVMFYW]-x(2)-[RK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first K is the pyridoxal-P attachment sit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Jackson F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Mol. Evol. 31:325-329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Joseph D.R., Sullivan P., Wang Y.-M., Kozak C., Fenstermacher D.A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hrendsen M.E., Zahnow C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7:733-737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4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56; OMPDEC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Orotidine 5'-phosphate decarboxylase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otidine 5'-phosphate decarboxylase (EC 4.1.1.23) (OMPdecase) [1,2] cataly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st step in the de novo  biosynthesis of pyrimidines, the decarboxy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OMP into UMP. In higher eukaryotes OMPdecase is part, with orotate phosph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bosyltransferase, of a bifunctional enzyme, while the prokaryotic and fung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MPdecases are monofunctional 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quence of OMPdecase is  well  conserved  in  all species sequenced.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ature pattern we selected a conserved region of 15 residues loca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-terminal section of OMPdecases;  this  pentadecapeptide  could represen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MP binding s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F-x-[LIVM]-F-x-D-x-K-F-x-D-I-x(2)-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Jacquet M., Guilbaud R., Garreau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Gen. Genet. 211:441-445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Vian A., Penalva M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. Genet. 17:223-227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3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93; PEPC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hosphoenolpyruvate carboxylase active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sphoenolpyruvate  carboxylase   (EC 4.1.1.31)   (PEPcase)   catalyzes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rreversible beta-carboxylation of phosphoenolpyruvate by bicarbonate to y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xaloacetate and phosphate. The enzyme is found in all plants and in a varie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microorganisms. A lysine  residue  has been implicated [1] in the cataly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chanism of this enzyme; the region around this active site residue is hi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  in PEPcase  from various plants, bacteria and cyanobacteria and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used as a signature pattern for this type of enzy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V-M-[LIVM]-G-Y-S-D-S-x-K-D-[STAG]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K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Jiao J.-A., Podesta F.E., Chollet R., O'Leary M.H., Andreo C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im. Biophys. Acta 1041:291-295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2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05; PEPCK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hosphoenolpyruvate carboxykinase (GTP)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sphoenolpyruvate carboxykinase (GTP)  (EC 4.1.1.32)  (PEPCK)  [1] cataly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rmation of phosphoenolpyruvate by decarboxylation of  oxaloacetate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drolyzing GTP, a rate limiting step in  gluconeogenesis (the biosynthesi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ucose).  In vertebrates there  are  two  isozymes: a  cytosolic  form  w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ity is affected by hormones  regulating  this  metabolic process (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ucagon, or insulin) and a mitochondrial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essential  cysteine residue has been  proposed [2] to  be implica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alytic mechanism; this residue is  located in the central part of PEPCK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in the center of  a  perfectly  conserved region that we use as a sign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F-P-S-A-C-G-K-T-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 is the putativ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phosphoenolpyruvate carboxykinase  (ATP)  (EC 4.1.1.49)  an enzym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alyzes the same reaction, but  using ATP instead of GTP, is not rela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bove enzyme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Weldon S.L., Rando A., Matathias A.S., Hod Y., Kalonick P.A., Savon S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ok J.S., Hanson R.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5:7308-7317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Lewis C.T., Seyer J.M., Carlson G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4:27-33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Medina V., Pontarollo R., Glaeske D., Tabel H., Goldie H.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2:7151-7156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4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57; RUBISCO_LARG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ibulose bisphosphate carboxylase large chain active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bulose bisphosphate carboxylase (EC 4.1.1.39) (RuBisCO) [1,2]  catalyz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ial step in Calvin's  reductive  pentose phosphate cycle in plants, a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le and green bacteria. The enzyme consists of a large catalytic unit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all subunit of undetermined function.  In plants, the large subunit is co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the chloroplastic genome  while the small subunit is encoded in the nucl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ome. The molecular activation of RuBisCO by CO2 involves the formation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bamate  with the  epsilon-amino group of a  conserved lysine residue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bamate  is  stabilized  by a  magnesium ion.  One of  the  ligands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gnesium ion is an aspartic acid residue close to the active site lysine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developed a pattern  which  includes  both  the active site residue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al-ligand, and which is specific to RuBisCO large cha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x-D-F-x-K-x-D-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K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second D is a magnesium ligan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April 1990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Miziorko H.M., Lorimer G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Biochem. 52:507-535(198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Akazawa T., Takabe T., Kobayashi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9:380-383(198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Andersson I., Knight S., Schneider G., Lindqvist Y., Lundqvist T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anden C.-I., Lorimer G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37:229-234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4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58; ALDOL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ructose-bisphosphate aldolase class-I active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uctose-bisphosphate  aldolase (EC 4.1.2.13) [1]  is a glycolytic enzym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alyzes  the reversible  aldol cleavage   or  condensation of  fructose-1,6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sphosphate into  dihydroxyacetone-phosphate and  glyceraldehyde 3-phosph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vertebrates, three  forms  of this enzyme  are found: aldolase A in musc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dolase B in liver, and aldolase C in brain. Class-I aldolase forms a Schif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e intermediate   between  the  C-2  carbonyl   group   of    the  subst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dihydroxyacetone phosphate) and  the epsilon-amino group of a lysine resid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entapeptide which  includes this  lysine residue  is perfectly conserv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sequenced  class-I fructose-bisphosphate  aldolases and  can  be used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ature for this type of enzy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E-G-x-L-L-K-P-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K is involved in Schiff-base formatio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is pattern does  not  detect the  class-II aldolases [2] (such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herichia coli or  yeast enzyme) whose  catalytic mechanism  is  comple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from that of  class-I aldolases  (they require a divalent metal 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ir activity) and whose sequences are also not rel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Freemont P.S., Dunbar B., Fothergill-Gilmore L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J. 249:779-788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von der Osten C.H., Barbas C.F. III, Wong C.-H., Sinskey A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Microbiol. 3:1625-1637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4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10; MALATE_SYNTH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Malate synthase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late synthase (EC 4.1.3.2) catalyzes the  aldol  condensation  of glyoxy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cetyl-CoA to form malate;  the  second step of the glyoxylate bypass,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ernative to the tricarboxylic acid  cycle  in  bacteria, fungi, and pla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late synthase is a protein of from 530 to 570 amino acids  whose sequenc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ly conserved across species [1]. As a signature pattern we selected a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 region in the central section of the enzy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R-D-H-x(2)-G-L-N-C-G-R-W-D-Y-[LIVM]-F-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Bruinenberg P.G., Blaauw M., Kazemier B., Ab 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ast 6:245-254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2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80; CITRATE_SYNTH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itrate synthase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trate synthase (EC 4.1.3.7)  is  the  tricarboxylic  acid  cycle enzym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alyzes the  synthesis of citrate  from  oxaloacetate  and acetyl-CoA  i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dol condens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prokaryotes citrate synthase  is  composed of six  identical  subunits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karyotes there are two isozymes of citrate synthase: one is localiz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tochondrial matrix, while the  second one is cytoplasmic. Both isozymes se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dimer of identical cha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a number of  regions of sequence  similarity between prokaryotic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karyotic citrate synthases.  One  of the  best conserved region contains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s  which, in  the  pig mitochondrial  enzyme, have been shown [1]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licated in  the binding of citrate. We have used this region as a sign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[FY]-G-H-x-V-x-[RK]-x(2)-D-P-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H and R bind citrat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Remington S., Wiegand G., Huber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Mol. Biol. 158:111-152(198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4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59; ALDOLASE_KDPG_KHG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60; ALDOLASE_KDPG_KHG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KDPG and KHG aldolases active site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-hydroxy-2-oxoglutarate aldolase (EC 4.1.3.16)  (KHG-aldolase)  catalyz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conversion of  4-hydroxy-2-oxoglutarate  into  pyruvate  and  glyoxyl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spho-2-dehydro-3-deoxygluconate  aldolase   (EC 4.1.2.14)   (KDPG-aldola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alyzes the interconversion of  6-phospho-2-dehydro-3-deoxy-D-gluconate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yruvate and glyceraldehyde 3-phosph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two enzymes are structurally and functionally related [1]. They are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motrimeric proteins of approximately 220 amino acid residues. They are cl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aldolase whose catalytic mechanism  involves  the formation of a Schiff-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mediate  between  the  substrate  and the epsilon-amino group of a lys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. In both enzymes an arginine is required for the catalytic 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 developed  two  signature  patterns for these enzymes.  The first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s the active site arginine,  while the  second  one contains the lys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olved in the formation of the Schiff-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L-E-V-T-L-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R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F-K-x-F-P-A-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K is involved in Schiff-base formatio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April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Vlahos C J., Dekker E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3:11683-11691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4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61; ISOCITRATE_LY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socitrate lyase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ocitrate lyase (EC 4.1.3.1) [1,2] is an enzyme that catalyzes the con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isocitrate  to  succinate and glyoxylate.   This  is the  first step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yoxylate bypass, an alternative to the tricarboxylic acid cycle in bacteri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gi, and pla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ysteine, an histidine  and a glutamate or aspartate have been identifi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important  for  the  catalytic  activity  of the enzyme.  Only one cyst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 is conserved between  the sequences of the fungal, plant and bact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zyme; this cysteine  is  located  in  the middle  of  a perfectly 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xapeptide that can be used as a signature pattern for this type of enzy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K-K-C-G-H-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 is a putativ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Beeching J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in Seq. Data Anal. 2:463-466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Atomi H., Ueda M., Hikida M., Hishida T., Teranishi Y., Tanaka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chem. 107:262-266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3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94; DNA_PHOTOLYASE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NA photolyase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oxyribodipyrimidine photolyase  (EC 4.1.99.3) (DNA photolyase)  [1] is a D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air enzyme  that binds to UV-damaged  DNA containing  pyrimidine dime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on absorbing  a  near-UV photon  (300 to 500 nm) breaks the cyclobutane 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ining  the  two pyrimidines  of  the  dimer.  There  are  two classes of D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tolyases;  both  of which contain reduced FADH2 as a choromophore-cofa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ddition,  the folate  class  contains 5,10-methenyltetrahydrofolate (5,10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TFH), and  the deazaflavin class contains an oxidized 8-hydroxy-5-deazaflav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ivative  (F420) as the  second chromophore.  The  folate  class enzym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mplified by the  Escherichia coli and the yeast DNA photolyases,  whi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azaflavin class is  exemplified  by the  Anacystis nidulans and Streptomy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iseus enzymes. The folate or  deazaflavin chromophore appears to functio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antenna,  while  the  FADH2  chromophore  is  thought to be responsi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ctron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a number of conserved sequence regions in all known DNA photolyas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of  these regions is centered  around a  tryptophan  residue which,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herichia coli enzyme, has been shown [2] to be implicated in the bind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NA.  We have used  the region around this conserved tryptophan as a sign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 for DNA photoly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]-x-W-R-[DE]-F-x(4)-[LIV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Sancar G.B., Sancar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2:259-261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Li Y.F., Sancar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istry 29:5698-5706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4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62; CARBONIC_ANHYDR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arbonic anhydrase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bonic anhydrases (EC 4.2.1.1) (CA) [1,2,3,4] are zinc  metalloenzyme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alyze the reversible  hydration  of  carbon dioxide.   Seven  enzymatic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olutionary  related forms of carbonic anhydrase are currently known to ex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vertebrates. Sequence data is available for CA-I (or B), CA-II (or C),  C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I (or M), extracellular CA-VI (salivary), and membrane bound CA-V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alga Chlamydomonas reinhardtii two CA isozymes have been sequenced [5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are periplasmic glycoproteins that are evolutionary related to verteb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. In contrast  the sequence of the chloroplast CA isozyme from pea an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inach does not show any sequence similarities with other CA isozymes [6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 contain  a single  zinc  atom which is bonded to three conserved histid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s.  As a signature for CAs we use a pattern which includes one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nc-binding histid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S-E-H-x-[LIVM]-x(4)-[FY]-x(2)-E-[LIVM]-H-[LIVMA](2)-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second H is a zinc ligan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protein D8 from  vaccinia virus is related to CAs, but  has lost two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zinc-binding histidines as well as many otherwise conserved resid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Deutsch H.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. J. Biochem. 19:101-113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Tashian R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Essays 10:186-192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Hewett-Emmet D., Hopkins P.J., Tashian R.E., Czelusniak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. N.Y. Acad. Sci. 429:338-358(198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Fernley R.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3:356-359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Fujiwara S., Fukuzawa H., Tachiki A., Miyachi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7:9779-9783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Fawcett T.W., Browse J.A., Volokita M., Bartlett S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5:5414-5417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4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63; FUMARATE_LYASE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umarate lyase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umber of enzymes, belonging  to  the lyase class,  for  which fumarate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strate have been shown [1,2]  to  share a short conserved sequence arou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hionine which is  probably involved  in the catalytic activity of this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enzymes. These enzym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umarase (EC 4.2.1.2) (fumarate hydratase), which catalyzes  the rever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ydration of fumarate to L-malate. There seem to be 2 classes of fumara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s I are thermolabile dimeric enzymes  (as for example: Escherichia co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mC); class II enzymes  are  thermostable  and tetrameric and are fou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karyotes (as for example: Escherichia coli fumA and fumB) as well as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karyotes.  The  sequence  of the two classes of fumarases are not clos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spartate  ammonia-lyase  (EC 4.3.1.1)  (aspartase),  which  catalyze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ersible conversion of  aspartate to fumarate and ammonia.  This re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nalogous to that catalyzed by fumarase, except that ammonia ra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ter is involved in the trans-elimination rea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rginosuccinase (EC 4.3.2.1) (argininosuccinate lyase), which catalyz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ion of arginine and fumarate from argininosuccinate, the last step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iosynthesis of argin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enylosuccinase (EC 4.3.2.2) (adenylosuccinate lyase) [3], which cataly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ight step  in  the de novo  biosynthesis  of purines, the form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'-phosphoribosyl-5-amino-4-imidazolecarboxamide  and  fumarate  from 1-(5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sphoribosyl)-4-(N-succino-carboxamide).  That enzyme  can also cataly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ion of fumarate and AMP from adenylosuccin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S-x(2)-M-x(2)-K-x-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rat IG gamma-2B ch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Woods S.A., Shwartzbach S.D., Guest J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im. Biophys. Acta 954:14-26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Woods S.A., Miles J.S., Guest J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MS Microbiol. Lett. 51:181-186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Ebbole D.J., Zalkin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2:8274-8287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2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50; ACONIT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conitase family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onitase  (aconitate hydratase) (EC 4.2.1.3) [1,2]  is  the enzyme  from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carboxylic  acid  cycle  that  catalyzes  the  reversible  isomeriz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trate and isocitrate.  Cis-aconitate  is  formed  as an intermediary prod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ing the course of the reaction. In eukaryotes two isozymes of aconitas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n to exist: one found in  the mitochondrial  matrix and the other fou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ytoplasm. Aconitase, in its active form,  contains  a 4Fe-4S  iron-sulf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uster; three  cysteine  residues have been shown to be ligands of the 4Fe-4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u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has been shown [3] that two proteins are highly related to aconitase,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3-isopropylmalate  dehydratase (EC 4.2.1.33)  (isopropylmalate  isomeras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zyme that catalyzes the second step in the biosynthesis of leuc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ron-responsive  element binding  protein (IRE-BP).  IRE-BP  is a cytoso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in that binds  to iron-responsive elements (IREs).  IREs are stem-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ctures found in  the 5'UTR of ferritin,  and  delta aminolevulinic ac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hase mRNAs, and in the 3'UTR of transferrin receptor mR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 for  proteins  from  the  aconitase family  we have select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 region that contains the first cysteine ligand of the 4Fe4S clu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]-x(4)-[LIVM]-x(2)-C-T-N-[S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 binds the iron-sulfur cent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Robbins A.H., Stout C.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6:3639-3643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Zheng L., Andrews P.C., Hermodson M.A., Dixon J.E., Zalkin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5:2814-2821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Hentze M.W., Argos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cleic Acids Res. 19:1739-1740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4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64; ENOL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nolase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olase (EC 4.2.1.11) is a glycolytic enzyme that catalyzes the dehydr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-phospho-D-glycerate to phosphoenolpyruvate. Enolase is a dimeric enzym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s  magnesium  for  catalysis  and for stabilizing the dimer. Enolas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ably found in all  organisms  that metabolize sugars. In vertebrates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three different, tissue-specific isozy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 signature pattern for   enolase,  we selected a  conserved   regio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s an Asp-Asp dipeptide. According to the three-dimensional structur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olase [1],  the first aspartic acid is one the three  residues implica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inding  of  the magnesium ion,  and  the second one is part of the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e reg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u-crystallin,  one of  the major lens  proteins  in  some fish, reptil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rds, has been shown [2] to be evolutionary related to enol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D-D-L-T-V-[STA]-N-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first D is a magnesium ligan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Lebioda L., Stec B., Brewer J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4:3685-3693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Wistow G., Piattigorsky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ience 236:1554-1556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4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65; DEHYDRATASE_SER_TH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erine/threonine dehydratases pyridoxal-phosphate attachment site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ine and threonine  dehydratases [1,2]  are  functionally  and  structur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ed pyridoxal-phosphate dependant enzym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-Serine dehydratase (EC 4.2.1.13) and D-Serine  dehydratase  (EC 4.2.1.1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lyze the dehydratation of L-serine (respectively D-serine) into ammon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yruv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reonine dehydratase  (EC 4.2.1.16) (TDH) catalyzes  the  dehydrat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eonine into  alpha-ketobutarate  and  ammonia.  In Escherichia coli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microorganisms two classes of TDH are known to exist, one is invol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biosynthesis  of isoleucine,  and  the  other  in  the catabolis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ydroxamino aci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onine synthase  (EC 4.2.99.2) is  also  a pyridoxal-phosphate  enzyme,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alyzes the  transformation of  homoserine-phosphate into threonine.  It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shown [3] that  threonine  synthase  is  distantly related to the serine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onine synthase.   A quick study of the sequence of threonine synthas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e bacterial species and from yeast leads us to propose that  there ar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parate families.   The  first one, represented by  the Bacillus subtili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evibacterium lactofermentum enzymes, is clearly related to the dehydratas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the second family, represented by the Escherichia coli and yeast enzy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either not related or only very distan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ll these enzymes the pyridoxal-phosphate group  is  attached  to a  lys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.  The sequence around  this residue is sufficiently conserved to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rivation of a pattern specific to  the serine/threonine dehydratas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onine synthases of the first fami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K-x(8)-S-[IF]-K-x-R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second K is the pyridoxal-P attachment sit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scherichia coli L-serine dehydrat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Ogawa H., Gomi T., Konishi K., Date T., Naakashima H., Nose K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suda Y., Peraino C., Pitot H.C., Fujioka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4:15818-15823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Datta P., Goss T.J., Omnaas J.R., Patil R.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4:393-397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Parsot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5:3013-3019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5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66; ENOYL_COA_HYDRAT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noyl-CoA hydratase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oyl-CoA hydratase  (EC 4.2.1.17) (ECH) [1] is an enzyme  involved  in  fat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d metabolism, it catalyzes the hydratation of enoyl-Coa into 3-hydroxyacy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A.  Most eukaryotic  cells  have two fatty-acid  beta-oxidation systems,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ed in mitochondria and the other in peroxisomes. In peroxisomes enoyl-C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dratase forms, with 3-hydroxyacyl-CoA dehydrogenase (HCDH),  a  bifunc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zyme  where  the N-terminal domain  bears the hydratase  activity and the 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l domain the dehydrogenase activity.  The mitochondrial enzyme is mon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Escherichia coli ECH is part of a multifunctional  enzyme (gene fadB)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contain an HCDH domain and 3-hydroxybutyryl-CoA epimerase activity [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pattern for enoyl-CoA hydratase we selected a conserved glyc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ch moti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x-A-L-G(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Minami-Ishii N., Taketani S., Osumi T., Hashimoto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Biochem. 185:73-78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Nakahigashi K., Inokuchi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cleic Acids Res. 18:4937-4937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5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67; TRP_SYNTHASE_ALPHA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ryptophan synthase alpha chai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yptophan synthase (EC 4.2.1.20) catalyzes the last step in  the biosynthe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 tryptophan,  the  conversion  of  indoleglycerol  phosphate  and serin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yptophan and glyceraldehyde 3-phosphate [1,2]. The enzyme has two func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ains: one for  the aldol cleavage of indoleglycerol phosphate to indo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yceraldehyde 3-phosphate and  the other for the synthesis of tryptopha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ole and serine. In bacteria and plants [3] each of the domain is coded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parate subunit (alpha and beta chains),  while  in fungi the two domai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sed together on a single multifunctional 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pattern for the alpha chain we selected a conserved regio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s three conserved acidic residues.  The  first  and  the  third  acid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s  are  believed to  serve as  proton donors/acceptors in the cataly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chanism of the enzy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x(3)-[LIVM]-E-L-G-x(2)-[FY]-[ST]-[DE]-P-[LIVM]-A-[DE]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Crawford I.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Microbiol. 43:567-600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Hyde C.C., Miles E.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/Technology 8:27-32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Berlyn M.B., Last R.L., Fink G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6:4604-4608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5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68; TRP_SYNTHASE_BETA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ryptophan synthase beta chain pyridoxal-phosphate attachment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yptophan synthase (EC 4.2.1.20) catalyzes the last step in  the biosynthe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 tryptophan,  the  conversion  of  indoleglycerol  phosphate  and serin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yptophan and glyceraldehyde 3-phosphate [1,2]. The enzyme has two func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ains: one for  the aldol cleavage of indoleglycerol phosphate to indo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yceraldehyde 3-phosphate and  the other for the synthesis of tryptopha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ole and serine. In bacteria and plants [3] each of the domain is coded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parate subunit (alpha and beta chains),  while  in fungi the two domai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sed together on a single multifunctional 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eta chain of the  enzyme requires  pyridoxal-phosphate as a cofactor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yridoxal-phosphate group is attached to a lysine residue.   The region a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lysine residue also contains two histidine residues which are par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yridoxal-phosphate binding site.  The signature pattern for the beta chai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yptophan synthase is derived from that conserved reg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L-x-H-x-G-[STA]-H-K-x-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K is the pyridoxal-P attachment sit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April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Crawford I.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Microbiol. 43:567-600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Hyde C.C., Miles E.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/Technology 8:27-32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Berlyn M.B., Last R.L., Fink G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6:4604-4608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5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69; D_ALA_DEHYDRAT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elta-aminolevulinic acid dehydratase active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ta-aminolevulinic acid dehydratase  (EC 4.2.1.24) (ALAD) [1]  catalyz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 step in the biosynthesis of heme,  the condensation of two molecul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-aminolevulinate to form porphobilinogen.  The enzyme is an oligomer compo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eight identical subunits.  Each of  the subunits  binds  an atom of zinc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ysine has been implicated in the catalytic mechanism [2]. The sequenc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 in the vicinity  of  the  active site residue is conserved in ALA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ous prokaryotic and eukaryotic spec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x-D-x-[LIVM](2)-V-K-P-[GSA]-x(2)-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K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Li J.-M., Russell C.S., Cosloy S.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 75:177-184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Gibbs P.N.B., Jordan P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J. 236:447-451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2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88; PAL_HISTID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henylalanine and histidine ammonia-lyase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enylalanine ammonia-lyase (EC 4.3.1.5) (PAL) is  a  key  enzyme of plan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gi  phenylpropanoid  metabolism  which is involved in the biosynthesis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de  variety  of  natural  products   such  as   flavanoids,   furanocoumar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ytoalexins and cell wall component.  PAL catalyzes the removal of an ammon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up from phenylalanine to form trans-cinnam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idine ammonia-lyase (EC 4.3.1.3) (histidase)  catalyzes  the first step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idine degradation, the removal of  an  ammonia  group  from  histidine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e urocanic ac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wo types of enzymes are functionally and  structurally related [1]. 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the only enzymes  which are known to have the modified amino acid dehyd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anine (DHA) in their active s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pattern for these enzymes we selected the most conserved reg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is located in the central part of these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P-x(2)-G-[STG]-[LIVM]-[STG]-A-S-G-D-L-x-P-L-[ST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Taylor R.G., Lambert M.A., Sexsmith E., Sadler S.J., Ray P.N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huran D.J., McInnes R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5:18192-18199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2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52; GUANYLATE_CYCLASE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Guanylate cyclase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anylate cyclase (EC 4.6.1.2)  catalyzes the formation  of  cyclic GMP (cGM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GTP. cGMP acts as an  intracellular  messenger, activating cGMP-depen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nases  and regulating  CGMP-sensitive  ion channels.  The  role of cGMP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  messenger in vascular  smooth  muscle  relaxation  and  retinal phot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duction  is  well  established.  Guanylate  cyclase is  found both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uble and particular fraction  of eukaryotic cells.  The soluble  and plas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brane-bound forms differ in structure, regulation and other proper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rrently known  plasma membrane-bound forms are all receptors for pept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rmones [1,2,3].  The topology  of such proteins  are similar: they have a 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l extracellular  domain which acts as the ligand binding region, th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membrane domain, followed by  a  large cytoplasmic C-terminal regio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subdivided into  two domains: a protein kinase-like domain that app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 for proper signaling and a cyclase  catalytic domain.  This topol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schematically represen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xxxxx----------------------+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Ligand-binding        XXXXX  Protein Kinase like |   Cyclase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xxxxx----------------------+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cellular         Transmembrane          Cytoplasm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known guanylate cyclase receptor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sea-urchins receptors for speract and resact, which are small pept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stimulate sperm motility and metaboli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receptors for natriuretic peptides (ANF).  Two  forms of ANF recep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guanylate cyclase activity are currently known: GC-A (or ANP-A)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ms specific to  atrial  natriuretic peptide (ANP), and GC-B  (or ANP-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seems to be stimulated more effectively by brain natriuretic pept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BNP) than by AN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oluble forms of guanylate cyclase are cytoplasmic heterodimers [4,5]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subunits, alpha and beta are proteins of from 70 to 82 Kd which are hi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ed. Two forms of beta subunits are currently known: beta-1 which seem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expressed in  lung and brain,  and beta-2  which is more abundant in kid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l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mbrane and  cytoplasmic  forms  of  guanylate  cyclase share a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ain which is probably important  for  the catalytic activity of the enzy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h a domain is also found twice in a brain bovine adenylate cyclase [6]. 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 derived a  consensus  pattern  from the  most  conserved  region i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E-x(2)-K-x(3)-L-L-x(2)-[LIVMF](2)-P-x(2)-[LIVM]-A-x-[EQ]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LIV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is pattern  will  not  detect  the  second  domain of brain adeny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clase which is more divergent than the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Garbers D.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Biol. 2:499-504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Schulz S., Chinkers M., Garbers D.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EB J. 2:2026-2035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Garbers D.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4:9103-9106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Koesling D., Harteneck C., Humbert P., Bosserhoff A., Frank R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ultz G., Boehme 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BS Lett. 266:128-132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Yuen P.S.T., Potter L.R., Garbers D.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istry 29:10872-10878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Krupinski J., Coussen F., Bakalyar H.A., Tang W.-J., Feinstein P.G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th K., Slaughter C., Reed R.R., Gilman A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ience 244:1558-1564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3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95; ALANINE_RACEM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lanine racemase pyridoxal-phosphate attachment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anine racemase (EC 5.1.1.1) [1] catalyzes the pyridoxal-dependent con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L-alanine into D-alanine, a key building block  of bacterial peptidoglyc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bacteria such as Escherichia coli or  Salmonella typhimurium  there ar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s  of  alanine racemase:  a biosynthetic form (alr)  which is requir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ll wall formation,  and a form (dadB) that functions in the catabolism of 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anine. In contrast to dadB and alr which are monomeric enzymes,  the alan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cemase of  Bacillaceae  are  dimers  of  identical subunits.  In Pseudomon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ida there is a broad-specificity amino acid  racemase which is function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tructurally related to alanine racem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yridoxal-phosphate group of  alanine racemase  is  attached  to  a lys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.  The sequence around this residue is highly conserved in all form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zy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V-x-K-A-[DN]-A-Y-G-H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K is the pyridoxal-P attachment sit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Hayashi H., Wada H., Yoshimura T., Esaki N., Soda 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Biochem. 59:87-110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5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70; CSA_PPI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yclophilin-type peptidyl-prolyl cis-trans isomerase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clophilin [1] is  the  major high-affinity  binding  protein  in vertebr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 the immunosuppressive  drug  cyclosporin A (CSA).   Cyclophilin  exhi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eptidyl-prolyl   cis-trans  isomerase   activity  (EC 5.2.1.8)  (PPIase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tamase).  PPIase is an  enzyme  that  accelerates the folding of protein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alyzing  the  cis-trans  isomerization  of proline  imidic peptide bond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ligopeptides [2].  It  is  probable that CSA may mediates some of its eff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a an inhibitory action on PPI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quence  of cyclophilin and of related proteins  has been obtained fro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 of  mammalian  species,  from  the  worm Echinococcus granulosus,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nts [3], fungi,  from  Drosophila (gene NinaA)  where  it  is  requir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sual  transduction (it most probably  acts on the folding of rhodopsin)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Escherichia  coli (gene rot) [4]. The sequence of cyclophilin-type PPI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well conserved in all these species.  As a  signature pattern we select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 region in the central part of these enzy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Y-x(2)-[ST]-x-F-H-R-[LIVM](2)-x(2)-F-[LIVM]-x-Q-G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FKBP, a protein that  binds the immunosuppressive drug FK506, is als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PIase, but its sequence is not  at  all  related to that of cyclophilin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ction concerning FKB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Freedman R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37:407-408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Fischer G., Schmid F.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istry 29:2205-2212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Gasser C.S., Gunning D.A., Budelier K.A., Brown S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7:9519-9523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Liu J., Walsh C.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7:4028-4032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2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53; FKBP_PPIASE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54; FKBP_PPIASE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KBP-type peptidyl-prolyl cis-trans isomerase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KBP [1,2] is  the  major high-affinity binding protein in vertebrate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munosuppressive  drug  FK506.   FKBP   exhibits   peptidyl-prolyl  cis-tr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omerase activity (EC 5.2.1.8) (PPIase or rotamase). PPIase is an enzym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lerates the folding of proteins by catalyzing the  cis-trans isomer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proline imidic peptide bonds in oligopeptides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quence of FKBP  is  known  from  a  number of mammalian species an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gi; it is  well  conserved  in  all  these  species and also show extens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ilarities  to  the  C-terminal  part  of the cell-surface  protein mip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gionella  pneumophilia; a protein associated with macrophage infection by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known mechani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developed  two signature patterns for these proteins, the first o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ed on a conserved region  in the N-terminus of FKBP, the other is in the 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]-x-Y-x-G-x-L-x(2)-G-x(2)-F-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A-Y-G-x(2)-[SAG]-x(2)-G-x-I-x(4)-T-L-[LIV]-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Bovine FKBP has  also  been  sequenced as  a 12 Kd inhibitor of prot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nase C [4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Cyclophilin, the  protein  that  binds to  the  immunosuppressive  dr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closporin A, is also a PPIase, but  its sequence is not  at  all rela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of FKBP (see the section concerning cyclophilin-type PPIas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Tropschug M., Wachter E., Mayer S., Schoenbrunner E.R., Schmid F.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46:674-677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Siekierka J.J., Widerrecht G., Greulich H., Boulton D., Hung S.H.Y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yan J., Hodges P.J., Sigal N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5:21011-21015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Fischer G., Schmid F.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istry 29:2205-2212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Mozier N.M., Zuercher-Neely H.A., Guido D.M., Mathews W.R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inrikson R.L., Fraser E.D., Walsh M.P., Pearson J.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Biochem. 194:19-23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5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71; TIM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riosephosphate isomerase active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osephosphate isomerase (EC 5.3.1.1) (TIM) [1] is the glycolytic enzym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alyzes  the  reversible  interconversion  of glyceraldehyde 3-phosphat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hydroxyacetone phosphate.  TIM plays an important role  in several metabo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ways and is essential for efficient energy production.   TIM is a dim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ntical subunits; each subunit  is made up of about 250 amino acid resid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glutamic acid residue is  implicated  in  the  catalytic mechanism [2]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 around  the  active site  residue is perfectly conserved in all kn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's and can be used as a signature pattern for this type of enzy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A-Y-E-P-[LIVM]-W-A-I-G-T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E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Lolis E., Alber T., Davenport R.C., Rose D., Hartman F.C., Petsko G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istry 29:6609-6618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Knowles J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50:121-124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5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72; XYLOSE_ISOMERASE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73; XYLOSE_ISOMERASE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Xylose isomerase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ylose isomerase (EC 5.3.1.5) [1] is an  enzyme  found in microorganism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alyzes the interconversion of D-xylose to D-xylulose. It can also isomer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-ribose to D-ribulose and D-glucose to D-fructose.  Xylose isomerase seem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 magnesium for its activity, while cobalt is necessary to stabiliz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trameric structure of the enzyme.  A number of residues are conserved in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n xylose isomer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developed  two signatures  patterns for xylose isomerase.  The first o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ived from a stretch of five conserved amino acids that includes a  glutam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d residue known to be one of the  four  residues involved in the bind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gnesium ion [2]; this  pattern also  includes a  lysine residue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olved in the catalytic activity.       The second pattern is derived fro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 region  in the N-terminal  section  of  the  enzyme  that includ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idine  residue which  has  been shown [3]  to be involved in the cataly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chanism of the enzy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]-E-P-K-P-x(2)-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E is a magnesium ligan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K is an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F-H-D-x-D-[LIV]-x-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H is an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Jenkins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nkins@frira.afrc.ac.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Dauter Z., Dauter M., Hemker J., Witzel H., Wilson K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BS Lett. 247:1-8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Henrick K., Collyer C.A., Blow D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Mol. Biol. 208:129-157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Vangrysperre W., Ampe C., Kersters-Hilderson H., Tempst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J. 263:195-199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5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74; P_GLUCOSE_ISOMER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hosphoglucose isomerase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sphoglucose isomerase (EC 5.3.1.9) (PGI)  [1]  is a dimeric enzyme invol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 both  glycolysis  and  gluconeogenesis  that  catalyzes   the   rever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omerization of  glucose-6-phosphate and  fructose-6-phosphate.  PGI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n [2] to be identical to neuroleukin, a neurotrophic factor which sup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urvival of various types of neurons.  The  sequence of  PGI  from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es ranging from bacteria  to  mammals is available and has been shown [3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highly con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pattern for this enzyme we  selected the best conserved reg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tretch of ten residues which is located in the C-terminal section of GP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FY]-D-Q-W-G-V-E-L-G-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April 1990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Achari A., Marshall S.E., Muirhewad H., Palmieri R.H., Noltmann E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il. Trans. R. Soc. London B 293:145-157(198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Faik P., Walker J.I.H., Redmill A.A.M., Morgan M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32:455-456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Froman B.E., Tait R.C., Gottlieb L.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Gen. Genet. 217:126-131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5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75; PG_MUT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hosphoglycerate mutase family phosphohistidine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sphoglycerate  mutase (EC 5.4.2.1) (PGAM)  and  bisphosphoglycerate  mut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C 5.4.2.4) (BPGM) are structurally  related enzymes which catalyze rea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olving the transfer  of  phospho  groups  among  the  three carbon atom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sphoglycerate [1,2].   Both enzymes can catalyze three different reac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ugh in different propor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isomerization of  2-phosphoglycerate (2-PGA)  to 3-phosphoglycerate (3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A) with 2,3-diphosphoglycerate (2,3-DPG) as the primer of the rea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synthesis of 2,3-DPG from 1,3-DPG with 3-PGA as a pri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degradation of 2,3-DPG to 3-PGA (phosphatase EC 3.1.3.13 activit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mammals PGAM is a dimeric protein,  there  are  two isoforms of PGAM, the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muscle) and B (brain) forms. In yeast, PGAM is a tetrameric protein.  BPG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dimeric protein and is found mainly in erythrocytes where it  plays  a maj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le in regulating hemoglobin oxygen  affinity as a consequence of contro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centration of 2,3-DP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atalytic  mechanism of both PGAM and  BPGM  involves  the  formation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sphohistidine intermediate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ifunctional enzyme 6-phosphofructo-2-kinase / fructose-2,6-bisphosphat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C 2.7.1.105 and EC 3.1.3.46) (PF2K) [4] catalyzes both the synthesis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gradation of fructose-2,6-bisphosphate. PF2k is an important  enzyme 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ulation of hepatic carbohydrate metabolism. Like PGAM/BPGM the fructose-2,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bisphosphatase  reaction  involves a  phosphohistidine  intermediate and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sphatase domain of PF2K is structurally related to PGAM/BPG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built a signature pattern around the phosphohistidine resid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]-x-R-H-G-[EQ]-x(3)-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H is the phosphohistidin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April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Le Boulch P., Joulin V., Garel M.-C., Rosa J., Cohen-Solal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Biophys. Res. Commun. 156:874-881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White M.F., Fothergill-Gilmore L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BS Lett. 229:383-387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Rose Z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h. Enzymol. 87:43-51(198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Bazan J.F., Fletterick R.J., Pilkis S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6:9642-9646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5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76; TOPOISOMERASE_I_EUK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ukaryotic DNA topoisomerase I active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NA  topoisomerase I  (EC 5.99.1.2)  [1,2] is one  of the two types of enzy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catalyze     the   interconversions  of  topological   isomers    of D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oisomerases of type I act by catalyzing the transient  breakage of DNA,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and  at  a  time,  and   the subsequent  rejoining of   the strands. Wh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oisomerase   breaks a DNA   backbone  bond,  it simultaneously     forms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-DNA link, where the hydroxyl group of a tyrosine residue  is join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3'-phosphate  on DNA at   one end of  the   enzyme-severed DNA  strand. 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karyotic and poxviruses  topoisomerases I  there  are  a number of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s in the region around the active site tyros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DE]-x(6)-[GS]-x-S-K-x(2)-Y-[LIVM]-x(3)-[LIV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Y is the active site tyrosin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Sternglanz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. Opin. Cell Biol. 1:533-535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Lynn R.M., Bjornsti M.-A., Caron P.R., Wang J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6:3559-3563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3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96; TOPOISOMERASE_I_PROK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rokaryotic DNA topoisomerase I active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NA  topoisomerase I  (EC 5.99.1.2)  [1,2] is one  of the two types of enzy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catalyze     the   interconversions  of  topological   isomers    of D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oisomerases of type I act by catalyzing the transient  breakage of DNA,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and  at  a  time,  and   the subsequent  rejoining of   the strands. Wh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oisomerase   breaks a DNA   backbone  bond,  it simultaneously     forms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-DNA link, where the hydroxyl group of a tyrosine residue  is join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3'-phosphate  on DNA at   one end of  the   enzyme-severed DNA  str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karyotic organisms, such as Escherichia coli,  have  two isozymes of type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oisomerases: topoisomerase I (gene topA)  and topoisomerase III (gene top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karyotic  organisms also have  two  isozymes,  the   first one, TOP1,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ally related  to the prokaryotic type I isozymes,  but the second o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3, is rel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a  number of conserved residues in the region around the active 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rosine; we have used this region as a signatur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RK]-L-Y-x(4,5)-I-[ST]-Y-x-R-[ST]-[D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second Y is the active site tyrosin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Sternglanz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. Opin. Cell Biol. 1:533-535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Bjornsti M.-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. Opin. Struct. Biol. 1:99-103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6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77; TOPOISOMERASE_II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NA topoisomerase II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NA topoisomerase II (EC 5.99.1.3) [1,2,3] is one of the  two types of enzy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catalyze  the  interconversion of  topological  isomers of DNA.   Type 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oisomerases act by passing a DNA  segment through a transient double-str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eak.  Topoisomerase II is found in phages, prokaryotes, and eukaryotes. 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teriophage T4, topoisomerase II consists of three subunits  (the produc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s 39, 52 and 60).   In prokaryotes,  such  as Escherichia coli or Bacil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tilis, the enzyme, known  as  DNA gyrase,  consists  of two subunits (ge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yrA and gyrB).  In Escherichia coli, a second type II topoisomerase 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ntified; it is  known as  topoisomerase IV  and is required  for chromo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gregation, it also  consists   of  two  subunits  (genes parC and parE)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karyotes, type II topoisomerase is an homodi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many regions of sequence homology between the different  subtyp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oisomerase II. The relation between the different  subunits is show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represent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----------------About-1400-residues----------------------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---------------------*------------------------------------]   Eukary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----------gyrB-------*-----][--------gyrA-----------------]   Prokaryote 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----------parE-------*-----][--------parD-----------------]   Prokaryote 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----------Protein 39-*-----][----Protein 52----]              T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*:' Position of th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pattern for this family of proteins,  we have selected a reg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contains a perfectly  conserved pentapeptide.  That pattern is loca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yrB, in parE, and in protein 39 of phage T4 topoisomer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]-x-E-G-D-S-A-x-[STAG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Sternglanz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. Opin. Cell Biol. 1:533-535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Bjornsti M.-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. Opin. Struct. Biol. 1:99-103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Wyckoff E., Natalie D., Nolan J.M., Lee M., Hsieh T.-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Mol. Biol. 205:1-13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6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78; AA_TRNA_LIGASE_I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minoacyl-transfer RNA synthetases class-I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inoacyl-transfer  RNA synthetases (EC 6.1.1.-) [1] are  a  group  of enzy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activate amino acids and transfer them to specific tRNA molecules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step in protein biosynthesis. In prokaryotic organisms  there are twe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 types  of aminoacyl-tRNA synthetases,  one for each different ami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d.   In eukaryotes  there are  generally two aminoacyl-tRNA synthetas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different amino acid: one cytosolic form and a mitochondrial form. 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se enzymes have a common  function, they are widely diverse in term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unit size and of quaternary stru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ew years ago it was found [2] that several aminoacyl-tRNA synthetases sh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 region  of  similarity in  their   N-terminal  section,  in  particula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nsus tetrapeptide His-Ile-Gly-His ('HIGH') is  very  well  conserved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HIGH' region has been shown [3] to be part of the adenylate binding sit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HIGH' signature has been found in the aminoacyl-tRNA synthetases specific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ginine, cysteine, glutamic acid, glutamine, isoleucine, leucine, methion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rosine,  tryptophan,  and   valine.  These  aminoacyl-tRNA  synthetases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red to  as class-I synthetases [4,5]  and seem to share the same terti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P-x(0,2)-[STAN]-x(2)-[LIVMFYP]-[HT]-[LIVMFYA]-G-[HNTG]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LIVMFYST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cysteinyl-tRNA synthet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27 other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in position 8 of the  pattern His is present in all tRNA-synthetas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-I  except in some bacterial tryptophanyl-tRNA synthetases  which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 in that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Schimmel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Biochem. 56:125-158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Webster T., Tsai H., Kula M., Mackie G.A., Schimmel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ience 226:1315-1317(198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Brick P., Bhat T.N., Blow D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Mol. Biol. 208:83-98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Eriani G., Delarue M., Poch O., Gangloff J., Moras 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47:203-206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Schimmel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6:1-3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6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79; AA_TRNA_LIGASE_II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39; AA_TRNA_LIGASE_II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minoacyl-transfer RNA synthetases class-II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inoacyl-transfer  RNA synthetases (EC 6.1.1.-) [1] are  a  group  of enzy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activate amino acids and transfer them to specific tRNA molecules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step in protein biosynthesis. In prokaryotic organisms  there are twe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 types  of aminoacyl-tRNA synthetases,  one for each different ami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d.   In eukaryotes  there are  generally two aminoacyl-tRNA synthetas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different amino acid: one cytosolic form and a mitochondrial form. 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se enzymes have a common  function, they are widely diverse in term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unit size and of quaternary stru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ynthetases  specific  for  alanine,  asparagine,  aspartic acid, glyc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idine, lysine, phenylalanine,  proline, serine, and threonine are refer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s class-II synthetases [2,3] and seem to share the same tertiary stru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4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-II tRNA synthetases do not share a high degree of similarity, however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st three conserved  regions  are present [2,5].  We  have derived sign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wo of these reg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FYH]-R-x-[DE]-x(4,12)-[RH]-x(3)-F-x(3)-[D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the majo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lass-II tRNA  synthetases  with  the  exception  of  those  specific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ycine, alanine, as well as mammalian and bacterial histid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15 other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GSTALVF]-{DENQHRKP}-[GSTA]-[LIVMF]-[DE]-R-[LIVMF]-x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LIVMSTAG]-[LIVMF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the majo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lass-II tRNA synthetases with the exception of those specific for ser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well as human histid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41 other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Schimmel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Biochem. 56:125-158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Eriani G., Delarue M., Poch O., Gangloff J., Moras 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47:203-206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Schimmel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6:1-3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Cusack s., Berthet-Colominas C., Haertlein M., Nassar N., Leberman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47:249-255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Leveque F., Plateau P., Dessen P., Blanquet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cleic Acids Res. 18:305-312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3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99; SUCCINYL_COA_LIGASE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TP-citrate lyase and succinyl-CoA ligases active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e different enzymes share a similar catalytic mechanism which involv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sphorylation  by ATP (or GTP) of a specific histidine residue in the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e. These enzym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TP citrate-lyase (EC 4.1.3.8) [1], the  primary  enzyme responsibl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hesis of cytosolic acetyl-CoA  in  many tissues, catalyzes the 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cetyl-CoA  and oxaloacetate from citrate and CoA  with  the  concomi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ydrolysis of ATP to ADP and phosphate.   ATP-citrate lyase is a tetram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ntical subun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uccinyl-CoA ligase (GDP-forming) (EC 6.2.1.4) [2] is a mitochondrial enzy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catalyzes the substrate level phosphorylation step of the tricarboxy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id cycle: the formation  of succinyl-CoA from succinate with a concomi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ydrolysis of GTP to GDP and phosphate.   This enzyme is a dimer compose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alpha and a beta subun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uccinyl-CoA ligase  (ADP-forming) (EC 6.2.1.5) [3]  is  a  bacterial enzy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during aerobic metabolism  functions in the citric acid cycle, coup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ydrolysis of succinyl-CoA to the synthesis of ATP. It can also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 other  direction  for  anabolic purposes. This  enzyme is a tetra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osed of two alpha and two beta subun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gion around the phosphorylated histidine residues in these three enzy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well conserved and can be used as a signatur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F]-G-H-A-G-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H is the phosphorylated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human cytomegalovirus  hypothe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 UL4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Elshourbagy N.A., Near J.C., Kmetz P.J., Sathe G.M., Southan C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ckler J.E., Gross M., Young J.F., Wells T.N.C., Groot P.H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5:1430-1435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Henning W.D., Upton C., Mcfadden G., Majumdar R., Bridger W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5:1432-1436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Buck D., Spencer M.E., Guest J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istry 24:6245-6252(198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6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80; GLNA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81; GLNA_ATP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82; GLNA_ADENYLATIO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Glutamine synthetase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utamine synthetase (EC 6.3.1.2) (GS)  [1] plays  an  essential  role 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abolism of nitrogen by catalyzing the condensation of glutamate and ammon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form glutam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seem to be three different classes of GS [2,3]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lass I enzymes (GSI) are specific to prokaryotes, and  are  oligomers of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ntical subunits.   The  activity  of GSI-type enzyme is controll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enylation of a tyrosine residue. The adenylated enzyme is in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lass II enzymes (GSII) are found in eukaryotes and in bacteria belong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hizobiaceae  family (these bacteria  have also a class-I GS).  GSII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tamer of identical subunits. Plants have two or more isozymes of GSII,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isozymes is translocated into the chloropl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lass III enzymes (GSIII) has,  currently,  only  been  found in Bactero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gilis. It is an hexamer of identical chains. It is much larger (729 ami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ids)  then GSI (450 to 470 amino acids)  or GSII  (350 to 420 amino aci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zy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the three classes of GS's are clearly structurally related, the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ilarities are not so extensive.    As signature  patterns we selected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 regions.   The first pattern is based on a conserved tetrapeptid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-terminal  section of  the enzyme,  the second one is based on a glycin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ch region which is thought to be involved in ATP-binding.  The third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specific to class I glutamine synthetases and includes the tyrosine resid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is reversibly adenyl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FYW]-D-G-S-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GS-I from Rhizobium leguminosar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9 other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N-G-[SA]-G-x-H-x(3)-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GS from mouse and from Methylococcus capsula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K-[LIVM]-x(5)-[LIVM]-D-[RK]-[DN]-[LI]-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Y is the site of adenylatio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  class-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S, except for Clostridium acetobutylic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Eisenberg D., Almassy R.J., Janson C.A., Chapman M.S., Suh S.W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cio D., Smith W.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d Spring Harbor Symp. Quant. Biol. 52:483-490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Shatters R.G., Kahn M.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Mol. Evol. 29:422-428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Hill R.T., Parker J.R., Goodman H.J.K., Jones D.T., Woods D.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Gen. Microbiol. 135:3271-3279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6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83; UBIQUITIN_CONJUGA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Ubiquitin-conjugating enzymes active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biquitin-conjugating  enzymes (EC 6.3.2.19) (UBC) [1] catalyze  the  coval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achment of ubiquitin  to target proteins.  There are many forms  of UBC (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st 7 in yeast) which are implicated in diverse cellular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ysteine residue is  required for ubiquitin-thiolester formation. There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gle conserved  cysteine in UBC's and  the  region  around  that  residu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 in the sequence of known UBC isozymes.   We have used that regio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ignatur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FY]-H-P-x(7,8)-[LIV]-C-[LIV]-x-[LIV](2)-x(5)-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June 1990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Jentsch S., Seufert W., Sommer T., Reins H.-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5:195-198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6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84; GAR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hosphoribosylglycinamide synthetase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sphoribosylglycinamide synthetase (EC 6.3.4.13) (GARS) (phosphoribosyla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glycine ligase) [1] catalyzes  the second step in the de novo biosynthesi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ine, the  ATP-dependent  addition  of  5-phosphoribosylamine  to glycin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 5'phosphoribosylglycinam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bacteria GARS is a  monofunctional  enzyme  (encoded by  the purD gene)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ast it  is  part, with phosphoribosylformylglycinamidine cyclo-ligase (AI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 bifunctional enzyme (encoded by the ADE5,7 gene), in higher eukaryote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part, with AIRS and with phosphoribosylglycinamide formyltransferase (GA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 trifunctional enzyme (GARS-AIRS-GAR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quence of GARS is well conserved.   As a signature pattern we select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ly conserved octapept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R-F-G-D-P-E-x-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Aiba A., Mizobuchi 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4:21239-21246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9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33; DNA_LIG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TP-dependent DNA ligase putative active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NA ligase (polydeoxyribonucleotide synthase) is the enzyme that joins two D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gments by catalyzing the formation of an internucleotide ester bond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sphate and deoxyribose. It is active during DNA replication, DNA repai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NA recombination. There are two forms of  DNA ligase:  the first one requ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P (EC 6.5.1.1) while the other requires NAD (EC 6.5.1.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karyotic and phage DNA ligases are ATP-dependent.  The only conserved reg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on to all  phage  and  eukaryotic  DNA  ligases  is centered on a presu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alytic lysine at the ATP-binding site [1,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E-G-[LIVM](3)-K-x(3)-[GCV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K is the putativ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Barker D.G., White J.H.M., Johnston L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Biochem. 162:659-667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Smith G.L., Chan Y.S., Kerr S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cleic Acids Res. 17:9051-9062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6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85; IPNS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86; IPNS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sopenicillin N synthetase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openicillin N synthetase (IPNS) [1,2] is a key enzyme in the biosynthesi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nicillin and cephalosporin.  It removes, in the presence of oxygen, ir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corbate, four hydrogen atoms from L-(alpha-aminoadipyl)-L-cysteinyl-d-va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form the azetidinone  and  thiazolidine rings of isopenicillin.  IPNS i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zyme of about 330 amino acid residues. Two cysteines are conserved in fung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bacterial IPNS sequences;  these cysteines are suggested to be involv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ron-binding and/or substrate bin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phalosporium acremonium DAOCS/DACS [3] is a bifunctional  enzyme involv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phalosporin biosynthesis. The DAOCS domain, which is structurally rela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PNS, catalyzes the step from penicillin N to deacetoxy-cephalosporin C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used as a substrate by DACS to form deacetylcephalosporin C.   Streptomy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vuligerus possess a  monofunctional DAOCS enzyme  (gene cefE) [4],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related to IP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derived two  signature  patterns  for these enzymes; they are c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ound the conserved cysteine resid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RK]-x-[STA]-x(2)-S-x-C-Y-[S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Streptomyces clavuligerus  DAOCS  which has  Ser in the first posi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](2)-x-C-G-[STA]-x(2)-[STAG]-x(2)-T-x-[DNG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Martin J.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tech. 5:306-308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Chen G., Shiffman D., Mevarech M., Aharonowitz 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tech. 8:105-111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Samson S.M., Dotzlaf J.E., Slisz M.L., Becker G.W., van Frank R.M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al L.E., Yeh W.K., Miller J.R., Queener S.W., Ingolia T.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/Technology 5:1207-1214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Kovacevic S., Weigel B.J., Tobin M.B., Ingolia T.D., Miller J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1:754-760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3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97; RECOMBINASES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98; RECOMBINASES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ite-specific recombinases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e-specific recombination  plays  an  important role in DNA rearrangemen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karyotic organisms.  Two types of site-specific recombinations are know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cu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ecombination between inverted repeats  that results  in the inversion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A seg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ecombination between repeat sequences on  two  DNA molecules  that res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cointegration  of the DNA molecules;  or  between repeats on one D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ecule that results in the excision of a DNA frag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e-specific recombination  is  characterized by  a strand exchange mechani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requires no DNA synthesis or  high  energy  cofactor;  the phosphodi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nd  energy  is conserved in a phospho-protein linkage during strand cleav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re-lig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unrelated families of recombinases are currently known [1]. The first o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ed the 'phage integrase' family, groups a number of bacterial, phage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ast  plasmids  enzymes.  The  second one [2], called the 'resolvase' fami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 the following  structural  characteristics:  a  N-terminal catalytic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merization  domain that contains a conserved serine residue involved 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ient  covalent  attachment  to  DNA  and  a  C-terminal  helix-turn-hel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NA-binding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solvase family is currently known include the following protei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NA invertase from Salmonella typhimurium (gene hin).  Hin can invert a 9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p DNA fragment adjacent to a gene for one of the flagellar antig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NA invertase from Escherichia coli (gene p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NA invertase from Bacteriophage Mu (gene gin), P1 and P7 (gene c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esolvases from transposons Tn3, Tn21, Tn501, Tn552, Tn917, Tn1721, Tn250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n1000 (known as gamma-delta resolva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esolvase from Clostridium perfringens plasmid pIP40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esolvase from Escherichia coli plasmid R4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putative recombinase from  Bacillus subtilis (gene cisA) [3] which  pl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important role in sporulation by  catalyzing the  recombination of ge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oIIIC and spoIVCB to form the polymerase sigma-K fa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Uvp1, a protein from Escherichia coli plasmid pR  which cooperates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cAB genes in the DNA repair process and which could be a resolvase [4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general proteins  from the  resolvase family contains from 180 to 200 ami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d residues, with the exception of cisA which is much larger (500 residu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developed two signature patterns for the resolvase family, the first o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ed on  a  highly  conserved region  in  the  N-terminal  extremity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 that contains a serine  residue which  is most probably implica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valent  attachment to DNA.  The second  pattern  is based on a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 located in the central part of these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Y-[IVAC]-R-V-S-[ST]-x(2)-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Uvp1 which has Lys instead of Val in position 4 of th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a hypothetical  protein from  ph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i-10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SAG](2)-[LIVMFY]-[SAG]-[EQ]-x-E-[RK]-x(2)-[LIVM]-x-[EQ]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-x(3)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Uvp1, and Tn552 bin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Argos P., Landy A., Abremski K., Egan J.B., Haggard-Ljungquist E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ess R.H., Kahn M.L., Kalionis B., Narayama S., Pierson L.S. II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rnberg N., Leong J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5:433-440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Garnier T., Saurin W., Cole S.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Microbiol. 1:371-376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Sato T., Samori Y., Kobayashi 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2:1092-1098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Gigliani F., Sporeno E., Perri S., Battaglia P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Gen. Genet. 218:18-24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6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87; TPP_ENZYME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iamine pyrophosphate enzyme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umber of enzymes  require  thiamine  pyrophosphate  (TPP) (vitamin B1)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factor.  It has been shown [1] that  some  of these enzymes are structur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ed. These related TPP enzym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yruvate oxidase (POX) (EC 1.2.2.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ction catalyzed: pyruvate + H(2)O + ferricytochrome b1 = acetate + CO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ferrocytochrome b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yruvate decarboxylase (PDC) (EC 4.1.1.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ction catalyzed: pyruvate = acetaldehyde + CO(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cetolactate synthase (ALS) (EC 4.1.3.1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ction catalyzed: 2 pyruvate = acetolactate + CO(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enzoylformate decarboxylase (BFD) (EC 4.1.1.7) [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ction catalyzed: benzoylformate = benzaldehyde + CO(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 a signature pattern for these enzymes we  have selected a conserved reg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is located in their C-terminal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F]-[GSA]-x(5)-P-x(4)-[LIVMF]-x-[LIVMF]-x-G-D-[GSA]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wo other TPP enzymes: the E1 component of the  pyruvate  dehydrogen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x,  and  2-succinyl-6-hydroxy-2,4-cyclohexadiene-1-carboxylate synt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not seem to be related to the above enzy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Green J.B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BS Lett. 246:1-5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Tsou A.Y., Ransom S.C., Gerlt J.A., Buechter D.D., Babbitt P.C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nyon G.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istry 29:9856-9862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6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88; BIOT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Biotin-requiring enzymes attachment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otin, which plays a  catalytic role in  some carboxyl transfer reactions,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valently attached, through an amide bond, to a lysine residue in the enzy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require  this coenzyme [1,2,3].   The enzymes which are known to requ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otin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yruvate carboxylase (EC 6.4.1.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cetyl-CoA carboxylase (EC 6.4.1.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opionyl-CoA carboxylase (EC 6.4.1.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ethylcrotonoyl-CoA carboxylase (EC 6.4.1.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eranoyl-CoA carboxylase (EC 6.4.1.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xaloacetate decarboxylase (EC 4.1.1.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ethylmalonyl-CoA decarboxylase (EC 4.1.1.4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lutaconyl-CoA decarboxylase (EC 4.1.1.7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ethylmalonyl-CoA carboxyl-transferase (EC 2.1.3.1) (transcarboxyla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sequence  data it  is  apparent  that  the  sequence  around the biocy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biotin-lysine) residue is almost perfectly con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]-x-[AV]-M-K-M-x(3)-[LIV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K is the biotin attachment sit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RNA polymerase from phage SP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e residue in position 3 of the  pattern is Ala,  except in Acetyl-C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boxylase where it is 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e domain  around  the  biotin-binding  lysine residue is evolutio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ed to the domain around  the lipoyl-binding lysine residue of 2-oxo ac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hydrogenases acyltransferase compon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April 1990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Knowles J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Biochem. 58:195-221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Samols D., Thronton C.G., Murtif V.L., Kumar G.K., Haase F.C., Wood H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3:6461-6464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Goss N.H., Wood H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h. Enzymol. 107:261-278(198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6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89; LIPOY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2-oxo acid dehydrogenases acyltransferase component lipoyl binding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2-oxo acid dehydrogenase  multienzyme complexes [1,2]  from  bacteria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karyotic sources catalyze  the  oxidative  decarboxylation of 2-oxo acid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rresponding acyl-CoA.   The three members  of this family of multienzy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x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yruvate dehydrogenase complex (PD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2-oxoglutarate dehydrogenase complex (OGD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ranched-chain 2-oxo acid dehydrogenase complex (BCOAD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 three  complexes  share  a  common  architecture.  They are compose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ple copies  of three component enzymes: E1, E2, and E3.  E1 is a thia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yrophosphate-dependent  2-oxo  acid  dehydrogenase,  E2  is a dihydrolipam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yltransferase, and E3 is an FAD-containing dihydrolipamide dehydrogen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2 acyltransferases  have  an essential  cofactor, lipoic  acid, which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valently bound via a thioester linkage to a lysine group.  The E2 compon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OGCD and BCOACD bind a single lipoyl group, while  that of PDC binds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(in yeast and in Bacillus), two (in mammals), or three (in Azotobact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Escherichia coli) lipoyl groups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ddition to  the E2 components of the three  enzymatic  complexes describ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ve, a lipoic acid cofactor  is  also  found in the H-protein of the glyc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vage system [4], a multienzyme complex composed of four protein compon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catalyzes the degradation of glyc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mmalian  and yeast pyruvate dehydrogenase  complex  differs from tha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sources in containing a small  amount  of a protein of unknown func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ignated protein X or component X, whose sequence is closely related t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E2 subunits and which also seems to bind a lipoic group [5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developed a signature pattern which allows the detection of the lipoy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nding s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x(2)-[LIVF]-x(3)-[DEQNK]-x-[LIVF]-x(2)-[LIVF]-x(3)-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TAIV]-[STAVQDN]-x(2)-[LIVF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K is the lipoyl-binding sit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Bacillus subtilis E2 from PDC which has Asn  instead  of Gly in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 of th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e domain  around  the  lipoyl-binding  lysine residue is evolutio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ed to  the  domain  around the  biotin-binding lysine residue of  bio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ing enzy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Yeaman S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J. 257:625-632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Yeaman S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1:293-296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Russel G.C., Guest J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im. Biophys. Acta 1076:225-232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Fujiwara K., Okamura-Ikeda K., Motokawa 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1:8836-8841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Behal R.H., Browning K.S., Hall T.B., Reed L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6:8732-8736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2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55; AMP_BINDING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utative AMP-binding domai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has been shown [1,2,3] that a number of prokaryotic  and eukaryotic enzy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all probably act via  an ATP-dependent  covalent binding of AMP to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strate, share a region of sequence similarity. These enzym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sects luciferase (luciferin 4-monooxygenase)  (EC 1.13.12.7).  Lucifer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es light by catalyzing the oxidation of luciferin in  presence of A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molecular oxy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cetate--CoA ligase  (EC 6.2.1.1)  (acetyl-CoA synthetase) [4],  an  enzy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catalyzes the formation of acetyl-CoA from acetate and Co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ong-chain-fatty-acid--CoA  ligase  (EC 6.2.1.3)  [5],  an    enzyme 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ates long-chain fatty acids for both synthesis  of cellular lipid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gradation via beta-oxid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4-coumarate-CoA ligase (EC 6.2.1.12) (4CL), a plant  enzyme  that cataly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ion of 4-coumarate-CoA from  4-coumarate  and  CoA;  the  bran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 reactions  between  general  phenylpropanoid metabolism and  path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ding to various specific end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doleacetate--lysine ligase (EC 6.3.2.20) (IAA-lysine synthetase) [6],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zyme from Pseudomonas syringae that converts indoleacetate to IAA-lys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-(alpha-aminoadipyl)-L-cysteinyl-D-valine  synthetase   (ACV   syntheta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Penicillium chrysogenum (gene acvA).  This  enzyme catalyzes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p in the biosynthesis of penicillin and cephalosporin,  the form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V from the constituent amino acids.  The amino acids seem to be activ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adenylation. acvA is a  protein of  3746 amino acids that contains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ted domains of about 600 amino aci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ramicidin S synthetase I (gene grsA)  from  Bacillus brevis.  This  enzy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lyzes the first step  in  the  biosynthesis  of  the  cyclic antibio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micidin S, the activation and racemization of phenylalan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yrocidine synthetase I (gene tycA)  from  Bacillus  brevis.   The re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ried out by tycA is identical to that catalyzed by gr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nterobactin synthetase component E (gene entE) from  Escherichia coli,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zyme involved in the ATP-dependent  activation  of  2,3-dihydroxybenzo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ing enterobactin (enterochelin) biosynthe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also some proteins, whose exact function is not yet known, but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, very probably, also AMP-binding enzymes. These protein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ile acid-inducible operon protein  B (gene baiB)  from  Eubacterium str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 12708 [3]. baiB is, most probably, an enzyme  involved in the 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bile acid adenosine nucleot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RA  (octapeptide-repeat antigen) [7],  a  Plasmodium  falciparum   prot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ose function is not known  but  which  shows a  high degree of simila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above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ngR [8], a Vibrio anguillarum protein.  AngR is  said, by  the authors,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a transcriptional activator  which  modulates the  anguibactin (an ir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ding siderophore) biosynthesis gene cluster operon.  But we believe [9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angR is not a DNA-binding protein,  but  rather an  enzyme involv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iosynthesis of anguibactin.  This conclusion is  based on three fac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esence of the AMP-binding domain;  the  size of angR (1048 residue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is far  bigger then  any bacterial  transcriptional protein; and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nce of a probable S-acyl thioesterase immediately downstream of ang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se proteins contains a highly  conserved  region  very rich in glyc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ine, and threonine  which is  followed  by a conserved lysine.   A parall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drawn [9] between  this type  of  domain and  the G-x(4)-G-K-[ST] ATP-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TP-binding 'P-loop' domain or  the protein kinases G-x-G-x(2)-[SG]-x(10,20)-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P-binding domains (see the relevant sectio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FY]-x(2)-[STG](2)-G-[ST](2)-G-x-[PLIVM]-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in a majority of cases the residue that  follows  the Lys at the e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ttern is a G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Smith D.J., Earl A.J., Turner 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9:2743-2750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Schroeder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cleic Acids Res. 17:460-460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Mallonee D.H., White W.B., Hylemon P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2:7011-7019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Connerton I.F., Fincham J.R.S., Sandeman R.A., Hynes M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Microbiol. 4:451-460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Suzuki H., Kawarabayasi Y., Kondo J., Abe T., Nishikawa K., Kimura S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himoto T., Yamamoto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5:8681-8685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Roberto F., Klee H., White F., Nordeen R., Kosuge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7:5797-5801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7] Favaloro J.M., Marshall V.M., Crewther P.E., Coppel R.L., Kemp D.J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ers R.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Biochem. Parasitol. 32:297-299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8] Farrell D.H., Mikesell P., Actis L.A., Crosa J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 86:45-51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9] Bairoch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published observ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6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90; CYTOCHROME_C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ytochrome c family heme-binding site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proteins  belonging to cytochrome c family [1] the heme group is coval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ached  by thioether bonds to two conserved cysteine residues. The consens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 for this site is Cys-X-X-Cys-His and the histidine  residue is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wo axial  ligands of  the heme iron.   This arrangement is shared  by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 known to belong to  the cytochrome c family, which presently 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tochromes c, c', c1 to c7,  c550 to c556,  cytochrome f and reaction 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tochrome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{CPWHF}-{CPWR}-C-H-{CFY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ree cytochrome c which lack the first thioether b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94 other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some cytochrome c's have more than a single bound heme group: c3 has 4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4 has 2, c7 has 3, and the reaction center has 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April 1990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Mathews F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. Biophys. Mol. Biol. 45:1-56(198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7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91; CYTOCHROME_B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ytochrome b5 family, heme-binding domai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tochrome b5  is  a  membrane-bound  hemoprotein  which  acts as an  elect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rier for several membrane-bound  oxygenases [1].   There are two homolog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s of b5, one  found in microsomes and one  found in the outer  membra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tochondria.  Two conserved histidine residues serve as axial ligand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me group.    The  structure of  a number  of oxidoreductases consis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xtaposition of  a  heme-binding domain homologous to that of b5 and eith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avodehydrogenase or a molybdoprotein domain. These enzym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actate dehydrogenase  (EC 1.1.2.3) [2], an   enzyme  that  consists  of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avodehydrogenase domain and a heme-binding domain called cytochrome b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itrate reductase (EC 1.6.6.1), a key enzyme involved in  the first step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trate  assimilation in  plants, fungi  and  bacteria [3,4], consists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ybdoprotein domain,  an  heme-binding  domain called cytochrome b557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l as a cytochrome reductase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ulfite oxidase (EC 1.8.3.1) [5],  which catalyzes the terminal reactio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xidative degradation  of sulfur-containing  amino acids, also cons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 molybdoprotein domain and an heme-binding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amily of  proteins  also includes TU-36B, a Drosophila muscle protei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known function [6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use a segment which includes the  first  of the two  histidine heme lig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pattern for the heme-binding domain from cytochrome b5 fami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F-[LIV]-x(2)-H-P-G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H is an heme axial ligan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Ozols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im. Biophys. Acta 997:121-130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Guiard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4:3265-3272(198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Calza R., Huttner E., Vincentz M., Rouze P., Galangau F., Vaucheret H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rel I., Meyer C., Kronenberger J., Caboche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Gen. Genet. 209:552-562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Crawford N.M., Smith M., Bellissimo D., Davis R.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5:5006-5010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Guiard B., Lederer 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Biochem. 100:441-453(197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Levin R.J., Boychuk P.L., Croniger C.M., Kazzaz J.A., Rozek C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cleic Acids Res. 17:6349-6367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7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92; CYTOCHROME_B_HEM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93; CYTOCHROME_B_QO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ytochrome b/b6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mitochondrion of eukaryotes  and in aerobic prokaryotes cytochrome b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omponent of respiratory chain complex III (EC 1.10.2.2)  (also known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c1 complex or  ubiquinol-cytochrome c reductase).  In plants  chloroplas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cyanobacteria there is  an analogue protein, cytochrome b6, a  compone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lastoquinone-plastocyanin reductase (EC 1.10.99.1) (also known as the b6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tochrome b/b6 [1] is an integral membrane protein of approximately 400 ami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d residues that  probably contains 8 transmembrane segments.  In plan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cyanobacteria cytochrome b6  consists of two subunits  (encoded by the pet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etD genes); the sequence of petB is colinear with the  N-terminal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tochondrial  cytochrome b,  while  petD  corresponds to the C-terminal p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tochrome b/b6 non-covalently binds two heme groups (known as b562 and b566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r conserved  histidines  residues  are  postulated to be the ligand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ron atoms of these two heme grou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art from regions around some of the histidine heme  ligands, there are a 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 regions in the sequence of b/b6. The best conserved of these reg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s  an  invariant P-E-W triplet;  this  region  lies  in  the loop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parate the fifth and sixth transmembrane segments.   This region seem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 for electron transfer  at  the  ubiquinone redox site locat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side side of the membrane (called Qo (o=outside) or Qz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chematic representation of the structure of cytochrome b/b6 is shown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Fe-b562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+---Fe-b566--|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      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xxxxxxxxxHxHxxxxxxxxxxxxHxHxxxxxxxxxxPEWxxxxxxxxxxxxxx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------------------Cytochrome-b---------------------------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----Cytochrome-b6-petB---------&gt;&lt;--Cytochrome-b6-petD----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developed two signature  patterns for cytochrome b/b6.   The first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s the  first conserved histidine of b/b6,  which is a heme b562 liga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cond pattern includes the conserved PEW tripl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DENQ]-x(3)-G-[FYW]-x-[LIVM]-R-x(2)-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H is an heme b562 ligan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Paramecium tetraurelia cytochrome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P-E-W-[FY]-[LFY]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Paramecium tetraurelia cytochrome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Patterns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Howell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Mol. Evol. 29:157-169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7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94; THIOREDOX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ioredoxin family active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oredoxins [1,2,3] are  small  proteins  of  approximately one hundred ami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d  residues  which  participate in  various  redox  reactions  through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ersible oxidation of an active center  disulfide bond.  The molecule ex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ther in a  reduced form  or in  an  oxidized  form  where the  two  cyst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s are  linked  in  an  intramolecular  disulfide bond.  Thioredoxin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nt in prokaryotes and in eukaryotes and  the  sequence  around the redox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e disulfide bond is well conserved.  Bacteriophage T4  also encodes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oredoxin but its primary structure is not homologous with bacterial, pla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vertebrate thioredox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umber of  eukaryotic  proteins  contain  domains  evolutionary  related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oredoxin; these proteins are describ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otein disulphide-isomerase (PDI)  (EC 5.3.4.1) [4,5], which catalyz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rrangement of  disulfide bonds in  various proteins is a multifunc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in that also  function as the beta-subunit of prolyl 4-hydroxylase (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4.11.2), as a component of oligosaccharyl transferase (EC 2.4.1.119)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yroxine deiodinase  (EC 3.8.1.4), as glutathione-insulin transhydrogen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C 1.8.4.2), and  as a thyroid hormone binding protein !   The sequen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DI contains two copies of a domain closely related to thioredox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hosphoinositide-specific phospholipase C form-I  (PI-PLC I)  (EC 3.1.4.1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6].  PI-PLC  are  enzymes  that   play   a  central role  in  cell  sig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duction by producing the  second  messenger  molecules  diacylglyce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AG) and  inositol  1,4,5-trisphosphate (IP3).  There  are  at  least f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forms of PI-PLC,  one of  them,  form-I, contains two copies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main closely related to thioredox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loodstream-specific protein 2 (BS2) from Trypanosoma crusei [7], a prot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ose function is not known. BS2 also contains two copies of a thioredox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Rp72, an endoplasmic  reticulum protein of  unknown function [8,9].  ERp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three copies of a thioredoxin-like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STA]-x-[WG]-C-[AGV]-[PH]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two C's form the redox-active bon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is pattern is found three times in ERp72,  twice in PDI and in PI-PL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-I; in BS2 it is found only once, in the  second thioredoxin-like doma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first domain the  residues in  positions 1, 3 and 6 of the pattern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con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Holmgren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Biochem. 54:237-271(198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Gleason F.K., Holmgren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MS Microbiol. Rev. 54:271-297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Holmgren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4:13963-13966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Freedman R.B., Hawkins H.C., Murant S.J., Reid 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Soc. Trans. 16:96-99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Kivirikko K.I., Myllyla R., Pihlajaniemi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EB J. 3:1609-1617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Bennett C.F., Balcarek J.M., Varrichio A., Crooke S.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34:268-270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7] Hsu M.P., Muhich M.L., Boothroyd J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istry 28:6440-6446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8] Mazzarella R.A., Srinivasan M., Haugejorden S.M., Green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5:1094-1101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9] Huang S.-H., Tomich J.M., Wu H., Jong A., Holcenberg J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6:5353-5353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7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95; GLUTAREDOX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Glutaredoxin active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utaredoxin [1,2,3]  (also known as thioltransferase)  is  a small protei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oximately one  hundred  amino  acid residues.  It functions as an elect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rier in  the glutathione-dependent synthesis of deoxyribonucleotides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zyme  ribonucleotide  reductase.  Like  thioredoxin,  which  functions 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ilar  way,  glutaredoxin  possess an  active  center  disulfide  bond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lecule exists in either a reduced or an oxidized form where the two cyst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s are linked in an  intramolecular disulfide  b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utaredoxin has  been sequenced  in Escherichia coli,  in  yeast [4],  a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mmals. On the basis of  extensive sequence similarities it has been propo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5] that vaccina protein O2L is most probably a glutaredoxin.  Finally it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noted that phage T4 thioredoxin seems also to be evolutionary rel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[PV]-[FY]-C-x(2)-[TA]-x(2,3)-[LI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two C's form the redox-active bon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in position 2 of the pattern all glutaredoxin sequences have Pro,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4 thioredoxin has 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Gleason F.K., Holmgren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MS Microbiol. Rev. 54:271-298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Holmgren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Soc. Trans. 16:95-96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Holmgren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4:13963-13966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Gan Z.R., Polokoff M.A., Jacobs J.W., Sardana M.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Biophys. Res. Commun. 168:944-951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Johnson G.P., Goebel S.J., Perkus M.E., Davis S.W., Winslow J.P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oletti 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ology 181:378-381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7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96; COPPER_BLU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ype-1 copper (blue) protein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ue or "type-1"  copper  proteins  are   small proteins which  bind 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per atom and which are characterized  by  an intense  electronic absor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nd near 600 nm [1]. The  most well known  members of  this class of prote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the  plant   chloroplastic   plastocyanins, which exchange  electron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tochrome  c6, and the  distantly  related bacterial  azurins, which ex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ctrons with cytochrome  c551. This family of proteins also inclu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micyanin from Pseudomonas [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seudoazurin from Pseudomonas [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lue copper protein from Alcaligenes faecalis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asic blue protein (CBP) from cucumber [4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tellacyanin from the Japanese lacquer tree [5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hough there is an appreciable amount of divergence  in the  sequence of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proteins, the copper ligand sites are  conserved and we have develop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 which includes two of the ligands: a cysteine and an histid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Y-x(0,1)-[VFY]-x-C-x(1,2)-P-x(0,1)-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 and H are copper ligand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cytochrome P450(BM-3) from Bacil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gaterium, galactose-1-phosphate uridylyltransferase from K. lactis, prot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R1 from y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in position 3 of the pattern, only the Alcaligenes  protein  has a V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other proteins have either Phe or Ty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April 1990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Garret T.P.J., Clingeleffer D.J., Guss J.M., Rogers S.J., Freeman H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59:2822-2825(198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Ambler R.P., Tobari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J. 232:451-457(198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Hormel S., Adman E., Walsh K.A., Beppu T., Titani 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BS Lett. 197:301-304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Murata M., Begg G.S., Lambrou F., Leslie B., Simpson R.J., Freeman H.C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gan F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79:6434-6437(198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Bergman C., Gandvik E.K., Nyman P.O., Strid 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Biophys. Res. Commun. 77:1052-1059(197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7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97; 2FE2S_FERREDOX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2Fe-2S ferredoxins, iron-sulfur binding regio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rredoxins [1] are a group of iron-sulfur  proteins  which  mediate  elect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 in a wide variety of metabolic reactions.  Ferredoxins can be div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several subgroups depending upon  the  physiological  nature  of the i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lfur cluster(s).    One of these subgroups are the 2Fe-2S ferredoxins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proteins of around one hundred amino acid residues that bind a single 2F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S iron-sulfur cluster. Such ferredoxins are found 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lant chloropla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yanobacter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rchaebacteria of the Halobacterium g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other proteins are related to "plant" type 2Fe-2S ferredoxi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utidaredoxin [2], a Pseudomonas protein involved in camphor hydroxy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renodoxin (adrenal ferredoxin) [3], a mitochondrial  protein  involv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ransfer of  electrons  from  adrenodoxin reductase  to the choleste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de-chain cleavage cytochrome P45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2Fe-2S  ferredoxins,  four   cysteine  residues bind  the   iron-sulf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uster. Three of these cysteines are clustered together in the same reg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tein. Our signature pattern spans that iron-sulfur binding reg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x(1,2)-[STA]-x(2)-C-[STA]-{P}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some bacterial 2Fe-2S ferredoxins which  are  not structurally simila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lassical' 2Fe-2S ferredoxins, as  for  example the ferredoxin from arom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oxygenase systems of Pseudomon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12 other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ere are four residues between  the  first two cysteines in plant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rredoxins, and five residues in adrenodoxin and putiradox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Meyer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Ecol. Evol. 3:222-226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Tanaka M., Haniu M., Yasunobu K.T., Kimura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48:1141-1157(197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Chang C.-Y., Wu D.-A., Lai C.-C., Miller W.L., Chung B.-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A 7:609-615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7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98; 4FE4S_FERREDOX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4Fe-4S ferredoxins, iron-sulfur binding regio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rredoxins  [1]  are a group  of  iron-sulfur proteins which mediate elect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 in  a  wide variety  of   metabolic  reactions.   Ferredoxins 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vided into several subgroups  depending upon the physiological natur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ron-sulfur  cluster(s).   One of these  subgroups are the 4Fe-4S ferredoxi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 are  found  in   bacteria  and  which   are thus  often    referred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bacterial-type' ferredoxins.  The structure of these proteins [2] consis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uplication of a  domain of twenty six amino  acid residues; each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ains contains four cysteine residues that bind to a 4Fe-4S c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umber  of  proteins  have  been found [3]  that  include one or more 4Fe-4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nding domains similar to those of bacterial-type ferredoxins. These prote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iron-sulfur proteins  of  the succinate  dehydrogenase and the fuma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uctase  complexes (EC 1.3.99.1).  These  enzyme   complexes,  which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onents of the tricarboxylic  acid cycle, each contain three subunits: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avoprotein,  an iron-sulfur protein,  and a b-type cytochrome.  The ir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lfur proteins contain three  different  iron-sulfur  centers: a 2Fe-2S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e-3S  and a 4Fe-4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coli anaerobic glycerol-3-phosphate dehydrogenase (EC 1.1.99.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4]. This enzyme is composed of three subunits: A, B, and C.  The C sub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ms to be an  iron-sulfur protein with two ferredoxin-like domain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-terminal part of the  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coli anaerobic dimethyl sulfoxide reductase [5]. This enzym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osed of three subunits: A, B, and C.  The  B subunit  is an iron-sulf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in with four 4Fe-4S ferredoxin-like doma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coli formate hydrogenylase [6].  Two  of  the  subunits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ligomeric complex (genes hycB and hycF) seem  to  be  iron-sulfur prote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each contain two 4Fe-4S ferredoxin-like doma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ethanobacterium formicicum formate dehydrogenase (EC 1.2.1.2). This enzy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used by the archaebacteria  to grow on formate.  The  beta chain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meric enzyme probably binds two 4Fe-4S cen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esulfovibrio periplasmic [Fe] hydrogenase (EC 1.18.99.1).  The large ch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is dimeric enzyme binds three 4Fe-4S centers, two of which are lo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ferredoxin-like N-terminal region of the 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ethanobacterium  thermoautrophicum  methyl  viologen-reducing  hydrogen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unit mvhB, which contains six  tandemly repeated ferredoxin-like dom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which probably binds twelve 4Fe-4S cen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Ferredoxin-like protein (fixX) [7] from the nitrogen-fixation genes loc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various Rhizobium species,  and  one  from the Nif-region of Azotob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es [8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9 Kd polypeptide of  chloroplast  photosystem I  (also known as psaC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xA) [9]. This protein contains two low potential 4Fe-4S centers, refer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the A and B cen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chloroplast frxB  protein which is  predicted [10] to carry  two 4Fe-4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n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n ferredoxin  from a  primitive  eukaryote,  the enteric amoeba  Entamob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tolytica [11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ttern of cysteine  residues in the  iron-sulfur region  is sufficie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ct this class of 4Fe-4S binding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x(2)-C-x(2)-C-x(3)-C-[PEG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the majo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known 4Fe-4S sequences, with at least 5 exce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4 other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in some  bacterial  ferredoxins,  one of the two duplicated domains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t one or  more of  the four conserved  cysteines.  The consequence of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tions is that these domains  have  either lost their iron-sulfur bi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perty or bind to a 3Fe-3S center instead of a 4Fe-4S c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e last residue of this  pattern in most  proteins  belonging  t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up,  is a Pro; the  only  exceptions  are  the  Rhizobium  ferredoxin-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 which have Gly, and two Desulfovibrio ferredoxins which have Glu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also be noted that  the  three  non  4Fe-4S-binding  proteins  whic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ked-up by the pattern have Gly in this position of th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Meyer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Ecol. Evol. 3:222-226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Otaka E., Ooi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Mol. Evol. 26:257-267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Beinert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EB J. 4:2483-2492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Cole S.T., Eiglmeier K., Ahmed S., Honore N., Elmes L., Anderson W.F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iner J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0:2448-2456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Bilous P.T., Cole S.T., Anderson W.F., Weiner J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Microbiol. 2:785-795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Boehm R., Sauter M., Boeck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Microbiol. 4:231-243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7] Gronger P., Manian S.S., Reilander H., O'Connell M., Priefer U.B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hler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cleic Acids Res. 15:31-49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8] Joerger R.D., Bishop P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0:1475-1487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9] Knaff D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3:460-461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0] Dunn P.P.J., Gray J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cleic Acids Res. 16:348-348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1] Huber M., Garfinkel L., Gitler C., Mirelman D., Revel M., Rozenblatt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Biochem. Parasitol. 31:27-34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7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99; RIESKE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00; RIESKE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ieske iron-sulfur protein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biquinol-cytochrome c reductase (EC 1.10.2.2)  (also known as the bc1 compl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complex III) is  one of the  electron transport  chains of mitochondri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some aerobic prokaryotes; it catalyzes the  oxidoreduction of ubiquino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tochrome c. In the chloroplast of plants and in cyanobacteria plastoquinon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stocyanin  reductase (EC 1.10.99.1)  (also  known as  the b6f  complex)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ally  similar  and catalyzes  the  oxidoreduction of plastoquinol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tochrome 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of the components  of  these  electron  transfer systems is an iron-sulf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 with a 2Fe-2S cluster,  which is  called the Rieske protein [1,2]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eske protein contains approximately 190 amino acid residues. The iron-sulf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uster is complexed to the protein through cysteine and histidine resid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not known  with  certitude  which  cysteine  and histidine  residu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olved in binding the iron-sulfur cluster.   However there are two perf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 regions in Rieske proteins, which  each contain two cysteines and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idine.  It has  been  proposed that the two cysteines in the first reg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first cysteine and the  histidine of  the second region are the 2Fe-2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ands. We have selected the two conserved regions as signature patter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T-H-L-G-C-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two C's may be 2Fe-2S ligand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P-C-H-G-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first C and the H may be 2Fe-2S ligand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April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Gatti F.L., Meinhardt S.W., Ohnishi T., Tzagoloff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Mol. Biol. 205:421-435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Kallas T., Spiller S., Malkin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5:5794-5798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7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01; FLAVODOX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lavodoxi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avodoxins [1] are   electron-transfer  proteins  that  function  in 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ctron transport systems. Flavodoxins bind one FMN molecule, which serve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redox-active prosthetic group.  Flavodoxins are functionally interchange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ferredoxins. They have been isolated from prokaryotes, cyanobacteria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eukaryotic algae.     The signature pattern for these proteins is der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a conserved  region in  their N-terminal section, this region is invol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binding of the FMN phosphate 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]-[LIVFY]-[FY]-x-[ST]-x(2)-[AG]-x-T-x(3)-A-x(2)-[LIV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P. aeruginosa  tryptophan  synt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pha ch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Wakabayashi S., Kimura K., Matsubara H., Rogers L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J. 263:981-984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7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02; RUBREDOX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ubredoxi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bredoxins [1] are small electron-transfer prokaryotic proteins. They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iron atom which is ligated  by  four cysteine residues. Rubredoxins are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cases, functionally  interchangeable with  ferredoxins.  As a patter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proteins we have selected a conserved  region  that  includes two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steine residues that bind the iron at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W-x-C-P-x-C-[AG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in Pseudomonas oleovorans rubredoxin 1 (alkF) [2] this pattern is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ce (that protein has two rubredoxin domai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April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Berg J.M., Holm R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) Iron-sulfur proteins, Spiro T.G., Ed., pp1-66, Wiley, New-Yor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98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Kok M., Oldenhuis R., der Linden M.P.G., Meulenberg C.H.C., Kingma J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lt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4:5442-5451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8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03; METALLOTHIONEIN_CL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lass I metallothionein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allothioneins (MT) [1,2] are small proteins which bind heavy metals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nc, copper, cadmium, nickel, etc., through  clusters of thiolate bonds. M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cur throughout the animal kingdom and are also found in higher plants, fung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ome prokaryotes.  On the basis of structural relationships MT's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divided into three classes. Class I includes mammalian MT's as well as M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other phyla, but with clearly related primary structure.  Class II gro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gether MT's from various species such as  sea urchin,  yeast,  cyanobacte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display none or only very distant correspondence to class I MT's.  Cl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I MT's are atypical polypeptides containing gamma-glutamylcysteinyl un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 I MT's are proteins of 57 to 64 amino acid residues, about  20 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s are cysteines. As a signature pattern we chose a region that spans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s and which contains six of the metal-binding cysteines, this reg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ed in the N-terminal section of class-I MT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x(3)-C-x-C-x(2)-C-x-C-x(2)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April 1990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Hamer D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Biochem. 55:913-951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Kagi J.H.R., Schaffer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istry 27:8509-8515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8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04; FERRIT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erritin iron-binding regio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rritin [1] is one of the  major non-heme  iron storage proteins. It cons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 mineral core of hydrated ferric  oxide, and a multi-subunit protein 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 englobes   the  former  and   assures   its   solubility in  an aque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ironment.  There is a well conserved region in  the  sequence  of ferrit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includes  two acidic  residues, a glutamate and an aspartate, which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tential metal  binding sites. These  are  located  in a hydrophilic  cha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which small molecules and ions can  gain access to the  central cav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molec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D-P-[HQ]-x(2)-D-F-[LI]-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2nd D and the E are potential iron ligand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Crichton R.R., Charloteaux-Wauters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Biochem. 164:485-506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8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05; TRANSFERRIN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06; TRANSFERRIN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07; TRANSFERRIN_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ransferrins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rins are a family of eukaryotic iron-binding  glycoproteins that sh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mon function of controlling the level of free iron in biological flui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]. The transferrin family currently inclu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lood serotransferrin (siderophil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ilk lactotransferrin (lactoferr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gg white ovotransferrin (conalbum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embrane-associated melanotransferr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rins are  proteins of 650 to 700  residues which have evolve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plication of a domain of around 340 residues. Each of the duplicated dom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nds one atom of iron. Each iron atom is bound by four conserved residues: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partic acid, two tyrosines, and an histidine [2].    All of the cystein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h domains are involved in intradomain disulfide b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developed three different signature patterns for transferrins. Eac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 is centered  on one of  the  iron-binding residue,  respectively  th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rosines and the histidine.   Each of the signatures is present twice i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of transferr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Y-[LIVMFY]-[VA]-V-A-x-[VA]-[RK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Y is an iron ligan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Y-x-G-A-x(2)-C-L-x-[D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Y is an iron ligan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 is involved in a disulfide bon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L-L-C-x-[DN]-x(5)-[LIV]-x(5)-C-x(2)-A-x(4)-H-x-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H is an iron ligan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two C's are linked by a disulfide bon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Patterns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Crichton R.R., Charloteaux-Wauters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Biochem. 164:485-506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Anderson B.F., Baker H.M., Norris G.E., Rice D.W., Baker E.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Mol. Biol. 209:711-734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8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08; PLANT_GLOB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lant hemoglobin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ghemoglobins [1] are hemoproteins  present in the root nodules of legumin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nts. Leghemoglobins are structurally and functionally related to hemoglo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myoglobin.  By providing  oxygen to the bacteroids, they are essential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mbiotic nitrogen fixation. Structurally related hemoglobins from the nod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non-leguminous  plants [2,3], and from  the roots of  non-nodulating pl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4] have been recently sequenced.   We have developed a signature patter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ks up the sequence of plants hemoglobins, exclus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SN]-P-x-L-x(2)-H-A-x(3)-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April 1990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Powell R., Gannon 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Essays 9:117-121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Kortt A.A., Trinick M.J., Appleby C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Biochem. 175:141-149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Kortt A.A., Inglis A.S., Fleming A.I., Appleby C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BS Lett. 231:341-346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Bogusz D., Appleby C.A,, Landsmann J., Dennis E.S., Trinick M.J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acock W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31:178-180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8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09; HEMOCYANIN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10; HEMOCYANIN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rthropod hemocyanins / insect LSPs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mocyanins are copper-containing  oxygen  carriers occurring freely dissol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hemolymph of many molluscs  and  arthropods [1]. Arthropods hemocyan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st  of  hexamer or  multi-hexamers with  subunits of about 75 Kd. Eac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subunits binds two copper 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rval storage proteins (LSP) [2] are proteins  from the hemolymph of insec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may serve as  a  store of  amino acids  for synthesis of adult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two classes of LSP's: arylphorins,  which are rich in aromatic ami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ds, and methionine-rich LSP's.  LSP's forms hexameric complexes.  LSP'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ally related to arthropods hemocyan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signature patterns for these  proteins  we selected  two conserved reg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 of  these  regions is located  in the  N-terminal  section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  and  include a conserved  histidine  residue  which, in hemocyani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nds a copper atom.  The second pattern is located in the central par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Y-[FYW]-x-E-D-[LIVM]-x(2)-N-x(6)-H-x(3)-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H is a copper ligand in hemocyanin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T-x(2)-R-D-P-x-F-[FYW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see also the pattern for the copper B binding site  of tyrosinase;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 will also pick up all arthropods and molluscs hemocyan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Linzen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wissenschaften 76:206-211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Willott E., Wang X.-Y., Wells M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4:19052-19059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8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11; ATP_BIND_TRANSPOR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TP-binding proteins `active transport' family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 basis  of   sequence  similarities a    family of related  ATP-bi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 has been characterized [1 to 5]. These proteins are associated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ety of  distinct  biological processes in both prokaryotes and eukaryot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 a majority of them are involved in active  transport of small hydrophi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lecules  across  the  cytoplasmic  membrane.   All  these  proteins  shar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  domain of some two hundred  amino  acid residues, which include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P-binding site.  Proteins  known to  belong  to this family are listed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references are only listed for recently sequenced members of this fami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prokary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ctive transport systems components: arabinose (araG);  vitamin B12 (btuD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ybdenum (chlD);   sulfate (cysA);  iron(III) (sfuB), iron(III) dicit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ecE); ferrichrome (fhuC);  glutamine (glnQ);  histidine (hisP);  leucine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oleucine / valine  (braF/braG; livM/livG);  maltose (malK);  oligopept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miE/amiF;oppD/oppF);  glycine betaine/L-proline (proV); phosphate (pstB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bose (rbsA); glycerol-3-phosphate (ugpC);  alkylphosphonate uptake (phnC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nK/phnL) [6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emolysin/leukotoxin export proteins hlyB, cyaB and lkt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eta-(1,2)-glucan export proteins chvA and ndv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aemophilus influenzae capsule-polysaccharide export protein bex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ell division associated ftsE protein (function unknow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hizobium nodulation protein nodI (function unknow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ubunit A of the ABC excision nuclease (uvr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putative protein whose gene is linked with ntrA in Pseudomonas putid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hizobium melilo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otein P29 from Mycoplasma hyorhinis,  a  probable  component  of  a 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finity transport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eukary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multidrug transporter  (Mdr) (P-glycoprotein),  which  extrudes a  w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ety of drugs out of the cell (for a review see [7]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STE6 which is responsible for the export of the a-factor pherom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Drosophila proteins White and  Brown, which  are involved in the im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ommatidium screening pig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cystic fibrosis transmembrane conductance regulator (CFT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70 Kd peroxisomal membrane protein (PMP70) [8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elongation factor 3 (EF-3) [9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hypothetical Liverwort chloroplast protein mbp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pattern for this class of proteins, we use a  conserved  reg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is located between the A and the B motifs of the ATP-binding s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VMFY]-S-[SG]-G-x(3)-[RK]-[LIVMA]-x-[LIVMF]-[AG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malK from Enterobacter aerogenes and Salmonella typhimurium, and braF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aG from Pseudomonas aerugino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yeast regulatory  protein ADR1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p adenylate kin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e ATP-binding region  is  duplicated  in  araG,   rbsA,  uvrA,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drug transporters,  in  cystic fibrosis CFTR protein, and in yeast EF-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bove  pattern fails to detect the first domain of araG and rbsA 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both have an Ile in position 3 and a Met in position 8. It also fail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ct the  second  domain  of  CFTR  which  has His in position 3 and Leu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 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most  of  the  proteins belonging to this  family have at least one G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 in positions 5 to 7 of this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e proteins belonging to this family also contain one or two cop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TP-binding motifs A and B (see the relevant sectio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Higgins C.F., Hyde S.C., Mimmack M.M., Gileadi U., Gill D.R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llagher M.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energ. Biomembr. 22:571-592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Higgins C.F., Gallagher M.P., Mimmack M.M., Pearce S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Essays 8:111-116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Higgins C.F., Hiles I.D., Salmond G.P.C., Gill D.R., Downie J.A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ans I.J., Holland I.B., Gray L., Buckels S.D., Bell A.W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modson M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23:448-450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Doolittle R.F., Johnson M.S., Husain I., van Houten B., Thomas D.C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ncar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23:451-453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Blight M.A., Holland I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Microbiol. 4:873-880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Chen C.-M., Ye Q.-Z., Zhu Z., Wanner B.L., Walsh C.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5:4461-4471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7] Gottesman M.M., Pastan 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3:12163-12166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8] Kamijo K., Taketani S., Yokota S., Osumi T., Hashimoto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5:4534-4540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9] Sandbaken M., Lupisella J.A., DiDomenico B., Chakraburtty 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im. Biophys. Acta 1050:230-234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6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02; BPD_TRANSP_INN_MEMB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Binding-protein-dependent transport systems inner membrane component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ignature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terial binding-protein-dependent transport systems [1,2] are multicompon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s typically composed of a periplasmic substrate-binding protein,  on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reciprocally homologous integral inner-membrane proteins,  and  one or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ipheral  membrane  ATP-binding  proteins  that  couple energy to the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port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tegral  inner-membrane proteins are responsible for the transloc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ubstrate across the membrane.  It  has  been shown [3] that most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 contain a conserved region  which is located about 80 to 100 resid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ir C-terminal extremity.  The proteins that belongs to that famil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ed below (references are only provided for recently sequenced protei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(s)      Transport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    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iC amiD    Oligopeptides                [4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lJ         Molybden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ysT cysW    Sulfate / thiosulfate        [5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M hisQ    Histid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lF malG    Malt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fC         Molybdenum (?)               [6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pB oppC    Oligopept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nM         Alkylphosphonate (?)         [7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W         Glycine betaine / L-pro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stA pstC    Phosph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gpA ugpE    sn-glycerol-3-phosph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built  a  signature  pattern  from the best conserved position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 reg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EQ]-[STA](2)-x(3)-G-x(6)-[LIVMFYA]-x(4)-[FLV]-[PK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The majo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se proteins with the exception of amiC, amiD, nifC, oppB and phn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10 other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Ames G.F.-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Biochem. 55:397-425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Higgins C.F., Hyde S.C., Mimmack M.M., Gileadi U., Gill D.R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llagher M.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energ. Biomembr. 22:571-592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Dassa E., Hofnung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4:2287-2293(198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Alloing G., Trombe M.C., Claverys J.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Microbiol. 4:633-644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Sirko A., Hryniewicz M., Hulanicka D., Boeck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2:3351-3357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Wang S.-Z., Chen J.-S., Johnson J.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Biophys. Res. Commun. 169:1122-1128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7] Chen C.-M., Ye Q.-Z., Zhu Z., Wanner B.L., Walsh C.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5:4461-4471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8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12; ALBUM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erum albumin family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e different serum proteins are  known  to  be  evolutionary related [1,2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protein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lbumin. Albumin is the  main  protein of  plasma, it binds water,  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h as Ca++, Na+, K+, fatty acids, hormones, bilirubin and drugs. Its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is the regulation of the colloidal osmotic pressure of blo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lpha-fetoprotein (AFP) (alpha-fetoglobulin). AFP is a fetal plasma prot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also binds various cations, fatty acids and bilirub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itamin D-binding protein (VDBP) (also known as group-specific componen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c-globul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ally these proteins consist of  three homologous domains  of about 1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ino acids. Each of the domains contains five or six internal disulfide b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shown in the schematic representation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+          +----+                        +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|          |    |                        |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xCxxxxxxxxxxxxxxxxCCxxCxxxxCxxxxxCCxxxCxxxxxxxxxCxxxxxxxxxxxxxxCCxxxxC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|       |     |              |            ***|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+       +-----+              +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': conserved cysteines involved in disulfide b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*': position of th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ignature pattern we have derived is based on three conserved cysteine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d of the triplicated domain.  We have built in such a way as that i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ct the 3 repeats in albumin,  the  first two repeats in AFP, and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in VDB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FY]-x(6)-C-C-x(7)-C-[LFY]-x(6)-[LIVMFYW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human  melanoma-associated  ant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49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April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Haefliger D.N., Moskaitis J.E., Schoenberg D.R., Wahli 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Mol. Evol. 29:344-354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Schoentgen F., Metz-Boutigue M.-H., Jolles J., Constans J., Jolles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im. Biophys. Acta 871:189-198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2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68; COBALAMIN_BINDING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ukaryotic cobalamin-binding protein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eukaryotes, a number of proteins  are involved in the binding and trans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obalamin (vitamin B12) [1]. Some of these proteins have been sequenc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been shown to be evolutionary related. These proteins are 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trinsic factor (IF) [2]. The  function of IF is to promote the absor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cobalamin in the ileum by specific receptor-mediated endocyto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anscobalamin I (TCI)  (also called R-binder protein) [3].  TCI trans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balamin from blood to ce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aptocorrin  (cobalophilin) [4].  Haptocorrin  binds to  cobalamin  and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balamin-derivative such as cobinamide.  It may  play a role in preve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bsorption of cobalamin analogues produced by bacter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glycoproteins are polypeptides of about 400  amino acids that share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s of similarity.  As a  signature pattern  we  have  selected  a  hi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 region in the central part of these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F-S-V-D-T-G-A-[LIVM]-A-x-L-A-L-T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Seetharam B., Alpers D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Nutr. 2:343-369(198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Dieckgraefe B.K., Seetharam B., Banaszak L., Leykam J.F., Alpers D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5:46-50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Johnston J., Bollekens J., Allen R.H., Berliner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4:15754-15757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Hewitt J.E., Seetharam B., Leykam J.F., Alpers D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Biochem. 189:125-130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8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13; LIPOCAL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Lipocali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 which transport small hydrophobic molecules such as steroids, bili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inoids,  and lipids have been shown [1,2,3,4] to share  limited  reg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   homology  as  well   as  a   probable   common  tertiary  stru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itecture.   This  structure  consists of two  sets of   four  antiparall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strands   arranged  in two  orthogonally stranded  beta-sheets.  Th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lipocalin' has  been proposed [4] for  this family of proteins.  The prote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are known to belong to this family are listed below (references ar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d for very recently sequenced protei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lasma retinol binding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ilk beta-lactoglobulin, whose physiological function appears to be to b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in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polipoprotein D, which probably binds bilin [5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lpha-1-microglobulin (hc), which seems to bind porphyr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lpha-1-acid glycoprotein (orosomucoid), which can bind progester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odent urinary proteins (alpha-2u-globulin), which may bind pherom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frog olfactory protein, which may transport odora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lfactory binding protein (OBP), which binds odora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at androgen-dependent epididymal  protein,  which  is  involved  in  spe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urpurin, a retinal protein which binds retinol and hepar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sectacyanin, a moth bilin-binding protein, and a related butterfly bil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ding protein (BB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rustacyanin [6], a protein from lobster carapace, which binds caroteno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phrodisin which, in hamsters, functions as an aphrodisiac pherom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uman pregnancy-associated endometrial alpha-2 globul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obasin (PB) [7], a rat prostatic 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on Ebner's gland protein (VEG) [8], a rat protein which may be involv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ste recog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hicken quiescence specific protein p20K (embryo CH21 protein) [9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, in all these  proteins,  two small conserved stretches of resid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built a signature pattern  from the first one, which occurs near the e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beta-barr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DENG]-x-[DENGSTARK]-x(0,2)-[RKENQA]-[LIVFY]-{CP}-G-{C}-W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YWRH]-x-[LIVM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rodents alpha-1-acid glycoproteins,  kangaroo beta-lactoglobulin, and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bner's gland 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5 other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Godovac-Zimmermann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3:64-66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Ali S., Clark A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Mol. Biol. 199:415-426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Sawyer 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27:659-659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Pervaiz S., Brew 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EB J. 1:209-214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Peitsch M.C., Boguski M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Biol. 2:197-206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Keen J.N., Caceres I., Eliopoulos E.E., Zagalsky P.F., Findlay J.B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Biochem. In press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7] Spence A.M., Sheppard P.C., Davie J.R., Matuo Y., Nishi N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Keehan W.L., Dodd J.G., Matusik R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6:7843-7847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8] Schmale H., Holtgreve-Greze H., Christiansen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43:366-369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9] Cancedda F.D., Dozin B., Rossi F., Molina F., Cancedda R., Negri A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nchi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5:19060-19064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8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14; FABP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ytosolic fatty-acid binding protein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umber of  low molecular  weight proteins which  bind fatty  acids and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ganic anions are present in the cytosol [1,2]. Most of them are structur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ed and  have probably diverged from a common ancestor. The proteins kn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long to this family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ree, tissue-specific, types of fatty acid binding proteins  (FABPs)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liver, intestine and heart. Heart FABP is  also known as mammary-der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wth inhibitor (MDGI),  a  protein that reversibly inhibits prolif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mammary carcinoma ce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adipocyte lipid-binding protein (or 422 prote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cellular retinol-binding proteins I and II (CRB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cellular retinoic acid-binding protein (CRAB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ddition to the above cytosolic proteins, this family also inclu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myelin P2 protein,  which may  be a lipid  transport protein in Schw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s. P2 is intrinsically localized in the lipid bilayer of myel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astrotropin, an extracellular  ileal protein which stimulates gastric ac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epsinogen secretion.  It  seems  that gastrotropin binds to bile sa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bilirub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use as a signature pattern for these proteins a segment from the N-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em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GS]-x-[FYW]-x-[LIVM]-x(4)-N-[FY]-[DE]-x-[LIVMFY]-[LIVM]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(2)-[LIV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Bernier I., Jolles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imie 69:1127-1152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Veerkamp J.H., Peeters R.A., Maatman R.G.H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im. Biophys. Acta 1081:1-24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6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00; LBP_BPI_CETP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LBP / BPI / CETP family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amily of serum  glycoproteins that binds to lipids has  recently [1,2]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gnized. This family groups togeth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ipopolysaccharide-binding protein (LBP).  LBP binds to the lipid A  moie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bacterial lipopolysaccharides (LPS), a glycolipid present  in  the o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rane of  all  gram-negative bacteria.  The  LBP/LPS  complex  seems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act with the CD14 receptor and may be responsible for the secre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pha-TN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actericidal permeability-increasing protein (BPI). Like LBP, BPI binds L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has a cytotoxic activity on gram-negative bacter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holesteryl ester transfer protein (CETP). CETP is involved in the 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insoluble cholesteryl esters in reverse cholesterol trans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proteins are structurally related  and  share  many  regions of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ilarities.  As a signature pattern  we  have selected one of these reg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is located in  the N-terminal  section of these proteins; a region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ld be involved in the binding to the lipids [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[LIVM](2)-x-R-I-[ST]-x(3)-L-x(5)-[EQ]-x(4)-[LIVM]-Q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(8)-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Schumann R.R., Leong S.R., Flaggs G.W., Gray P.W., Wright S.D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hison J.C., Tobias P.S., Ulevitch R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ience 249:1429-1431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Gray P.W., Flaggs G., Leong S.R., Gumina R.J., Weiss J., Ooi C.E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bach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4:9505-9509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3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03; UTEROGLOBIN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04; UTEROGLOBIN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Uteroglobin family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eroglobin [1] is a protein that seems specific to lagomorphes (rabbit, h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ica) and which binds progesterone specifically and with high affinity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regulate  progesterone concentrations reaching the blastocyst. Uteroglo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lso a potent inhibitor of phospholipase A2. Uteroglobin is a protein of 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ino acids that  form antiparallel disulfide-linked dimers. The progesteron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nding site is formed by a cavity between the monomeric subunits. A schem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resentation of the location of the two disulfide  bonds in the antiparall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mer is shown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H2-xxCxxxxxxxxxxxxxxxxxxxxxxxxxxxxxxxxxxxxxxxxxxxxxxxxxxxxxxxxxxxxxxCx-COO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OH-xCxxxxxxxxxxxxxxxxxxxxxxxxxxxxxxxxxxxxxxxxxxxxxxxxxxxxxxxxxxxxxxCxx-NH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lara cells 10 Kd secretory protein (CC10)[2,3] is a protein, structur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ed to uteroglobin, which is expressed  by  the  non-ciliated cell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face epithelium of the pulmonary airways. The exact function of CC10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n. Like uteroglobin, CC10 is an inhibitor of phospholipase A2.  CC10 bi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olychlorinated biphenyls (PCB). Rat CC10 can strongly bind to progester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human CC10 only weakly binds t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derived  two  signature  patterns  specific to proteins that belong t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ily. The patterns are centered around the two cysteines residues impli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interchain disulfide b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I-C-P-x-F-x(2)-[LIVM](2)-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 is involved in a interchain disulfide bon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E-K-I-x(2)-S-x-L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 is involved in a interchain disulfide bon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Bally R., Delettre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Mol. Biol. 206:153-170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Singh G., Katyal S.L., Brown W.E., Kennedy A.L., Singh U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ng-Chong M.-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im. Biophys. Acta 1039:348-355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Nordlund-Moller L., Andersson O., Ahlgren R., Schilling J., Gillner M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ustafsson J.-A., Lund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5:12690-12693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8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15; MITOCH_CARRIE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Mitochondrial energy transfer protein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e types of substrate  carrier  proteins  involved  in  energy transfer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nd in the inner mitochondrial membrane [1]. These protein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phosphate carrier protein, which transports  phosphate  groups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ytosol into the mitochondrial matr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ADP,ATP carrier protein (AAC)  (ADP/ATP translocase)  which exports A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the  cytosol and  imports  ADP  into  the  mitochondrial  matrix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quence of AAC has been  obtained from various mammalian, plant and fung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brown fat uncoupling  protein (UCP) which dissipates  oxidative  ener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heat by transporting protons  from  the cytosol into the mitochond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r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protein of unknown function  which  is  recognized  by IgG  from pati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ctive Grave's disease [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three  proteins are  probably  evolutionary related.  Structurally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m to be made of three similar repeats of approximately one hundred resid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.  As a signature pattern for these  proteins we have  selected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conserved regions of these repe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P-x-[DE]-x-[IVA]-[RK]-x-[LR]-[LIVMF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37 different proteins,  but  in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proteins the pattern is found only once, while it is found twic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sphate carrier,  three times  in UCP,  and  from two to three tim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P,ATP carrier 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Klingenberg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5:108-112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Zarrilli R., Oates E.L., McBride O.W., Lerman M.I., Chan J.Y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ntisteban P., Ursini M.V., Notkins A.L., Kohn L.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Endocrinol. 3:1498-1508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9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16; SUGAR_TRANSPORT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17; SUGAR_TRANSPORT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ugar transport proteins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mammalian  cells  the uptake of glucose is  mediated by a family of clos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ed transport proteins   which are called  the glucose   transporters [1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integral membrane proteins are predicted [2] to comprise twelve membr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nning domains. The glucose transporters show sequence similarities [3]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umber of  other  sugar  or  metabolite  transport  proteins   listed 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references are only provided for very recently sequenced protei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coli arabinose-proton symport (ara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coli xylose-proton symport (xy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coli and  Klebsiella pneumoniae  citrate-proton  symport  (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own as citrate utilization determinant) (ci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coli protein witA [4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Zymomonas mobilis glucose facilitated diffusion protein (glf) [5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high affinity glucose transport protein (SNF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galactose transporter (GAL2) [6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maltose permease (MAL6T) [7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Kluyveromyces lactis lactose permease (LAC1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eurospora crassa quinate transporter  (QA-Y),  and   Aspergillus  nidul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nate permease (QUT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eishmania enriettii probable transport protein (LTP) [8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hlorella hexose carrier [9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has been suggested [3]  that these transport proteins have evolve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plication of  an  ancestral  protein  with  six  transmembrane regions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pothesis is based on the conservation  of two G-R-K/R motifs.  The first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located  between  the second and third transmembrane domains and the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between transmembrane domains 8 and 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developed  two patterns  to  detect this family of proteins.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 is based on  the G-R-K/R motif; but because this motif is too shor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 specific to  this  family  of  proteins, we  have derived a pattern fro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rger region  centered on the  second copy of this motif . The second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based on a number of conserved residues which are located at the en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rth transmembrane  segment  and in the short loop region between the fou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fifth seg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ST]-[DE]-x-[LIVMFA]-G-R-[RK]-x(4,6)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the majo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ransporters, currently the only exceptions are Klebsiella cit, Leishman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TP, and yeast MAL6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7 other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F]-x-G-[LIVMFA]-x(2)-G-x(8)-[LY]-x(2)-[EQ]-x(6)-[RK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LAC1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SIV1 pol polyprotein,   Escheric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i L-arabinose transport protein, and electric ray chloride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Patterns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Gould G.W., Bell G.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5:18-23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Mueckler M., Caruso C., Baldwin S.A., Panico M., Blench I., Morris H.R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ard W.J., Lienhard G.E., Lodish H.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ience 229:941-945(198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Maiden M.C.J., Davis E.O., Baldwin S.A., Moore D.C.M., Henderson P.J.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25:641-643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Seol W., Shatkin A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2:4745-4745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Barnell W.O., Yi K.C., Conway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2:7227-7240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Szkutnicka K., Tschopp J.F., Andrews L., Cirillo V.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1:4486-4493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7] Yao B., Sollitti P., Marmur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 79:189-197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8] Cairns B.R., Collard M.W., Landfear S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6:7682-7686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9] Sauer N., Tanner 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BS Lett. 259:43-46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2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56; SODIUM_SYMPORTERS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57; SODIUM_SYMPORTERS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odium symporters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has been shown [1] that a number of integral membrane proteins that med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take of various metabolites  with the concomitant  export of sodium 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odium symporters) are probably evolutionary related.   The protein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ly known to belong to this family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 Na+/glucose co-transpor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coli Na+/proline symporter (gene put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coli Na+/panthotenate symporter (gene panF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sugar transport  proteins, these integral membrane proteins are predi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omprise  twelve  membrane  spanning  domains.  As  signature  patterns 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ed two conserved regions; the first  one  is located at the extremi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urth  transmembrane region and includes a tyrosine residue that c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olved  in  the binding  of sodium;  the second pattern is located in a 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the tenth and eleventh transmembrane reg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]-Y-T-x(2)-G-G-[LF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W-x-R-x(4)-G-A-x(2)-[GA]-[LIVM](3)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e Escherichia coli Na+/glutamate  symporter (gene gltS) [2] 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id to show similarities  with mammalian Na+/glucose co-transporter an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P, however we  believe  that it does not belong to this family, the deg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similarity being very we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Reizer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reizer@ucsd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Reizer J., Reizer A., Saier M.H. J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. Microbiol. Submitted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Deguchi Y., Yamato I., Anraku 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5:21704-21708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3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01; PROK_SULFATE_BINDING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rokaryotic sulfate-binding protein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bacteria such as  Escherichia coli and Salmonella typhimurium two distin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t structurally related periplasmic proteins [1], are involved in the bi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respectively sulfate (sbp) and thiosulfate (cys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 pattern  for  these proteins  we  selected  a conserved reg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ed in the N-terminal  part of these  proteins and that includes two ami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ds (an Asp and an Arg) that, in sbp, are essential for sulfate binding [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L-L-N-x-S-Y-D-x(2)-R-E-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Hryniewicz M., Sirko A., Palucha A., Boeck A., Hulanicka 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2:3358-3366(199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Pflugrath J.W., Quiocho F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Mol. Biol. 200:163-180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9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18; AMINO_ACID_PERME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mino acid permease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ino acid permeases are integral  membrane proteins involved in the trans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mino acids into the cell.  A number of such proteins have been found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olutionary related [1,2]. These protein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general amino acid permease (gene GAP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arginine permease (gene CAN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histidine permease (gene HIP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proline permease (gene PUT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choline transport protein (gene CTR)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spergillus nidulans proline transport protein (gene prnB) [4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coli aromatic amino acid transport protein (gene aroP) [5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proteins seem to contain up to 12 transmembrane segments. As a sign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is family of proteins we selected  the  best  conserved region 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ed in the middle of the second transmembrane seg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SAG]-x(3)-[LIVMFYW]-x-[LIVM]-x(3)-L-G-E-[LIVM]-x(4)-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Weber E., Chevalier M.R., Jund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Mol. Evol. 27:341-350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Vandenbol M., Jauniaux J.-C., Grenson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 83:153-159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Nikawa J.-I., Hosaka K., Tsukagoshi Y., Yamashita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5:15996-16003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Sophianopoulou V., Scazzocchio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Microbiol. 3:705-714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Honore N., Cole S.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cleic Acids Res. 18:653-653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9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19; ANION_EXCHANGER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20; ANION_EXCHANGER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nion exchangers family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ion exchange is  a cellular  transport function  which  contributes 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ulation of cell pH and volume.  Anion  exchangers are a family of functi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y related proteins  that contributes to these properties by maintain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acellular level of the two principal anions: Cl- and HCO3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est characterized anion exchanger is the band 3 protein [1], which i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ythrocyte anion exchange membrane glycoprotein. Band 3 is a protein of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00 amino acids which consists of a cytoplasmic N-terminal domain of about 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s and an  hydrophobic  C-terminal  section  of  about 500 residu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s at least ten transmembrane regions.   The cytoplasmic domain prov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nding sites for  cytoskeletal  proteins, while  the integral membrane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responsible for anion trans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nd 3 protein is specific to erythroid cells, at least two other proteins [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ally  and  functionally  related  to band 3, are found in nonerythro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ss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3RP (B3 related protein) (or AE2), a protein of 1200 residues, which se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present  in a  variety  of cell types including lymphoid, kidney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roid plex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E3, a protein of 1200 residues, which is specific to neur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ally AE2 and AE3 are very similar to band 3, the main difference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extension of some 300 residues of the N-terminal domain in AE2 and AE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developed two signature  patterns for these proteins.  The first patter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ed on a conserved stretch of sequence that contains four clustered posi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ged residues and which  is  located  at  the C-terminal extremity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toplasmic  domain,  just  before  the  first  transmembrane segment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gral  domain.  The  second  pattern  is  based  on the perfectly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 of the  fifth transmembrane segment;  this segment contains a lys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is the  covalent  binding  site for the isothiocyanate group of DIDS,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hibitor of anion ex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F-G-G-L-[LIVM]-R-D-[LIVM]-[RK]-R-R-Y-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F-L-I-S-L-I-F-I-Y-E-T-F-x-K-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April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Jay D., Cantley 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Biochem. 55:511-538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Kopito R.R., Lee B.S., Simmons D.M., Lindsey A.E., Morgans C.W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neider 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59:927-937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9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21; MIP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MIP family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ntly the sequence  of a number of  different proteins, that all seem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membrane channel proteins, has  been found to be  highly related [1,2,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proteins are 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mammalian major intrinsic protein (MIP), the  major  component  of l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ber gap junctions.  Gap junctions  mediate  direct  exchange  of ion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all molecule from one cell to an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oybean nodulin-26, a major component of the peribacteroid membrane indu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ing nodulation in legume roots after Rhizobium inf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lant tonoplast intrinsic  protein (TIP), which  occurs  abundantly 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in storage vacuolar membranes of higher plant s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lants putative root-specific membrane channel protein RB7 [4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 coli   glycerol  facilitator   protein  (gene  glpF),   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cilitates the movement of glycerol across the cytoplasmic membra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putative glycerol facilitator protein  from Streptomyces coelicolor (g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yl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rosophila neurogenic protein  `big brain' (bib).  This protein may med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cellular communication; it  may functions by allowing the transpo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rtain molecules(s) and thereby sending a signal for an  exodermal cel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ome an epidermoblast instead of a neurobl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se proteins seem to contain six transmembrane segments.  As a sign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is  family  of proteins  we  selected  a  well conserved region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ed  in  a  probable  cytoplasmic  loop   between   the second  and  th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membrane reg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S-G-x-H-x-N-P-A-V-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June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Baker M.E., Saier M.H. J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60:185-186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Pao G.M., Wu L.F., Johnson K.D., Hoefte H., Chrispeels M.J., Sweet G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ndal N.N., Saier M.H. J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Microbiol. 5:33-37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Wistow G.J., Pisano M.M., Chepelinsky A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6:170-171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Yamamoto Y.T., Cheng C.-L., Conkling M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cleic Acids Res. 18:7449-7449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9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22; IGF_BINDING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sulin-like growth factor binding protein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sulin-like growth factors  (IGF-I and  IGF-II) bind to  specific bi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 in extracellular  fluids  with high affinity [1,2]. These IGF-bi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 (IGFBP) prolong  the half-life  of the  IGFs and have  been shown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ther inhibit or stimulate the growth promoting effects of the IGFs on  ce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lture.  They  seem  to alter the interaction of IGFs with their cell su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p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at least three  different IGFBPs  and they are structurally rel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pattern we  have  used a conserved cysteine-rich region lo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N-terminal section of these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 cyr61, a growth-factor inducible protein [3] and chicken CEF-10, a v-s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ucible protein [4], are  structurally  related to IGFBPs and could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growth-factor binding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C-G-C-C-x(2)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A silk-moth chorion 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Clemmons D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Endocrinol. Metab. 1:412-417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Baxter R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. Biochem. Physiol. 91B:229-235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O'Brien T.P., Yang G.P., Sanders L., Lau L.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Cell. Biol. 10:3569-3577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Simmons D.L., Levy D.B., Yannoni Y., Erikson R.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6:1178-1182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3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05; 43_KD_POSTSYNAPTIC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43 Kd postsynaptic protei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43 Kd postsynaptic protein [1,2] is  a peripheral membrane protein thou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 play some  role in  anchoring or  stabilizing  the nicotinic acetylcho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ptor at synaptic sites.  It may  link the receptor to the underlying pos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aptic cytoskeleton, possibly by direct association with actin or spectr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43 Kd protein  is  highly conserved  across species.  Two highly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s, one  encompassing  the N-terminus  and the other near the C-termin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be important for interaction of the protein  with  other componen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tsynaptic membra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pattern we selected the N-terminus of the mature protein (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oval of the initiator methionine).  The N-terminal glycine is thought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ristoyl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Q-D-Q-T-K-Q-Q-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Froehner S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Neurosci 9:37-41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Froehner S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BS Lett. 249:229-233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4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06; ACTINS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32; ACTINS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ctins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ns [1,2.3] are highly conserved  contractile  proteins that are presen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eukaryotic cells. In vertebrates there are three groups of actin isofor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pha, beta and gamma.  The alpha actins are found in muscle tissues and ar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jor constituent of the contractile apparatus.  The beta and gamma actins c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sts in most cell  types as  components of the cytoskeleton and as media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internal cell motility.  In plants [4]  there  are  many isoforms whic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ably involved  in  a  variety of  functions such as cytoplasmic stream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ll shape determination,  tip growth,  graviperception, cell wall deposi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n exists either in a monomeric form (G-actin) or in a polymerized form (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n). Each actin monomer  can  bind a molecule of ATP;  when  polymer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curs, the ATP is hydrolyz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n is a protein of from 374 to 379 amino acid  residues.  The  structur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n has been highly conserved in the course of ev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signature patterns we  selected two  conserved region,  the first one sp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s 54 to 64 of actin and the second one positions 357 to 36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FY]-[LIV]-G-[DE]-E-A-Q-x-[RKQ](2)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slime mold actin 3-sub2, and rice actin 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W-[IV]-[STA]-[RK]-x-[DE]-Y-[DE]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slime mold actin 3-sub2, and muscle actin from purple sea urch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Pollard T.D., Cooper J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Biochem. 55:987-1036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Pollard T.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. Opin. Cell Biol. 1:33-40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Rubenstein P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Essays 12:309-315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Meagher R.B., McLean B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Motil. Cytoskeleton 16:164-166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9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23; ANNEX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nnexins repeated domai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nexins [1  to 4]  are a   group  of calcium-binding  proteins that assoc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ersibly  with membranes.   They  bind   to  phospholipid   bilayers 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nce  of micromolar free calcium  concentration.   The binding is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calcium and for acidic phospholipids. They form a group  distinct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F-hand' superfamily  of  calcium-binding proteins.  Each  of  these prote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in  its  sequence an even number  of  a conserved segment of sixty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s.  The repeat  (sometimes known  as  an 'endonexin fold')  consis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ve alpha-helices that are wound into a right-handed superhelix [5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table  lists the proteins known to belong to the annexin fami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used the recently  proposed  nomenclature  scheme [6].  We  have 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cated, for each protein, the number of repeated seg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(s)                                                        N# of repe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nexin 1 (Lipocortin 1) (Calpactin 2) (p35) (Chromobindin 9)  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nexin 2 (Lipocortin 2) (Calpactin 1) (Protein I) (p36) (Chromobindin 8)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nexin 3 (Lipocortin 3) (PAP-III)                             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nexin 4 (Lipocortin 4) (Endonexin I) (Protein II) (Chromobindin 4)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nexin 5 (Lipocortin 5) (Endonexin 2) (VAC-alpha) (Anchorin CII) (PAP-I)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nexin 6 (Lipocortin 6) (Protein III) (Chromobindin 20) (p68) (p70)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nexin 7 (Synexin)                                            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nexin 8 (Vascular anticoagulant-beta) (VAC-beta)             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ignature  pattern for this  domain spans  positions 9 to 61 of the rep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ncludes the only perfectly conserved residue (an arginine in position 2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TG]-[STV]-x(8)-[LIVMF]-x(2)-R-x(3)-[DEQNH]-x(7)-[IFY]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(7)-[LIVMF]-x(3)-[LIVMF]-x(11)-[LIVMF]-x(2)-[LIVMF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Burgoyne R.D., Geisow M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Calcium 10:1-10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Klee C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istry 27:6645-6653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Crompton M.R., Moss S.E., Crumpton M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55:1-3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Haigler H.T., Fitch J.M., Jones J.M., Schlaepfer D.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4:48-50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Huber R., Roemisch J., Paques E.-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9:3867-3874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Crumpton M.J., Dedman J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45:212-212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9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24; CLATHRIN_LIGHT_CHA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lathrin light chai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thrin [1] is the  major protein of  the polyhedral coat  of coated pi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sicles of higher vertebrates.   The clathrin coats (triskelion) are compo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ree heavy chains and three light chains.  Two genes code for distinct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ed  light chains: LC(a) and LC(b).   Each of  the two genes can yield,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ssue-specific alternative splicing,  two  separate forms which differ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ertion of a sequence of respectively thirty or eighteen residues. There 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N-terminal  part  of the  clathrin light chains  a domain of twenty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ino acid residues which is perfectly conserved in LC(a) and LC(b) and in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es sequenced [2]. We use a heptapeptide from the center of this regio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ignature pattern for clathrin light cha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F-L-A-Q-Q-E-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Keen J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Biochem. 59:415-438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Jackson A.P., Parham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3:16688-16695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3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92; CLUSTERIN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93; CLUSTERIN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lusterin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usterin is a vertebrate glycoprotein [1,2] which  is known by various nam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 human  as  complement-associated  protein  SP-40,40, complement  cytoly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hibitor (CLI), and apolipoprotein J; in rat as sulfated glycoprotein 2 (SG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, and dimeric acid glycoprotein (DAG); in bovine as glycoprotein III (GpII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n quail as protein T6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xact function  of  this  protein  is  not  yet  clear,  it is known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ressed in a variety of tissues and  it  seems  to be able to bind to cel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branes, and hydrophobic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usterin is  synthesized as a precursor polypeptide of about 400  amino aci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is post-translationally cleaved to form two subunits (of about 200 ami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ds each).  The two subunits are linked by disulfide bonds.  In  the cent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 of each of the two  mature  subunits there is  a domain of about 30 ami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ds that contain a cluster of five cysteine resid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developed two signature patterns for clusterin, each  of them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e cysteines, the first pattern is  derived  from  the  N-terminal  sub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uster and the second pattern is derived from the C-terminal subunit clu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K-P-C-L-K-x-T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L-[RK]-M-[RK]-x-[EQ]-C-[ED]-K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Tsuruta J.K., Wong K., Fritz I.B., Griswold M.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J. 268:571-578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Palmer D.J., Christie D.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5:6617-6623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4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07; CONNEXINS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08; CONNEXINS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onnexins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p junctions [1,2] are  specialized  regions  of  the  plasma  membran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st of closely  packed  pairs  of  transmembrane  channels, the connex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which small molecules  diffuse from a cell to a neighboring cell.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nexon is composed  of an  hexamer of  an integral membrane protein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ten referred  to as connexin [3]. In a given species  there  are a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, yet structurally related, tissue specific, forms of connexin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s of connexins which are currently known are 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nnexin 45 (Cx4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nnexin 43 (Cx43) (gap junction alpha-1 prote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nnexin 38 (Cx38) (gap junction alpha-2 prote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nnexin 32 (Cx32) (gap junction beta-1 prote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nnexin 26 (Cx26) (gap junction beta-2 prote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ally the connexins  consist of a  short cytoplasmic N-terminal doma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ed by four  transmembrane  segments  that delimit  two extracellula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cytoplasmic loops; the C-terminal domain is cytoplasmic  and its lengt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  (from 20 residues in Cx26  to  150 residues in Cx43).  The schem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resentation of this structure is shown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H2-***        ***          *************COO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    **   **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   **     **    **   Cytoplasm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**----**-----**----**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   **     **    **   Membr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   **     **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**----**-----**----**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   **     **    **   Extracell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 **       **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quences of the two extracellular loops are well conserved. In both loo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 three conserved cysteines.   We  have built signature pattern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of these two loop reg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[DN]-T-x-Q-P-G-C-x(2)-V-C-Y-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x(3)-P-C-x(3)-[LIVM]-[DEN]-C-[FY]-[LIVM]-S-R-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Evans W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Essays 8:3-6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Kistler J., Bulivant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Essays 9:167-168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Beyer E.C., Paul D.L., Goodenough D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Membr. Biol. 116:187-194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9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25; CRYSTALLIN_BETAGAMMA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rystallins beta and gamma 'Greek key' motif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ystallins are  the dominant structural components of the eye lens. Amo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type of crystallins, the beta and gamma crystallins form a famil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ed  proteins [1,2]. Structurally, beta and gamma crystallins are compo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wo similar domains which, in turn, are each composed of two similar motif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 two domains  connected  by  a  short connecting peptide. Each moti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 is about  forty  amino  acid  residues long, is folded in a distin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Greek key'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art from  the different types  of  beta and  gamma crystallins, this  fam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includes the following protei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wo related proteins  from  the  sporulating  bacterium Myxococcus xanth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in S, a calcium-binding protein  that  forms a major part of the sp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at, and a close homolog of protein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pherulin 3a from the slime mold  Physarum polycephalum.  Spherulin 3a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elopment specific  protein  synthesized in  response to various kind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ess leading to encystement and dormancy.  The  sequence  of Spherulin 3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sts of two 'Greek key' motifs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ttern we developed for this family of proteins span positions 3 to 18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reek-key motif and includes three conserved positions which are impor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 structural integrity  of the motif.  These are the conserved arom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s in positions 6 and 11 of the motif and the glycine in position 1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FYWA]-x-{DEHRKSTP}-[FY]-[DEQHKY]-x(3)-[FY]-x-G-x(4)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LIVMFCS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  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w cases the pattern will fail to detect one of the four motif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63 different proteins,  but  in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sequences the pattern is found only O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April 1990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Lubsen N.H., Aarts H.J.M., Schoenmakers J.G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. Biophys. Mol. Biol. 51:47-76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Wistow G.J., Piatigorsky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Biochem. 57:479-504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Wistow 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Mol. Evol. 30:140-145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6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10; DYNAM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ynamin family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ynamin [1,2] is  a  microtubule-associated force-producing  protein of 100 K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is involved in  the  production of microtubule bundles and which is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ind and hydrolyze GTP.  Dynamin  is structurally related  to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rosophila shibire  protein (gene shi) [3].  Shibire is, very probably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osophila cognate of mammalian dynamin.  It seems to provide the moto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sicular transport during endocyto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vacuolar  sorting protein VPS1 (or SPO15) [4], a protein which 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be involved in microtubule-associated mot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terferon induced Mx proteins [5].   Interferon  alpha  or beta indu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hesis of a family of closely related proteins.  Most  of these prote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known to confer resistance to influenza viruses and/or rhabdoviruse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cted mammalian cell in cul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three  motifs  found  in  all  GTP-binding proteins are located in the 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l part of these proteins.   The signature pattern that we develop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proteins is based on a highly conserved region downstream of the ATP/G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-A moti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L-P-R-G-[ST]-G-I-V-T-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June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Vallee R.B., Shpetner H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Biochem. 59:909-932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Obar R.A., Collins C.A., Hammarback J.A., Shpetner H.S., Vallee R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47:256-261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van der Bliek A., Meyerowitz E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51:411-414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Rothman J.H., Raymond C.K., Gilbert T., O'Hara P.J., Stevens T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61:1063-1074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Arnheiter H., Meier 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Biol. 2:851-857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9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26; IF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termediate filament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mediate filaments (IF) [1,2] are proteins which are primordial compon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cytoskeleton and the nuclear envelope.  They generally form filament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es 8 to 14 nm wide.  IF proteins are members of a very large multig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ily of  proteins  which  has  been  subdivided in  the six subgroups li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ype   I: Acidic cytokerat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ype  II: Basic cytokerat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ype III: Vimentin,  desmin,  glial fibrillary acidic protein (GFAP),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ifer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ype  IV: Neurofilaments L, H and M, and alpha-internexin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ype   V: Nuclear lamins A, B, and C [4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ype  VI: Nestin [5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IF proteins  are structurally  similar in  that they consist of: a cent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d domain comprising  some 300 to  350 residues which is  arranged in coile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iled alpha-helices,  with at least two short characteristic interruptions;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-terminal non-helical  domain  (head)  of variable  length; and a  C-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ain (tail)  which is also   non-helical,  and which   shows  extreme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tion between different IF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IF proteins are evolutionary and structurally related, they have 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 homologies  except in several regions of the rod domain. We use,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 pattern  for  this  class of  proteins,  a conserved  region  a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-terminal extremity of the rod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IV]-x-[TA]-Y-[RK]-x-[LM]-L-[D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Drosophila lamin DM0, and two epithelial IF proteins from sn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in the third position of  the pattern, Ala is found in type IV and V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, while  Thr is found in IF proteins of  type I, II, III, and VI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position of  the  pattern Val is found in type VI,  Ile is fou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other ty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Steiner P.M., Roop D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Biochem. 57:593-625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Stewart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. Opin. Cell Biol. 2:91-100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Fliegner K.H., Ching G.Y., Liem R.K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9:749-755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Franke W.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48:3-4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Lendahl U., Zimmerman L.B., McKay R.D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60:585-595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4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11; KINESIN_MOTOR_DOMA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Kinesin motor domai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nesin [1] is a microtubule-associated force-producing protein  that may 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role in organelle transport.  Kinesin  is  an oligomeric complex compose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heavy chains and two light chains.  The kinesin motor activity is dir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ward the microtubule's plus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eavy  chain is  composed of three structural domains: a large globular 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l domain which is responsible for the motor activity of kinesin (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n to  hydrolyze  ATP  and  to  bind microtubule),  a central alpha-hel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iled coil  domain  that  mediates the heavy chain  dimerization; and a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obular C-terminal domain  which  interacts  with other proteins (such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nesin light chains), vesicles and membranous organel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umber of proteins have been  recently  found that contains a domain simi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at of the kinesin 'motor' domain [2,3,4]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rosophila claret segregational protein (ncd).   Ncd is required for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omosomal  segregation  in  meiosis, in females,  and  in  early  mito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visions of the embryo.  The  ncd  motor  activity  is directed towar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tubule's minus 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rosophila kinesin-like protein (nod). Nod is required for the distribu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omosome segregation of nonexchange chromosomes during meio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KAR3 protein,  which  is  essential  for  yeast nuclear fusion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ing. KAR3 may  mediate  microtubule  sliding  during  nuclear fus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y mito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ission yeast cut7 protein, which is essential for spindle body du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ing mitotic divi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spergillus nidulans bimC,  which  plays  an  important  role   in  nucl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vi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ernorhabditis elegans unc10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kinesin motor domain is located in the N-terminal part of bimC, cut7, no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unc104, and in the C-terminal part of KAR3 and nc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kinesin motor domain contains about  330 amino acids. An ATP-binding mot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of type A) is found near position 80 to 90, the C-terminal half of the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involved in microtubule-binding.  The  signature pattern for that domai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ived from a conserved heptapeptide inside the microtubule-binding p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V-D-L-A-G-S-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Vallee R.B., Shpetner H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Biochem. 59:909-932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Malik F., Vale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47:713-714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Hagan I., Yanagida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47:563-566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Komma D.J., Horne A.S., Endow S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10:419-424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4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12; NEUROMODULIN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13; NEUROMODULIN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euromodulin (GAP-43)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uromodulin (also known as GAP-43, pp46, B-50, F1, and P-57) [1] is an ax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brane protein associated with nerve growth.  It is a major componen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tile growth cones that form the tips of elongating axons. Neuromodulin i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drophilic protein of 210 to 240 amino acid residues,  which binds calmodul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 inhibits  phosphatidylinositol  phosphate  kinase  (PIP kinase).   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sphorylated by protein  kinase C,  and regulates the binding of GTP to G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functionally important  regions  of GAP-43 have been characterized: the 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l  extremity of  the protein  contains two cysteine residues  whic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lmytoylated  and  are  responsible  for the attachment of the protei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brane; about forty residues downstream  is  a serine  residue  which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sphorylated by protein kinase C [3] and which is adjacent to the calmodul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binding domain. We have selected those two regions as signature patter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&lt;M-L-C-C-[LIVM]-R-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two C's are palmytoylate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S-F-R-G-H-I-T-R-K-K-[LIV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 is phosphorylate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Skene J.H.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Neurosci. 12:127-156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Strittmatter S.M., Valenzuela D., Kennedy T.E., Neer E.J., Fishman M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44:836-841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Apel E.D., Byford M.F., Au D., Walsh K.A., Storm D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istry 29:2330-2335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7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14; PROFIL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rofili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filin [1,2] is a small  eukaryotic  protein that  binds  to monomeric ac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G-actin) in a 1:1 ratio  thus  preventing  the  polymerization  of actin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aments (F-act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all sequence  similarity  among  profilin from  organisms  which belo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phyla (ranging  from fungi to mammals) is low,  but  the  N-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 is relatively well  conserved. That region is thought to be involv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inding to actin. The signature pattern for profilin is based on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s at the N-terminal extrem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ntly [3], a protein structurally similar to  profilin has been found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nt in the vaccinia virus genome (ORF A4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&lt;x(0,1)-[STA]-x(0,1)-W-[DENQH]-x-[YI]-x-[D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Haarer B.K., Brown S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Motil. Cytoskeleton 17:71-74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Takagi T., Mabuchi I., Hosoya H., Furuhashi K., Hatano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Biochem. 192:777-781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Goebel S.J., Johnson G.P., Perkus M.E., Davis S.W., Winslow J.P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oletti 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ology 179:247-266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9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41; SURFACT_PALMYTOY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urfactant associated polypeptide SP-C palmytoylation sit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lmonary  surfactant  associated   proteins  promote  alveolar  stability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wering the surface tension at the air-liquid interface in the peripheral a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s. SP-C, a component of surfactant, is a highly hydrophobic peptide of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ino acid residues  which is processed from a larger precursor protein.  SP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post-translationally  modified by the covalent  attachment of two palmytoy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ups on two adjacent cysteines [1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I-P-C-C-P-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two C's are palmytoylate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dog SP-C, in which the two Cys are replaced by Ph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Curstedt T., Johansson J., Persson P., Eklund A., Robertson B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enadler B., Jornvall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7:2985-2989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4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15; SYNAPSIN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16; SYNAPSIN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ynapsins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apsins [1,2] are neuronal phosphoproteins that coat synaptic vesicles, b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everal elements of  the cytoskeleton (including actin filaments),  and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ieved to function in the regulation of neurotransmitter re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ynapsin family currently includes  the highly related  synapsin I and 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h synapsins exists in  two  alternatively spliced variants: IA and IB;  I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IB, which only differ in their carboxy-termi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ally synapsin IA/IB consist of a small N-terminal domain  (referr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the 'A' domain) that contains a  serine residue which serves as an accep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e for phosphorylation by both cyclic AMP-dependent protein kinase and Ca2+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modulin-dependent protein kinase I.  The 'A' domain is followed by a lin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ain ('B') of some 80 residues.  The third domain ('C'), which  contains 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ino acids, is  implicated  in the binding to actin and to synaptic vesic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urth domain 'D' is proline-rich and contains about 250 residues. Fin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-terminal spliced  domain  is known as 'E' (in IA), or 'F' (in IB).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e of synapsin IIA/IIB also consists of  the 'A', 'B', and 'C' domai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'D' domain is replaced by smaller  proline-rich region ('G'). Synapsin I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s  with a small domain ('I'),  while the  larger C-terminal of synapsin I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st of two  domains: 'H'  and 'E' (homologous to the 'E' of IA). A dia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domains structure of the four synapsins is shown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       100       200       300       400       500       600       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........|.........|.........|.........|.........|.........|.........|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+-------+------------------------------+------------------------+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A|   B   |               C              |              D         | E |   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+-------+------------------------------+------------------------+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+------------------------------+------------------------+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A|   B   |               C              |              D         |F|     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+------------------------------+------------------------+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+-------+------------------------------+---+-------+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A|   B   |               C              | G |   H   | E |                I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+-------+------------------------------+---+-------+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+-------+------------------------------+---+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A|   B   |               C              | G |I|                          I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+-------+------------------------------+---+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 selected  two  conserved regions as signature patterns for synaps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first  one  is a conserved  octapeptide  in domain 'A' which contai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sphorylated  serine residue;  the second  pattern  is a perfectly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etch of 11 residues located in the center of the 'C'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L-R-R-R-L-S-D-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first S is phosphorylate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H-A-H-S-G-M-G-K-V-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Bahler M., Benfenati F., Valtorta F., Greengard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Essays 12:259-263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Sudhof T.C., Czernik A.J., Kao H.-T., Takei K., Johnston P.A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riuchi A., Kanazir S.D., Wagner M.A., Perin M.S., De Camilli P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engard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ience 245:1474-1480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6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17; SYNAPTOBREV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ynaptobrevi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aptobrevin [1] is an intrinsic membrane  protein of small synaptic vesic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se function is  not  yet known, but  which is highly  conserved in mamma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ctric ray (where its is known as VAMP-1) and Drosophi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ally synaptobrevin  consist of a N-terminal cytoplasmic domain of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0 to 110 residues,  followed  by  a transmembrane region, and then by a sh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from 2 to 22 residues) C-terminal intravesicular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 signature pattern  for  synaptobrevin  we  selected  an almost perf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 stretch of 17 residues located in the central part of the sequ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R-V-N-V-[DE]-K-V-L-E-R-D-Q-K-L-S-E-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Suedhof T.C., Baumert M., Perin M.S., Jahn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uron 2:1475-1481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9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26; TROPOMYOS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ropomyosin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opomyosins [1,2] are family of closely  related  proteins  present in mus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non-muscle cells. In striated muscle, tropomyosin mediate the intera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the  troponin  complex and actin so as to regulate muscle contra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ole of tropomyosin in smooth muscle  and non-muscle tissues is not cl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opomyosin is an alpha-helical protein that forms a coiled-coil di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cle isoforms of tropomyosin are  characterized  by  having  284  amino ac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s and a highly  conserved N-terminal  region,  whereas non-muscle fo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generally smaller and are heterogeneous in their N-terminal reg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ignature pattern for tropomyosins  is based on a very conserved regio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-terminal section of tropomyosins and which is present in both musc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-muscle fo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L-K-E-A-E-x-R-A-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see also the pattern for the actin binding region shared by muscle-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opomyosins and proteins of the cofilin/destrin fami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Smilie L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4:151-155(197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McLeod A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Essays 6:208-212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9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27; TUBUL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ubulin subunits alpha, beta, and gamma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bulins [1,2], the major  constituent of  microtubules  are dimeric  prote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consist of two closely related subunits (alpha and  beta). Tubulin bi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molecules of GTP at two different sites (N and E). At the E (Exchangea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e, GTP is  hydrolyzed during incorporation into the microtubule. Near the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e is an invariant region rich in glycines which is found in both chain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is now [3]  said to control the access of the nucleotide  to its bi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e. We developed a signature pattern from this reg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exception of the simple eukaryotes, most species express a varie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sely related alpha and beta isoty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some  species there is a third member of the tubulin family: gamma tubul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spergillus nidulans  it is encoded by an essential gene, mipA (Microtub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acting Protein A).  Gamma tubulin  is  found  in  quantity at the spi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es, suggesting that its major role is in microtubule nucl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AG]-G-G-T-G-[SA]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maize tubulin beta-2 which has Leu in the first position of th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e first residue in the pattern is Gly in all alpha and beta tubuli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s only Ala in Aspergillus nidulans gamma-tubul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Cleveland D.W., Sullivan K.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Biochem. 54:331-365(198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Joshi H.C., Cleveland D.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Motil. Cytoskeleton 16:159-163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Hesse J., Thierauf M., Ponstingl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2:15472-15475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0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28; TUBULIN_B_AUTOREG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ubulin-beta mRNA autoregulation signal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ability of beta-tubulin mRNAs are autoregulated by their own trans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 [1].  Unpolymerized  tubulin  subunits  bind  directly  (or activa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ctor(s) which binds  co-translationally)  to the nascent N-terminus of bet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bulin. This binding is transduced through the adjacent ribosomes to activ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RNAse that degrades the polysome-bound mRNA.    The recognition element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shown to be  the first four amino acids of beta-tubulin: Met-Arg-Glu-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tations to this sequence abolish the  autoregulation effect  (except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lacement of Glu by Asp);  transposition of  this sequence  to  an  in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 of a polypeptide also suppresses the autoregulatory 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&lt;M-R-[DE]-[I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soybean beta-2 tubulin which has Ser in the last position of th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A number of alpha-tubulins, as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five other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Cleveland D.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3:339-343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0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29; MAP2_TAU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au and MAP2 proteins repeated regio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rotubules consist  of tubulins  as well  as a group of  additional prote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lectively known as the Microtubule Associated  Proteins (MAP).   MAP's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  classified into  two  classes:  high   molecular  weight  MAP's and T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. Tau proteins promote microtubule assembly and stabilize microtubu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quence of different  variants of human, mouse, and rat [1] Tau has sh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 there  are three or  four  repeats of a conserved domain of about thir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ino acid  residues  in  the  C-terminal  of  Tau proteins.  This  region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gested to be the tubulin-binding region.  The same type of repeats ar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nd  three  times in rat and mouse MAP2  [2], a member of the high mole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ight MAP's.    The pattern we developed to detect this repeated region sp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st thirteen residues of the repeated reg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S-x(2)-N-x(2)-H-x-P-G(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e first of the three  repeats of MAP2 is not picked up by the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it has Tyr instead of His in position 8,  and  Lys  instead of Gl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 1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Kosik K.S., Orecchio L.D., Bakalis S., Neve R.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uron 2:1389-1397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Lewis S.A., Wang D., Cowan N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ience 242:936-939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0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30; MAP1B_NEURAX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euraxin and MAP1B proteins repeated regio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P1B [1], and Neuraxin [2] are  neuronal microtubules binding proteins. 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 contain  a region that consists of 12 tandem repeats of a 17 resid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ti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ttern we developed to detect this repeated region spans the N-terminal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s of the repeated reg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Y-x-Y-[DE]-x(2)-[DE]-[RK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12 different  proteins,  but in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s, the pattern is only found o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is pattern will detect 8 out of the 12 copies of the repeated reg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April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Noble M., Lewis S.A., Cowan N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Cell Biol. 109:3367-3376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Rienitz A., Grenningloh G., Hermans-Borgmeyer I., Kirsch J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ttauer U.Z., Prior P., Gundelfinger E.D., Schmitt B., Betz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8:2879-2888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0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31; F_ACTIN_CAPPING_BETA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-actin capping protein beta subunit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-actin capping protein binds in  a calcium-independent manner to the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wing ends of  actin filaments (barbed end) thereby blocking the exchang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units at these ends.   Unlike  gelsolin  and  severin this protein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ver actin filaments.  The F-actin capping protein is an heterodimer compo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wo unrelated subunits: alpha and be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eta subunit is a protein  of about 280 amino acid residues whose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well conserved in eukaryotic species [1].   As a signature pattern we c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onserved hexapeptide in the N-terminal section of the beta subun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D-Y-N-R-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April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Amatruda J.F., Cannon J.F., Tatchell K., Hug C., Cooper J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44:352-354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0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19; A4_EXTRA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20; A4_INTRA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myloidogenic glycoprotein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yloidogenic glycoprotein (A4 protein)  is an integral, glycosylated membr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ain protein [1]. A4 protein is associated with Alzheimer's disease (AD) [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responsibility stems from the fact that a small peptide (of 43 residue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ed the amyloid beta protein,  which  is part of the sequence of A4,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jor constituent of amyloid deposits in AD (an in Down's syndrome).  As sh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schematic representation below,  the amyloid beta protein both prece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forms part of the unique transmembrane region of A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xxxxxxx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Extracellular                         XXXXXXX Cytoplasmic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BBBBBBBBxxx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x': Transmembrane reg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B': Position of the amyloid beta protein in A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xact function of A4 protein  is not  yet known, but it has been sugg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t mediates cell-cell interactions.  The sequence  of  A4  from mammal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es and from Drosophila (gene vnd) [3] is well con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derived  two  patterns  specific to  A4  proteins,  the first one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ectly conserved octapeptide  located in the beginning of the extracell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ain; the second is a conserved nonapeptide located at the C-terminal e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ytoplasmic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V-E-F-V-C-C-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N-G-Y-E-N-P-T-Y-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April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Dyrks T., Weidemann A., Multhaup G., Salbaum J.M., Lemaire H.-G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ang J., Muller-Hill B., Masters C.L., Beyreuther 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7:949-957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Glenner G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52:307-208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Rosen D.R., Martin-Morris L., Luo L., White 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6:2478-2482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0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32; CADHER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adherins extracellular repeated domai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dherins [1,2] are a family of animal glycoproteins responsible for  calciu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endent cell-cell adhesion. Three, tissue-specific,  forms of  cadheri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n: epithelial (E-cadherin,  also  known  as  uvomorulin  or L-CAM), neu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N-cadherin), and placental (P-cadher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ally, cadherins are built of the following domains: a signal sequen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ed by a propeptide  of about 130 residues,  then an extracellular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round 600 residues, then a transmembrane region,  and finally a C-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toplasmic domain of about 150 residues. The extracellular domain can be su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vided into five parts: there are four repeats of about 110 residues fo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a region that contains four conserved cysteines.   It is suggested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cium-binding region of cadherins is located in the extracellular repe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ignature pattern we have developed for this repeated domain is loca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-terminal  extremity of the repeated domain, which is the  best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 of  this  domain.  The  pattern  includes two  conserved  aspartic ac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s as well as two asparagines; these residues could be implica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nding of calci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]-x-[LIV]-x-D-x-N-D-[NH]-x-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is pattern is found  in the first,  second, and fourth  copie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eated domain.   In the third copy there is a deletion of one residue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cond conserved As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Takeichi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Biochem. 59:237-252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Takeichi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Genet. 3:213-217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0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33; CUTICLE_FLEXIBL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sect flexible cuticle protein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ect cuticle is composed of proteins and chitin. The cuticular proteins se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specific to the type of cuticle (flexible or stiff) that occur at st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insect development. The proteins found in the flexible cuticle of lar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upa of different insects share a conserved C-terminal section [1]; suc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 is also found in the  soft endocuticle of adults insects [2].  We 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ived a signature pattern from the central part of that conserved reg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x(6)-Y-x-A-[DN]-x(0,1)-E-x-G-[FY]-x-P-x-[SAG]-x(3)-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Rebers J.E., Riddiford L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Mol. Biol. 203:411-423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Talbo G., Hojrup P., Rahbek-Nielsen H., Andersen S.O., Roepstorff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Biochem. 195:495-504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0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34; GAS_VESICLE_A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Gas vesicles protein GVPa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s vesicles are small, hollow,  gas  filled protein structures that are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several cyanobacterial  and archaebacterial  microorganisms [1]. They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positioning of  the  bacteria, at  the  favorable depth  for  growth. G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sicles  have the  form  of a  hollow  cylindrical  tube, closed by a holl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ical cap  at each end.  Both the  conical end caps and central cylinder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de  up of 4-5 nm wide ribs  that run at right angles to the long axi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e. Gas vesicles  seem  to  be  constituted  of  two  different prot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onents: GVPa and GV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VPa, a small protein of about 70 amino acid residues, is the main constitu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gas vesicles and form the essential core of the structure.  The sequen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VPa is extremely  well  conserved.  As  a  signature  pattern  we  select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 hexapeptide located in the center of the GVPa sequ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S-L-V-G-I-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April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Walsby A.E., Hayes P.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J. 264:313-322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0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35; GAS_VESICLE_C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Gas vesicles protein GVPc repeated domai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s vesicles are small, hollow,  gas  filled protein structures that are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several cyanobacterial  and archaebacterial  microorganisms [1]. They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positioning of  the  bacteria, at  the  favorable depth  for  growth. G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sicles  have the  form  of a  hollow  cylindrical  tube, closed by a holl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ical cap  at each end.  Both the  conical end caps and central cylinder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de  up of 4-5 nm wide ribs  that run at right angles to the long axi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e. Gas vesicles  seem  to  be  constituted  of  two  different prot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onents: GVPa and GV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VPc is a minor  constituent  of gas vesicles, where it seems to be locate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uter surface. Structurally GVPc consist of four or five tandem repea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33 residue sequence flanked by sequences of 18 and 10 residues at the N-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-termini, respectively.  We derived  a signature  pattern  for  the  rep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ain. This signature spans positions 11 to 33 of the repeated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F-L-x(2)-T-x(3)-R-x(3)-A-x(2)-Q-x(3)-L-x(2)-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April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Walsby A.E., Hayes P.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J. 264:313-322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4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09; NMEPHE_PILI_METHYLA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MePhe pili methylation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umber of bacteria express filamentous adhesins known as pili.  The pili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ar flexible filaments of about 5.4 nm diameter and  2500 nm average length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 consist of a single polypeptide chain (called pilin or fimbrial prote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anged in a helical configuration of five subunits per turn in the assem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l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m-negative bacteria produces pilin  which are structurally characteriz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esence of a very short leader peptide of  6 to 7 residues, followed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hylated N-terminal phenylalanine residue and by a highly conserved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bout 28 hydrophobic residues.  This class of pilin is often referred to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MePhe or type 4 pili [1,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developed a signature pattern based on the N-terminal conserved reg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F-T-L-I-E-L-M-I-V-[LIVM]-A-I-[LIVM]-G-[LIVM]-L-A-[STA]-x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-[LIVM]-x(2)-Y-[NQ]-[DN]-[F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 is the methylated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Paranchych W., Frost L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. Microb. Physiol. 29:53-114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Dalrymple B., Mattick J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Mol. Evol. 25:261-269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4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18; POTEX_CARLAVIRUS_COA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otexviruses and carlaviruses coat protei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texviruses and carlaviruses are plant infecting viruses whose genome cons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 single-stranded RNA  molecule encapsided in a coat protein. The geno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potexviruses is known and the sequence of the coat protein has been sh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rather well conserved [1].  The  sequence  of the coat protein of pota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ruses M  and S, which belong to the carlaviruses, are known, and are re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at  of  potexviruses [2,3].  The  coat  proteins  of  potexviruses a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laviruses contain from 190 to 290 amino acid resid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est conserved region  of  these coat  proteins  is located in the cent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 and can be used as a signatur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RK]-F-A-[GA]-F-D-x-F-x(2)-V-x(3)-A-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Abouhaidar M.G., Lai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Gen. Virol. 70:1871-1875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Mackenzie D.J., Tremaine J.H., Stace-Smith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Gen. Virol. 70:1053-1063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Rupasov V.V., Morozov S.Y., Kanyuka K.V., Zavriev S.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Gen. Virol. 70:1861-1869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0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36; NEUROTR_ION_CHANNE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eurotransmitter-gated ion-channel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urotransmitter-gated  ion-channels [1,2,3] provide the  molecular  bas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pid  signal  transmission  at  chemical  synapses.  They  are  post-synap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ligomeric transmembrane complexes that transiently form a ionic  channel u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inding of a specific neurotransmitter. Presently the sequence of subun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four types of neurotransmitter-gated receptors are know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The nicotinic acetylcholine receptor (AchR), an excitatory cation channel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tor endplates of vertebrates, it is composed of four different subun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lpha, beta, gamma and delta or epsilon) with a  molar stoichiometry of 2: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:1. In neurones, the  AchR receptor is  composed  of  two different typ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units: alpha and non-alpha (also called beta).  Nicotinic AchRs  are 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nd in invertebr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The glycine  receptor,  an  inhibitory  chloride  ion  channel.  The  glyc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ptor is a pentamer composed of two different subunits (alpha and bet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The gamma-aminobutyric-acid (GABA)  receptor,  which  is  also an  inhibi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loride  ion channel.  The quaternary  structure  of  the  GABA receptor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x; at least four  classes  of subunits are known to exist (alpha, bet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ma, and delta) and there are many variants in each class (for example: s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nts of the alpha class have already been sequenc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The glutamate receptor, an excitatory  cation channel. Glutamate is 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itatory neurotransmitter in the brain.  At  least three different typ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utamate receptors have been  described,  they are  named according to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ve agonists (kainate, N-methyl-D-aspartate (NMDA), and quisqualat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 known sequences of subunits  from neurotransmitter-gated ion-channel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ally related.  They are composed of a large extracellular glycosy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-terminal ligand-binding domain,  followed by three hydrophobic transmembr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s which form the ionic channel, followed  by an intracellular  reg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 length; a fourth hydrophobic region is found at the C-termina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quence of subunits  from the  AchR, GABA  and  Gly receptors are clea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olutionary related  and  share many  regions of sequence similarities.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 similarities are either absent or very weak in the Glu recep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N-terminal  extracellular domain of AchR/GABA/Gly receptors, 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conserved cysteine  residues, which,  in  AchR, have been shown  to for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ulfide bond  essential to the tertiary structure of the receptor.  A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mino acids between the two disulfide-bonded  cysteines are also con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fore we have used this region as a signature pattern for this subclas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x-[LIVM]-x-[LIVM]-x(2)-[FY]-P-x-D-x(3)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 the i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ted receptors except for glutamate recep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in most AchR subunits and in GABA beta subunits, the residue N-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second cysteine is an asparagine and is N-glycosyl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Stroud R.M., McCarthy M.P., Shuster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istry 29:11009-11023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Betz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uron 5:383-392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Dingledine R., Myers S.J., Nicholas R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EB J. 4:2632-2645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1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37; G_PROTEIN_RECEPTO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G-protein coupled receptor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-protein coupled receptors [1] (also called R7G)  are  an extensive  group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rmones, neurotransmitters, and light receptors which transduce extracell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als by  interaction  with  guanine  nucleotide-binding (G)  protein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ptors that  are  currently known to belong to this family are listed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references are only provided for very recently sequenced protei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5-hydroxytryptamine (serotonin) 1a, 1c and 2 [Reviewed in 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cetylcholine, muscarinic-type, M1 to M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enosine A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renergic alpha-1 and alpha-2; beta-1, beta-2, and beta-3 [Reviewed in 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ngiotensin II (proto-oncogene ma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ombesin/gastrin-releasing peptide [4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5a anaphylatoxin [5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nnabinoid receptor SKR6 [6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opamine D1 to D5 [Reviewed in 7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ndothelin ETa and ETb [Reviewed in 8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-Met-Leu-Phe (fMLP) (N-formyl peptide) [9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ollicle stimulating hormone (FSH-R) [Reviewed in 10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istamine H2 (gastric receptor I) [11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utropin-choriogonadotropic hormone (LSH-R) [Reviewed in 10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euromedin K [1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eurotensin [1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latelet activating factor (PAF-R) [14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ubstance-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ubstance-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romboxane A2 [15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yrotropin (TSH-R) [Reviewed in 10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yrotropin releasing fa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isual pigments (opsins and rhodopsin) [Reviewed in 16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ree putative receptors from dog: RDC1, RDC4, and RDC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putative tachykinin receptor from rat: FC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lime mold cyclic AMP recep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structure of all  these receptors is  thought  to be identical: they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ven hydrophobic regions,  each  of which most probably  spans  the membra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-terminus is located on the  extracellular side of the  membrane, 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ycosylated, while the C-terminus is cytoplasmic  and  phosphorylated. 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acellular loops  alternate  with   three intracellular  loops to  lin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ven transmembrane regions.   The most conserved parts of  all these prote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the transmembrane regions and the first two cytoplasmic loops. A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dic-Arg-aromatic triplet is  present  in  the  N-terminal  extremit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 cytoplasmic loop [17], it could be implicated in the interaction with 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etect this widespread family of  proteins we have developed a patter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s the conserved triplet and that also spans the major part of the th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membrane hel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GSTALIVMC]-[GSTA]-[GSTALIVMF]-x(2)-[LIVMN]-x(2)-[LIVMFT]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GSTAN]-[LIVMFYWAS]-[DEN]-R-[FYWCH]-x(2)-[LIV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romboxane A2 receptor, and the  slime mold cAMP receptor which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m to really belong to the R7G fami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Chollet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llet@clients.switch.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wood T.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ph6tka@biovax.leeds.ac.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Strosberg A.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Biochem. 196:1-10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Hartig P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Pharmacol. Sci. 10:64-69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Friell T., Kobilka B.K., Lefkowitz R.J., Caron M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Neurosci. 11:321-324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Battey J.F., Way J.M., Corjay M.H., Shapira H., Kusano K., Harkins R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u J.M., Slattery T., Mann E., Feldman R.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8:395-399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Gerard N.P., Gerard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49:614-617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Matsuda L.A., Lolait S.J., Brownstein M.J., Young A.C., Bonner T.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46:561-564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7] Stevens C.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. Biol. 1:20-22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8] Vane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48:673-673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9] Thomas K.M., Pyun H.Y., Navarro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5:20061-20064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0] Salesse R., Remy J.J., Levin J.M., Jallal B., Garnier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imie 73:109-120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1] Gantz I., Schaffer M., Delvalle J., Logsdon C., Campbell V., Uhler M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amada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8:429-433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2] Shigemoto R., Yokota Y., Tsuchida K., Nakanishi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5:623-628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3] Tanaka K., Masu M., Nakanishi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uron 4:847-854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4] Honda Z.-I., Nakamura M., Miki I., Minami M., Watanabe T., Seyama Y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kado H., Toh H., Ito K., Miyamoto T., Shimizu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49:342-346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5] Hirata M., Hayashi Y., Ushikubi F., Yokota Y., Kageyama R., Nakanishi S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rumiya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49:617-620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6] Applebury M.L., Hargrave P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ion Res. 26:1881-1895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7] Attwood T.K., Eliopoulos E.E., Findlay J.B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 98:153-159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1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38; OPS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Visual pigments (opsins) retinal binding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sual pigments  [1] are  the light-absorbing  molecules that  mediate vi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consist of  an apoprotein, opsin,  covalently  linked  to the chromoph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s-retinal.  Vision is  effected trough  the  absorption of a  photon by c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inal  which is isomerized to  trans-retinal.  This isomerization leads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 of conformation  of the protein. Opsins are integral membrane prote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seven  transmembrane  regions.  The  attachment  site  for  retinal 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 lysine  residue in the middle of the seventh transmembrane hel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vertebrates there are four different pigments.   Cone cells, which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bright light, are responsible for color vision and contain  the three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gments (red, blue and green).  Rod cells, which mediate vision in dim ligh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 the fourth pigment, rhodopsin.   The sequence of all  three human c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 opsins  is known [2], and rhodopsin  has been  sequenced in mammal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ctopus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Drosophila, the  eye   is composed   of 800   facets  or   ommatidia. 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mmatidium contains eight photoreceptor cells (R1-R8):  the R1 to R6 cell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er cells,  while R7 and  R8 are  inner  cells.  Each  of the three typ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lls (R1-R6, R7 and R8) expresses  a specific opsin  which has been seque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4,5,6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developed a  pattern  which  includes  the retinal binding lysine and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s the specific detection of ops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K-x(5)-[DN]-P-x-[IV]-Y-x(6)-[F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K is the retinal binding sit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January 1989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Applebury M.L., Hargrave P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ion Res. 26:1881-1895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Nathans J., Thomas D., Hogness D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ience 232:193-202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Ovchinnikov Y.A., Abdulaev N.G., Zolotarev A.S., Artamonov I.D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palov I.A., Dergachev A.E., Tsuda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BS Lett. 232:69-72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O'Tousa J.E., Baehr W., Martin R.L., Hirsh J., Pak W.L., Applebury M.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40:839-850(198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Fryxell K.J., Meyerowitz E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6:443-451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Cowman A.F., Zuker C.S., Rubin G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44:705-710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9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27; BACTERIAL_OPS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Bacterial rhodopsins retinal binding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terial rhodopsins [1,2]  are a  family of retinal-containing proteins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extremely halophilic bacteria, which provides light-dependent ion trans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ensory functions for these organisms.   Bacterial rhodopsins are integ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brane proteins  with seven  transmembrane regions.  The attachment sit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inal is a  conserved lysine residue in the middle of the last transmembr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ix (which is called helix G).  There  are at least three types of bact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odopsi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acteriorhodopsin (bop), and archaerhodopsin, light-driven proton pum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alorhodopsin (hop), a light-driven chloride pu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ensory rhodopsin (sop), which mediates  both  photoattractant (in the 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hotophobic (in the near UV) respon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developed a  pattern  which  includes  the retinal binding lysine and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s the specific detection of bacterial rhodops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FYW]-x(2)-L-D-[LIVM]-x-A-K-x(2)-[FYW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K is the retinal binding sit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Osterhelt D., Tittor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4:57-61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Blanck A., Oesterhelt D., Ferrando E., Schegk E.S., Lottspeich 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8:3963-3971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1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39; RECEPTOR_TYR_KIN_II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eceptor tyrosine kinase class II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umber of growth factors  stimulate mitogenesis by interacting with a fam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  cell  surface receptors which   possess  an  intrinsic, ligand-sensiti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 tyrosine kinase activity [1].   These  receptor tyrosine kinases (RT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share the same topology: an  extracellular ligand-binding domain,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membrane  region and a cytoplasmic  kinase domain.   However  they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ified into three groups.  The prototype for class II RTK's is the insul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ptor,  an  heterotetramer of  two alpha  and two  beta  chains  linked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ulfide  bonds.   The  alpha and beta  chains  are  cleavage  products 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cursor molecule. The alpha chain contains the ligand binding site, the b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in transverses  the  membrane  and  contains  the  tyrosine  protein kin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ain. The receptors currently known to belong to class II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insulin receptor [2,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insulin growth factor I receptor from human [4], and Drosophila [5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insulin receptor-related receptor (IRR) [6],  which  is most probab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ptor for a peptide belonging to the insulin fami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putative c-ros receptor [7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Drosophila developmental protein sevenless [8], a putative recepto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al information required for the formation of  the  R7 photorecep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putative lsk receptor [9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trk family of receptors [10], which  are  high  affinity  receptor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rve growth factor and related neurotrophic fac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only the insulin and the insulin growth factor I  receptors are know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st in the tetrameric conformation specific to class II RTK's, all the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 share extensive homologies in their kinase domain,  especially a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utative site of autophosphorylation.   Therefore  we  developed, fo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 of RTK's, a signature pattern  which includes the tyrosine residu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probably autophosphoryl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D-[LIV]-Y-x(3)-Y-Y-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second Y is the autophosphorylation sit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June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Yarden Y., Ullrich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Biochem. 57:443-478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Ebina Y., Ellis L., Jarnagin K., Edery M., Graf L., Clauser E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 J.-H., Masiarz F., Kan Y.W., Goldfine I.D., Roth R.A., Rutter W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40:747-758(198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Ullrich A., Bell J.R., Chen E.Y., Herrera R., Petruzzelli L.M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ll T.J., Gray A., Coussens L., Liao Y.-C., Tsubokawa M., Mason A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burg P.H., Grunfeld C., Rosen O.M., Ramachandran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13:756-761(198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Ullrich A., Gray A., Tam A.W., Yang-Feng T., Tsubokawa M., Collins C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nzel W., Bon T.L., Kathuria S., Chen E., Jacobs S., Francke U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machandran J., Fujita-Yamaguchi 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5:2503-2512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Nishida Y., Hata M., Nishizuka Y., Rutter W.J., Ebina 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Biophys. Res. Commun. 141:474-481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Shier P., Watt V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4:14605-14608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7] Matsushime H., Wang L.-H., Shibuya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Cell. Biol. 6:3000-3004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8] Hafen E., Basler K., Edstroem J.-E., Rubin G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ience 236:55-63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9] Ben-Neriah Y., Bauskin A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33:672-676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0] Ragsdale C., Woodgett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50:660-661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1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40; RECEPTOR_TYR_KIN_III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eceptor tyrosine kinase class III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umber of growth factors  stimulate mitogenesis by interacting with a fam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  cell  surface receptors which   possess  an  intrinsic, ligand-sensiti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 tyrosine kinase activity [1].   These  receptor tyrosine kinases (RT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share the same topology: an  extracellular ligand-binding domain,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membrane  region and a cytoplasmic  kinase domain.   However  they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ified into  three groups. The class III RTK's are characterized, in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acellular domain,  by the presence of three (perhaps five) immunoglobul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domains [2].  Their kinase domain differs from that of other RTK's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ertion  of a stretch of seventy to one hundred hydrophilic residues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ddle  of this domain.  The receptors  currently known to belong to class I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platelet-derived growth factor receptor (PDGF-R).  PDGF-R exists 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o- or heterodimer of two related chains: alpha and beta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macrophage colony stimulating factor receptor (CSF-1-R)  (also know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ms oncogen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receptor c-kit for stem cell factor (mast cell growth facto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putative receptor flt [4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developed, for  this class of RTK's, a signature pattern which includes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onserved cysteine residues that are located in the C-terminal  par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munoglobulin-like extracellular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]-x-C-x(3)-G-x-P-x-P-x-[LIVM]-x-W-x(2,4)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Yarden Y., Ullrich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Biochem. 57:443-478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Hunkapiller T., Hood 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. Immunol. 44:1-63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Lee K.-H., Bowen-Pope D.F., Reed R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Cell. Biol. 10:2237-2246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Shibuya M., Yamaguchi S., Yamane A., Ikeda T., Tojo A., Matsushime H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to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ogene 5:519-524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1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41; RECEPTOR_CYTOKINES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40; RECEPTOR_CYTOKINES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Growth factor and cytokines receptors family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umber of receptors for lymphokines, hematopoeitic growth factors and grow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rmone-related molecules  have  been found [1 to 5] to share a common bi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ain. The receptors that are known to belong to this family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rythropoietin receptor (EPO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ranulocyte colony-stimulating factor receptor (G-CSF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ranulocyte-macrophage colony-stimulating factor receptor (GM-CSF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terleukin-2 receptor beta chain (IL2R-Bet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terleukin-3 receptor (IL3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terleukin-4 receptor (IL4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terleukin-5 receptor (IL5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terleukin-6 receptor (IL6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terleukin-7 receptor (IL7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rowth hormone receptor (GRH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olactin receptor (PRL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served  region  constitutes  all  or  part of the extracellular ligan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nding region.  The conserved  domain  is about 200 amino acid residues l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N-terminal  of this domain there are  two  pairs of cysteines which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rowth hormone receptor, are known to be involved in disulfide b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xxxxxxx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C C       C  C  Extracellular          XXXXXXX   Cytoplasmic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|-|-------|--|-------------------------xxxxxxx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      |  |                      Transmembr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+       +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uses two patterns  to detect  this  family of receptors.  The  first o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ived from the first N-terminal disulfide loop, while  the  second  one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yptophan-rich pattern  located  at  the C-terminal  extremity  of the extr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llular reg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[LFYR]-x(7,8)-[STIVN]-C-x-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two C's are linked by a disulfide bon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interleukin-5 and interleukin-7 recep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4 other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STGL]-x-W-[SG]-x-W-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growth hormone recep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22 other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Patterns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Bazan J.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Biophys. Res. Commun. 164:788-795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Bazan J.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7:6934-6938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Cosman D., Lyman S.D., Idzerda R.L., Beckmann M.P., Park L.S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odwin R.G., March C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5:265-270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D'Andrea A.D., Fasman G.D., Lodish H.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58:1023-1024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D'Andrea A.D., Fasman G.D., Lodish H.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. Opin. Cell Biol. 2:648-651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1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42; INTEGRIN_ALPHA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tegrins alpha chai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grins [1,2] are a large family of cell surface receptors that mediate c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ell and cell to matrix adhesion. Integrins recognize the R-G-D sequenc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extracellular  matrix protein ligand. Structurally, integrins cons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dimer of an alpha and a beta chain.  Each  subunit  has  a  large N-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acellular domain followed by a transmembrane domain and a short C-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toplasmic region.  Some  alpha subunits  are cleaved post-translationall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e  an  heavy chain  and a  light chain linked by a disulfide  bond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 of a number of alpha chains has been obtained and are 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alpha-1 chain (VLA-1) (CD49a)  which,  with the beta-1 chain, acts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ptor for laminin and colla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alpha-2 chain (VLA-2) (CD49b)  which,  with the beta-1 chain, acts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ptor that binds colla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alpha-4 chain (VLA-4) (CD49d)  which,  with the beta-1 chain, intera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vascular cell adhesion protein 1 (VCAM-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alpha-5 chain (VLA-5) (CD49e) which,  with  the beta-1 chain,  forms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ptor specific to fibronect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alpha-L chain (LFA-1) (CD11a)  which, with the beta-2 chain,  intera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intercellular adhesion molecule 1 (ICAM-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alpha-M chain (MAC-1) (CD11b)  which, with  the beta-2 chain, form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ptor for the iC3b fragment of the third complement compon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alpha-X chain (p150,95) (CD11c) which, with  the beta-2 chain, proba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s a receptor for the iC3b fragment of the third complement compon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alpha-V chain (CD51) which,  with  the  beta-3 chain,  forms a recep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binds vitronect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alpha-IIB chain (CD41) (also known as platelet glycoprotein IIb) whi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 the beta-3 chain, forms  a  receptor  which  binds  VWF,  fibrinog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bronectin, and vitronect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Drosophila position-specific antigen 2 alpha chain (PS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se integrin alpha chains  share a  conserved sequence which is foun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beginning  of  the  cytoplasmic  domain,  just   after  the  end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membrane region. We use this conserved region as a signatur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FYW]-[RK]-x-G-F-F-x-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in position 7 of  the  pattern all vertebrate integrins have Lys,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osophila PS2 has As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Hynes R.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48:549-554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Albelda S.M., Buck C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EB J. 4:2868-2880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1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43; INTEGRIN_BETA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tegrins beta chain cysteine-rich domai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grins [1,2] are a large family of cell surface receptors that mediate c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ell and cell to matrix adhesion. Integrins recognize the R-G-D sequenc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extracellular  matrix protein ligand. Structurally, integrins cons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dimer of an alpha and a beta chain.  Each  subunit  has  a  large N-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acellular domain followed by a transmembrane domain and a short C-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toplasmic region. Some receptors, while having different alpha chains, sh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ommon beta chain.  The  sequence  of  a number of different beta chains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determined and are 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tegrin beta-1, which  associates with alpha-1 to form a laminin recept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lpha-2 to form a  collagen receptor, with  alpha-4  to  interac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CAM-1, and with alpha-5 to form a fibronectin recep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tegrin beta-2, which  associates with alpha-L (LFA-1)  to  interact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CAM-1, and with alpha-M (MAC-1) or alpha-X  (p150,95) to form the recep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iC3b fragment of the third complement compon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tegrin beta-3, which associates with alpha-IIB  to  form  a  recepto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brinogen,  fibronectin,  vitronectin and VWF, and with alpha-V  to for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tronectin recep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tegrin beta-4, which associates with alpha-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tegrin beta-5, which associates with alpha-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tegrin beta-6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Drosophila myospheroid protein, a probable integrin beta ch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 integrin   beta chains contains,  in the C-terminal extremity of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acellular domain,  four repeats of a forty amino acid region.  Each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eats contains eight cysteines.   We have developed a pattern from a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repeated region that includes five of these conserved cyste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x-[GNQ]-x(1,3)-G-x-C-x-C-x(2)-C-x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e pattern will not pick up the first of the four repeats, the spa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cysteines residues being different in that repe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Hynes R.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48:549-554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Albelda S.M., Buck C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EB J. 4:2868-2880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Sheppard D., Rozzo C., Starr L., Quaranta V., Erle D.J., Pytela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5:11502-11507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3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58; ANF_RECEPTOR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atriuretic peptides receptor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triuretic peptides  are  hormones  involved  in  the regulation of flui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ctrolyte homeostasis. These hormones stimulate the intracellular p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yclic GMP as a second messen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ly, three types of natriuretic peptide  receptors are known [1,2]. 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ress guanylate  cyclase activity: GC-A (or ANP-A)  which  seems specific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rial  natriuretic  peptide  (ANP), and  GC-B (or ANP-B) which  seems  to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imulated  more  effectively  by brain natriuretic peptide (BNP) than by AN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hird receptor (ANP-C) is  probably  responsible  for the clearance of AN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circulation and is without a role in signal transdu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C-A and GC-B are  plasma  membrane-bound  proteins  that  share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ology: a N-terminal  extracellular domain  which acts as the ligand bi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, then  a  transmembrane  domain, followed  by  a  large  cytoplasmic 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l region that can be subdivided into two domains: a protein kinase-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ain  that appears important  for  proper  signaling and a cyclase cataly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ain (for more  details see the  entry  describing the pattern for guany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clases).  The  topology of ANP-C is different: like GC-A and -B it poss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extracellular ligand-binding  region  and  a  transmembrane domain, but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toplasmic domain is very sh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developed a pattern from the ligand-binding  region of natriuretic pept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ptors, this pattern is based from a highly conserved region loca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-terminal part of the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P-x-C-x-Y-x-A-A-x-V-x-R-x(3)-H-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Garbers D.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Biol. 2:499-504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Schulz S., Chinkers M., Garbers D.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EB J. 2:2026-2035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1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44; REACTION_CENTE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hotosynthetic reaction center protein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 photosynthetic   reaction  center  of purple bacteria  two  homolog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gral membrane proteins, L(ight) and M(edium), are known to be essentia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light  mediated  water  splitting process.   In  the  photosystem  II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karyotic chloroplasts two  related  proteins are involved: the D1 (psbA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2 proteins (psbD).    These four types of proteins  probably evolved  from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on ancestor [see 1,2 for recent reviews].   We  developed, from align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four types of proteins, a signature  pattern which include  2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idines residues.   In L and  M chains the first  histidine  is a liga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gnesium ion of the special pair bacteriochlorophyll,   the second o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 ligand of a  ferrous non-heme  iron  atom.   In photosystem  II   thes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idines are thought to play a similar ro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N-x(4)-P-x-H-x(2)-[SAG]-x(11)-[SAG]-x-H-[SAG]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first H is a magnesium ligan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second H is a iron ligan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broad bean psbA which has Gln instead of the second 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April 1990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Michel H., Deisenhofer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istry 27:1-7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Barber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2:321-326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4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19; PHOTOSYSTEM_I_PSAAB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hotosystem I psaA and psaB protein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tosystem I (PSI) [1] is an integral membrane protein complex  that utili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ht energy to mediate electron transfer from plastocyanin to ferredoxin. P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found in the chloroplast  of  plants  and  in  cyanobacteria.  The elect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 components of  the  reaction  center of PSI  are: a primary  elect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or P-700 (chlorophyll dimer) and five electron acceptors: A0 (chlorophyll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1 (a phylloquinone), and three 4Fe-4S iron-sulfur centers: Fx, Fa, and F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saA and psaB, two closely related proteins, are  involved  in  the bind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700, A0, A1, and Fx.  psaA  and  psaB  are both integral membrane protei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30 to 750 amino acids that seem to contain 11 transmembrane segments.  The F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Fe-4S iron-sulfur center is bound by four cysteines;   two of these cyst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provided by the psaA protein, and the two other by psaB. The two cyst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both proteins are proximal and are located in a loop  between the ninth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nth transmembrane segments.  A leucine-zipper  motif  seem to be present [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stream of the cysteines and could contribute to dimerization of psaA/psa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ignature pattern  for  these proteins is based on the perfectly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 that includes the two iron-sulfur binding cyste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D-G-P-G-R-G-G-T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two C's bind the iron-sulfur cent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Golbeck J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im. Biophys. Acta 895:167-204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Webber A.N., Malkin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BS Lett. 264:1-14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1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45; PHYTOCHROM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hytochrome chromophore attachment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ytochrome [1,2] is a  plant  protein that  acts as  regulatory photorecep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which mediates red-light effects on a  wide  variety  of physiologica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lecular responses.    Phytochrome  can  undergo a  reversible  photochem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rsion between a  biologically  inactive red-light-absorbing  form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e far-red-light-absorbing form.   Phytochrome is a dimer of identical 1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d subunits, each  of which contains a covalently attached linear tetrapyrr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omoph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hromophore of  phytochrome is attached to a  cysteine,  the region a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residue is highly conserved and can be used as a signatur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R-[AS]-P-H-x-C-H-x(2)-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 is the chromophore attachment sit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Partis M.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s@gcri.afrc.ac.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Silverthorne J., Tobin E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Essays 7:18-23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Sharrock R.A., Quail P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s Dev. 3:1745-1757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4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20; SPERACT_RECEPTO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peract receptor repeated domai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ceptor  for  the  sea  urchin  egg  peptide  speract  is a transmembr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ycoprotein of 500 amino acid residues [1].  Structurally  it  consists 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rge extracellular domain of 450 residues, followed by a transmembrane reg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 a small  cytoplasmic  domain of 12 amino acids.  The extracellular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s four repeats of a 115 amino acids domain. There are 17 positio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perfectly conserved in the four repeats, among them are six cysteines, s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ycines, and three glutam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h a domain is also  found, once, in  the  C-terminal  section  of mammal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rophage scavenger receptor type I [2], a  membrane glycoproteins impli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 the pathologic  deposition  of  cholesterol  in  arterial   walls  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herogene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ignature pattern that we derived spans  part of the N-terminal sec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omain and contains 8 of the 17 conserved resid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x(5)-G-x(2)-E-x(6)-W-G-x(2)-C-x(3)-[FYW]-x(8)-C-x(3)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Dangott J.J., Jordan J.E., Bellet R.A., Garbers D.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6:2128-2132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Freeman M., Ashkenas J., Rees D.J., Kingsley D.M., Copeland N.G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nkins N.A., Krieger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 Natl. Acad. Sci. U.S.A. 87:8810-8814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5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30; TONB_DEPENDENT_RECEP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onB-dependent receptor protein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Escherichia coli the tonB protein interacts  with  outer  membrane recep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 that carry out high-affinity binding and energy dependent uptake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eriplasmic space of specific substrates that are poorly permeable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orin channels  or  are  encountered  at  very low concentrations. 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sence  of  tonB these  receptors  bind their substrates but do not carry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e transport.  The tonB  protein  also  interacts with some colicin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 that are currently known to interact with tonB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   Function or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   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tuB   Receptor for cobalam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cA   Receptor for iron dicit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pA   Receptor for ferric enterochel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huA   Receptor for ferrichrome-ir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huE   Receptor for ferric coprogen, ferrioxamine B, and rhodotrulic ac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utA   Receptor for ferric aerobact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r    Receptor for colicin I (exact substrate not know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ba    Colicin B, a channel forming coli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a    Colicin 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a    Colicin M, inhibitor of murein biosynthe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se proteins contains, at their N-terminus, a short conserved region [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,3], called the tonB-box, which is involved in the interaction of the prot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tonB protein [4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&lt;x(10,60)-[DEF]-T-[LIVMFY]-[LIVST]-V-x-[AGP]-[SANP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colicin D which has His in position 1 of th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 human  alpha-2-macroglobulin,  r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pha-1-inhibitor III, and bovine copper superoxide dismut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Lundrigan M.D., Kadner R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1:10797-10801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Schramm E., Mende J., Braun V., Kamp R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69:3350-3357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Nau C.D., Konisky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1:1041-1047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Gudmundsdottir A., Bell P.E., Lundrigan M.D., Bradbeer C., Kadner R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1:6526-6533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7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21; TYPE2_MEMBRAN_ANTIGE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ype-II membrane antigens family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ntly a number of eukaryotic  cell  surface  antigens have been found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olutionary related.  This  family  of proteins is currently known to cons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uman leukocyte antigen CD37 [1], expressed on B lymphoc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uman leukocyte antigen CD53 [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uman antigen CD9 [3].  A  protein  involved  in  platelet  activation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greg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uman melanoma-associated antigen ME491 [4],  expressed  during  the  ea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ge of melanoma tumor prog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uman tumor-associated antigen CO-029 [5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uman 26 Kd cell surface protein TAPA-1 [6],  which  may  play an impor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le in the regulation of lymphoma cell grow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chistosoma mansoni 23 Kd surface antigen (SM23) [7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proteins  share  the following characteristics: they all seem to be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 membrane proteins (type II proteins contain a N-terminal membrane-ancho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ain  which  is not cleaved during biosynthesis and which function both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location  signal  and  as a  membrane anchor); they  also  contain 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al transmembrane regions, at least seven conserved cysteines residu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re of approximately  the  same  size (218 to 284 residues).  A  schem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gram of the domains structure of these proteins is shown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+-----+-------+----+-----+-----+-----------------------------+-----+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| TMa | Extra | TM1| Cyt | TM2 | Extracellular               | TM3 | Cyt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+-----+-------+----C-----C-----+--------CC---------C-----C---+-----C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t       : cytoplasmic doma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Ma       : transmembrane anc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M1 to TM3: transmembrane regions 1 to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'       : conserved cyste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*'       : position of th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for these proteins we selected a conserved region that 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cysteines and which seems to located  in  a short cytoplasmic loop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transmembrane doma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C-x-G-[STA]-x(2)-E-x(2)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Levy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y@cellbio.stanford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June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Classon B.J., Williams A.F., Willis A.C., Seed D., Stamenkovic 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Exp. Med. 169:1497-1502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Angelisova P., Vlcek C., Stefanova I., Lipoldova M., Horejsi 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munogenetics 32:281-285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Boucheix C., Benoit P., Frachet P., Billard M., Worthington R.E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gnon J., Uzan 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6:117-122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Hotta H., Ross A.H., Huebner K., Isobe M., Wendeborn S., Chao M.V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cciardi R.P., Tsujimoto Y., Croce C.M., Koprowski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cer Res. 48:2955-2962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Szala S., Kasai Y., Steplewski Z., Rodeck U., Koprowski H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nenbach A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7:6833-6837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Oren R., Takahashi S., Doss C., Levy R., Levy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Cell. Biol. 10:4007-4015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7] Wright M.D., Henkle K.J., Mitchell G.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Immunol. 144:3195-3200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1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46; WNT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Wnt-1 family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nt-1 (or int-1) [1] is a  proto-oncogene  induced  by  the integra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 mammary tumor virus.  Wnt-1  is  thought to play a role in intercell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unication,  for  example as an  extracellular differentiation factor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 of wnt-1 is highly conserved in  mammals,  fishes  and  amphibians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f proteins are highly related to wnt-1, these protein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rosophila segmentation polarity protein wingless (w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wnt-2 (also known as irp) 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wnt-3 proto-oncogene [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wnt-4, wnt-5A, wnt-5B, wnt-6, wnt-7A, and wnt-7B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teins from this family share the characteristics of secretory protei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contain a signal  peptide,  they  have several  potential N-glycosy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es and they are very cysteine-rich.  We  selected,  as a signature fo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ily of proteins, a highly conserved region which includes three cyste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K-C-H-G-[LIVM]-S-G-S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Nusse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Genet. 4:291-295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Roelink H., Wagenaar E., Lopes da Silva S., Nusse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7:4519-4523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Gavin B.J., McMahon J.A., McMahon A.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s Dev. 4:2319-2332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2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47; HBGF_FGF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HBGF/FGF family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parin-binding growth factors I and II (HBGF) [1,2] (also known as acidic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c fibroblast growth factors (FGF) are  structurally related mitogen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imulate growth or differentiation of a wide  variety  of cells of mesode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neuroectodermal origin.  These  two  proteins  belong to a family of grow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ctors and oncogenes which is currently known [3] to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t-2 (HBGF-3), which is induced by the  integration of mouse mammary tum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us (MMTV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st/KS3 (HBGF-4) a transforming protein independently isolated from a hu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mach tumor (hst) and from Kaposi's sarcoma (KS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GF-5 (HBGF-5), an oncogene expressed in neonatal br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GF-6, a transforming 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Keratinocyte growth factor (KGF), a paracrine effector of normal epithel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prolif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 the sequences  of these  related proteins  we  have  derived a sign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 which includes one of  the two conserved  cysteine residues.  In hu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BGF-1, this cysteine has been said to be involved in a disulfide b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x-L-x-[STAG]-x(6)-[DE]-C-x-F-x-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Burgess W.H., Maciag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Biochem. 58:575-606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Thomas K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3:327-328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Benharroch D., Birnbaum D.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r. J. Med. Sci. 26:212-219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2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48; NGF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erve growth factor family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rve growth factor (NGF or beta-NGF) is a vertebrate protein that  stimul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vision and differentiation of sympathetic and embryonic sensory neurons [1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GF is a protein of about 120 residues that is cleaved from a larger pre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lecule.  NGF contains  six cysteines  that  are  all  involved in intrach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ulfide bonds.   A schematic representation of the structure of NGF is sh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xxxxCxxxxxxxxxxxxxxxxxxxxxCxxxxCxxxxxCxxxxxxxxxxxxxCxC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|     |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|-----+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': conserved cysteines involved in disulfide b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*': position of th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proteins have  been found to be structurally  and  functionally rela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GF, these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rain-derived neurotrophic factor  (BDNF) [2], a protein  that promot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vival of neuronal populations that are all located either in the cent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rvous system or directly connected t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eurotrophin-3 (NT-3) [3], a protein that seems to promotes the surviva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ceral and proprioceptive sensory neur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ttern  we have developed for  the NGF family spans the central reg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proteins  and  include  three of the six cysteines involved in disulf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x(8)-G-C-[RK]-G-I-D-x(2)-H-W-N-S-x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Levi-Montalcini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ience 237:1154-1162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Leibrock J., Lootspeich F., Hohn A., Hofer M., Hengerer B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siakowski P., Thoenen H., Barde Y.-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41:149-152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Hohn A., Leibrock J., Bailey K., Barde Y.-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44:339-341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2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49; PDGF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latelet-derived growth factor (PDGF) family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telet-derived growth factor (PDGF) [1] is a  potent  mitogen  for  cell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enchymal  origin,  including  smooth  muscle  cells and glial  cells.  PDG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st of two different, closely related, chains (the  A and B chains) 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emble  to form  disulfide  linked homo- or heterodimers (A-A, B-B, an A-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ernate splicing of the A chain  transcript  can give rise to  two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s that differ only in their C-terminal extremity. The transforming prot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simian sarcoma virus (SSV), encoded by the v-sis oncogene,  is deriv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 chain of PDG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scular endothelial growth factor (VEGF), also known as vascular perme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ctor (VPF) [2,3], is a growth factor active in angiogenesis, and endothel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ll growth.  Structurally VEGF is a disulfide linked homodimer.  The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VEGF chain is related to that of the chains of PDG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pattern for this family of  growth factors we selected a reg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nclude four of  the eight  cysteines that are conserved in the sequ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se proteins.  These cysteines  are most  probably involved  in disulf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V-x(3)-R-C-x-G-C-C-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April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Hannink M., Donoghue D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im. Biophys. Acta 989:1-10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Lewung D.W., Cachianes G., Kuang W.-J., Goeddel D.V., Ferrara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ience 246:1306-1309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Keck P.J., Hauser S.D., Krivi G., Sanzo K., Warren T., Feder J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olly D.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ience 246:1309-1312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3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71; SMALL_CYTOKINES_CXC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72; SMALL_CYTOKINES_CC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mall cytokines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low  molecular  weight  factors secreted  by cells including fibroblas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rophages, and  endothelial cells  in  response  to  a  variety  of  stimu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h as  growth factors,  interferons,  viral  transformation,  and  bact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s  are  structurally related [1,2].  Most  members  of  this  famil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 seem to have mitogenic, chemotactic or inflammatory activities.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tokines  are cationic proteins  of from 70 to 100  amino  acid residu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 four  conserved  cysteine  residues  involved  in two disulfide bond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n in the following schematic represent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xxxxxxxxxxxxxxxxxxxxCxCxxxxxxxxxxxxxxxxxxxxxxxCxxxxxxxxxxxxCx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': conserved cysteines involved in disulfide b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proteins can be  sorted into two  groups based on the spacing of th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ino-terminal cysteines.  In the first  group the two cysteines are sepa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a single residue (C-x-C); while in the second group they are adjacent (C-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`C-x-C' group is currently known to consist of the following protei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latelet factor 4 (PF4), a protein released from platelet alpha-granule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omplex with a proteoglycan molecule.   PF4 neutralizes the anticoagul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ect of heparin because  it  binds  more strongly  to heparin tha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ndroitin-4-sulfate chains  of  the  carrier molecule. PF4 is chemotac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neutrophils and monoc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latelet basic protein (PBP), which is the precursor of two active pept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ive-tissue  activating  peptide III (CTAP III)   (also known as low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finity platelet factor IV (LA-PF4)) and beta-thromboglobulin. CTAP-III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growth  factor  that  stimulates a  variety  of  specific  metabolic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ular activ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terleukin-8 (IL-8), a monokine  which is  released  from monocytes  by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lammatory response and which is selectively chemotactic for neutroph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-8 is  also  known  as  Monocyte-Derived  Neutrophil  Chemotactic  Fa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DNCF), or as Neutrophil Activating Protein 1 (NAP-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elanoma growth stimulatory activity protein (MGSA), a  growth  facto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tent mitogenic activity.  MGSA  is also  known  as  Neutrophil Activ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in 3 (NAP-3) or as 'gro' and,  in  mouse  as  KC  or N51 and in ra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crophage inflammatory protein 2 (MIP-2), an extremely potent  chemotac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ent for polymorphonuclear leukoc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ouse Mig (m119), a gamma-interferon induced protein that may be a cytok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affects  the growth,  movement,  or  activation state  of  cells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ipate in immune and inflammatory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hicken 9E3 (or pCEF-4) a protein  expressed constitutively in Rous Sarco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us (RSV) infected cells which  may  be an autocrine factor that prom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rowth of fibrobla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P10, a gamma-interferon induced 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`C-C' group is currently known to consist of the following protei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onocyte chemotactic and activating factor (MCAF). MCAF, also  known as J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 chemoattractant for  monocytes.  It  augments the monocytes anti-tum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crophage inflammatory  protein 1  alpha  (MIP-1-alpha), a  monokine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lammatory and chemokinetic properties. MIP-1-alpha is also known as S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pha, TY-5, or L2G25B and, in human, as 464.1 or GOS19-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crophage inflammatory protein 1 beta  (MIP-1-beta). Also  known  as  S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ma, H400 and, in human, as Act-2, or 74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D78 beta (also known as 464.2 or GOS19-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IS-delta (also known as RANT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IS-epsilon (p50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-309 (also known as TCA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ach of the two groups of proteins  we  have developed a signature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spans the region that includes the four conserved cyste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x-C-[LIVM]-x(5,6)-[LIVMFY]-x(2)-[RK]-x-[LIVM]-x(2)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LIVM]-x(5)-[SAG]-x(2)-C-x(3)-[EQ]-[LIVM](2)-x(9,10)-C-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D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 C-x-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C-[LIVMFY]-x(3,4)-[RK]-x-[LIVM]-x(4)-[LIVM]-x(2)-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(2,3)-[GST](3)-x(0,1)-C-x(3,4)-[SAG]-V-[LIVM]-F-x(5)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RK]-x(2)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 C-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Stoeckle M.Y., Barker K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Biol. 2:313-323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Wolpe S.D., Cerami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EB J. 3:2565-2573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2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50; TGF_BETA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GF-beta family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orming growth factor-beta (TGF-beta) [1,2]  is a multifunctional pept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controls proliferation,  differentiation and other functions in many c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s.  TGF-beta-1 is a peptide of 112 amino acid residues which is deriv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olytic cleavage from the C-terminal of a precursor protein. Nine cyst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s are  found in the sequence of TGF-beta-1 and are probably involv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ulfide bonds.   TGF-beta-1 is  only active  as  an  homodimer, with th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ins being linked by one or more  disulfide bonds. A  number of protei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n to be related to TGF-beta-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t least four other forms of TGF-beta have  been found,  they  are know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GF-beta-2, -3, -4, and -5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ullerian inhibitory  substance  (MIS), produced  by  the  testis,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onsible for the regression of the Mullerian ducts in the male embry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hibins, which inhibit the  secretion  of  follitropin  by  the  pituit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and, and activins which have the reverse action. Inhibins are heterod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n alpha chain  and  either  a  beta-A or  a beta-B chain;  activi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homodimers of beta-A chains or heterodimers of a beta-A and a beta-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ins. All three chains are related to TGF-be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osteogenic proteins BMP-2, BMP-3, BMP-4 (BMP-2B), BMP-5, BMP-6 (VGR-1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BMP-7 (OP-1) which induce cartilage and bone formation [4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 embryonic  growth   factor  GDF-1  [5],   which   may   mediate   c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iation events during embryonic develop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Drosophila decapentaplegic protein (DPP-C) [6], which  participates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stablishment of dorsal-ventral specif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Xenopus vegetal hemisphere  protein Vg1 [7], which seems to induc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lying animal pole cells to form mesodermal tiss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pattern to detect proteins belonging to this family we use a region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s two of the conserved cyste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]-x(2)-P-x(2)-[FY]-x(4)-C-x-G-x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Sporn M.B., Roberts A.B., Wakefield L.M., Assoian R.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ience 233:532-534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Massagu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49:437-438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Kondaiah P., Sands M.J., Smith J.M., Fields A., Roberts A.B., Sporn M.B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lton D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5:1089-1093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Celeste A.J., IAnnazzi J.A., Taylor R.C., Hewick R.M., Rosen V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g E.A., Wozney J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7:9843-9847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Lee S.-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Endocrinol. 4:1034-1040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Padgett R.W., St. Johnston R.D., Gelbart W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25:81-84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7] Weeks D.L., Melton D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51:861-867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2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51; TNF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NF family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mor Necrosis Factor (TNF)  (also known as cachectin or TNF-alpha) [1,2]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rophage secreted  cytokine  which  has a wide variety of functions.  I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se cytolysis of certain tumor cell lines; it is implicated in the in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achexia; it  is a  potent pyrogen  causing fever  by  direct action  or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imulation of  interleukin-1 secretion;  it  can stimulate cell prolif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nduce cell differentiation  under  certain conditions.   Lymphotoxin (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lso known as TNF-beta) is a  structurally  and biologically related cytok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is produced by lymphocytes.   As a signature for this family of prote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selected a conserved region that  starts with a tyrosine residu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be an important determinant  of  the binding of TNF to its receptor [3]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 as a perfectly conserved tetrapeptide sequ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Y-x(2)-Y-S-Q-V-x-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Beutler B., Cerami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istry 27:7575-7582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Vilcek J., Lee T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6:7313-7316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Eck M.J., Sprang S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4:17595-17605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2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52; INTERFERON_ALPHABETA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terferon alpha and beta family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ferons [1] are  proteins  which  produce antiviral  and antiprolifer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onses in cells. Interferons are classified, on the basis of their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four groups: alpha, alpha-II (or omega), beta, and gamma. Except for gamm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feron, the sequence of all other interferons are rel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ophoblast protein-1 (TP-1) [2]  is a protein which is implicated in ma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gnition of pregnancy.   It directly or indirectly prolongs the lifespa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rpus luteum and prevents  a return to ovarian cyclicity.  It may als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licated in immunoprotection of the conceptus.    TP-1 is closely rela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pha-II interfer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disulfide bond  is  one  of  the  best  conserved structural feature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 belonging to that family.  It is  found  in  all alpha, alpha-II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 interferons  (with the exception of mouse beta-interferon),  and proba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in TP-1.  The signature pattern  for this family of proteins includes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cysteines involved in this disulfide b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FY]-L-x(7)-[CY]-A-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S. marcescens chitinase A,  and KD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ease from E. chrysanthem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except for mouse interferon-beta  all  proteins from this family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steine in position 10 of th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April 1990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Interferons and other regulated cytok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Maeyer E., de Maeyer-Guignard J., Eds., Wiley and Sons, New-Yor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Imakawa K., Hansen T.R., Malathy P.-V., Antony R.V., Polites H.G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otti K.R., Roberts R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Endocrinol. 3:127-139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2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53; INTERLEUKIN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terleukin-1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leukin-1 (IL-1) [1,2] is a member of a family of cellular mediators kn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cytokines.  IL-1 has many biological activities.  Among other functions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 fever-producing factor (pyrogen); it  induces prostaglandin synthesis;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involved in T-lymphocyte activation  and  proliferation;  and,  indirect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interleukin-2, B-lymphocyte activation and prolif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two  different  forms  of IL-1: IL-1 alpha and IL-1 beta,  whic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25% identical in amino acid sequence.  IL-1  alpha  and beta bin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 receptor.  Both  forms of IL-1 are  synthesized as precursor  protei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270 residues which are post-translationally processed by the cleavag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-terminal sequence of around 115 resid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terleukin-1 receptor  antagonist (IL-1ra) [3] is  a protein structur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ed to IL-1's, but whose biological function is not yet kn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pattern for  these cytokines, we selected a conserved regio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-terminal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F-x(10)-F-x-S-[AV]-x(2)-[AP]-x(2)-[FYLIV]-[LIV]-x-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Dinarello C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EB J. 2:108-115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Mizel S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EB J. 3:2379-2388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Eisenberg S.P., Evans R.J., Arend W.P., Verderber E., Brewer M.T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num C.H., Thompson R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43:341-346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4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24; INTERLEUKIN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terleukin-2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leukin-2 (IL-2) [1,2] is a cytokine  which is produced  by T-helper ce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response to  antigenic  or mitogenic stimulation.  This protein is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-cell proliferation and other activities crucial to the regula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mune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ture  form  of  IL-2,  after  cleavage  of  the  signal  sequence, 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ycoprotein of about  130 amino acids that  contains a single disulfide b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chematic representation of the structure of mature IL-2 is shown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TxxxxxxxxxxxxxxxxxxxxxxxxCxxxxxxxxxxxxxxxxxxxxxxCxxxxxxxxxx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|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gar                    +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': conserved cysteines involved in the disulfide b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*': position of th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A-T-E-L-K-x-L-x-C-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 is involved in a disulfide bon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Smith K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ience 240:1169-1176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Mizel S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EB J. 3:2379-2388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2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54; INTERLEUKIN_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terleukin-6 / G-CSF / MGF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leukin-6 (IL-6) [1] (also known as B-cell stimulatory factor 2 (BSF-2)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feron beta-2) is a  cytokine  that  has  a  wide  variety  of  biolog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s.  It plays an essential role in the final differentiation of B ce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IG-secreting  cells; it  induces myeloma/plasmacytoma growth;  it indu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rve   cells  differentiation,  and, in  hepatocytes, it  induces acute p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cta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nulocyte colony-stimulating factor (G-CSF) is a member of the family [2]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tokines that regulate  hematopoietic cell proliferation and differenti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-CSF exclusively stimulates the colony formation of granuloc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elomonocytic growth factor (MGF) [3] is an avian hematopoeitic growth fa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 stimulates  the  proliferation  and  colony   formation  of  normal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ormed avian cells of the myeloid line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a limited region of similarity between  these three type of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region,   of about fifty  amino  acid  residues, comprises four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steine  residues which are probably involved in disulfide bonds. The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we developed  for this family  of proteins includes the last two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ste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x(9)-C-x(6)-G-L-x(2)-[FY]-x(3)-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April 1989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Kishimoto T., Hirano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Essays 9:11-15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Metcalf 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ience 229:16-22(198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Leutz A., Damm K., Sterneck E., Kowenz E., Ness S., Frank R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usepohl H., Pan Y.-C.E., Smart J., Hayman M., Graf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8:175-181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2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55; INTERLEUKIN_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terleukin-7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leukin-7 (IL-7) [1] is  a  cytokine  that  serves as a  growth facto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rly lymphoid cells of both B- and T-cell lineages.    As a signature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IL-7  we selected  a  conserved  heptapeptide,  located  in the C-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of  the  protein and which includes one of the six conserved cyst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IL-7. These cysteines are probably all involved in disulfide b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F-L-K-R-L-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April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Henney C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munol. Today 10:170-173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2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56; AKH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dipokinetic hormone family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ipokinetic  hormones (AKH) [1,2] are small active peptides  produced by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ects species.    These cause release of diglycerides from  the fat bod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 stimulate  the  flight muscles to  use these  diglycerides  as an ener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.  Two other  types of active  peptides are structurally related to AKH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ypertrehalosaemic  factors (HTF), which are neuropeptides that elev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 of trehalose in the hemolymph of some ins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ed pigment concentrating hormone (RPCH), a peptide that stimulates pi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entration in prawn erythropho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peptides are from eight to ten amino acid residues long.   The sign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 to detect them  is based on the sequence of  the first eight residu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are common to all these pepti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EQ]-[LV]-[NT]-F-[ST]-x(2)-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3 other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e first residue is found, in the mature peptide, as PCA  (pyrroli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boxylic aci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Schaffer M.H., Noyes B.E., Slaughter C.A., Thorne G.C., Gaskell S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J. 269:315-320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Gade G., Hilbich C., Beyreuther K., Rinehart K.L. J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ptides 9:681-688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3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57; BOMBES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Bombesin-like peptides family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mbesin-like peptides  comprise a large family of peptides initially iso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amphibian skin,  where they  stimulates smooth  muscle contraction. 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e later found to  be widely  distributed in mammalian  neural and endocr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lls.   The  amphibian peptides  which  belong to  this family  are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ified into three subfamilies [1,2]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Bombesin group, which include bombesin and alytes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Ranatensin  group,  which  include  ranatensins,  litorin,  and  Rohd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tor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Phyllolitorin group which include Leu(8)- and Phe(8)-phyllolitor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mammals and birds two categories of bombesin-like peptides are known [3,4]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astrin-releasing peptide (GRP), which stimulates the release of gastri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l as other gastrointestinal horm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euromedin B (NMB), a neuropeptide whose function is not yet cl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mbesin-like peptides, like  many other  active peptides, are  synthesiz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rger protein  precursors  that are  enzymatically converted to  their m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s.  The  final  peptides are from  eight to  fourteen residues long. 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ature  pattern, we  use the  last  seven residues in the C-terminal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conserved and are essential to the biological 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W-A-x-G-[SH]-[LF]-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in positions 5 to 6 of the pattern, bombesins and GRP have His-Leu, N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ranatensins have His-Phe, and phyllolitorins have Ser-(Leu or Ph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January 1989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Erspamer V., Falconieri Erspamer G., Mazzanti G., Endean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. Biochem. Physiol. 77C:99-108(198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Erspamer V., Melchiorri P., Falconieri Erspamer G., Montecucchi P.C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Castiglione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ptides 6 Suppl. 3:7-12(198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Spindel E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Neurosci. 9:130-133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Krane I.M., Naylor S.L., Helin-Davis D., Chin W.W., Spindel E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3:13317-13323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3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58; CALCITON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alcitonin / CGRP / IAPP family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citonin [1] is a 32 amino acids polypeptide hormone that causes a rapid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-lived drop in the  level  of  calcium  and  phosphate  in  the  bloo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moting the  incorporation of  these ions in the bones. Alternative spli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gene coding for calcitonin  produces a  distantly related peptide of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ino acids,  which  is  called  calcitonin gene-related peptide (CGRP).  CGR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uces  vasodilatation  in  a  variety  of vessels including in the corona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rebral and systemic vasculature. Its abundance in the CNS also points to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eurotransmitter or neuromodulator ro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let amyloid polypeptide (IAPP) [2] (also known as diabete-associated pept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DAP), or amylin) is a peptide  of  37 amino  acids  that selectively inhi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ulin-stimulated  glucose  utilization  and  glycogen  deposition in musc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not affecting adipocyte glucose metabolism. Structurally IAPP is clos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ed to CGR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conserved  cysteines  in  the  N-terminal of these peptide are known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olved in a disulfide bond.  The C-terminal residue of all three peptide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id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CxxxxxCxxxxxxxxxxxxxxxxxxxxxxxxxxxx-NH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|                             Amide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': conserved cysteines involved in disulfide b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*': position of th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ttern we  developed  for this family of  peptides includes the reg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sulfide b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[STAGDN](2)-x(1,2)-T-C-[LIVMA]-x(3)-[LFY]-x(3)-[LF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two C's are linked by a disulfide bon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Epstein-Barr  virus  ribonucleot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uctase large ch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April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Breimer L.H., McIntyre I., Zaidi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J. 255:377-390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Nishi M., Sanke T., Nagamatsu S., Bell G.I., Steiner D.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5:4173-4176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4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11; CRF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orticotropin-releasing factor family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ticotropin-releasing factor (CRF)  (corticoliberin) [1] is  an hormone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ypothalamus  that  regulates  the release  of  corticotropin  (ACTH)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tuitary gland.  CRF  is  evolutionary  related  to  a number of other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ptides which are 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Urotensin 1 from the urophysis of fishes.  Like CRF,  urotensin I acts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ticotropin-releasing fa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auvagine from frog skin, a peptide with a  potent hypotensive action,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elicits a diuretic 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iuretic hormone (DH) from the tobacco hornworm (Manduca sexta) [2],  D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olved in the regulation of fluid secretion in that ins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se hormones are peptides of about 40 amino acid  residues  which are 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lly amidated and that are processed from a larger precursor protein.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ived a signature pattern  from  conserved  residues  in position 4 to 23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pepti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P-x-[LIVM]-S-[LIVM]-D-L-x-[LIVMF]-x-[LIVM]-L-R-x(2)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LIVM]-x-[LIVM]-x-[K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June 1991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Spiess J., Rivier J., Rivier C., Vale 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78:6517-6521(198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Kataoka H., Troetschler R.G., Li J.P., Kramer S.J., Carney R.L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ooley D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6:2976-2980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6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22; GRANINS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23; GRANINS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Granins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nins (chromogranins or secretogranins) [1] are  a family of acidic prote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nt in the secretory  granules of a  wide  variety of endocrine and neu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ocrine cells. The exact function(s) of these  proteins is not yet known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seem to be the precursors to biologically active peptides and/or they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  as  helper   proteins  in   the   packaging  of   peptides  hormones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uropeptides. Three members  of this family of  proteins  show some 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ilarities, these protein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hromogranin A (CGA) [2]. CGA is a protein of about 420 residues; it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cursor of the  peptide pancreastatin  which  strongly  inhibits  gluc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uced insulin release from the pancr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ecretogranin 1 (chromogranin B). A sulfated protein of about 600 resid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ecretogranin 2 (chromogranin C). A sulfated protein of about 650 resid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art from their subcellular localization and the abundance of acidic resid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sp and Glu)  these proteins do not share many structural similarities. 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short region, located in the C-terminal section, is conserved in all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.  Chromogranins A and B share a region of high similarity in their 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l section; this region includes two cysteine residues that are invol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 disulfide b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DE]-[SN]-L-[SAN]-x(2)-[DE]-x-E-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4 other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[LIVM](2)-E-[LIVM](2)-S-[DN]-[STA]-L-S-K-x-S-x(3)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LIVM]-[STA]-x-E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two C's are linked by a disulfide bon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Chromogran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and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Huttner W.B., Gerdes H.-H., Rosa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6:27-30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Simon J.-P., Aunis 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J. 262:1-13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3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59; GASTR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Gastrin / cholecystokinin family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strin and cholecystokinin  (CCK)  [1,2] are  structurally  and  function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ed  peptide  hormones that  function  as  hormonal regulators  of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gestive processes and feeding behaviors .   They are known to induce gast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retion,  stimulate  pancreatic  secretion,  increase  blood circula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ter secretion  in  the stomach  and  intestine, and stimulates smooth mus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action.   Originally found  in the gut, these  hormones have  since 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n to be present in various parts of the nervous  system.   Like m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e peptides  they  are synthesized  as larger protein precursors that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zymatically  converted to their  mature forms.   They  are found in 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lecular forms  due  to  tissue-specific  post-translational  processing. 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f other  peptides  are  known to  belong to the same family, thes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erulein [3], an amphibian skin peptide, with a biological activity simi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at of CCK or gastrin. There are different types of caerulein precurs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4] in which a single or up to four copies of the peptide are pre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eukosulfakinin I and II (LSK) [5,6] are peptides, isolated  from cockroa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change the frequency and amplitude of contractions of the hindg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rosulfakinins I and II [7] are putative CCK-homologs from Drosophila.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peptides are  part  of a  precursor  sequence  that was isolated us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e based on the sequence of CCK and L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chicken antrum peptide [8]  which  is  a  potent stimulus of avian gast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id, but not of pancreatic secre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ionin [9], a neuropeptide from the protochordate Ciona intestinal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iological activity of gastrin and CCK is associated with the last five 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l  residues.  One  or two  positions  downstream  there  is a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lfated tyrosine residue.  The signature pattern developed for this famil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ptides includes  the  biologically active C-terminal sequence as well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lfated tyros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Y-x(0,1)-[GD]-[WH]-M-[DR]-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Y is sulfate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e residues in positions 4 and 6  of the pattern are  respectively Tr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sp in vertebrate peptides, and His and Arg in insect pepti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April 1990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Concise Encyclopedia Biochemistry, Second Edition, Walter de Gruy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rlin New-York 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Cholecystokin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. N.Y. Acad. Sci. Volume 448, (198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Erspamer V., Falconieri Erspamer G., Mazzanti G., Endean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. Biochem. Physiol. 77C:99-108(198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Richter K., Egger R., Kreil 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1:3676-3680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Nachman R.J., Holman G.M., Haddon W.F., Ling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ience 234:71-73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Nachman R.J., Holman G.M., Cook B.J., Haddon W.F., Ling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Biophys. Res. Commun. 140:357-364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7] Nichols R., Schneuwly S.A., Dixon J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3:12167-12170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8] Dimaline R., Young J., Gregory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BS Lett. 205:318-322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9] Johnsen A.H., Rehfeld J.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5:3054-3058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3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60; GLUCAGO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Glucagon / GIP / secretin / VIP family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umber of polypeptidic hormones,  mainly  expressed  in the intestine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ncreas, belong to a group of structurally related peptides [1,2]. Member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amily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lucagon, which promotes hydrolysis of glycogen  and lipids,  and rais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od sugar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lucagon-like peptide 1 (GLP-1), a  peptide  of  unknown  function 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d in the same precursor protein as that of glucag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lucagon-like peptide 2 (GLP-2), a peptide of unknown function which is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d in  glucagon precursor  protein,  but which,  in contrast to GLP-1,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found in mamm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astric inhibitory  polypeptide (GIP),  which  is  a  potent  stimulator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ulin secretion and a relatively poor inhibitor of gastric acid secre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ecretin, which stimulates  formation of NaHCO(3)-rich pancreatic juice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retion of NaHCO(3)-rich  bile and  which inhibits HCl  production 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ma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asoactive  intestinal  peptide (VIP), which  causes  vasodilatation, low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terial blood  pressure,  stimulates  myocardial  contractility,  incre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ycogenolysis and relaxes some smooth musc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eptide PHI-27, a vasodilator peptide which is coded  by the  same pre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in as that of V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rowth hormone-releasing factor (GRF), which is released by the hypothalam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cts on the adenohypophyse to stimulate the secretion of growth horm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ituitary adenylate cyclase activating polypeptide (PACAP)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elospectin (exendin-1), helodermin (exendin-2), and exendin-3 from veno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la monsters, peptides with a VIP/secretin biological activity [4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peptide produced by the X-cells of the islets of ratfish pancreas [5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pattern for this  family of peptides  (which are from 30 to 45 amino ac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s long) we  used the more or less conserved first nine position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-terminal as well as a conserved hydrophobic residue in position 2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YH]-[STA]-[DEQN]-[AG]-x-[FY]-x(2)-[DEQNST]-x(13)-[LIV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mouse GRF which has Val in position 2 of th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6 other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Mutt 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. N.Y. Acad. Sci. 527:1-19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Bataille D., Blache P., Mercier F., Jarrousse C., Kervran A., Dufour M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geat P., Dubrasquet M., Mallat A., Lotersztajn S., Pavoine C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cker 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. N.Y. Acad. Sci. 527:169-185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Miyata A., Arimura A., Dahl R.R., Minamino N., Uehara A., Jiang A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ller M.D., Coy D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Biophys. Res. Commun. 164:567-574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Eng J., Andrew P.C., Kleinman W.A., Singh L., Raufman J.-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5:20259-20262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Conlon J.M., Dafgard E., Falkmer S., Thim 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J. 245:851-855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3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61; GLYCOPROTEIN_HORMON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Glycoprotein hormones beta chai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ycoprotein hormones [1,2] (or gonadotropins) are a family of proteins 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the mammalian  hormones follitropin (FSH), lutropin (LSH), thyrotrop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SH) and chorionic gonadotropin (CG), as well as at least two forms of fis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nadotropins [3].  All  these  hormones  consist  of  two glycosylated ch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lpha  and beta). In mammalian gonadotropins, the alpha chain is identical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ur  types  of  hormones  but  the  beta chains,  while  homologous,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.  There is a  conserved  pentapeptide in the N-terminal part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 chain  which  is  completely  conserved in  the  four  types of mammal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nadotropins.  This  region has  been  said to be involved in the associ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the two chains of the hormones. In fish gonadotropins, the sequen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region is slightly different.  As a signature for this family of prote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use a pattern that includes the region of the conserved pentapept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[SA]-G-x-C-x-[S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two C's are involved in disulfide bond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rat beta-FSH which has Glu in position 2 of th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a silk  moth  chorion protein,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vine UC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in the four mammalian gonadotropins the residue in position 2 is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a, and the residue in position 4 is always Ty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mber 1990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Pierce J.G., Parsons T.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Biochem. 50:465-495(198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Ryan R.J., Keutmann H.T., Charlesworth M.C., McCormick D.J., Milius R.P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vo F.O., Vutyavanich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nt Prog. Horm. Res. 43:383-429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Itoh H., Suzuki K., Kawauchi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. Comp. Endocrinol. 71:438-451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3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73; GNRH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Gonadotropin-releasing hormone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onadotropin-releasing hormones (GnRH) (gonadoliberin) [1] are a famil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ptides that play a  pivotal role in reproduction.  The main function of GnR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 to  act  on  the pituitary  to  stimulate the  synthesis  and secre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uteinizing  and  follicle-stimulating  hormones, but  GnRH  also  act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ain, retina,  sympathetic  nervous  system, gonads  and  placenta in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es. In  mammals a single  form of GnRH  has  been found,  while in bir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tiles, and fishes two forms are kn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nRH is  a C-terminal  amidated  decapeptide  which is processed from a lar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cursor protein.  Five of the  10  residues  are perfectly  conserved in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es where GnRH has been sequen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Q-H-[FYW]-S-x(4)-P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G is amidate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Sherwood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Neurosci. 10:129-132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3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62; INSUL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sulin family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sulin family of proteins [1] groups together a number of active pept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are evolutionary related. This family currently consist o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sul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elax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sulin-like growth factors I and II (IGFs or somatomedins) [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sect prothoracicotropic hormone (PTTH) (bombyxin)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ocust insulin-related peptide (LIRP) [4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molluscan insulin-related peptide (MIP) [5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ally, all  these peptides consist of two polypeptide  chains (A and 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ed by two disulfide b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chain         xxxxxxCxxxxxxxxxxxxCxxxxx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hain         xxxxxCCxxxCxxxxxxxx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': conserved cysteines involved in disulfide b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*': position of th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 shown in the  schematic representation above,  they  all share a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angement of four cysteines in their A  chain.  The first of these cyst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 linked by a  disulfide bond to  the third  one  and  the second and fou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steines  are linked  by interchain  disulfide bonds to  cysteines  in  the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in.  As  a  pattern  for this family of  proteins, we have used the reg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A chain, which includes the four conserved cyste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C-x(3)-C-x(4)-[LIMF]-x(3)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 sponge insulin [6] which lacks the first cysteine of the A ch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Blundell T.L., Humbel R.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287:781-787(198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Humbel R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Biochem. 190:445-462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Nagasawa H., Kataoka H, Isogai A., Tamura S., Suzuki A., Mizoguchi A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jiwara Y., Suzuki A., Takahashi S.Y., Ishizaki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3:5480-5483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Lagueux M., Lwoff L., Meister M., Goltzene F., Hoffmann J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Biochem. 187:249-254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Smit A.B., Vreugdenhil E., Ebberink R.H.M., Geraerts W.P.M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lootwijk J., Joosse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31:535-538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Robitzki A., Schroder H.C., Ugarkovic D., Pfeifer K., Uhlenbruck G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ler W.E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8:2905-2909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3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63; NATRIURETIC_PEPTI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atriuretic peptide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rial natriuretic peptides (ANP) [1,2] are  vertebrate  hormones importan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verall control of cardiovascular homeostasis and sodium and water bal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general.  There  are  various ANP  peptides which  vary in length but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a common central  core;  they  are all processed from a single pre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, in ANPs, a  disulfide bond  which is important for the expres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iological 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NP protein family includes two other structurally  related peptide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icits a pharmacological spectrum similar to ANP. These peptid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rain natriuretic peptide (BN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-type natriuretic peptide (CNP)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ignature developed for the ANP family includes the two cysteines invol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disulfide  bond and two conserved  glycines  which may be importan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formation of the pepti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F-G-x(3)-D-R-I-x(3)-S-x(2)-G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two C's are linked by a disulfide bon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Inagami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4:3043-3046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Sagnella G.A., McGregor G.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1:299-302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Sudoh T., Minamino N., Kangawa K., Matsuo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Biophys. Res. Commun. 168:863-870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3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64; NEUROHYPOPHYS_HORM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eurohypophysial hormone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xytocin  and   vasopressin  [1]  are   small   (nine  amino  acid  residue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ally  and  functionally related,   neurohypophysial  peptide horm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xytocin causes  contraction of  the  smooth muscle of the  uterus and 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mmary  gland, while  vasopressin has  a direct  antidiuretic  action 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dney,  and also  causes  vasoconstriction of the   peripheral vessels. 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rmones, like  the  majority of  active peptides, are  synthesized  as lar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  precursors  that are  enzymatically converted  to their mature fo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ptides belonging to  this family are also found in birds, fish, reptil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phibians  (mesotocin,   isotocin,   valitocin,   glumitocin,    aspargtoc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sotocin) and have also been found in locust [2] (neuropeptide F1/F2), a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mollusc [3] (conopressins G and 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ttern developed  to detect this category  of peptides spans their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 and includes five invariant amino acid resid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[LIFY](2)-x-N-C-P-x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two C's are linked by a disulfide bond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Acher R., Chauvet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imie 70:1197-1207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Proux J.P., Miller C.A., Li J.P., Carney R.L., Girardie A., Delaage M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ooley D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Biophys. Res. Commun. 149:180-186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Cruz L.J., de Santos V., Zafaralla G.C., Ramilo C.A., Zeikus R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y W.R., Olivera B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2:15281-15284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3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65; PANCREATIC_HORMON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ancreatic hormone family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ncreatic hormone (PP) [1] is a  peptide  synthesized in pancreatic isle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gherhans and  which acts  as a regulator of pancreatic and gastrointest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s.   A  number of other  active peptides  are homologous to pancre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rmo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europeptide Y (NPY) [2], one of the most abundant peptides in the mammal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rvous system.  NPY is  implicated  in  the  control  of feeding an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of the secretion of the gonadotrophin-releasing horm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eptide YY (PYY) [3]. PPY is a gut peptide that inhibits exocrine pancre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retion, has a  vasoconstrictory  action, and inhibits jejunal and colon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arious pancreatic polypeptides [4,5,6,7] from different fis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 these  peptides  are  thirty  six  amino  acids  long.  Like  most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ptides,  their C-terminal  is amidated  and  they are synthesized  as lar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  precursors.   The signature  for these  peptides is based on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ght C-terminal residues, where five positions are completely con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N-x(2)-T-R-x-R-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pancreatic hormone from alligator, goose, and fr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April 1990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Blundell T.L., Humber R.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287:781-787(198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Allen J., Novotny J., Martin J., Heinrich 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4:2532-2536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Tatemoto 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79:2514-2518(198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Kimmel J.R., Plisetskaya E.M., Pollock H.G., Hamilton J.W., Rouse J.B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bner K.E., Rawitch A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Biophys. Res. Commun. 141:1084-1091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Pollock H.G., Kimmel J.R., Hamilton J.W., Rouse J.B., Ebner K.E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ce V., Rawitch A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. Comp. Endocrinol. 67:375-382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Andrews P.C., Hawke D., Shively J.E., Dixon J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ocrinology 116:2677-2681(198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7] Cutfield S.M., Carne A., Cutfield J.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BS Lett. 214:57-61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9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35; PARATHYROI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arathyroid hormone family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thyroid hormone (PTH)  is  a  polypeptidic  hormone  that elevates calc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el  by  dissolving  the salts in bone and preventing their renal excre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TH is a protein of about 80 amino acid  residues, but its biological activ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ms to be contained within the first 34 resid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TH is structurally related  to  a protein called 'parathyroid hormone-re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' (PTH-rL) [1]  which seems to plays a physiological role in lact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y as a hormone  for the  mobilization and/or transfer of calcium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lk.  PTH-rL is a protein of 141 amino acids.   As it is the case for P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34 residues are sufficient to mediate the biological activity of PTH-r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ignature pattern we selected for these proteins is derived from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s in the N-terminal extremity of PTH and PTH-rL, it spans residues 2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 of these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V-S-E-x-Q-x(2)-H-x(2)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April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Martin T.J., Allan E.H., Caple I.W., Care A.D., Danks J.A., Diefenba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gger H., Ebeling P.R., Gillepsie M.T., Hammonds G., Heath J.A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dson P.J., Kemp B.E., Kubota M., Kukreja S.C., Moseley J.M., Ng K.W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isz L.G., Rodda C.P., Simmons H.A., Suva L.J., Wettenhall R.E.H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od W.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nt Prog. Horm. Res. 45:467-502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3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66; SOMATOTROPIN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38; SOMATOTROPIN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omatotropin, prolactin and related hormones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ormones somatotropin (growth hormone, GH),  which plays an important r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growth control; choriomammotropin (lactogen), a placental analog of GH;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lactin, which acts primarily  on the  mammary gland by promoting lact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been shown [1]  to be homologous.  This family  of proteins also 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hormo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at and mouse placental lactogen II [2,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ovine lactogen [4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ouse proliferin I, II, III and proliferin related protein [5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ovine placental prolactin-related proteins I, II, and III [6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at placental prolactin-like protein A [7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uman growth hormone variants 1 (GH-V1) and 2 (GH-V2) [8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omatolactin (SL) from flounder and cod [9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hematic representation  of  the  structure of proteins belonging t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ily is shown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----------------180-to-210-residues------------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                        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xxxxxxxxxxxCxxxxxxxxxxxxxxxxxxxxxxxxxxxxCxxxCxx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|   |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+   +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': conserved cysteines involved in disulfide b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*': position of the patter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developed two signature patterns for this family of proteins, both patte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s cysteines involved in conserved disulfide b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x-[ST]-x(2)-[LIVMFY]-x-[LIVMSTA]-P-x(5)-[TALIV]-x(7)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LIVMFY]-x(6)-[LIVMFY]-x(2)-[STA]-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mouse prolactin, bovine placental prolactin-related protein 3, and  gr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p somatotrop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herpes virus type I glycoprotein 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[LIVMFY]-x(2)-D-[LIVMFYSTA]-x(5)-[LIVMFY]-x(2)-[LIVMFY]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(2)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chicken prolactin, and human growth hormone variant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7 other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Patterns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Wallis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Mol. Evol. 17:10-18(198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Duckworth M.L., Kirk K.L., Friesen H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1:10871-10878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Jackson L.L., Colosi P., Talamantes F., Linzer D.I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3:8496-8500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Schuler L.A., Shimomura K., Kessler M.A., Zieler C.G., Bremel R.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istry 27:8443-8448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Connor A.M., Waterhouse P., Khokha R., Denhardt D.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im. Biophys. Acta 1009:75-82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Kessler M.A., Milosavljevic M., Zieler C.G., Schuler L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istry 28:5154-5161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7] Duckworth M.L., Peden L.M., Friesen H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1:10879-10884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8] Cooke N.E., Ray J., Emery J.G., Liebhaber S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3:9001-9006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9] Rand-Weaver M., Noso T., Muramoto K., Kawauchi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istry 30:1509-1515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4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67; TACHYKIN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achykinin family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chykinins [1,2] are a  group of biologically active peptides to which be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mmalian  neuropeptides  substance P,  neurokinin  A (substance  K),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urokinin  B (neuromedin  K);  the  amphibian  peptides kassinin, hylambat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yllomedusin, physalaemin  and   uperolein; scyliorhinins  from dogfish,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doisin from octopus.   Members of this peptide family excite neurons, evo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havioral responses, are  potent  vasodilatators,  and contract (directly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rectly) many   smooth   muscles.  Tachykinins,   like many  other  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ptides, are synthesized as larger  protein precursors that are enzy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rted to their mature forms.  Tachykinins are  from ten to twelve resid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.  We use as a signature pattern the last five residues in the C-termin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are conserved and are essential to the biological 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F-[IVFY]-G-[LM]-M-[G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ee the not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a hypothetical protein  from an A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hase subunits operon in R. blastic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if  the  sequence  is  processed  the  peptide  ends  with a C-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idated Met,  but  in a precursor  sequence  it  is always followed by a G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subsequently provides the amide 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locust myotropic peptides locustatachykinin I and II [3] are  dista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ed to the tachykinin family, but  as  their C-terminal  sequence is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(Val-Arg instead of Leu/Met-Met), they  are  not  detected  by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v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June 1990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Maggio J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Neurosci. 11:13-28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Helke C.J., Krause J.E., Mantyh P.W., Couture R., Bannon M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EB J. 4:1606-1615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Schoofs L., Holman G.M., Hayes T.K., Nachman R.J., de Loof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BS Lett. 261:397-401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3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00; THYMOSIN_B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ymosin beta-4 family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ymosin beta-4 [1] is a  polypeptide of  43 amino  acid residues whose  ex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ysiological role is not yet known.   It  was  first  isolated  as  a  thym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rmone that induces terminal deoxynucleotidyltransferase, it is found in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ntity in thymus and spleen  but  is  widely distributed in many tissues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been  shown  recently [2] to bind  to  actin  monomers and thus to inhi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n polymeriz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quence of thymosin beta-4 is extremely  well  conserved  in  mammal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phibians.  A number of peptides closely related to thymosin beta-4 are kn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exist [3]: thymosin beta-9 (and beta-8) in bovine and pig, thymosin beta-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man and r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pattern for  this  family  we selected a stretch of 11 resid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are perfectly conserved and that are located  in  the central par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ymosin beta proteins. This is a region rich in charged residues (4 Lys and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u) which lies between two alpha-helical regions [4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K-L-K-K-T-E-T-Q-E-K-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Low T.L.K., Goldstein A.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h. Enzymol. 116:248-255(198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Safer D., Elzinga M., Nachmias V.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6:4029-4032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Horecker B.L., Erickson-Viitanen S., Hannappel 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h. Enzymol. 116:265-269(198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Zarbock J., Oschkinat H., Hannappel E., Kalbacher H., Voelter W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lak T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istry 29:7814-7821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4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68; CECROP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ecropin family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cropins are potent antibacterial proteins that constitute a main par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ll-free immunity of insects [1].    Cecropins are small proteins of about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ino acid residues  which  are  active  against  both gram-positive and gra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gative bacteria.   They seem to exert a lytic action on bacterial membra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cropins isolated  from  insects other  than Cecropia have been given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s: bactericidin, lepidopteran,  sarcotoxin, etc. All of these peptid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ally related.     Cecropin P1 [2], an intestinal antibacterial pept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pig also belongs to this fami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 a  signature  pattern for  this  family of  active  peptides we select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 region in the N-terminal section of cecrop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W-x(0,2)-[KN]-x(2)-K-[KE]-[LI]-E-[RK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the gag  polyprotein   from  equ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ectious anemia vir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April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Boman H.G., Hultmark 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Microbiol. 41:103-126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Lee J.-Y., Boman A., Chuanxin S., Andersson M., Jornvall H., Mutt V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man H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6:9159-9162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4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69; DEFENS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Mammalian defensin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ensins [1,2]  are  a  family of structurally related cysteine-rich pept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are active against bacteria, fungi, and enveloped viruses. Some defens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 also  called  corticostatins (CS)  because  they  inhibit  corticotrop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imulated corticosteroid production. The peptides that are known to belo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amily are 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abbit defensins and  corticostatins:  CS-I (NP-3A),  CS-II (NP-3B), CS-I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CP-1), CS-IV (MCP-2), NP-4, and NP-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uinea-pig neutrophil defensin (GPN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uman neutrophil defensins HNP-1, HNP-2, HNP-3, and HNP-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ouse cryptd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at NP-1, NP-2, NP-3, and NP-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se peptides range in length from 30 to 35 amino acids.  There are s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ariant  residues,  including   six  cysteines  that  are  all  involved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achain disulfide bonds.   A schematic  representation of peptides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ensin family is shown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*********************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CxCxxxxxCxxxxxxxGxCxxxxxxxxxCC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|        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|---------+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': conserved cysteines involved in disulfide b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*': position of th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r pattern is based on five of the conserved resid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x(7)-G-x-C-x(9)-C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a silk moth chorion 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Lehrer R.I., Ganz T., Selsted M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M News 56:315-318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Ganz T., Selsted M.E., Lehrer R.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Hematol. 44:1-8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5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25; INSECT_DEFENSIN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sect defensin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ect defensins are a  family  of cysteine-rich antibacterial peptides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marily  against  gram-positive  bacteria.   The  peptides that are know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ng to this family are 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hormicin from black blowfly (Phormia terranovae) [1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oyalisin from the royal jelly of honey bee [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apecin from flesh fly (Sarcophaga peregrina)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 these  peptides range in length from 40 to 51 amino acids.  There are s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 six cysteines that are all involved in intrachain disulfide bonds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ematic  representation of peptides from the insect defensin family is sh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**************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CxxxxxxxxxxxxxxCxxxCxxxxxxxxxCxxxxxCxC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|          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|---------------+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': conserved cysteines involved in disulfide b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*': position of th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A-A-x-C-L-x(2)-G-x(2)-G-G-x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although there have been reports [1] of low level sequence similar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insect defensins and mammalian defensins, the topological arrang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disulfide  bonds  as well as the tertiary structure [4] are comple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in the two famil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Lambert J., Keppi E., Dimarcq J.-L., Wicker C., Reichhart J.-M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nbar B., Lepage P., van Dorsselaer A., Hoffmann J., Fothergill J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ffmann 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6:262-266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Fujiwara S., Imai J., Fujiwara M., Yaeshima T., Kawashima T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bayashi 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5:11333-11337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Matsuyama K., Natori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3:17112-17116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Hanzawa H., Shimada I., Kuzuhara T., Komano H., Kohda D., Inagaki F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ori S., Arata 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BS Lett. 269:413-420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4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70; ENDOTHEL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ndothelins / sarafotoxin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othelins (ET's) are a family  of  potent mammalian vasoconstrictor pept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,2].  Sarafotoxins (SRTX)  are  cardiotoxins  from the  venom  of  the sn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ractaspis engaddensis.  Endothelins  and  sarafotoxins  are structurall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ally [3] similar. The peptides belonging to the ET/SRTX family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ndothelins ET-1, ET-2, and ET-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asoactive Intestinal Contractor (VI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arafoxtoxins SRTX-a, SRTX-b, SRTX-c, and SRTX-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shown in the  following  schematic  representation  these  peptides are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s long and contain two intramolecular disulfide b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CxxxxxxxCxxxCxx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': conserved cysteines involved in disulfide b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pattern for  this family of proteins we have used the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s in the disulfide loops reg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x-C-x(4)-D-x(2)-C-x(2)-[FY]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In addition to endothelin, the precursors of ETs contain an endothel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domain which is also detected by this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Yanagisawa M., Masaki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Pharmacol. Sci. 10:374-378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Simonson M.S., Dunn M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EB J. 4:2989-3000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Kloog Y., Sokolovsky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Pharmacol. Sci. 10:212-214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4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71; THION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lant thionin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onins are small, basic,  plant proteins which are generally toxic to ani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lls [1].  They seem to exert  their  toxic effect  at the  level of the c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brane.  The function of  these proteins is  not known.  They  consist of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ypeptide chain  of forty five  to  fifty  amino  acids with  three  to f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al disulfide bonds.  They  are found in seeds, but also in the cell w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 leaves [2].   Thionins  are  processed from larger precursor proteins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ambin [4],  a hydrophobic plant seed  protein,  also belongs to this fami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ttern we developed to detect this  family  of proteins includes thre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ix cysteine residues which are involved in disulfide b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+----------------------------+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|                            |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CCxxxxxxxxxxxCxxxxxxxxxCxxxCxxCxxxxxCxxxx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': conserved cysteines involved in disulfide b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*': position of th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ma purothionins, which are 47 residue toxins  from plants  of the Graminea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ily (wheat, barley, etc.) have  been proposed [5] to belong to the thion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ily. But, as the sequence similarities of these protein with other thion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weak and that their disulfide  bond patterns is clearly different,  we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attempted to include them in this fami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C-x(5)-R-x(2)-[FY]-x(2)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Vernon L.P., Evett G.E., Zeikus R.D., Gray W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. Biochem. Biophys. 238:18-29(198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Bohlmann H., Clausen S., Behnke S., Giese H., Hiller C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imann-Phillip U., Schrader G., Barkholt V., Apel 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7:1559-1565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Bohlmann H., Apel 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Gen. Genet. 207:446-454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Teeter M.M., Mazer J.A., L'Italien J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istry 20:5437-5443(198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Mendez E., Moreno A., Colilla F.J., Pelaez F., Limas G.G., Mendez R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iano F., Salinas M., de Haro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Biochem. 194:533-539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4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72; SNAKE_TOX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nake toxin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nake toxins belong to  a  family of proteins  [1] which groups together sh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 long neurotoxins, cytotoxins,  and short  toxins,  as well as a few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nom peptides.    These homologous proteins are   from  sixty to seventy f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ino acids long.  Among the invariant residues are eight  cysteines whic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involved in disulfide  bonds.  From alignments  of snake toxins  sequ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developed a signature pattern of twelve  residues  which  includes thre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cysteines as  well  as  a  conserved proline  which  is  thought  to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 for the maintenance of the tertiary structure.   The  first cyst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pattern is linked to the second one by a disulfide b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P-x(6,8)-[LIVYST]-x-C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Most 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nake toxins  are detected except for fasciatoxin, which is an atypical sh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urotoxin, and three short tox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two sheep high-sulfur keratin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 sperm mitochondrial capsule seleno-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April 1990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Dufton M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Mol. Evol. 20:128-134(198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3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59; MYOTOXIN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Myotoxin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otoxins [1] are small basic  peptides (42 to 45 residues) from  the veno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ttlesnakes that  cause severe  muscle necrosis by a non-enzymatic mechani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otoxins act extremely rapidly and serve two primary biological functions: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 the flight of prey by causing instantaneous  paralysis of the hind lim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o promote rapid death by paralysis of the diaphrag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otoxins contain six cysteines involved in three disulfide bonds  as show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schematic represent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+xC+++xx+Cxx+xxxCxxxxxxxx+xxC+x+x+CC++xx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|                 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|-----------------+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': conserved cysteines involved in disulfide b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+': conserved basic residue (Arg, lys, or Hi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ructure  of all known myotoxins is very conserved, we chose  to  buil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 based  uniquely  on  the  position of conserved cysteines and of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K-x-C-H-K-K-x(2)-H-C-x(2)-K-x(3)-C-x(8)-K-x(2)-C-R-x-[RK]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-K-C-C-K-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Griffin P.R., Aird S.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BS Lett. 274:43-47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4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73; ENTEROTOXIN_H_STABL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Heat-stable enterotoxin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karyotic heat-stable  enterotoxins [1] are  responsible for acute diarrh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ctive toxin is  a short  peptide, around  twenty residues, which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x cysteines involved  in  three  disulfide  bonds  as shown in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ematic represent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|----+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|    |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CCxxCCxxxCxxC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': conserved cysteines involved in disulfide b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use the  pattern  of  cysteines, along with three  conserved residues,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ature pattern for this group of prote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C-x(2)-C-C-x-P-A-C-x-G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April 1990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Shimonishi Y., Hidaka Y., Koizumi M., Hane M., Aimoto S., Takeda T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watani T., Takeda 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BS Lett. 215:165-170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4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74; AEROLYS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erolysin type toxin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rolysin [1]  is a cytolytic  toxin  exported  by the gram negative Aeromon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teria.    The mature toxin binds to eukaryotic cells and aggregates to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les  (approximately 3 nm in  diameter)  leading  to the  destruction 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brane permeability barrier  and osmotic lysis.   Staphylococcus aureus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orts a cytotoxin, alpha-toxin [2], whose biological activity  is simila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of aerolysin.  The sequences of  both toxins are not similar except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etch of ten residues which is rather well con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T-x(2)-N-W-x(2)-T-N-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Pseudomonas aeruginosa cytotoxin [3] has been said to contain a  reg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se sequence is similar to that of the conserved domain of areolysin/alph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xin, but  that similarity is  very weak  and this toxin is not picked up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bov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April 1990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Howard S.P., Garland W.J., Green M.J., Buckley J.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69:2869-2871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Gray G.S., Kehoe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ect. Immun. 46:615-618(198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Hayashi T., Kamio Y., Hishinuma F., Usami Y., Titani K., Terawaki 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Microbiol. 3:861-868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4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75; SHIGA_RIC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higa/ricin ribosomal inactivating toxins active site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umber of bacterial and plant toxins act by  inhibiting protein synthesi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karyotic cells.  The toxins  of  the Shiga  and ricin  family inactivate 60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bosomal  subunits  by an N-glycosidic  cleavage  which  releases a 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nine base from  the sugar-phosphate backbone of 28S rRNA [1,2].  The tox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are known to function in this manner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higa toxin from Shigella dysenteriae [3].  This toxin  is  composed  of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of an A subunit, which is enzymatically  active  and five copies of a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unit which are  responsible  for  binding the  toxin  complex to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ptors on the target cell sur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higa-like toxins (SLT) are  a group  of  Escherichia  coli toxins whic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y similar in their structure and properties to Shiga toxin.  The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wo types of these toxins, SLT-1 [4] and SLT-2 [5], is kn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icin [6], a  potent toxin  from castor bean  seeds.   Ricin consists of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ycosylated chains linked by a disulfide bond. The A chain is enzy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e. The B chain is a lectin with a binding preference  for galactosi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chains  are  encoded by a single polypeptidic  precursor.   Castor b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ds contain a  second,  less  toxic, related  protein: agglutinin [7]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ds of the bean  Abrus precatorius  contain a related dimeric toxic, abr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8], which is more toxic than ri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ingle chains ribosome-inactivating proteins from plants.   Examples of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ins are:  barley protein synthesis inhibitor II,  mongolian snake-gou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chosanthin [9], garden four-o'clock MAP [10], soapwort saporin-6 [11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se toxins are  structurally related.  A conserved  glutamic residue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implicated [12] in  the  catalytic mechanism.  The signature we develo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se proteins includes this catalytic resid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]-x(4)-E-A-x-R-[FY]-[RKQ]-x-[LIV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E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Escherichia coli OMP decarboxyl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Endo Y., Tsurugi K., Takeda Y., Ogasawara T., Igarashi 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Biochem. 171:45-50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May M.J., Hartley M.R., Roberts L.M., Krieg P.A., Osborn R.W., Lord J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8:301-308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Strockbine N.A., Jackson M.P., Sung L.M., Holmes R.K., O'Brien A.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0:1116-1122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Calderwood S.B., Auclair F., Donohue-Rolfe A., Keusch G.T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kalanos J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4:4364-4368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Jackson M.P., Neill R.J., O'Brien A.D., Holmes R.K., Newland J.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MS Microbiol. Lett. 44:109-114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Monfort W., Villafranca J.E., Monzingo A.F., Ernst S.R., Katzin B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tenber E., Xuong N.H., Hamlin R., Robertus J.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2:5398-5403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7] Roberts L.M., Lamb F.I., Pappin D.J.C., Lord J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0:15682-15686(198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8] Funatsu G., Taguchi Y., Kamenosono M., Yanaka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ric. Biol. Chem. 52:1095-1097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9] Collins E.J., Robertus J.D., Lopresti M., Stone K.L., Williams K.R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u P., Hwang K., Piatak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5:8665-8669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0] Habuka N., Murakami Y., Noma M., Kudo T., Horikoshi 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4:6629-6637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1] Benatti L., Saccardo M.B., Dani M., Nitti G., Sassano M., Lorenzetti R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ppi D.A., Soria M.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Biochem. 183:465-470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2] Hovde C.J., Calderwood S.B., Mekalanos J.J., Collier R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5:2568-2572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4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76; CHANNEL_COLIC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hannel forming colicin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icins   are plasmid-encoded  polypeptide    toxins  produced by and 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st, Escherichia coli and  closely related bacteria.   The channel-for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icins are transmembrane proteins that depolarize the  cytoplasmic membra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ding to dissipation  of  cellular energy [1,2].  Colicins A, B, E1, Ia, Ib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N belong to that group. The N-terminal part of these colicins  is invol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ir uptake, the central part is important for  binding to outer  membr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ptors, and the C-terminal part is the channel-forming reg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 for  this type  of  colicins we  have selected one of th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 region of the channel-forming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T-x(2)-W-x-P-[LIVMFY](3)-x(2)-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Pattus F., Massotte D., Wilmsen H.U., Lakey J., Tsernoglou D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cker A., Parker M.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erientia 46:180-192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Cramer W.A., Cohen F.S., Merrill A.R., Song H.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Microbiol. 4:519-526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5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77; STAPH_STREP_TOXIN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78; STAPH_STREP_TOXIN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taphyloccocal enterotoxins / Streptococcal pyrogenic exotoxins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phyloccocal enterotoxins and streptococcal pyrogenic exotoxins constitu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ily of biologically  and structurally related toxins  which are produc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phylococcus aureus and  Streptococcus  pyogenes [1,2].  These  toxins sh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bility  to bind to the major histocompatibility complex proteins of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sts. The toxins that belong to this family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taphyloccocal enterotoxins are  the cause of staphylococcal food poiso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drome.  The sequence  of six  different enterotoxins is known: SEA, SEB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1, SEC3, SED, and S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treptococcal pyrogenic exotoxins  are the causative agents of the sympto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ociated with scarlet fever.  The sequence  of two pyrogenic exotoxin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own: SPEA, and SP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taphylococcus aureus toxic shock syndrome toxin-1 (TSST-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the enterotoxins and the pyrogenic exotoxins are closely related, TSST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ms to be only distantly  related  to  the other toxins.  We  developed 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s for this family of toxins. The first one is based on a well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 of enterotoxins and pyrogenic exotoxins,  but  which  does  not pick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ST-1; the second pattern is derived from a more diffuse region of simila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is common to all the tox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Y-G-G-[LIV]-T-x(4)-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SST-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K-x(2)-[LIV]-x(4)-[LIV]-D-x(3)-R-x(2)-L-x(5)-[LIV]-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June 1990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Iandolo J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Microbiol. 43:375-402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Marrack P., Kappler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ience 248:705-711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3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81; THIOL_CYTOLYSIN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iol-activated cytolysin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ol-activated cytolysins [1] are toxins  that  are  produced by a varie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m-positive bacteria and which are  characterized  by  their ability to ly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lesterol-containing membranes, their  reversible inactivation by oxid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ir ability to bind cholesterol. The sequence of some of these toxin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ly known, these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isteriolysin O (gene hlya) from Listeria monocytoge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erfringolysin O (theta-toxin) (gene pfo) from Clostridium perfring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neumolysin (gene ply) from Streptococcus pneumonia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treptolysin O (gene slo) from Streptococcus pyoge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se proteins contain  a  single  cysteine  residue,  located in their 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l section and  which has been shown [2] to be essential for the bi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holesterol. This cysteine is located in a highly conserved region tha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used as a signatur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RK]-E-C-T-G-L-A-W-E-W-W-[RK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 is involved in the binding to cholestero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Alouf J.E., Geoffroy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) Bacterial proteins toxins, pp 165-171, Alouf J.E., Ferenbach F.J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 J.H., Jeljaszewicz J., Ed., Academic Press, London, (198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Iwamoto M., Ohno-Iwashita Y., Ando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Biochem. 167:425-430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5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79; MAC_PERFOR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Membrane attack complex components / perfori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mbrane-attack complex (MAC) of the complement system forms transmembr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nels.  These  channels  disrupt  the phospholipid bilayer of target cel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ding to cell lysis and death [1].   A number of proteins participat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embly  of the  MAC:  freshly  activated  C5b  binds  to  C6 to form a C5b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x,  then to C7 forming the C5b-7 complex. The C5b-7 complex binds to C8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is  composed of  three chains (alpha, beta, and gamma) forming the C5b-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x. C5b-8 binds to C9 and acts as a catalyst in the polymerisation of C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e MAC has a subunit composition of C5b-C6-C7-C8-C9{n}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orin [2] is a protein found in cytolytic T-cell  and killer cells. 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nce of calcium,  perforin polymerizes  into transmembrane tubules 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able of lysing non-specifically a variety of target ce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a  number of  regions  of similarity  in the sequences of compl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onents C6, C7, C8-alpha, C8-beta, C9, and perforin. We have selected,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ature for these proteins,  the best  conserved of  these regions,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ed in a putative membrane-spanning seg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Y-x(6)-[FY]-G-T-H-[F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April 1990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Reid K.B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) Molecular Immunology, Hames B.D., Glover D.M., Eds, pp189-24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RL-Press, Oxford, 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Lichtenheld M.G., Olsen K.J., Lu P., Lowrey D.M., Hameed A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ngartner H., Podack E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35:448-451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5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80; BPTI_KUNITZ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ancreatic trypsin inhibitor (Kunitz) family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ncreatic trypsin inhibitor (Kunitz) family [1,2] is  one of the numer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ilies of serine proteinase  inhibitors.  The basic structure of such a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inhibitor is shown in the following schematic represent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+--------+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|        |  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CxxC#xxxCxxxCxxxxxxCxxxxC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------50 residues-----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': conserved cysteines involved in disulfide b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#': active site resid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*': position of th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ddition to the prototype sequence  for this  type of inhibitor, the bov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ncreatic trypsin inhibitor (BPTI), this family also inclu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ovine colostrum, serum and spleen trypsin inhibi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  inter-alpha-trypsin  inhibitors  (ITI).    ITI's   contain  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hibitory doma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soinhibitor K from garden sn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otease inhibitor from the hemocytes of horseshoe cra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asic protease inhibitor from red sea turt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ea anemone protease inhibitor 5 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number of venom basic protease inhibitors from snak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hymotrypsin inhibitors SCI-I, II, and III from silk moth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ypstatin, a rat mast cells inhibitor of trypsin [4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crosin inhibitor from the male accessory gland of Drosophila [5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ipoprotein-associated  coagulation  inhibitor  (LACI) [6],  which inhi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ctor X (Xa)  directly and, in a Xa-dependent way,  inhibits VIIa / Tiss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ctor activity. LACI contains three inhibitory doma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domain found in  one of the alternatively spliced  forms  of  Alzheim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yloid beta-protein (APP) (also known as protease nexin II) [7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C-terminal extremity of the alpha(3) chain of type VI collagen [8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developed a  pattern  which  will only  pick up sequences belonging t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ily of inhibitors. This pattern spans a region which starts after the th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steine and ends with the fifth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F-x(3)-G-C-x(6)-[FY]-x(5)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rypsin inhibitor IV from the sea anemone Radianthus macrodactylus 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Asp instead of Phe/Ty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Laskowski M., Kato 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Biochem. 49:593-626(198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Salier J.-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5:435-439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Sasaki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l. Chem. Hoppe-Seyler 369:1235-1241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Kido H., Yokogoshi Y., Katunuma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3:18104-18107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Schmidt T., Stumm-Zollinger E., Chen P.-S., Bohlen P., Stone S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4:9745-9749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Broze G.J. Jr., Girard T.J., Novotny W.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istry 29:7539-7546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7] Ponte P. Gozalez-De Whitt P., Schilling J., Miller J., Hsu D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enberg B., Davis K., Wallace W., Lieberburg I., Fuller F., Coredell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31:525-527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8] Bonaldo P., Colombatti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4:20235-20239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5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81; BOWMAN_BIRK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Bowman-Birk serine protease inhibitors family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owman-Birk inhibitor family [1] is one of the numerous families of ser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ase inhibitors. As it can be seen in the schematic representation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a  duplicated  structure  and  generally  possess two distinct inhibi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+-----+       +-------+    +-----+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|     |       |       |    |     |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CCxxCxxCxx#xxCxxCxxxxCxxxCxxxCxxxxCxx#xxCxxCxxCxxC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|           |        |                 |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|-----------+        +-----------------+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-----------------70 residues--------------------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': conserved cysteines involved in disulfide b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#': active site resid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inhibitors are found in the seeds of all leguminous plants as well a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real  grains.  In cereals  they   exist in  two   forms,  one of which 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plication of the basic structure shown above [2].   The pattern we develo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ick up sequences belonging to  this family  of inhibitors spans the reg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includes the three central cyste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x-[SAD]-[STA]-C-x(2)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7 other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is pattern can be found twice in some duplicated cereal inhibi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April 1990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Laskowski M., Kato 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Biochem. 49:593-626(198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Tashiro M., Hashino K., Shiozaki M., Ibuki F., Maki 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chem. 102:297-306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5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82; KAZA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Kazal serine protease inhibitors family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Kazal inhibitors family [1] is  one of  the  numerous  families of  ser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ase  inhibitors.    The basic structure  of such a type of inhibit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n in the following schematic represent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|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xxxxxxCxxxxxxCx#xxxxxCxxxxxxxxxxCxxCxxxxxxxxxxxxxxxxx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|             |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+-------------|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': conserved cysteines involved in disulfide b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#': active site resid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*': position of th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teins known to belong to this family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ancreatic secretory trypsin inhibitor (PSTI), whose physiological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o prevent the trypsin-catalyzed premature activation of zymogens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ncr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 seminal acrosin inhibi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nidae and felidae submandibular gland double-headed protease  inhibit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inhibitors contain  two  Kazal-type  domains,  the first one inhi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ypsin and the second one elast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vian ovomucoids, which consist of three Kazal-type doma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hicken ovoinhibitor [2], which consists of seven Kazal-type doma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dellin B-3 [3], a leech trypsin inhib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mice prostatic  secretory  glycoprotein [4],  induced  by  androgen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exhibits anti-trypsin 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n eel peptide, which is probably a pancreatic  serine proteinase inhib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5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n elastase inhibitor from a sea anemone [6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ttern we developed to pick up Kazal-type inhibitors spans a region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s with the second cysteine and ends with the fifth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x(7)-C-x(6)-Y-x(3)-C-x(2,3)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sea anemone inhibitor which has six residues between the last two C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ere are two residues between the last two cysteines in the patter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sequences except for that of bdellin B-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is pattern  will fail  to detect the first of the three Kazal dom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some of the ovomucoi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Laskowski M., Kato 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Biochem. 49:593-626(198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Scott M.J., Huckaby C.S., Kato I., Kohr W.J., Laskowski M. Jr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ai M.-J., O'Malley B.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2:5899-5907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Fink E., Rehm H., Gippner C., Bode W., Eulitz M., Machleidt W., Fritz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l. Chem. Hoppe-Seyler 367:1235-1242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Mills J.S., Needham M., Parker M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6:3711-3717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Conlon J.M., Thim 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Biochem. 174:149-153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Tschesche H., Kolkenbrock H., Bode 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l. Chem. Hoppe-Seyler 368:1297-1304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5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83; SOYBEAN_KUNITZ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oybean trypsin inhibitor (Kunitz) protease inhibitors family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oybean trypsin  inhibitors (Kunitz)  family [1]  is one  of  the numer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ilies of serine proteinase inhibitors.  This family  is  currently know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up together the following protei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ypsin inhibitors A, B, and C from soybe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ypsin inhibitor DE3 from coral beans (Erythrina sp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ypsin inhibitor DE5 from sandal bead t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ypsin inhibitors 1A (WTI-1A) and 1B (WTI1B) from goa be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hymotrypsin inhibitor 3 (WCI-3) from goa be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thepsin D inhibitors PDI and NID from potato [2], which are inhibitor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cathepsin D (aspartic protease) and tryps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lpha-amylase/subtilisin inhibitor from barl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ndogenous alpha-amylase inhibitor from whe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lbumin-1 (WBA-1) from goa bean seeds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iraculin from Richadella dulcifica [4], a sweet taste 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poramin from sweet potato [5], the major tuberous root 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otato tuber protein P340 [6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Wound responsive protein gwin3 from poplar tree [7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se proteins contain from 170 to 200 amino acid residues  and one or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achain disulfide bonds. The best conserved region in all these protein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nd in their N-terminal section;  we  have  used this  region as a sign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]-x-D-x(2)-G-[RKHDENQ]-x-[LIVM]-x(5)-Y-x-[LIV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potato tuber protein P34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5 other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Laskowski M., Kato 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Biochem. 49:593-626(198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Ritonja A., Krizaj I., Mesko P., Kopitar M., Lucovnik P., Strukelj B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ngercar J., Buttle D.J., Barret A.J., Turk 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BS Lett. 267:13-15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Kortt A.A., Strike P.M., de Jersey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Biochem. 181:403-408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Theerasilp S., Hitotsuya H., Nakajo S., Nakaja K., Nakamura Y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urihara 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4:6655-6659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Hattori T., Yoshida N., Nakamura 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t Mol. Biol. 13:563-572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Stiekema W.J., Heidekamp F., Dirkse W.G., van Beckum J., de Haan P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n Bosch C., Louwerse J.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t Mol. Biol. 11:255-269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7] Bradshaw H.D., Hollick J.B., Parsons T.J., Clarke H.R.G., Gordon M.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t Mol. Biol. 14:51-59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5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84; SERP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erpin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rpins (SERine Proteinase INhibitors) [1,2,3] are a group of structur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ed proteins.  Serpins are high molecular weight (400 to 500 amino acid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acellular,  irreversible  serine protease  inhibitors  with a well 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al-functional characteristic; i.e., a reactive region of the molec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acts as a 'bait' for an appropriate serine protease. This region is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C-terminal part of these proteins.   Proteins which are known to be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serpin family  are  listed  below  (references  are  only  provid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ntly sequenced protei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lpha-1 protease inhibitor (alpha-1-antitrypsin, contraps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lpha-1-antichymotryps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ntithrombin I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lpha-2-antiplasm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eparin cofactor 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mplement C1 inhib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lasminogen activator inhibitors 1 (PAI-1) and 2 (PAI-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lia derived nexin (GDN) (Protease nexin 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otein C inhib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at hepatocytes SPI-1, SPI-2 and SPI-3 inhibitors [4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lepidopterian protease inhibitor [5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eukocyte elastase inhibitor [6]  which, in  contrast  to other serpins,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nd intracellula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ree  orthopoxviruses  probable  protease  inhibitors [7],  which  may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olved in  the  regulation  of  the  blood clotting cascade and/o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ment cascade in the mammalian h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hypothetical protease-inhibitor which is coded by a circular plasmid-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A in rabb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ddition to these inhibitors, a number of proteins with no known inhibi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ity, are said (on the basis of strong sequence similarities) to belo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ami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irds ovalbumin and the related genes X and Y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ngiotensinogen; the precursor of the angiotensin active pept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arley protein Z; the major endosperm album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rticosteroid binding globulin (CB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yroxine-binding globulin (TB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heep uterine  milk protein (UTMP) and pig  uteroferrin-associated  prot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UFAP) [8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developed  a signature pattern for  this family of  proteins, centered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 conserved Pro-Phe sequence  which is found ten to fifteen residue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-terminal side of the reactive b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F]-x-[LIVMFA]-[DNQ]-[RKHQ]-[PS]-F-[LIVMFY](2)-x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LIVMF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sheep alpha-1-antitrypsin,  rodent  angiotensinogen, and vaccinia vir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I-3 (K2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A mouse ribosomal protein S6 kin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 alph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in position 6 of the pattern, Pro is found in all serpins excep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yroxine-binding globulin (TBG) where Ser is found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Carrell R., Travis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0:20-24(198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Carrell R., Pemberton P.A., Boswell D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d Spring Harbor Symp. Quant. Biol. 52:527-535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Huber R., Carrell R.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istry 28:8951-8966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Pages G., Rouayrenc J.F., Le Cam G., Mariller M., Le Cam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Biochem. 190:385-391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Kanost M.R., Prasad S.V., Wells M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4:965-972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Potempa J., Dubin A., Watorek W., Travis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3:7364-7369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7] Kotwal G.J., Moss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Virol. 63:600-606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8] Malathy P.V., Imakawa K., Simmen R.C.M., Roberts R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Endocrinol. 4:428-440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5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85; POTATO_INHIBITO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otato inhibitor I family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otato inhibitor I family  is  one of  the   numerous families  of  ser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ase  inhibitors.    Members of this protein family are found in plant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seeds of  barley or beans [1,2,3], and in potato or tomato leaves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accumulate in response to mechanical damage [4,5]. An inhibitor belo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is family  is also found  in  leech [6].  It is interesting to note th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ly, this  is the  only proteinase  inhibitor family to be found both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nt and animal kingdo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ally these inhibitors  are small (60 to 90 residues),  and in contr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other  families of protease inhibitors, they lack  disulfide bonds. 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a  single inhibitory site.  The consensus  pattern  we developed 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e out of the  four  residues  which  are  conserved in all members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i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FYW]-P-[EH]-[LIV](2)-G-x(2)-[STAGV]-x(2)-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barley subtilisin-chymotrypsin inhibitor-2b which has Glu instead of G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 trypsin inhibitor from the cucurbitaceae Momordica charantia [7]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said to belong  to the  potato inhibitor I family, but  which shows on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y weak similarity with the other members of this fami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Svendsen I., Hejgaard J., Chavan J.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lsberg Res. Commun. 49:493-502(198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Svendsen I., Boisen S., Hejgaard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lsberg Res. Commun. 47:45-53(198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Nozawa H., Yamagata H., Aizono Y., Yoshikawa M., Iwasaki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chem. 106:1003-1008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Cleveland T.E., Thornburg R.W., Ryan C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t Mol. Biol. 8:199-207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Lee J.S., Brown W.E., Graham J.S., Pearce G., Fox E.A., Dreher T.W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ern K.G., Pearson G.D., Ryan C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3:7277-7281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Seemuller U., Eulitz M., Fritz H., Strobl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ppe-Seyler's Z. Physiol. Chem. 361:1841-1846(198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7] Zeng F.-Y., Qian R.-Q., Wang 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BS Lett. 234:35-38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5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86; SQUASH_INHIBITO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quash family of serine protease inhibitor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quash family of serine  protease  inhibitors  [1]  is one of the numer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ilies of serine   proteinase inhibitors.   The proteins   belonging t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ily  are found in  the  seeds of  cucurbitaceae  plants  (cucumber, squas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ter gourd, etc.).    The basic  structure of  such  a type of inhibitor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n in the following schematic represent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|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Cx#xxxxCxxxxxCxxxCxCxxxxx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|     |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|-----+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--------30 residues-------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': conserved cysteines involved in disulfide b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#': active site resid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*': position of th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ttern that we use to detect  proteins  from this family  spans the maj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  of  the  sequence of  these   inhibitors and  includes five  of  the s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steines involved in disulfide b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P-x(5)-C-K-x(4)-C-x(3)-C-x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Otlewski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l. Chem. Hoppe-Seyler 371:23-28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5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87; CYSTAT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ysteine proteases inhibitor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hibitors of cysteine  proteases [1,2,3],  which are found in the tissu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dy fluids of animals, in the larva of the worm Onchocerca volvulus [4],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plants, can be grouped into three distinct but related famil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ype 1 cystatins (or stefins), which are molecules of about 100 amino  ac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idues with no disulfide bonds nor carbohydrate grou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ype 2 cystatins,  which  are  molecules  of  about 115 amino acid resid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contain one or two disulfide loops toward their C-termi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Kininogens, which are  multifunctional  plasma glycoproteins.  They a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cursor  of  the  active  peptide  bradykinin  and  play  a role in bl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agulation by  helping  to  position optimally prekallikrein and factor X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 to factor XII.  They  are  also  inhibitors  of  cysteine  prote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cturally,  kininogens  are  made  of three  contiguous type-2 cystat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mains, followed  by an  additional  domain  (of  variable  length) 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 the  sequence of bradykinin.  The  first  of  the  three cysta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mains seem to have lost its inhibitory 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ll these inhibitors there is a conserved region of five residues which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proposed to be  important for  the binding to the cysteine proteases.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 starts with and includes this conserved reg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Q-[LIVT]-V-[SAG]-G-x(2)-[LIVMFY]-x-[LIVMFY]-x-[LIVMF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human cystatin S, and rice oryzacystatin 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the genome polyprotein of hepatit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viruses, yeast  polyadenylate-binding  protein, and an E. coli tetracyc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ressor 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is pattern is always found TWICE in all kininog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calpastatin [5], a calpain  specific  inhibitor, does not belong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statin/kininogen fami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Turks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k@ijs.ac.mail.y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June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Barrett A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2:193-196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Rawlings N.D., Barrett A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Mol. Evol. 30:60-71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Muller-Esterl W., Fritz H., Kellermann J., Lottspeich F., Machleidt W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k 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BS Lett. 191:221-226(198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Lustigman S., Brotman B., Huima T., Prince A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Biochem. Parasitol. 45:65-76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Emori Y., Kawasaki H., Imajoh S., Imahori K., Suzuki 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4:3590-3594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6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88; TIMP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issue inhibitors of metalloproteinase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ssue inhibitors of metalloproteinases (TIMP) are a  family of proteins [1,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can form complexes with extracellular matrix metalloproteinases  (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lagenases) and irreversibly  inactivate them. TIMP's  are proteins of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0 amino acid  residues, 12 of which  are cysteines which are all involv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ulfide bonds [3].  The basic structure of such a type of inhibitor is sh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following schematic represent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+         +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                           |         |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CxCxxxxxxxxxxxxxxxxxCxxxxxxxxxCxxxxxxxCxCxCxCxCxxxxxCxxC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|                 |                 |   | | |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+-----------------|-----------------+   +-+ +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': conserved cysteines involved in disulfide b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*': position of th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pattern for TIMP's we  chose  the N-terminal extremity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, which includes three conserved cyste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x-C-x-P-x-H-P-Q-x-A-F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June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Stetler-Stevenson W.G., Krutzsch H.C., Liotta L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4:17374-17378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Woessner J. J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EB J. 5:2145-2154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Williamson R.A., Martson F.A.O., Angal S., Koklitis P., Panico M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ris H.R., Carne A.F., Smith B.J., Harris T.J.R., Freedman R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J. 268:267-274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5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26; CEREAL_TRYP_AMYL_INH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ereal trypsin/alpha-amylase inhibitors family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eds  of cereals contain  numerous  serine  proteases  and  alpha-amyl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hibitors. These inhibitors can be grouped into families  based on structu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ilarities. The cereal trypsin/alpha-amylase inhibitor family [1,2] cons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proteins of about 120 amino acids  which  contain 10 cysteine residues,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which  are  involved  in  disulfide  bonds.  Some of  these  inhibito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 to trypsin, others to alpha-amylase, and a few are bifunctional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ematic representation of the structure of these inhibitors is shown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+|   +-+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|****      ||   | |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xCxxxxxxCxxxCxxxxxxCCxxxCxCxxxxxxxxxxxxxCxxxxxxxxCxxxxxxxC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|                           |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+---------------------------+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': conserved cysteines involved in disulfide b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*': position of th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x(10)-L-x(2)-C-x(2)-[LIVMFY](2)-x(3,4)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three C's are involved in disulfide bond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PAPI  (Probable  Alpha-amylase/Protease Inhibitor), a  distantly  re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ber of this family which does not seem to be active as an inhib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Drosophila Notch, human uromodul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human complement receptor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Gautier M.-F., Alary R., Joudirer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t Mol. Biol. 14:313-322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Garcia-Olmedo F., Salcedo G., Sanchez-Monge R., Gomez L., Royo J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bonero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) Oxford Surveys of Plant Molecular and Cell Biology, Miflin B., Ed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l. 4, pp. 275-334, Oxford University Press, Oxford, 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4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77; ALPHA_2_MACROGLOBUL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lpha-2-macroglobulin family thiolester regio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teinase-binding alpha-macroglobulins (A2M) [1] are  large glycoprote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nd in the plasma of vertebrates, in  the  hemolymph  of some invertebrat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n  the egg  white of reptiles and bird.  A2M-like  proteins are  able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hibit all  four  classes  of  proteinases by  a "trapping" mechanism.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 have  a  peptide  stretch,  called  the 'bait region', which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 cleavage sites for different proteinases.  When a  proteinase clea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ait region, a conformational change is induced in the protein which tr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teinase. The  entrapped  enzyme  remains  active  against low mole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ight substrates, its activity  toward  larger  substrates is greatly redu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e to steric hindrance.  Following cleavage  in the bait region a thiol 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nd formed  between  the side chains of a cysteine and a glutamine is cle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mediates the covalent binding of the A2M-like protein to the protein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teins which are known to belong to this family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lpha-2-macroglobulin from mammals, lobster, and crayf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lpha-1-inhibitor III from r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egnancy zone protein (PZP) from hum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vostatin from bi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mplement components C3,  C4,  and C5.   These  proteins  do  not  inhi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inases.  C3 plays a  central role in the  activation of both class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lternative complement pathways.  After C3 is  cleaved to  form C3b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ind covalently,  via its  reactive  thiol ester bond,  to cell su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bohydrates  or  immune aggregates.  Similarly C4, once activated to C4b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ind to various molecu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pattern for this family of proteins we have selected the reg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contains the two residues involved in the thiol ester b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PG]-x-[GS]-C-[GA]-E-[EQ]-x-[LIV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 and E/Q are involved in the thiol ester bon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complement component C5  which  has  lost  the residues implica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ol ester b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Van Leuven 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d@blekul13.bit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Sottrup-Jensen 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4:11539-11542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5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27; DISINTEGRIN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isintegrin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integrins [1,2]  are  snake  venom   proteins   which  inhibit   fibrino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action  with  platelet  receptors  expressed on the glycoprotein IIb-II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x. They act by binding to the integrin glycoprotein IIb-IIIa receptor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platelet  surface and  inhibit  aggregation  induced  by  ADP,  thromb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telet-activating factor and colla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integrins are peptides of about  70 amino  acid residues that contain 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steines  which are probably  all  involved in disulfide bonds.  Disintegr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 a  Arg-Gly-Asp (RGD)  sequence,  which  is  a recognition site of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hesion proteins.  The RGD sequence of disintegrins is postulated to inter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glycoprotein IIb-IIIa compl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quence of disintegrins  from  different  snake  species  is known.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  are  known  as:  albolabrin,  applagin,  batroxostatin,  bitistat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histatin, elegantin, flavoridin, halysin, kistrin, triflavin, and trigram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abu snake  venom hemorrhagic protein HR1B [3], is a protein that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zinc metalloproteinase domain fused to a disintegrin domain. The disintegr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ain has lost  the RGD sequence  but  has kept  most of  the other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pattern for disintegrins we selected a conserved central reg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contains five cyste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x(2)-G-x-C-C-x-[NQ]-C-x-F-x(6)-C-[RK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Williams J., Rucinski B., Holt J., Niewiarowski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im. Biophys. Acta 1039:81-89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Dennis M.S., Henzel W.J., Pitti R.M., Lipari M.T., Napier M.A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isher T.A., Bunting S., Lazarus R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7:2471-2475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Takeya H., Oda K., Miyata T., Omori-Satoh T., Iwanaga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5:16068-16073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6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89; PENTRAX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entraxin family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ntraxins are a family of proteins which show, under electron microscopy [1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discoid  arrangement  of five  noncovalently  bound  subunits.  The prote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n to belong to this family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-reactive protein (CRP), a protein which, in  mammals, is expressed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ute phase response to tissue injury or inflammation. CRP displays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  associated  with   host  defense:  it  promotes   agglutin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terial capsular swelling, phagocytosis,  and complement fixation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 calcium-dependent binding  to phosphorylcholine.   CRPs  have also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quenced [2] in an invertebrate, the  Atlantic horseshoe  crab, where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a normal constituent of the hemolymp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erum Amyloid P-component (SAP), a precursor of amyloid  component P 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found in basement membrane and is associated with amyloid depos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amster female protein (FP) [3], a  plasma  protein  whose concentr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ed by sex steroids and by stimuli that elicit an acute phase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quences of the different members of this family are quite conserved. 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ed, as a  signature,  a six residue pattern  which  includes a  cyst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is known, in CRPs and SAP, to be involved in a disulfide brid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H-x-C-x-[ST]-W-x-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89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Osmand A.P., Friedenson B., Gewurz H., Painter R.H., Hofmann T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elton 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74:739-743(197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Nguyen N.Y., Suzuki A., Boykins R.A., Liu T.-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1:10456-10465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Dowton S.B., Woods D.E., Mantzouranis E.C., Colten H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ience 228:1206-1208(198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6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90; IG_MHC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mmunoglobulins and major histocompatibility complex protein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asic structure  of immunoglobulin (Ig) [1] molecules is a tetramer of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ht chains  and two heavy chains linked  by disulfide  bonds.  There ar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s of  light chains:  kappa and lambda   each composed of a constant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L) and a variable domain (VL).  There are five types of heavy chains: alph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ta, epsilon, gamma and mu.   They all consist of a variable domain (VH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e (in alpha,  delta  and  gamma)  or  four (in  epsilon and  mu)  cons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ains (CH1 to CH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jor histocompatibility complex  (MHC) molecules  are made of two cha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class I [2] the alpha  chain is composed of three  extracellular domains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membrane   region   and a   cytoplasmic tail.   The  beta  chain (beta-2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roglobulin) is  composed of a single extracellular domain.  In class II [3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h the  alpha and the beta chains are composed of two extracellular domai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transmembrane region and a cytoplasmic t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 known  [4,5]    that  the  Ig  constant  chain  domains  and  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acellular   domain   in each  type  of  MHC   chains are related.  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mologous domains are approximately  one  hundred amino  acids long, and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 conserved intradomain disulfide bond.  We developed  a small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ound the C-terminal cysteine involved  in  this  disulfide bond which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to detect these category of Ig related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FY]-x-C-x-[VA]-x-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 heavy chains type Alpha C region  : All, in CH2 and CH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 heavy chains type Delta C region  : All, in CH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 heavy chains type Epsilon C region: All, in CH1, CH3 and CH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 heavy chains type Gamma C region  : All, in CH3 and also CH1 in some c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 heavy chains type Mu C region     : All, in CH2, CH3 and CH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 light chains type Kappa C region  : In all CL except rabbits and fr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 light chains type Lambda C region : In all CL except rabb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HC class I alpha chains : All, in alpha-3 domains, including the cytomegal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us MHC-1 homologous protein [6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2-microglobulin     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HC class II alpha chains: All, in alpha-2 doma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HC class II beta  chains: All, in beta-2 doma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15 other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Gough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6:203-205(198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Klein J., Figueroa 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munol. Today 7:41-44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Figueroa F., Klein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munol. Today 7:78-81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Orr H.T., Lancet D., Robb R.J., Lopez de Castro J.A., Strominger J.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282:266-270(197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Cushley W., Owen M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munol. Today 4:88-92(198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Beck S., Barrel B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31:269-272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6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91; PRIO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rion protei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on protein (PrP) [1,2] is a  small  glycoprotein  found in high quantit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rain of  humans  or  animals  infected  with  a  number  of  degener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urological diseases such as  Kuru, Creutzfeldt-Jacob disease (CJD), scrapi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bovine spongiform encephalopathy (BSE).  PrP is encoded in the host gen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s expressed both  in  normal and infected  cells.   PrP has a tendenc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regate yielding polymers called rods.  PrP  contains  five  well 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ndem repeats of an  octapeptide  PHGGGWGQ.  We used, as a signature for Pr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st six residues of this repe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G-x-W-G-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 (5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each PrP prote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April 1990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Brunori M., Chiara Silvestrini M., Pocchiari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3:309-313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Prusiner S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Microbiol. 43:345-374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6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92; CYCLIN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yclin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clins [1,2] are eukaryotic proteins which play an active role in contro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clear cell division cycles. Cyclins together with the p34 kinase (cdc2)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turation Promoting  Factor (MPF).  Entry of  the  cell  into the M-p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s  the  association  of  p34 with cyclin.  Cyclins production incre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ing interphase  and the protein is destroyed as cells exit from mitosis (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d of the M-pha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higher eukaryotes there are at least two forms of cyclins: A and B. Cycl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and B have been  sequenced in Drosophila, marine invertebrates, Xenopu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mmals. In yeast three different cyclin-homologs have been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est conserved region is in the central part of the cyclins sequence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derived a 32 residue pattern from that reg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R-x(2)-[LIVM]-x(2)-[FYW]-[LIVM]-x(8)-[LIVM]-x(4)-[LIVMFY]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(2)-[STAG]-[LIVMFY]-x-[LIVMFY](2)-D-[RK]-[LIVMFYW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Nurse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44:503-508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Norbury C., Nurse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. Biol. 1:23-24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6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93; PCNA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roliferating cell nuclear antige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liferating cell nuclear antigen (PCNA) [1,2] is a protein which is invol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DNA replication  by  acting  as a  cofactor  for  DNA polymerase delta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ymerase which is responsible for leading strand DNA re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imilar protein exists in yeast (gene POL30) [3] and it is  associated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ymerase III, the yeast analog of polymerase delta.   In  baculoviruse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 ETL  has  been shown [4] to  be highly related to PCNA and is proba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ociated with the viral encoded DNA polymer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 signature for this family  of proteins we  selected a  conserved  reg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contains two basic resid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SN]-[LIVM]-[SA]-K-[LIVM](2)-[RK]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June 1991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Bravo R., Frank R., Blundell P.A., McDonald-Bravo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26:515-517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Suzuka I., Hata S., Matsuoka M., Kosugi S., Hashimoto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Biochem. 195:571-575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Bauer G.A., Burgess P.M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cleic Acids Res. 18:261-265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O'Reilly D.R., Crawford A.M., Miller L.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37:606-606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6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95; ARRESTIN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rrestin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estin (or S-antigen) [1] is a protein  that interacts  with light-activ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sphorylated  rhodopsin  thereby  inhibiting  or 'arresting'  its abilit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act with transducin.    In mammals arrestin is associated with autoimm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veit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arrestin [2]  is a protein that regulates the function of beta-adrenerg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ptors.  It  binds  to  phosphorylated  beta-adrenergic  receptors, there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sing a significant impairment  of their capacity to activate G(S)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arrestin is evolutionary related to arrest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different arrestin-like proteins have also been found in Drosophila [3,4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exact role is not yet kn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parison  of  proteins  from  the  arrestin family shows a high leve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ation. As a pattern for  arrestins we selected a region, loca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-terminal section, that contains many charged and hydrophobic resid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FY]-R-Y-G-x-[DE](2)-x-[DE]-[LIVM](2)-G-[LIVM]-x-F-x-[RK]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DE]-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Kolakowski L.F. J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fk@athena.mit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Wilden U., Hall S., Kuhn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3:1174-1178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Lohse M.J., Benovic J.L., Codina J., Caron M.G., Lefkowitz R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ience 248:1547-1550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Smith D.P., Sheih B.-H., Zuker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7:1003-1007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Yamada T., Takeuchi Y., Kmoroi N., Kobayashi H., Sakai Y., Hotta Y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sumoto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ience 248:483-486(199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6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96; CHAPERONIN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haperonin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peronins[1,2] are proteins implicated in the assembly of oligomeric prot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xes.  Their role seem to be to assist other polypeptides to  maintai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ume  conformations  which  permit their  correct  assembly  into oligom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es.  They are  found in  abundance in  chloroplasts, mitochondria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karyotes.  They show weak ATPase  activity,  and form oligomeric comple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teins known to belong to the chaperonin family are 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hloroplast RuBisCO subunit  binding-protein  alpha  and beta chains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d ribulose bisphosphate carboxylase  small and large subunits  and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implicated in the assembly of the enzyme oligo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 mitochondrial protein  P1 (mitonin or P60)  whose function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t kn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HSP60 protein, a mitochondrial assembly fa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coli groEL protein,  which  is essential for the  growth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teria and the assembly of several bacterioph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ycobacterium tuberculosis and leprae 65 Kd antigen, and heat shock prot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tpA from Coxiella burnetti, which are probable analogues of gro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hlamydial 57 Kd hypersensitivity antigen (hyp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hypothetical protein  from Synechococcus 6301 adjacent to an ATP synt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units loc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chose, as a signature pattern  for this group of  proteins, a  rather 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 region of twelve resid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A-A-x-E-E-x(4)-G(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Hemmingsen S.M., Woolford C., van der Vies S.M., Tilly K., Dennis D.T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orgopoulos C.P., Hendrix R.W., Ellis R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33:330-334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Gupta R.S., Picketts D.J., Ahmad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Biophys. Res. Commun. 163:780-787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6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97; HSP70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29; HSP70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Heat shock hsp70 proteins family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karyotic and eukaryotic organisms respond to heat  shock or other  envir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tal stress by the induction of the synthesis of proteins collectively kn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the heat-shock proteins (hsp) [1].  Among  these proteins  is  a  famil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 with an average  molecular weight of 70 Kd,  which  are  known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sp70 proteins [2,3,4]. In most species there are many proteins that belo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sp70 family, and some of these  proteins are  expressed  under unst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tions. Hsp70 proteins  can  be  found  in different cellular compart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nuclear, cytosolic, mitochondrial, endoplasmic reticulum, etc.).  So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 that belong to the hsp70 family are 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 Escherichia coli and other bacteria, there seems  to  be a single hsp-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in, which is known as the dnaK 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 yeast at least  nine  proteins  are  known to exist: SSA1 to SSA4, SSB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SB2, SSC1, SSD1 and KAR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 Drosophila there are  at least  eight  different  hsp70 proteins: HSP7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SP68, and HSC-1 to HSC-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 mammals there are at least  four different  proteins:  hsp70, hsp72, p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r hsc73), and GRP78 (also known as the immunoglobulin heavy chain bi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in (BiP)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proteins belonging to the hsp70 family bind ATP.   A variety  of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 been postulated for  hsp70 proteins.  It now appears  [5] that some hsp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 play an important role in the transport of proteins across membra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sp70 proteins  seem  to be  involved in protein  folding and in the assembly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assembly of protein complexes [6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derived two signature  patterns  for the hsp70 family of protein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pattern is  centered on a  conserved  pentapeptide which is foun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-terminal section of these proteins; while the  second pattern is a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tapeptide located some 200 residues from their N-terminal extrem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IV]-D-L-G-T-T-x-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D-[LF]-G(3)-T-F-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75 Kd antigen of Chlamydia trachomat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all hsp70 have Leu in position 2 of the pattern except for  trypanoso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ucei heat shock cognate which has Ph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Patterns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Lindquist S., Craig E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Genet. 22:631-677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Pelham H.R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46:959-961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Pelham H.R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32:776-77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Craig E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Essays 11:48-52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Deshaies R.J., Koch B.D., Schekmam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3:384-388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Craig E.A., Gross C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6:135-140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7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98; HSP9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Heat shock hsp90 proteins family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karyotic and eukaryotic organisms respond to heat  shock or other  envir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tal stress by the induction of the synthesis of proteins collectively kn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the heat-shock proteins (hsp) [1].  Among  these proteins  is  a  famil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 with an average  molecular weight of 90 Kd,  which  are  known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sp90 proteins. The proteins that are known to belong to this family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coli heat shock protein c62.5 (gene htp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hsp 90, hsc 90, and hsp 8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rosophila hsp 82 (hsp 8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ypanosoma cruzi hsp 8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hicken hsp 9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uman and mouse hsp 90-alpha (hsp 86) and hsp 90-beta (hsp 8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endoplasmic reticulum  protein 'endoplasmin'  (also  known  as Erp99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, GRP94 in hamster, and hsp 108 in chick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xact function of  hsp90  proteins is not yet known. In higher eukaryot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sp90  has been found associated with steroid hormone receptors, with tyros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nase oncogene  products of several retroviruses,  with eIF2alpha kinas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ctin and tubul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pattern for the  hsp90  family  of  proteins we have select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ectly conserved hexapeptide which is found in the N-terminal part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N-K-E-I-F-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April 1990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Lindquist S., Craig E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Genet. 22:631-677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7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99; UBIQUIT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Ubiquiti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biquitin [1,2] is a protein of seventy six amino acid residues,  found in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karyotic  cells, whose  sequence   is extremely conserved from protozoan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tebrates. Ubiquitin plays a key role in a variety of cellular processes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involved in the ATP-dependent  selective  degradation of cellular protei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intenance of chromatin structure, the regulation of gene expression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ess response, and ribosome biogene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most species there are many genes coding for ubiquitin, however they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ified into two classes.  The first class produces polyubiquitin molec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 consist  of exact  head  to tail repeats of ubiquitin.   The 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eats  is  variable (up  to  twelve in a Xenopus gene).  In  the majori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yubiquitin precursors  there is a  final amino-acid  after the last repe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cond class of genes produces precursor proteins that consist of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of ubiquitin fused to a C-terminal extension protein (CEP). There ar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s of CEP proteins and both seem to be ribosomal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biquitin is a globular protein, the  last  four C-terminal residues (Leu-Ar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y-Gly)  extend  from  the compact  structure to form a 'tail'.  This tai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  for  its  function which is mediated by the covalent conjug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biquitin to target  proteins  by an isopeptide linkage between the C-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ycine and the epsilon amino group of lysine residues in the target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ubiquitin-like protein has been found in baculoviruses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identify ubiquitin we use its last seven C-terminal residues as a sign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V-L-R-L-R-G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Finley D., Varshavsky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0:343-347(198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Monia B.P., Ecker D.J., Croke S.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/Technology 8:209-215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Guarino L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7:409-413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3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09; GTPASE_ACTIVATING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GTPase-activating protein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s proteins are membrane-associated molecular switches that  bind GTP and GD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lowly hydrolyze GTP to GDP [1].  This intrinsic GTPase activity of ra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imulated by a family of proteins  collectively  known  as  "GAP"  or GTPas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ating proteins [2].   As it is the GTP bound form of ras which is acti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proteins  are said to be down-regulators of ras. Proteins that are kn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ossess such activity are 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 GAP. GAP can down-regulate wild-type ras, but fails to do so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ogenic, mutated r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RA1 and IRA2, the functional equivalents of  GAP in yeast.  They  regu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AS-cyclic AMP pathway controlling cell grow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ar1, the fission yeast protein that regulates ras1 in that organi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human NF1 protein, encoded  by the von Recklinghausen Neurofibromato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us.  NF1 is  associated  with  type 1 neurofibromatosis, one of th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uently inherited genetic diseases characterized,  in part,  by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ural tumors.  NF1 has been shown genetically and biochemically [3,4,5]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act with and stimulate the GTPase activity of h-r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 above proteins are quite large  (from  765  residues  for sar1 to 30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s for IRA2)  but  share  only  a limited (about 250 residues) reg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 similarity referred to as the "catalytic domain".  The most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 within  this domain contains a  12  residue  motif  which  seems 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istic of this family of proteins [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F-L-R-x(3)-P-A-x(3)-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ere are no evident sequence  similarities between proteins of the G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ily and GDP  dissociation  inhibitors  of ras-like proteins such as rho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g P25A [6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Boguski M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guski@ncbi.nlm.nih.g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June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Bourne H.R., Sanders D.A., McCormick 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49:117-127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Wang Y., Boguski M.S., Riggs M., Rodgers L., Wigler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Regul. In press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Ballester R., Marchuk D., Boguski M.S., Saulino A., Letcher R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gler M., Collins 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63:851-859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Martin G.A., Viskochil D., Bollag G., McCabe P.C., Crosier W.J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ubruck H., Conroy L., Clark R., O'Connell P., Cawthon R.M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nis M.A., McCormick 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63:843-849(199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Xu G., Lin B., Tanaka K., Dunn D., Wood D., Gesteland R., White R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iss R., Tamanoi, 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63:835-841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Matsui Y., Kikuchi A., Araki S., Hata Y., Kondo J., Teranishi Y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ai 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Cell. Biol. 10:4116-4122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7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00; SRP5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RP54-type proteins GTP-binding domai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ignal recognition particle (SRP) is  an oligomeric  complex that medi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rgeting  and  insertion of  the signal  sequence of  exported  proteins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mbrane of the endoplasmic reticulum. SRP consists of a 7S RNA and of s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 subunits.  One of these subunits, the 54 Kd protein (SRP54), is a GT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nding protein that interacts with the signal sequence  when  it emerge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ibosome.  The  N-terminal 300  residues of  SRP54 include the GTP-bi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e (G-domain)  and  have  been  found [1,2] to be  evolutionary  related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ilar domains in other proteins. There proteins are 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coli ffh protein (P48), a  protein  which  seems [3]  to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karyotic counterpart of SRP54.  P48 is associated with a 4.5S RNA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karyotic SRP compl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ignal recognition particle  receptor  alpha  subunit (docking protein),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ral membrane GTP-binding protein which ensures,  in  conjunction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P, the correct targeting of nascent secretory proteins to the endoplasm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iculum membrane.   The SRP54-type  domain  is  located at the C-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emity of the 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coli ftsY protein, a protein  whose  function is not known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is coded in an operon  essential  for  cell division.  The SRP54-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main is located at the C-terminal extremity of the 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est conserved  regions in  those domains are the sequence motif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 of the GTP-binding site, but as those regions are not specific  to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 we did not use them as a signature patterns.   Instead  we select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 region located at the C-terminal end of the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P-I-x-[FY]-[LIVM]-G-x-G-[EQ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Roemisch K., Webb J., Herz J., Prehn S., Frank R., Vingron M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bberstein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40:478-482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Bernstein H.D., Poritz M.A., Strub K., Hoben P.J., Brenner S., Walter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40:482-486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Rapoport T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49:107-108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7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01; EFACTOR_GTP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GTP-binding elongation factor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ongation factors  [1,2]  are proteins  catalyzing the  elongation of pept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ins in protein biosynthesis. In  both prokaryotes and  eukaryotes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e  distinct types  of elongation  factors,  as  described in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karyotes   Prokaryotes  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-1alpha    EF-Tu         Binds GTP and an aminoacyl-tRNA,  deliver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ter to the A site of riboso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-1beta     EF-Ts         Interacts with EF-1a/EF-Tu  to displace GDP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us allows the regeneration of GTP-EF-1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-2         EF-G          Binds GTP and peptidyl-tRNA and transloc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ter from the A site to the P s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TP-binding elongation factors family also include the following protei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yeast omnipotent nonsense codons suppressor protein SUP2 (also know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35, suf12 or GST-1) which  is highly similar to EF-1alpha [3] and to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man homologue GST1-Hs [4], which  is probably  involved the regul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grow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Escherichia coli selenocysteine-specific  elongation  factor  selB [5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seems to replace EF-Tu  for the  insertion of selenocysteine dir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the UGA cod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tetracycline resistance proteins tetM/tetO [6,7] from various  bacte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h as  Campylobacter jejuni, Enterococcus faecalis, Streptococcus muta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Ureaplasma urealyticum. Tetracycline binds to the prokaryotic riboso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S subunit and inhibits binding of aminoacyl-tRNAs, these proteins abol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hibitory effect of tetracycline on protein synthe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Rhizobium nodulation protein nodQ [8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EF-1-alpha a  specific region  has  been  shown [9]  to  be  involved 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ormational change mediated by the hydrolysis of GTP to GDP. This reg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 in both EF-1alpha/EF-Tu and EF-2/EF-G and thus seems typical for G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endent proteins which bind non-initiator tRNAs to the ribosome. The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we developed for this family of proteins include that conserved reg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D-x(4)-E-x(3)-[GC]-x-T-[IV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slime mold EF-2, and  EF-Tu from Coleochaete  orbicularis (which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ms be completely functiona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9 other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Concise Encyclopedia Biochemistry, Second Edition, Walter de Gruy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rlin New-York 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Moldave 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Biochem. 54:1109-1149(198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Surguchov A.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3:120-123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Hoshino S.-I., Miyazawa H., Enomoto T., Hanaoka F., Kikuchi A., Ui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8:3807-3814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Forchammer K., Leinfeldr W., Bock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42:453-456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Manavathu E.K., Hiratsuka K., Taylor D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 62:17-26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7] Leblanc D.J., Lee L.N., Titmas B.M., Smith C.J., Tenover F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0:3618-3626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8] Cervantes E., Sharma S.B., Maillet F., Vasse J., Truchet G., Rosenberg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Microbiol. 3:745-755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9] Moller W., Schipper A., Amons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imie 69:983-989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7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02; IF4D_HYPUSIN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ukaryotic initiation factor 4D hypusine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karyotic initiation factor 4D (eIF-4D) [1] is a small protein  whose prec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le in  the initiation of  protein synthesis is not  known.  Its function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localized at the  ribosomal subunit joining step  or at a later  stag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thway of 80 S initiation complex formation.  eIF-4D seems to be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karyotic protein   to   contain  an   hypusine  residue.    Hypusine   is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t-translational derivation  of a lysine  by the  addition  of a  butylami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up (from spermidine)  to the epsilon-amino group of  lysine.  The sign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developed for eIF-4D is centered around the hypusine resid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T-G-K-H-G-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K is modified to hypusin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April 1989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Smit-McBride Z., Dever T.E., Hershey J.W.B., Merrick W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4:1578-1583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7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03; S100_CABP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-100/ICaBP type calcium binding protei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-100 are  small  acidic  calcium and  zinc-binding  proteins  [1]  which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undant in the brain. They have two different types of calcium binding si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low affinity  one with a special structure  and a 'normal' EF-hand type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finity site.   The vitamin-D dependent  intestinal  calcium-binding prote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CaBP)  also belong  to this family of proteins and the tertiary structur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vine ICaBP has  recently been determined [2]. In the last years the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 number of  additional  proteins  similar  to  the above proteins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rmined (for reviews see [3,4]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lcyclin (prolactin receptor associated protein) (growth  factor-induc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in 2a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lpactin I light chain (p10 or p11 or 42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uman cystic fibrosis antigen (CFAG) (MIF related protein 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uman MIF related protein 14 (MRP-1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ouse placental  calcium-binding protein (18a2) and rat nerve growth fa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uced protein 42a (p9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ovine S100L 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umber of these proteins are known to bind calcium while others are not (p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).  Our EF-hand detecting  pattern  (see the relevant section)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il to pick those  proteins which have lost their calcium binding proper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developed a pattern which unambiguously picks up proteins belonging t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ily.  This pattern  spans  the region of the EF-hand high affinity site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 not make any assumptions on the calcium-binding properties of this s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L-D-x(3)-[DN]-x(4)-[FY]-[EQ]-x-[F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Cox J.A.               Kretsinger R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x@cgeuge52.bitnet    rhk5i@virginia.bit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Baudier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) Calcium and Calcium Binding proteins, Gerday C., Bollis L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ller R., Eds., pp102-113, Springer Verlag, Berlin, 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Szebenyi D.M.E., Moffat 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1:8761-8777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Moncrief N.D., Kretsinger R.H., Goodman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Mol. Evol. 30:522-562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Kligman D., Hilt D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3:437-443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9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30; HEMOLYSIN_CALCIUM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Hemolysin-type putative calcium-binding regio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m-negative bacteria  produce  a  number of proteins which are secreted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rowth medium by a mechanism that  does  not  require a cleaved N-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al sequence. These proteins, while having different functions, seem [1]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 two properties: they bind calcium, and they contain a variabl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ndem repeats of a nine amino acids motif, which is rich in glycine, aspar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d and asparagine. It has been suggested that a domain consisting of fou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repeats could bind a calcium ion. The proteins which are currently kn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long to this category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emolysins from  various  species  of bacteria.   Bacterial  hemolysi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otoxins that attack blood  cell  membranes  and cause  cell ruptur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molysins which are known to contain such a domain are those from: E. co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gene hlyA),  A. pleuropneumoniae  (gene appA),   A. actinomycetemcomita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from  P. haemolytica (leukotoxin) (gene lkt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yclolysin from Bordetella pertussis (gene cyaA); a multifunctional prot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is both an adenylate cyclase and an hemolys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xtracellular zinc  proteases from  a  Serratia species  and  from  Erwin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ysanthem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odulation protein nodO from Rhizobium leguminasor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derived a signature pattern from conserved positions in the sequenc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ative calcium-binding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D-x-[LI]-x(4)-G-x-D-x-[LI]-x-G-G-x(3)-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is pattern is found once in nodO and the extracellular proteases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to 5 times in some hemolysin/cyclolys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Economou A., Hamilton W.D.O., Johnston A.W.B., Downie J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9:349-354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3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96; PII_GLNB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-II protein urydylation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-II protein (gene glnB)  is  a bacterial protein important in the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glutamine synthetase [1,2]. In nitrogen-limiting conditions, when the rat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glutamine to 2-ketoglutarate decreases, P-II is uridylylated  on a tyros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 to form P-II-UMP.  P-II-UMP  allows  the  deadenylalation of gluta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hetase (GS), thus activating the enzyme.  Conversely,  in  nitrogen ex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-II-UMP is deuridylated  and then promotes the adenylation of GS.  P-II 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rectly controls the transcription of the GS gene (glnA); P-II prevents N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 catalyzed conversion of NR-I to NR-I-phosphate which is the transcri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ator of glnA; when P-II is uridylylated these events are rever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-II is a protein  of  about  110  amino acid residues which is extremely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.  The tyrosine which is urydylated is located in the central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tein and is part  of  a  stretch  of seven residues which are perf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L-Y-R-G-A-E-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second Y is uridylate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Magasanik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imie 71:1005-1012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Holtel A., Merrick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Gen. Genet. 215:134-138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7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04; SASP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mall, acid-soluble spore proteins, alpha/beta type,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all, acid-soluble spore proteins  (SASP or ASSP) [1] are  proteins  fou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pores of  bacteria  of  the  genera  Bacillus,  Thermoactynomycetes,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stridium.  They  are degraded in the first minutes of spore germina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 amino acids for both new protein synthesis and metabolism.  SASP'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involved in dormant spore's high resistance to UV l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two distinct families  of SASP: the  alpha/beta type and the  gamm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. Alpha/beta SASP are small proteins of about sixty to  seventy amino ac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s.  They  are generally  coded by a multigene family.  Two  regions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pha/beta SASP are particularly well conserved: the  first  region is lo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N-terminal  half  and  contains  the  site  which is cleaved by a SAS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 protease that acts during  germination;  the second region is lo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C-terminal section and its function is not yet known.   We select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region as a signature pattern for these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K-x-E-[IV]-A-x-E-[LIVMF]-G-[LIV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cleavage site is between the first E and I/V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June 1991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Setlow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Microbiol. 42:319-338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7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06; CASEIN_ALPHA_BETA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aseins alpha/beta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ins [1] are the major  protein  constituent  of milk.  The  casein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ified into two families;  the first family consists of the kappa-casei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second  family  groups  together  the  alpha-s1,  alpha-s2,  and bet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ins. The alpha/beta caseins  are a rapidly  diverging  family of protei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two regions  are conserved: a cluster of  phosphorylated  serines resid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signal sequence.  The signature pattern we selected for this famil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 is based on the last eight residues of the signal sequ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L-[LV]-A-x-A-[LVF]-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alpha-s2 casein is  known as epsilon-casein in mouse,   gamma-casei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t and  casein-A in guinea pig.  Alpha-s1 casein is known as alpha-casei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t and rabbit, and as casein-B in guinea p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Holt C., Sawyer 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in Eng. 2:251-259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7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07; LECTIN_LEGUME_BETA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08; LECTIN_LEGUME_ALPHA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Legume lectins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guminous plants synthesize  sugar-binding proteins  which  are called leg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ctins [1,2].   These lectins are  generally found  in the  seeds.  The ex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of legume lectins is not known  but they are suggested to be invol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attachment of  nitrogen-fixing  bacteria  legumes and in the pro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st pathogens.   Legume  lectins  bind  calcium  and  manganese (or 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ition metal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gume lectins are synthesized as precursor proteins of about 230 to 260 ami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d residues.  Some  legume  lectins are proteolytically processed to produ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chains: beta (which corresponds to the N-terminal) and alpha (C-termina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ectin concanavalin A (conA) from jack bean is exceptional in that th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ins are transposed and ligated (by formation of a new peptide  bond),  th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-terminus of mature conA corresponds to that of  the  alpha chain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-terminus to the beta ch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developed two signature patterns specific to legume lectins: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 is  located in  the C-terminal  section of  the beta chain and contain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 aspartic acid  residue which is important for the binding of calc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manganese; the second one is located in the N-terminal of the alpha ch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]-[STAG]-V-[EQV]-[FL]-D-[S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D binds manganese and calciu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envelope  polyprotein  from  fri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leen focus-forming vir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]-x-[EDQ]-[FYW]-V-x-[LIV]-G-[LF]-[S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 winged pea lectin which has Lys in position 4 of th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Patterns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Sharon N.,  Lis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EB J. 4:3198-320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Lis H., Sharon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Biochem. 55:33-37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7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09; LECTIN_GALACTOSI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Vertebrate galactoside-binding lecti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vertebrates  synthesize  soluble  galactoside-binding  lectins [1,2] (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n as galaptins). These carbohydrate-binding proteins  are  development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ulated.  Although their exact physiological role is not yet clear they se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 be  involved  in   differentiation,   cellular   regulation,   and  tiss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truction. The sequence of galactoside-binding  lectins  from electric e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icken, and a  number of mammalian  species  is  known.  These   lectins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 kD proteins of about 130 to 140 amino acid resid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 also  exists  a  35 kd  lectin  with  a  related  carbohydrate  bi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ity which binds immunoglobulin E [3].  This lectin, known as the MAC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igen, CBP-35, or the IgE-binding protein,  is composed of two domains: a 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l  domain  consisting  of  tandem  repeats  of  a  glycine/proline-r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apeptide and a C-terminal domain related to 14 Kd lect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of the conserved regions of these lectins  contains a  tryptophan that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shown [4] to be essential  to the binding of galactosides.  We  hav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region as a signature pattern for these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W-G-x-E-x-R-[EQ]-x(2)-F-P-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W binds carbohydrat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 variant clone of human galapt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Barondes S.H., Gitt M.A., Leffler H., Cooper D.N.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imie 70:1627-1632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Hirabayashi J., Kasai K.-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chem. 104:1-4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Robertson M.W., Albrandt K., Keller D., Liu F.-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istry 29:8093-8100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Abbott W.M., Feizi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6:5552-5557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8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10; LAMP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11; LAMP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Lysosome-associated membrane glycoproteins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ysosome-associated membrane glycoproteins (lamp) [1,2] are  integral membr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, specific to lysosomes,  whose exact biological  function  is not 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r.  Structurally  the  lamp proteins  consist of two internally homolog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ysosome-luminal domains separated by a proline-rich hinge region;  at  the 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l extremity there  is  transmembrane  region  followed  by a very sh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toplasmic tail.   In each of the duplicated domains there  are two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ulfide bonds. This  structure  is  schematically  represented in the fig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+            +-----+         +-----+            +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|            |     |         |     |            |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CxxxxxCxxxxxxxxxxxxCxxxxxCxxxxxxxxxCxxxxxCxxxxxxxxxxxxCxxxxxCxxxx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--------------------------&gt;&lt;Hinge&gt;&lt;--------------------------&gt;&lt;TM&gt;&lt;C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mammals  there are two closely related types of lamp: lamp-1 and lamp-2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icken lamp-1 is known as LEP1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developed two signature patterns for this family of proteins. The first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centered  on the  first  conserved  cysteine of the duplicated domain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 pattern is  derived from the short cytoplasmic domain located at the 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l extremity of these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STA]-C-[LIVM]-[LIVMFYW]-A-x-[LIVMFYW]-x(3)-[LIVMFYW]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(3)-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e pattern will fail to detect the second copy of the domain in lamp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first copy of chicken LEP1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x-K-x(2)-H-[STA]-G-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Patterns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Fukuda M., Viitala J., Matteson J., Carlsson S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3:18920-18928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Carlsson S.R., Fukuda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4:20526-20531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8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12; GLYCOPHORIN_A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Glycophorin A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ycophorin A is  the  major sialoglycoprotein  of  erythrocyte  membrane [1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ally, glycophorin  A  consists of a  N-terminal  extracellular 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is heavily  glycosylated  on  serine and  threonine  residues,  fo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a transmembrane region and a C-terminal cytoplasmic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human there are two closely related forms: glycophorin A  which carri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od group M/N antigen, and  glycophorin  B which carries the blood group S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i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est conserved region of glycophorin A  is the transmembrane domain and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derived a consensus pattern from that reg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I-I-x(2)-V-M-A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April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Murayama J.-I., Utsumi H., Hamada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im. Biophys. Acta 999:273-280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8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13; SVP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eminal vesicle protein I repeat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minal vesicle  protein  I (SVP-1)  [1]  is one  of  the four major secre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 secreted by guinea pig seminal vesicle epithelium.   It is a clo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 that serves as the substrate in the  formation of the copulatory plu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valent  clotting of this  protein  is catalyzed  by a  transglutaminase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olves   the formation of  gamma-glutamyl-epsilon-lysine crosslinks.   SVP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 contains eight  repeats of a  twenty four amino acid  residue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seven  invariant  residues in these  repeats, three of them proba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cipate in the cross-links: two lysines and one glutamine.  The pattern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developed comprises positions 3 to 14 of  the  domain and it includ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e cross-linking resid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Q-D-x-V-K-x(5)-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Q and K are involved in covalent cross-link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April 1990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Moore J.T., Hagstrom J., McCormick D.J., Harvey S., Madden B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licky E., Stanford D.R., Wieben E.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4:6712-6714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9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28; HCP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HCP repeat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istidine-rich calcium-binding protein of sarcoplasmic reticulum (HCP) [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play a role in the  regulation of  calcium sequestration or releas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R of skeletal and cardiac muscle. This protein is very acidic (31% of Asp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u) and rich in histidine (13%).  The sequence  of  HCP  contains  10  tan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eats of  a 26 to 29 amino acid residues domain.  This domain starts wit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ariant hexapeptide (HRHRGH),  followed by a stretch of acidic residue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of the domain consist of an almost invariant nonapeptide (STESDRHQA)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ly acidic  central  cores of each repeat  are  likely  to  constitut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cium-binding sites of HC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ttern we have developed comprises  the beginning  of the domain and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central acidic stre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H-R-H-R-G-H-x(2)-[DE](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April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Hofmann S.L., Goldstein J.L., Orth K., Moomaw C.R., Slaughter C.A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wn M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4:18083-18090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8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14; ICE_NUCLEATIO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Bacterial ice-nucleation proteins octamer repeat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gram-negative bacteria  express proteins that  enable them to promo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cleation of ice [1]. The primary structure of these  ice-nucleation prote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highly repetitive.  A central repetitive domain represents about 80%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tal sequence.  This domain is mainly formed by the repetition of a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 of forty eight residues  (48-mer).  The 48-mers are themselves compo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ree blocks of  sixteen residues  (16-mer).   The first eight  residu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of these 16-mers are identical. It has been  proposed that the repeti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ain  may be  directly responsible for  aligning water molecules in the s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yst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ematic structure of a 48-mer reg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.........48.residues.repeated.domain.........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             / |              | \           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YGSTxTagxxssli  AGYGSTxTagxxsxlt  AGYGSTxTaqxxsx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6.residues...]  [16.residues...]  [16.residues..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A-G-Y-G-S-T-x-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 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tamer sequence  is found more  than forty  times  in each of the known ic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cleation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Paramecium primaurelia 168G su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 (contains only one copy of the repea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Wolber P., Warren 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4:179-182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5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28; FTSW_RODA_SPOV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ell cycle proteins ftsW / rodA / spoVE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umber of  prokaryotic  proteins  involved in cell cycle processes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nd [1,2] to be structurally related, these protein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coli cell division protein ftsW.  The exact function of ftsW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kn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coli rod  shape-determining protein rodA. rodA is  requir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pression  of the  enzymatic  activity of PBP2, which  is  thought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ipate in the synthesis  of peptidoglycan in the step of initi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elong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acillus subtilis stage V sporulation protein E (spoVE). The exact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spoVE in endospore formation is not kn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se proteins are hydrophobic  and  contain about 400 residues.  We 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ed the best conserved region, an hexapeptide, as a signature patter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T-D-F-I-F-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Ikeda M., Sato T., Wachi M., Jung H.K., Ishino F., Kobayashi Y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suhashi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1:6375-6378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Joris B., Dive G., Henriques A., Piggot P.J., Ghuysen J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Microbiol. 4:513-517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5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29; STAPHYLOCOAGUL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taphylocoagulase repeat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phylocoagulase [1,2] is  an  extracellular  protein, produced   by 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ains of Staphylococcus aureus, and which specifically forms a complex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uman prothrombin.  This  complex  named staphylothrombin  can clot fibrino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out any proteolytic cleavage of prothromb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-terminal of staphylocoagulase consists  in the tandem repeat of a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27 amino acids.  There are from 6 to 8  of these repeats,  depending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ain of Staphylococcus aureus.  The region  containing  these repeats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d for the procoagulant 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 derived a signature  pattern specific  for  the 27 residues repea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phylocoagul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A-R-P-x(3)-K-x-S-x-T-N-A-Y-N-V-T-T-x(2)-[DN]-G-x(3)-Y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Kaida S., Miyata T., Yoshizawa Y., Kawabata S., Morita T., Igarashi H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wanaga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chem. 102:1177-1186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Kaida S., Miyata T., Yoshizawa Y., Igarashi H., Iwanaga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cleic Acids Res. 17:8871-8871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8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05; 11S_SEED_STORAG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11-S plant seed storage protein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nt seed storage proteins, whose  principal function appears to be the maj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trogen  source for the developing plant,  can be classified, on the basi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structure into different families.  11-S are  non-glycosylated  prote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form hexameric structures [1,2].  Each of the subunit in the hexamer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elf composed of an acidic and a basic chain derived from a single pre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linked  by a  disulfide bond.   This  structure is  shown in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res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xxxxxxxxxCxxxxxxxxxxxxxxxxxxxxxxNGxCxxxxxxxxxxxxxxxxxxx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------Acidic-subunit-------------&gt;&lt;-----Basic-subunit-----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------------------App.-480-to-500-residues----------------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': conserved cysteines involved in disulfide b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*': position of th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 that belong to the 11-S family are: pea and broad bean legumins, r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uciferin, rice glutelins,  cotton beta-globulins, soybean glycinins, pumpk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-S globulin, oat globulin, sunflower helianthinin G3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 pattern  for  this  family of proteins we used the regio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s the  conserved  cleavage  site between  the acidic and basic subun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sn-Gly) and a  proximal cysteine residue which is involved in the interch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ulfide b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N-G-x-[DE](2)-x(2)-C-[S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 is involved in a disulfide bon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Hayashi M., Mori H., Nishimura M., Akazawa T., Hara-Nishimura 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Biochem. 172:627-632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Shotwell M.A., Afonso C., Davies E., Chesnut R.S., Larkins B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t Physiol. 87:698-704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8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15; DEHYDR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ehydrin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umber of proteins are  produced  by  plants  that  experience water-st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ter-stress takes place  when  the  water  available to a plant falls below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itical level.  The plant hormone  absisic acid (ABA) appears to modul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onse of plant to water-stress. Proteins  that  are expressed during wa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ess are called dehydrins [1] or LEA group 2 proteins [2]. The protei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ng to this family are 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arley dehydrins B8, B9, B17, and B1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tton LEA protein D-1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ize dehydrin M3, and protein RAB 1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adish LEA 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ice protein RAB 2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hydrins share  a  number of  structural  features,  the  most notable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nce  of  a continuous  run of at least  seven serines.  We have deriv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ature pattern from that reg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S(7)-E-D-[DE]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Close T.J., Kortt A.A., Chandler P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t Mol. Biol. 13:95-108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Dure L. III, Crouch M., Harada J., Ho T.-H. D., Mundy J., Quatrano R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mas T., Sung Z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t Mol. Biol. 12:475-486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5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31; SMALL_HYDR_PLANT_SEE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mall hydrophilic plant seed protein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small hydrophilic plant seed protei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adish late seed maturation protein p8B6 [1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Wheat Em protein [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tton late embryogenesis abundant (LEA) protein D-19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rrot EMB-1 protein [4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structurally related  proteins of 83 to 120  amino acid residues which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 a role in equipping the seed for survival, maintaining a minimal leve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dration in  the dry organism  and preventing the denaturation of cytoplasm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onents. They may also play a role during imbibition  by  controlling w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ta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pattern we  selected the  best conserved region in the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se proteins,  it is a glycine-rich nonapeptide located in the N-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E-T-V-V-P-G-G-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Raynal M., Depigny D., Cooke R., Delseny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t Physiol. 91:829-836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Litts J.C., Colewell G.W., Chakerian R.L., Quatrano R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cleic Acids Res. 15:3607-3618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Baker J., Steele C., Dure L. I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t Mol. Biol. 11:277-291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Ulrich T.U., Wurtele E.S., Nikolau B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cleic Acids Res. 18:2826-2826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3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60; PATHOGENESIS_BETVI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athogenesis-related proteins BetvI family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plant protei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arsley pathogenesis-related proteins PR1-1 and PR1-3 [1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ea disease resistance response protein pI49 and pI176 [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otato pathogenesis-related proteins STH-2 and STH-21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etvI [4], the major pollen allergen form the white birch.   The main 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ype I allergic reactions in Europe, North America and USS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structurally  related  proteins  of  155 to 160 amino  acid residue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seem to be involved in pathogen defence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pattern we  selected the  best conserved region in the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se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DN]-G-G-x(3)-K-x(4)-[FY]-x-T-K-G-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Somssich I.E., Schmelzer E., Kawalleck P., Hahlbrock 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Gen. Genet. 213:93-98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Fristensky B., Horovitz D., Hadwiger L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t Mol. Biol. 11:713-715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Matton D.P., Brisson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Plant Microb. Interact. 2:325-331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Breiteneder H., Pettenburger K., Bito A., Valenta R., Kraft D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mpold H., Scheiner O., Breitenbach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8:1935-1938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8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16; THAUMAT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aumatin family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umatin [1] is  an intensively  sweet-tasting  protein (100 000 sweet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rose on a molar basis) from the African brush Thaumatococcus daniellii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 is made of about 200 residues and contains 8 disulfide bonds. A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proteins have been found to be related to thaumatins, these protein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maize alpha-amylase/trypsin inhibitor [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wo tobacco pathogenesis-related proteins: PR-R major  and minor forms [3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are induced after infection with viru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alt-induced proteins NP24 from tomato [4] and Osmotin from tobacco [5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xact  biological function  of all these  proteins is  not yet known.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ature pattern  we selected a conserved region that includes three cyst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s that are known (in thaumatin) to be involved in disulfide b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+-----------------+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*******                 |                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xCxxxxxxxxxxxxxxxxCxxCxxCxCxxxxxxxxxxxxxxCxxCxCxxxCxCxxCCxCxxxCxxxxxCxxx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|  | |              |    |   | |  ||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+  +-+              |    +---+ +--++-+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': conserved cysteines involved in disulfide b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*': position of th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x-C-x-T-G-D-C-x-G-x(3)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April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Edens L., Heslinga L., Klok R., Ledeboer A.M., Maat J., Toonen M.Y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ser C., Verrips C.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 18:1-12(198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Richardson M., Valdes-Rodriguez S., Blanco-Labra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27:432-434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Payne G., Middlesteadt W., Williams S., Desai N., Parks T.D., Dincher S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nes M., Ryals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t Mol. Biol. 11:223-224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King G.J., Turner V.A., Hussey C.E. Jr., Wurtele E.S., Lee S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t Mol. Biol. 10:401-412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Singh N.K., Nelson D.E., Kuhn D., Hasegawa P.M., Bressan R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t Physiol. 90:1096-1101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