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40 of 25-Nov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3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-{A}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{A}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{K}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9519; DOI=10.1038/3354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lecular modelling of the membrane-inser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inth component of human complement and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f proteins: the membrane traffic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, 20,000 M(r)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ctivators of cholera toxin and component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367-3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: protein activators of cholera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ADP-ribosylation factor 1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66; DOI=10.1038/3727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[MPT]-C-S-[LIVM]-[LIVMY]-x-[KRQ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x-[DE]-[AG]-[FI]-x-W-[LIVM]-x-[NQK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and a plant have functional homologues of the Sa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2 proteins involved in ER to Golgi traffic in budd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 promotes vesicle budding from the endoplasmic reticul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compart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8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[KR]-[LFY]-G-G-L-R-[DE]-G-Y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ar Ras-related protein Ra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boun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0; DOI=10.1038/3743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all nuclear GTPase Ran: how much does it r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