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0.50 of 16-Jun-2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developed by the Swiss Institute of Bioinformatics (SIB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ability of Amos Bairoch and Nicolas H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as prepared by: Nicolas Hulo, Virginie Bulliard, 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dijk-Genevaux and Christian Sigrist with the help of Edo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stro, Lorenzo Cerutti, Corinne Lachaize and Amos Bair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www.expasy.org/prosi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rosite@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ll those mentioned in this document who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Peer Bork, Josh Cherry,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Eugene Koonin, Steve Henikoff,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m Apostolopoulos is the author of the PDOC0069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Boeckmann is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PDOC00799, PDOC00906, PDOC00907,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PDOC00924, PDOC00928, PDOC00929,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an-Louis Boulay is the author of the PDOC01051, PDOC01050, PDOC0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1053 and PDOC0105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szard Brzezinski is the author of the PDOC60000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sabeth Coudert is the author of the PDOC0037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rill Degtyarenko is the author of the PDOC6000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ian Doerig is the author of the PDOC0104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Hofmann is the author of the PDOC50003, PDOC50006,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rine Michoud is the author of the PDOC01044 and PDOC0104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ri Panchin is the author of the PDOC5101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 Ramakumar is the author of the PDOC51052, PDOC60004, PDOC60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11, PDOC60015, PDOC60016, PDOC60018, PDOC60020, PDOC60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2, PDOC60023, PDOC60024, PDOC60025, PDOC60026, PDOC6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8, PDOC60029 and PDOC600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the  licensing  scheme   send  an  email to license@isb-sib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 http://www.expasy.org/prosite/prosite_licens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3441; DOI=10.1146/annurev.bi.41.070172.00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conversion of proteins to 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of N-glycosylation of proteins. Stu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 peptides as conformational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47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differences between glycosylated and non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-X-Thr/Ser acceptor sites: implications for protein engine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 protein C is not glycosylated at asparagine 329.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may influence the frequency of u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ine-X-cysteine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by cyclic GMP-dependent protein kinase of a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corresponding to the autophosphorylation site in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s corresponding to the site phosphory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 as subst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c nucleotide-dependent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phosphorylation of myelin basic protein b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 and adenosine 3':5'-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ein kinase 2: an 'eminence grise' in cellular regul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equence of amino acids surrounding sites of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8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 substrates for a tyrosine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9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sites in enolase and lactate dehydrogenas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rosine protein kinases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and enzymology of eukaryotic protein 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7; DOI=10.1146/annurev.bi.57.070188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ation of viral and eukaryo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ccurrence, detection, and biosynthesis of carboxy-terminal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8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the C-terminal amide in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Hydroxyaspartic acid or beta-hydroxyasparagine in bov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lipoprotein receptor and in bovine thromb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8; GL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carboxyglutamic acid-rich (Gl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tamin  K-dependent  blood  coagulation  factor  IX  as 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regulatory proteins require vitamin K for the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of  gamma-carboxyglutamic  acid,  an  amino  acid  clu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Gla  domain  of these proteins [1,2]. The Gla doma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  which,  in  the  presence  of  calcium  ions,  intera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mbranes that include phosphatidyl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Gla  domain  has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FH&gt;)  [3,4].  Calcium  ions  induce  conformational  changes in the 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are  necessary  for  the  Gla  domain  to fold properly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feature  of functional Gla domains is the clustering o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  into a hydrophobic patch that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surface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l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-rich Gla proteins 1 and 2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tart with the conserved Gla-x(3)-Gla-x-Cy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middle of the domain which seems to be important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by the carboxylase [7] and end with the last conserve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(an aromatic residue)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l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2)-[ERK]-E-x-C-x(6)-[EDR]-x(10,11)-[FYA]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the carb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P.A.; 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K-dependent carb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carboxyglutamate-containing proteins and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dman S.J., Furie B.C., Furie B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etal-free gamma-carboxyglutamic acid-rich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region of factor IX by two-dimensional NMR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7980-79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13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eedman S.J., Blostein M.D., Baleja J.D., Jacobs M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hospholipid binding site in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blood coagulation protein factor 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6227-162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lman J.D., Harris J.E., Haldeman B.A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tissue distribution of two novel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9058-90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T. A gamma-carboxyglutamate containing 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methyl-d-aspartate antagonis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trix Gla protein: implications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by the vitamin K-dependent gamma-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5; AC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  from  acetyl-CoA, malonyl-CoA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synthetase from various fungi. This enzyme catalyzes the first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itochondrial  ACP,  which  is  part 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can  be  used  as a signature pattern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AC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V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{LPIY}-{VY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paradoxa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7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precursor sequences of all these proteins, we deriv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 at   the   beginning   of   the   sequence   and   ends   af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ly modifi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ive properties of signal sequences from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5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fide-isomerase  (PDI) 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C-55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terminal signal prevents secretion of luminal 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ention signal for soluble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7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9; NLS_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localization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localization signa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bipartit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mport into the cell nucl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8772; DOI=10.1146/annurev.cb.02.110186.00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F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argeting sequences -- a consens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g-Gly-Asp: a versatile cell recognition 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,6] that an appreciable proportion of proteins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otifs  is  a  glycine-rich region, which typically form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a beta-strand and an alpha-helix. This loop interac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  groups  of  the  nucleotide.   This sequence motif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 (see &lt;PDOC0103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chlL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and RNA helicases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GTP-binding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antly related sequences in the alpha- and beta-subunits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myosin, kinases and other ATP-requiring enzymes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2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e-binding sequences in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 site of adenylate kinase: mechanistic implica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ras-encoded p21, F1-ATPase, and other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-binding domain: three consensus sequence elements wit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loop -- a common motif in ATP- and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ATPases with diverse functions contai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 or deviant AT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1165-1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tein-dependent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2; EF_HA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ype  of calcium-binding domain known as the EF-hand [1 to 5]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a  twelve  residue loop flanked on both side by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domain (see &lt;PDB:1CLL&gt;). In an EF-hand loop th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s coordinated in a pentagonal bipyramidal configuration. The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binding are in positions 1, 3, 5, 7, 9 and 12;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X, Y, Z, -Y, -X and -Z. The invariant Glu or Asp at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two   oxygens  for  liganding  Ca  (bidentate  ligand).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/functional  unit  of  EF-hand proteins is usually a pair of EF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together  form a stable four-helix bundle domain. The pai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enables cooperativity in the binding of Ca2+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 phospholipid-specific phospholipase C isozymes gamma-1 and del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specific  protein  phosphatase  rdgc  (EC 3.1.3.16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regions,  but  these  studies were made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amilies  of  calcium-binding  proteins  were  known. 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the complete EF-hand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 the loop and which seem to always be hydrophobic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s the loop and the two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{W}-[DNS]-{ILVFYW}-[DENSTG]-[DNQGHRK]-{GP}-[LIVM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STAGC]-x(2)-[DE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calcium-binding  and  a few proteins for which we hav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that  they bind  calcium:  a number  of endoglucanases and a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cellulosome complex of Clostridium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proteins 1: EF-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 coordination and the calmodulin fold: divergent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4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.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mino acid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I.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ubfamilies have diverse evolutionary hist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acellular calcium-binding proteins: more sites than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rynadka N.C.J., James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helix-loop-helix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951-9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26; DOI=10.1146/annurev.bi.58.070189.004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 search of calcium binding sites in a gene data bank: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techniques to build an expe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3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-hand motifs in inositol phospholipid-specific phospholip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{LNYH}-x-[ATV]-[FY]-{LDAM}-{T}-W-{PG}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L]-[LIVMN]-[DAGHENRS]-[SAGPNVT]-x-[DNE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DEAGQ]-x(4)-[LIVM]-x-[LM]-[SAG]-[LIVM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S]-x(0,1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tmann H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-binding proteins are conserved from slime mold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organization of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0; KRING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the structure of a typical kringl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xxxxxxxxxxxCxxxxxxxxxxCxxxxxC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|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sequence that contains two of the cysteines invov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[RH]-[NS]-x(7,8)-[W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 relationships between the kringle 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, prothrombin, tissue plasminogen activator, uro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gulation 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proteases of blood coagulation and fibrino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from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numerous kringles in human and si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ipoprotein(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he cDNA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reponsible for activation of hepatocyte growt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of the protease precursor to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6; E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6; EGF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epidermal  growth  factor  (EGF)  has been  shown  [1 to 6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a more or less conserved form, in a large number of oth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roteins.  EGF  is  a  polypeptide  of about 50 amino acid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disulfide  bridges.  It  first  binds with high affinit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receptors and then induces their dimeriz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ctivating  the  tyrosine  kinase  in  the  receptor  cytoplasm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a  signal  transduction  that  results  in  DNA synthe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 feature  of  all  EGF-like  domains  is  that the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of  membrane-bound  proteins or in protein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(exception: prostaglandin G/H synthase). The EGF-like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 residues which have been shown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EGF-like domains has been solved. The fol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wo-stranded  beta-sheet  followed  by  a  loop  to  a  C-terminal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randed sheet (see &lt;PDB:1EGF). Subdomains between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 vary in length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F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4)-C-x(0,48)-C-x(3,12)-C-x(1,70)-C-x(1,6)-C-x(2)-G-a-x(0,21)-G-x(2)-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often conserved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known  to contain one or more copies of an EGF-lik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differentiation inhibitor (gene PREF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ins  BP10  and  Span from sea urchin which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attern formatio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86, a glycoprotein antigen of cattle tick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developmental proteins lin-12 (13 copi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px-1 protein, a patterning protein (4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matrix protein CMP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114/A10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glycoprotein complex transmembrane subunit ASGP-2  from ra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Z (2 copies) and 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and XII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an epithelial development protein from Drosophila (2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7-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astrula-inducing peptides A, C, D and X from sea urch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 protein, a Drosophila cadherin-related tumor suppressor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tal  antigen  1, a probable neuroendocrine differentiation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delta-like protein (DLK)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(47 copies) and fibrillin 2 (1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21 copies), IB (13 copies), IC (8 copies), II (4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   (8   copies)  from  the  apical  lamina  -  a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and -2, two extracellular matrix proteins (9-11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ant-lens  protein (protein Argos), which regulates cell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 in the Drosophila ey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-related proteins from various poxviruse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ken protein, a Drosophila developmental prote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-binding EGF-like growth factor (HB-EGF),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(TGF-alpha), growth factors Lin-3 and Spitz (1 copy);  the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mbrane proteins, the mature form is located extracell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activator (EC 3.4.21.-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and  VLDL receptors, which bind and transport low-density lip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low-density lipoprotein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-related  protein  (LRP), which  may  act  as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of extracellular ligands (2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 antigen  CD97  (3  copies),  cell  surface  glycoprotein EMR1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cell surface glycoprotein F4/80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clotting factor C, which is involved in hemostasis and ho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in japanese horseshoe crab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alpha subunit, a mammalian membrane-bound endopeptidas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from mouse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gulin GGF-I and GGF-II, two human glial growth factor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xins from mammal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, Xotch and the human homolog Tan-1 (36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(9  copies)  and  the  similar  differentiation  proteins  Lag-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(2  copies), Serrate (14 copies) and Slit (7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 (also called entactin), a basement membrane protein from cho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-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inete surface proteins (24 Kd, 25 Kd, 28 Kd) from Plasmodium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granule membrane major glycoprotein GP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, which lyses non-specifically a variety of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aggrecan (1 copy), versican (2 copies), perlecan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, brevican (1 copy) and chondroitin sulfate proteoglycan (gene PG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G/H synthase 1 and 2  (EC 1.14.99.1) (1 copy)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oplasmat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elin, an extracellular matrix protein  that  plays a role in  lay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 in the cerebral cortex and cerebellum of mammal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, an autocrine growth fa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itogen for different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.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-protein  kinase  homolog  (gene  Pro25)  from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liana, which  may   be   involved   in   assembly   or   regul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harvesting chlorophyll A/B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-egg fusion proteins PH-30 alpha and beta from guinea pig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mal cell derived protein-1 (SCP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DGF-1, human teratocarcinoma-derived growth factor 1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 (or  neuronectin),  an  extracellular matrix protein from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.5 copies), chicken (TEN-A) (13.5 copies) and the related protein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ascin-X (18  copies)  and  tenascin-like  proteins  TEN-A and TEN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  1, 2 (3 copies), 3 and 4 (4 copies), adhesiv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diate cell-to-cell and cell-to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and 2 (EC 2.7.10.1) from huma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 binding protein (TGF-B1-BP) (16 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EC 2.7.1.112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 plasminogen  activator  (EC  3.4.21.73)  (UPA)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ogen activator (EC 3.4.21.68) (TP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 K-dependent  anticoagulants  protein C (2 copies) and protein 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 the  similar  protein Z, a single-chain plasm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337.6  Kd  protein  T20G5.3  from  Caenorhabditis elegans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between the 5th and 6th cysteine contains two conserved glyc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 least  one  is  present  in  most  EGF-like  domains.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 this  domain,  each  including one of these C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residues. 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{V}-x(2)-G-{C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7 proteins, of which 2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[GP]-[FYW]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3 proteins, of which 4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beta chain of the integrin family of proteins contains 2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repeats  which were said to be dissimilar with the EGF patter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aminin  EGF-like repeats (see &lt;PDOC00961&gt;) are long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 module  and  contain  a further disulfide bond C-terminal of the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Perlecan  and  agrin  contain  both EGF-like domains and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do not detect all of the repeats of prote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&lt;PDOC00913&gt; for an entry describing specifically the subset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s that bind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mkun J.W., DeSimone D.W., Fonda D., Patel R.S., Buc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witz A.F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tegrin, a glycoprotein involved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 between fibronectin and 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7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N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2; FN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 collagen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ollagen,  fibrin,  heparin,  DNA, and actin. The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fibronectin consists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called  type  I,  II,  and  III  [1].  Type  II  domain  (FN2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40 residues long, contains four conserved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and is part of the collagen-binding region of fibronec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bronectin  the  minimal collagen binding region is formed by one F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FN2 domains. This suggests that the collagen-binding sites spa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N2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of  the FN2 domain has been determined (see &lt;PDB:2FN2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consists  of  two  double-stranded  anti-parallel beta-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pproximately  perpendicular to each other, and two irregular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eparating  the  two beta-sheets and the other between the two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beta-sheet.  The  minimal  collagen-binding  region (FN1-FN2-F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airpin structure where the conserved aromatic residues of FN2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pocket  which  is thought to provide a binding site for no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collag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 an FN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5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6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7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Kd secretory phospholipase A2 receptor (1 copy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receptor (1 copy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Kd and 92 Kd type IV collagenases (EC 3.4.24.24) (MMP-2 and MMP-9)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 copies).  Both  metalloproteinases  are strongly expressed in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s  and  have  been  attributed  to  metastasize. They  both  degr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-IV  thus  facilitating  penetration  of  the basement membra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1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consensus  pattern  spans  the  domain  between  the  first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IV]-x(7)-C-x(8,10)-W-C-x(4)-[DNSR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rastieri H., Ingham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gelatin with a fluorescein-labeled 42-kDa chymot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 of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546-1055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2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ckford A.R., Potts J.R., Bright J.R., Phan I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ype 2 module from fibronectin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ructure and function of the gela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59-3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ickford A.R., Smith S.P., Staunton D., Boyd 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airpin structure of the (6)F1(1)F2(2)F2 fragment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 enhances gela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519-15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16; DOI=10.1093/emboj/20.7.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BSP-A3 from bovine seminal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DC-109 and to the collagen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0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annose 6-phosphate/insulin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236; DOI=10.1146/annurev.bi.61.070192.00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mannose receptor contains multipl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ing carbohydrate-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au G., Ancian P., Barhanin J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membrane receptor f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s 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75-15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iang W., Swiggard W.J., Heufler C., Peng M., Mirza A., Stein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senzweig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eptor DEC-205 expres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 is involved in antigen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151-1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3172; DOI=10.1038/3751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ost  members  of the matrix metalloproteinases family (matrixin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29&gt;): MMP-1,  MMP-2,  MMP-3,  MMP-8, MMP-9, MMP-10, MMP-11, MMP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3, MMP-14,  MMP-15,  MMP-16,  MMP-17,  MMP-18, MMP-19, MMP-20, MMP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MP-25. These zinc endoproteases have a single hemopexin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AT]-{IL}-x(2)-W-x(2,3)-[PE]-x-{VF}-[LIVMFY]-[DEN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AV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with hemopexin suggests a possible scaveng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protein/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8; P_TREFOI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('Trefoil'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in some extracellular eukaryotic proteins [1,2,3,4,5]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 as  either  the  'P',  'trefoil'  or  'TFF'  domain. It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 linked  by  three  disulfide bonds in a 1-5, 2-4, and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his   leads   to   a  characteristic  three  leaf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trefoil'). The  P-type domain is clearly composed of three looplik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 of the domain consists of a short two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which  is  capped by an irregular loop and forms a centr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p 3).  The beta-sheet is preceded by a short alpha-helix, with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 of  the domain contained in two loops, which lie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hairpin (see &lt;PDB:1E9T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this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S2 (TFF1), a protein secreted by the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 (TFF2), a protein of about 115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gastrointestinal motility  and gastric acid secretion. S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trefoil  factor (ITF) (TFF3), an intestinal protei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hich  may  have a role in promoting cell migration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 alpha in pig). This protein is a receptor-like glyco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a  'P'  domain followed by a ZP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+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]-x(2)-C-x-[FYPSTV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domain or trefoil motif: a role in renewal and pat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ous epitheli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efoil peptides. Coming up cl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efoil domain in the major rabbit zona pellucid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right N.A., Hoffmann W., Otto W.R., Rio M.-C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ling in the clover: trefoil factor family (TFF)-domain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igration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8:121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mmer P., Blin N., Go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evolutionary origin of the TFF-domain, an ancient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ucous surfa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6:133-1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3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mercinier X., Muskett F.W., Cheeseman B., McIntosh P.B., Th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solution structure of human intestinal trefoil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nsights from detailed structural comparis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embers of the trefoil family of mammalian cell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9552-955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_BIND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1; CHIT_BIND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lants  respond  to pathogenic attack by producing defens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capable   of   reversible  binding  to  chitin,  an  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 present  in  the  cell  wall  of  fungi and the exoskele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 Most  of  these  chitin-binding proteins include a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of  30 to 43 residues organized around a conserved four-disulfid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as the chitin-binding domain type-1 [1]. The topologica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chitin-binding domain type-1 have been solved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HEV&gt;)  [2].  The  chitin-binding  site  is 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loop formed by the second disulfide bridge. Conserved 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esidues  associated  with  the  hairpin-loop 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in-binding  activity  [3].  The chitin-binding domain type-1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 similarities   with   the   chitin-binding   domain  type-2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proteins  containing  a chitin-binding domain type-1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4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5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3,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vein  is a strong allergen which is implied in the allergy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 latex  (NRL).  NLR  can  be  associated  to  hypersensitivit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-derived  foods  (latex�fruit  syndrome).  An increasing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,  such  as avocado, banana, chestnut, kiwi, peach, tomato, pot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 pepper,  have  been associated with this syndrome. Several papers [6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shown  that  allergen  cross-reactivity  is  due to IgE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 structurally  similar  epitopes  on  different  protein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ly  related.  One  of  these  family  is  plant defence proteins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tinase containing a type-1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family of N-acetylglucosamine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isulfide-rich domain of wheat germ agglut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N.H., Cao B., Rodriguez-Romero A., Arregu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vein: NMR assignment and assessment of solution-state fol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glutinin-toxi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07-14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ensio J.L., Canada F.J., Siebert H.C., Laynez J., Poved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o P.M., Soedjanaamadja U.M., Gabius H.J., Jimenez-Barb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chitin recognition by defense proteins: Glc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are bound in a multivalent fashion by extended 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v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7:529-5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stinging nettle lectin (Urtica dioica aggluti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both a lectin and a ch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tler A.R., O'Donnel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luyveromyces lactis toxin has an essential chiti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wka S., Hsieh L.S., Krebitz M., Akasawa A., Martin B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ett D., Peterbauer C.K., Scheiner O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loning of prs a 1, a 32-kDa endochit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allergen of avocado, and its expression in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091-280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gner S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x-fruit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0:935-94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0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0; W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our-disulfide core' or WAP domain comprises 8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sulfide  bonds  in  a  conserved  arrangement  [1].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occur   in   whey   acidic   protein   (WAP),   antileukoprote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ase-inhibitor  proteins and other structurally related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 protein  (WAP).  WAP  is a major component of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ight  be  that  of  a  protease  inhibitor.  WAP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in most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 an  elastase-specific  inhibitor  from  human  skin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  peptidase   inhibitor  (WDNM1  protein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c potential of adenocarcinomas 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2  from guinea pig, which inhibits calciu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 syndrome  protein  (Anosmin-1  or  KALIG-1)  [5,6]. Th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 may  be  a  adhesion-like molecule with anti-protease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protein (WAP) from the tammar wallaby, which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prins  from  snake  venom, such as omwaprin from Oxyuranus microlepid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which has antibacterial activity against Gram-posi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chematic  representation  shows the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form the 'four-disulfide core' WAP domain (see &lt;PDB:2R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CPxxxxxxxxxCxxxxCxxxxxCxxxxxCCxxxC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the WA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ur-disulfide cor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verie J.-M.; jmc@ir1cbm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whey acidic protein is a novel member of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ur-disulfide core'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afin: an elastase-specific inhibitor of human skin. Pu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, and complete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ancart C., Dauchez M., Alix A.J., Lippen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R-elafin, a specific inhibitor of elas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8:666-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1290; DOI=10.1006/jmbi.1997.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disulfide bonds' allocation of Na+, K(+)-ATP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.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ndidate gene for the X-linked Kallmann syndrom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related to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 Y., Sun Z., Eaton J.T., Bouloux P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ded and flexible domain solution structure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protein anosmin-1 by X-ray scattering,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centrifugation and constrained mode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0:553-5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9815; DOI=10.1016/j.jmb.2005.04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impson K.J., Ranganathan S., Fisher J.A., Janssens P.A., Shaw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as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a novel member of the whey acidic protein family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ur-disulfide core domains and is asynchronous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lac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3074-2308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1834; DOI=10.1074/jbc.M00216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air D.G., Fry B.G., Alewood P., Kumar P.P., Kin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microbial activity of omwaprin, a new member of the wapr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nake veno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02:93-10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4815; DOI=10.1042/BJ2006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1; HOMEO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 is  a  protein  domain  of  60  amino  acids [1 to 5,E1]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a   number of Drosophila homeotic and segmentation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 found to 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 domain binds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Some  of  the proteins which contain  a homeobox domai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MSTACN]-x-[LIVM]-{Y}-x(2)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which  contain  a  homeobox  domain can be classif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 their  sequence  characteristics, into various subfamil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specific  patterns  for  conserved  elements  of  the antenna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led and pair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erglin T.R.; burglin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tic genes and the homeo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0555; DOI=10.1146/annurev.ge.20.120186.00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sci.ki.se/groups/tbu/home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7; ZINC_FINGER_C2H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2H2-typ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K.G.; 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gilt by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ger proteins and DNA-specific recognition: distinct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mino acids suggest different evolutionary mo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etitive zinc-binding domains in the prote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A from Xenopus o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4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structure for the zinc-binding domains from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IA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conserved properties that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ious and actual DNA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 zipper: a hypothetical structure common to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mers, leucine zippers and DNA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2; R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recognition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domain is known as the RNA recognition motif (R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RM there are two regions which are highly conserved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 segment  of six residues (which is called the RNP-2 mo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one is an octapeptide motif (which is called RNP-1 or RNP-C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both  motifs  in  the  domain i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spans the R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Text revis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geneous nuclear ribonucleoprotein particles and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eukaryotic initiation factor 4B c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determination identifies a common RNA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D, a paraneoplastic encephalomyelitis antigen, contains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homologous to Elav and Sex-let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RNA recognition motif in the bicoi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Q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distinct ribonucleoproteins from tobacco chloroplast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unique amino terminal acidic domai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 consensus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fferentially expressed murine RNA encoding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to two types of nucleic acid 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functional characterization of a TIA-1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NUCLEAR_REC_D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0; NUCLEAR_REC_D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 receptors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hormone  receptors  are  ligand-activated  transcription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gene  expression by interacting with specific DNA sequence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ir  target  genes.  In  vertebrates,  these  proteins  regulat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 processes  such as pattern formation,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[1 to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uclear hormone receptors contain two conserved regions, the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a DNA-binding domain (DBD) that is composed of two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.  The  DBD  is  responsible for targeting the recepto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 response  elements  (HRE).  It  binds  as  a  dimer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 a  six  base  pair  sequence of DNA. The vast majority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 same  5'-AGGTCA-3'  consensus sequence [7]. In some case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-terminal  extension  of  the core DBD confers the DNA se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zinc fingers fold to form a single structural domain (see &lt;PDB:1HCQ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9,10].  The  structure consists of two helices perpendicular to each 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ion, coordinated by four conserved cysteines, holds the base of a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each  helix.  The  helix  of each monomer make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tacts in the major groove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 contain a nuclear hormone receptor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(RARs and RX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 proliferator  activated receptors (PPAR),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ctivated   by  peroxisome  proliferators.  The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somal beta-oxidation  pathway  of  fatty acids by activating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yl-CoA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GFI-B (NAK1, nur/77, N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T/nurR1/RN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nr-8, cnr-14, and od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B0280.8, EO2H1.7 and K06A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,2)-[DENAVSPHKQT]-x(5,6)-[HNY]-[FY]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2)-F(2)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nemeyer H., Laude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73-1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id and thyroid hormone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egulation by steroid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thing old, some things new: the steroid receptor super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nuclear receptor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transactivation by retinoic aci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309-3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hao Q., Khorasanizadeh S., Miyoshi Y., Lazar M.A., Rastineja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lements of an orphan nuclear receptor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:849-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chwabe J.W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the oes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458-4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7153; DOI=10.1038/3484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chwabe J.W.R., Chapman L., Finch J.T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567-5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genes and axial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eobox gen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h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[EQ]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h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homeo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 boxes in the study of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4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7; PAI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ir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ired  domain is a ~126 amino acid DNA-binding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regulatory  proteins involved in embryogene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as originally described as the 'paired box' in the Drosophil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(prd)  [1,2]. The paired domain is generally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An  octapeptide  [3]  and/or  a homeodomain (see &lt;PDOC00027&gt;)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e  paired  domain, as well as a Pro-Ser-Thr-rich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domain proteins can function as transcription repressors 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domain contains three subdomains, which show function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prd and Pax proteins show that the DNA-bound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bipartite, consisting of an N-terminal subdomain (PAI or NT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ubdomain (RED or CTD), connected by a linker (see &lt;PDB:1K78&gt;). 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  each  form  a  three-helical  fold, with the most C-terminal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 a helix-turn-helix (HTH) motif that binds the DNA major groo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 the   PAI   subdomain  encompasses  an  N-terminal  beta-tu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,  also named 'wing', participating in DNA-binding. The lin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nto the DNA minor groove. Different Pax proteins and thei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d  isoforms  use  different  (sub)domains for DNA-binding to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sequence recognitio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ire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aired (prd), a segmentation pair-rule cla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ooseberry  proximal  (gsb-p)  and  gooseberry  distal (gsb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 polarity clas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x-meso and Pox-neu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 Pax5  is  involved in the regulation of the CD19 gene. It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role in B-cell differentiation as well as neural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6 (oculorhombin). Pax6 is a transcription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functions  in eye and nasal development. In Man, defects in Pa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the  cause  of  aniridia type II (AN2), an autosomal dominant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, required in thy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 In man, defects in Pax9 cause oligodon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ax[Zf-a] and Pax[Zf-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use  the  region  spanning  positions  34  to 50 of the paired doma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. This conserved region spans the DNA-binding HTH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subdomain. We also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domain,  including  the PAI and RED subdomains and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a large protein domain in the segment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ed and in functionally related genes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wo genes at the gooseberry locus related to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and their spatial expression during Drosophila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erhard D., Jimenez G., Heavey B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repression by Pax5 (BSAP) through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pressors of the Groucho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2292-23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20; DOI=10.1093/emboj/19.10.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nderhill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diversity in the Pax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8:629-6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uzzo S., Abdelhakim A., Fortin A.S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-talk between the paired domain and the homeodomain of Pax3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each domain causes a structural change in the oth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interdependence for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3601-3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8315; DOI=10.1074/jbc.M40294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9; POU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U-specific (POUs)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  (pronounced 'pow') domain [1 to 7 ] is a highly charged 155-162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  of  sequence  similarity  which  has been identified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cription  factors Pit-1, Oct-1, and Oct-2 and in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matode  gene  unc-86.  The POU domain is a bipartite DNA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 binds  selectively to the DNA octamer motif ATGCAAAT and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atives. It consists of two subdomains, a C-terminal homeodomain (PO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27&gt;)  and  an  N-terminal  75-  to 82-residue POU-specific (P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parated  by  a short non-conserved linker. The POU-specific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x' can  be  subdivided  further into two highly conserved regions,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less highly conserved segment. The POUs domain is alway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with a POUh domain, and both are required for high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s  domain consists of four alpha helices packed to enclos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  (see  &lt;PDB:1POU&gt;).  The  POUs domain contains an unusual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ich  differs  from  the  canonical HTH motif 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pha helix and the turn. The region of hypervariability 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A  and  B  lies within the sequence corresponding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helix  2  and  the linker between helices 2 and 3. In the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-DNA complex,  the  C-terminus  of  helix  2 and the turn of the H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way from the DNA such that sequence variability in this reg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without  adversely  affecting DNA binding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contain a POU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 (or  OTF-1,  NF-A1)  (gene POU2F1), a transcription fac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NA and 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 (or  OTF-2,  NF-A2)  (gene  POU2F2),  a  transcription  fac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 to  the  immunoglobulin  promoters  octamer  mot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 (or  Oct-4,  NF-A3)  (gene POU5F1), a transcription facto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  (or   OTF-6, SCIP) (gene POU3F1), an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ought to be 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7  (or  N-Oct 3, OTF-7, Brn-2) (gene POU3F2), a nervous-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 (or OTF-11) (gene POU2F3)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 (or  GHF-1)  (gene  POU1F1),  a transcription factor that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 and 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1 (or OTF-8) (gene POU3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A (or RDC-1) (gene POU4F1), a probable transcription fact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neuronal 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B (gene POU4F2), a probable transcription factor  tha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 or  maintaining  the identities of a small subse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C (gene POU4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4 (or OTF-9) (gene POU3F4), a probable transcription factor which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 action  widely  during  early neural development a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et of neurons in the matur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ou  (or  Brn-5,  Emb)  (gene  POU6F1),  a transcription fac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tially to a variant of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n, that activates cytokeratin 10 (k10)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m-1,  a  transcription  factor  that binds preferentially to the oc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 that  may exert a regulatory function in meiotic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erminal differentiation of male g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ubbin/twain (PDM-1 or DPou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dymous (PDM-2 or DPou-28) that may play multipl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silk gland factor 3 (SG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Pou1, Pou2, and 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ou1, Pou2, Pou[C], ZP-12, ZP-23, ZP-47 and ZP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which covers the entire P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K]-[TA]-I-[SC]-R-[FH]-[ET]-x-[LSQ]-x(0,1)-[LI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eo boxes, POU proteins and the limits to promiscu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2; DOI=10.1038/3365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rm R.A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 is a bipartite DNA-binding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601-6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6; DOI=10.1038/3366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r W., Sturm R.A., Clerc R.G., Corcoran L.M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P.A., Ingraham H.A., Rosenfeld M.G., Finney M., Ruvku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: a large conserved region in the mammalian pi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-1, oct-2, and Caenorhabditis elegans unc-86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1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proteins as sequence-specific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-domain transcription factors: pou-er-ful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 domain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ssa-Munt N., Mortishire-Smith R.J., Aurora R., Herr W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Oct-1 POU-specific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 similarity to the bacteriophage lambda represso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193-2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7; B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-leucine zipper (bZIP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ZIP  superfamily  [1,2]  of eukaryotic DNA-binding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together  proteins  that  contain  a  basic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DNA-binding  followed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merization. bZIP domains usually bind a pallindromic 6 nucleotid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cificity can be altered by interaction with accessory fact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bZIP have been solved (see for example &lt;PDB:1AN2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region and the leucine zipper form a contiguous alpha hel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hydrophobic residues of the leucine zipper are oriented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formation allows dimerization in parallel and it bends the heli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ly functional dimer forms a flexible fork where the basi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open end, can then interact with DNA. The two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fore oriented perpendicular to the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quite large and we only list here some 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ped  is  directed  against  the basic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{VL}-x-[SAQ](2)-{L}-[RKTAENQ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}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ange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ssory factor-bZIP-DNA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18-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re-D'amare A.R., Prendergast G.C., Ziff E.B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8-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enberger T.E., Brandl C.J., Struhl K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N4 basic region leucine zipper binds DNA a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alpha helices: crystal structure of the protein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223-1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0; MYB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4; HTH_M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-type HTH DNA-binding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inds  DNA,  the  SANT  domain,  which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(see  &lt;PDOC51293&gt;)  and  the  myb-like  domain that can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-type HTH domain is a DNA-binding, helix-turn-helix (HTH) domain of ~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 acids,   typically   occurring   in  a  tandem  repeat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domain  is  named  after the retroviral onc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myb,  and  its  cellular counterpart c-myb, which encode nuclea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specifically  recognize  the  sequence  YAAC(G/T)G  [1,2]. 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three tandem repeats of 51 to 53 amino acids, termed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3.  This  repeat  region  is  involved in DNA-binding and R2 and R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 the  DNA  major  groove.  The  major part of the first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retroviral v-Myb sequences and in plant myb-related (R2R3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A  single  myb-type HTH DNA-binding domain occurs in TRF1 and TR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the  myb-type HTH domain forms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88; C&gt;) [4].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y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myb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anthocyanin  regulatory  C1  protein,  a  trans-acting 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expression of 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5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GL1/GLABROUS1 [6], required for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d barley myb-related proteins Zm1, Zm38 and Hv1, Hv3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8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9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yb1, which regulates telomere length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e-mRNA-splicing factor CE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elomeric repeat-binding factors 1 and 2 (TRF1/2), which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omeric DNA and are involved in telomere leng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, which has been manually adapted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e  DNA-binding  myb-type  HTH  domain.  A second general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for  detection  of  the  myb-like domain with a high sensitiv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ofile was developed for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second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profiles are in competition with one another and with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 update:  February  2007  /  Profile  and  text  revised; profil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e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myb oncogene encodes a sequence-specific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5713; DOI=10.1038/3358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and vertebrate myb proteins share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which functions as a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racke R., Werber M., Weisshaa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2R3-MYB gene family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. Biol. 4:447-45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hirov T.H., Sato K., Ichikawa-Iwata E., Sasaki M., Inoue-Bung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ina M., Kimura K., Takata S., Fujikawa A., Morii H., Kumas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moto M., Ishii S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-Myb-C/EBP beta cooperation from separated si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57-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ly spliced products of the maize P gene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DNA-binding domain of myb-lik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yb gene required for leaf trichome differentiation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ressed in stip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are transcribed in Hordeum vulgare and Zea m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the DNA binding domain of the 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1 has a Myb motif and activates HIS4 transcrip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BAS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3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u Q.D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B1, a yeast DNA-binding protein with many targets,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and bears some resemblance to the oncogene my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8; H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to 5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 has  been  found  in  the  proteins listed below [2,3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proteins  have an extra basic region of about 1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djacent  to  the HLH domain and specifically binds to  D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as  basic helix-loop-helix  proteins (bHLH), and are class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class  A  (ubiquitous)  and  class B (tissue-specific).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family  bind variations on the core sequence 'CANNTG', also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box motif. The homo- or heterodimerization mediated by the HLH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,  but  necessary  for  DNA  binding,  as  two basic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DNA  binding activity. The HLH proteins lacking the bas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c, Id)  function  as  negative regulators since they form heterodi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 bind  DNA.  The  hairy-related proteins (hairy, E(spl), deadpan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 transcription  although    they  can  bind  DNA.  The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ct together with co-repressor proteins, like groucho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motif WR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,  N-myc,  L-myc, and B-myc. The myc ge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 chains  enhancers: E2A or ITF-1 (E12/pan-2 and  E47/pan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F-2 (tcf4), TFE3, and 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urogenic differentiation factor 1 that acts as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AX  protein, a  transcription regulator  that forms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NA-binding protein complex with myc or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Max  Interacting  Protein  1 (MXI1  protein)  which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and  may antagonize myc transcription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eting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AH receptor nuclear translocator (ARNT), single-minded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1 and SIM2),  hypoxia-inducible  factor 1  alpha  (HIF1A), AH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HR), neuronal  pas  domain  proteins  (NPAS1  and NPAS2), endothelial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rotein  1  (EPAS1),  mouse  ARNT2, and human BMAL1. In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minded  (SIM),  AH receptor nuclear translocator (ARNT), trachea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RH), and similar protein (S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s HES, which 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D  protein (max dimerizer)  which  acts  as 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and may antagonize myc transcriptional  activity b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pstream Stimulatory Factor 1 and 2 (USF1 and USF2), 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  symmetrical  DNA  sequence that is found in a variety  of vir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anscription factor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helix-loop-helix  proteins  MATH-1  and MATH-2 which activate 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cription in collaboration with E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terol   Regulatory   Element   Binding   Protein  1  (SREBP-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tonal protein (ato) which is involved in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adpan  (dpn), a hairy-like protein involved in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airy (h)  protein, a transcriptional represso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nhancer of split  proteins E(spl), that are hairy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neurogenesis. also act as transcriptional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2 and INO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rine-rich  protein  TYE7  that  is  required  for ty-mediated AD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helix-loop-helix dimerization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DNA binding and dimerization motif in immunoglobuli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, daughterless, MyoD, and my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the c-Myc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MyoD accumulation defines the body wall muscle cell fate duri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ression pattern of Id4, a novel domina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, is distinct from Id1, Id2 and Id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 the  basis of their structural similarity.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,E1]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, called the 'D-E-A-D-box', represents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 are  thus  said  to  be  'D-E-A-H-box'  proteins [3,5,6,E1]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 PRP16,  PRP22  and  PRP43.  These yeast proteins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er P.; linder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-A-D protein family of putative RNA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splicing. Alive with DEA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133; DOI=10.1038/34946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3 gene is a member of the DEAH family RNA helic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four putative DNA and/or R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ly related to each 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qrA, from Proteu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A, from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NA binding domain, which spans roughly 100 residues and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motif  contains  another  region 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ntains an insertion of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-{PLH}-[LIVMSTA]-[GSTACIL]-{GPK}-{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NQRF]-[LIVMFY]-x(4,5)-[LFY]-x(3)-[FYIVA]-{FYWHCM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GVI}-x(2)-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os J.L.; 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egos M.-T.; 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ylS/AraC family of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ding protein similarities with nucleotide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legos M.T., Schleif R., Bairoch A., Hofmann K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/XylS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1:393-4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3; HTH_CR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p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p-type  HTH  domain  is  a 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-75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-fnr  family,  involved  in  the  control  of virulence factors,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ing  degradation,  nitrogen  fixation,  photosynthesi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respiration.  The  crp-fnr  family is named after the fir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E.coli: the well characterized cyclic AMP receptor protein 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AP  (catabolite activator protein) and the fumarate and nitr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 Fnr.  crp-type  HTH  domain  proteins occur in most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  of  red  algae.  The  DNA-binding  HTH  domai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;  the  N-terminal  part of the proteins of the crp-fn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 a    nucleotide-binding    domain    (see   &lt;PDOC00691&gt;)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/linker   helix   occurs   in   between.  The  crp-fnr 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 act  as  transcription  activators,  but  can als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,  and  respond to diverse intracellular and exogenous sign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MP,  anoxia,  redox  state,  oxidative  and  nitrosative  stress,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xide, nitric oxide or tempera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crp-type DNA-binding domain (see &lt;PDB:1LB2&gt;)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es (H) forming the helix-turn-helix motif (H2-H3) are fla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(B)  wings,  in  the  topology  H1-B1-B2-H2-H3-B3-B4. Heli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recognition helix, as in most wHTHs it binds the DNA major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p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rp  (also  known  as  cAMP  receptor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es   with   cAMP   and   regulates   the  transcription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fnr, a protein that activates genes fo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anaerobic electron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 leguminosarum  fnrN,  a  transcription  regulator  of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sphaeroides  fnrL, a transcription activator of genes for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 bacteriochlorophyll   synthesis  and  the 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LH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fixK,  a  protein that regulates nitrogen fixation gen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 casei  fnr-like  protein  flp, a putative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the trpDCFBA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 ntcA,  a  regulator  of  the  expression of gene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 campestris  clp,  a  protein  involved  in  the 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pathogenicity.  Clp  controls the production of extracellular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gum and pigment, either positively or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of the sequence.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wo residues before the HTH motif and ends two residue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x 3. We also developed a profile that covers the entir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1 and strand 4,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M]-x(2)-[LIM]-[GA]-x-[LIVMFY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SC]-[GA]-x-[STACN]-x(2)-[MST]-x(1,2)-[GSTN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ctobacillus casei contains a member of the CRP-FN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erner H., Sofia H.J., Zumft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559-5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by S., Ebright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ctivation by catabolite activator protein (C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199-2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204; DOI=10.1006/jmbi.1999.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zilotta W.N., Schuller D.J., Thorsteinsson M.V., Kerby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G.P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 sensing transcription activator Co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876-8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7196; DOI=10.1038/8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9; HTH_G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nt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-70 residues present in transcriptional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R  family.  This  family  of  bacterial  regulators is named after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gntR, a repressor of the gluconate operon [1,2]. Six subfamil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escribed  for  the gntR family: fadR, hutC, plmA, mocR, ytrA, and a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gulate various biological processes and important bacteri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 The  DNA-binding  gntR-type  HTH  domain  occurs  usu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 part.  The  C-terminal  part  can  contain  a  subfamily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-binding  domain  and/or  an  oligomerization  domain.  The  fad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representing the largest subfamily, ar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xidized  substrates  related to metabolic pathways or metabolism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HutC-like  proteins  are  involved  in conjugative plasmid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eptomyces  species.  PlmA is a cyanobacterial regulator of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The  mocR  subfamily  encompasses proteins homologous to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proteins, which bind pyridoxal phosphate as a cofacto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ytrA-like  proteins  take  part  in  operons  involved i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 (ABC)  transport  systems.  AraR is an autoregulatory prote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that binds a carbohydrate effector, similar to th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tors of the lacI/galR family (see &lt;PDOC0036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fadR show that the N-terminal,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small  beta-sheet  (B)  core  and  three alpha-helices (H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 H1-B1-H2-H3-B2-B3 (see &lt;PDB:1H9T&gt;). Helices 2 and 3, conn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  turn,   comprise   the   helix-turn-helix   motif.  The 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2 and 3 together with B1 form a small beta-sheet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 Helix  3 is termed the recognition helix as in most wHTH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major groove. Here, only the N-terminal tip of the recognitio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specific  DNA-contacts  and  the  wing  makes unusual sequen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 to  the  minor  groove.  Like  other  HTH  proteins,  most gn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bind as homodimers to 2-fold symmetric DNA sequenc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recognizes half of the site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ntR, a repressor of the gnt operon, which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gluconate  metabolism.  In the absence of gluconate, gntR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the  operon.  The  expression of the operon is in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fadR,   a  transcriptional  regulator  of  fatty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 In  the  absence of the acyl-CoA effector, fadR bin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 sites,  represses  the expression of genes involved in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 and  import,  and  activates  biosynthetic  genes. 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-CoA   gives  conformational  changes  abolishing  DNA  bindin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presses the catabolic genes and deactivates the anabol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phdR,  a  transcriptional  repressor  of  the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 aerogenes  and  Pseudomonas  putida  hutC,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korA, a  regulator that 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mocR, a probable regulator of rhizop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trA,  a  repressor  of  the  acetoine utiliz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sp.  strain  PCC  7120  plmA,  a  regulator  involved  in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aR,  a  transcriptional  repressor  of  the arab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gntR-type HTH domai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part of helix 1 to the end of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ali S.; srigali@ul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and site-directed mutagenesis of the succi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of Escherichia coli and nucleotide sequence of a gene (g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djacent to the suc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cterial 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3:291-2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gali S., Derouaux A., Giannotta F., Dusa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vision of the helix-turn-helix GntR family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in the FadR, HutC, MocR, and YtrA sub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2507-125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27; DOI=10.1074/jbc.M1109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M.H., Scherer M., Rigali S., Golde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mA, a new member of the GntR family, has plasmi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Anabaena sp. strain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4315-432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67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Aalten D.M.F., DiRusso C.C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2041-20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 Y., Heath R.J., Li Z., Rock C.O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dR.DNA complex. Transcriptional control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17373-173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9025; DOI=10.1074/jbc.M1001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1; HTH_LY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y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 residues present in lysR-typ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TR),  one  of the most common regulator families in prokaryot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Escherichia  coli regulator lysR [1]. LysR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diverse bacterial genera, archaea and algal chloroplasts. All L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DNA-binding lysR-type HTH domain, usually in the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 require  a small compound that acts as co-inducer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lysR  proteins  can  contain a regulatory domain with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(1)  co-inducer  recognition/response  and  (2)  DNA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LTTRs activate the transcription of operons and regulo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diverse  functions,  such  as  amino  acid  biosynthesis,  CO2 fi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resistance,  regulation  of  virulence  factors,  nodul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fixing  bacteria,  oxidative  stress  response or aromatic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act as a transcriptional activator of the target genes and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sor of their own expression. Typical LTTRs bind to a sequenc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60  bp,  which  contains two distinct sites, (1) a recognition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S)  centered  near  -65  of the target transcription start site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  repeat   motif   including   the   T-N(11)-A   motif   and  (2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-binding   site   (ABS)   which  overlaps  the  -35 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start  site  of  the  regulated  gene. LysR protein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, but some seem membrane-bou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lysR DNA-binding domain of CbnR shows thre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and  two  anti-parallel  beta  strands  (see &lt;PDB:1IXC&gt;),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ing the second and third helices and th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 the wing. Most LTTRs are likely tetra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ys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vulgaris blaA, a transcriptional regulator of beta-lac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catR,  a regulator of catechol catabolism for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ynR, a regulator for detoxification of cya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aerogenes cysB, a regulator of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irgB, an iron-dependent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R, a transcriptional regulator of lys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haR, a regulator of a sodium/proton (Na+/H+) anti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 nodD and syrM, regulators of nodulation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itrogen fixation sym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xyR, a regulator of intracellular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xydative stres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stonia solanacearum phcA, a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s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ll M.; schell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family of bacterial activa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Lys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7:597-6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7110; DOI=10.1146/annurev.mi.47.100193.00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aoka S., Okumura R., Ogawa N., Nonaka T., Miyashita K., Sen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full-length LysR-typ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CbnR: unusual combination of two subunit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ases for causing and changing DNA b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8:555-5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(1,2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N]-P-x-[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like protein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-like proteins and bacterial chromoso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L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stid genome of Cryptomonas phi encodes an hsp70-lik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stone-like protein, and an acyl carri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tion host factor: a protein for all r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similarity to bacteri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s, bacterial integration host factors, and the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SPO1 transcription factor, T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A resolution structure of a protein with histone-like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ation of histones in nucle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0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basic histone H4 domain bound to the sharply ben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al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82; DOI=10.1038/331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{S}-S-{NS}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il (Coturnix japonica) protamine, full-length cDNA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and evolution of vertebrate protam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 (B0336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A (F55D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E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mparison of 26S rRNA-binding ribosomal protein L2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yeast strains and the equivalent proteins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bacteria and two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MRP20 and MRP49, the nuclear gen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54 S subunit of the yeast mitochondrial rib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3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L39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M]-[PTKS]-x(3)-[LIVMFG]-x(2)-[NHS]-x(3)-R-[DNHY]-W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liver ribosomal protein L3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06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s for yeast ribosomal proteins S24 and L46 are adja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ly transcrib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0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basic ribosomal protein in Sulfolobus solfataric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46 in yeast: structure of the protein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5 (T05E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DET]-x(3)-[LIVMFTA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LIVMFC]-x(2)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modification and amino-acid sequence of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maS7 from Haloarcula marismortui and homology stu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natovich O., Cooper M., Kulesza H.M., Begg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sation of the gene encoding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 (also known as rp14, S2, YS8)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616-46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[ST]-{A}-x-G-[LIVM](2)-x(4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AY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4 (F37C1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R]-x-[GSTACQI]-[LIVMF]-x(1,2)-[GSTALVM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]-[LIVMFY]-x-[LIVM]-x(4)-[DEN]-x-[TS]-[PS]-x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H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T., Nishikawa M., Fujis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leaved env gp160 of human immunodeficiency virus typ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ed within the Golgi apparatus but not lysosomes in C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90:15-2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2 and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A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tosolic ribosomal protein S11 and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S17. Their primary structures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-acid sequences of the Bacillus stearothermophilu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17 and S21 and their comparison to homologous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RLP]-[DYN]-[YLF]-x(2,3)-[LIVMTPFS]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TS]-[LIVMT]-[STNQG]-[DERPN]-x(1,2)-[GYAH]-[KCR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RHG]-[LIVMA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bosomal protein S1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thermophile Bacillus 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[AG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lmonella typhimurium mutL ge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smatch repair: homology of MutL to HexB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niae and to PMS1 of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reptococcus pneumoniae hexB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gene: homology of HexB to MutL of Salmonella typhimuriu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1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M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quirement in yeast DNA mismatch repair for MLH1 and PMS1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s of the bacterial mut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abino C., Lipford J., Lindbl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the DNA mismatch repair gene homologue hMLH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ereditary non-polyposis colo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27; DOI=10.1038/3682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5-dehydrogenase (EC 1.1.1.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-idonate 5-dehydrogenase (EC 1.1.1.2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The torpedo fish and mammlian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vat-1 is realted to qor. We have developed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-{EL}-G-{AP}-x(4)-[GA]-x(2)-[IV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]-[DEQHKM]-x(2)-L-x(3)-[SAG](2)-G(2)-x-G-x(4)-Q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essive sequence alignment and molecular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-containing alcohol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gerdal B., Kera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 M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lationships of xylitol and alcohol dehydrogenases 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protein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sation of cDNA clones encoding cinn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R, a negative regulator locus of the cytochrome P-450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   freundii    and    Klebsiella   pneumoniae   1,3-propane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1.1.202) (gene 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Salmonella  typhimurium  ethanolamine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LIV]-[LIVF]-x-[DE]-x(6,7)-P-x(4)-[ALIV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[TAIVM]-[LIVMF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W]-x-[LIVTSACD]-[GH]-x(2)-[GSAE]-[GSHYQ]-x-[LIV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]-[GAS]-x(3)-[LIVMT]-x-[HNS]-[GA]-x-[G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alcohol dehydrogenase II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Saccharomyces cerevisiae ADH4 to an iron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Escherichia coli propanediol oxidoreductase (f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) and an unusual alcohol dehydrogenase from Zymomonas m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Clostridium acetobutylicum ATCC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anol dehydrogenase iso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-formate-lyase-deactivase and acetyl-CoA reductas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reside on a polymeric protein particle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and cloning of gldA, the structural gene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glycer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dehydrogenases/reduc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hain  dehydrogenases/reductases  family  (SDR)  [1]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nzymes,  most  of  which  are  known  to be NAD-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oreductases. As  the  first  member of this family to be characteriz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lcohol  dehydrogenase,  this  family  used  to  be  called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ct-type', or  'short-chain'  alcohol  dehydrogenases. Most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oteins  of  about  250  to 300 amino acid residues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hol dehydrogenase (EC 1.1.1.1) from insects such as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(gene bu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 (EC 1.1.1.36)  from  various bacterial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bB or ph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2-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ate  5-dehydrogenase  (EC 1.1.1.69)  from Gluconobacter oxyd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l dehydrogenase (EC 1.1.1.105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 3-dehydrogenase  (EC 1.1.1.125)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winia 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,  Eubacterium strain VPI 12708 (gene baiA) and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del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inone reductase-I (EC 1.1.1.206) and -II (EC 1.1.1.236)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(EC 1.1.1.233) from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itol 2-dehydrogenase (ribulose forming) (EC 1.1.1.250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droxynaphthalene reductase (EC 1.1.1.252) from Magnaporthe gri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5.1.33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chloro-2,5-cyclohexadiene-1,4-diol  dehydrogenase  (EC  1.1.-.-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   dehydrogenase   (EC   1.3.1.28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gene entA) and Bacillus subtilis (gene d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pteridine reductase (EC 1.5.1.34) (HDHPR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nin degradation enzyme ligD from 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pine synthesis reductase from Agrobacterium plasmids (gene m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olorin reductase from Aspergillus parasiticus (gene VE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protein dltE which is involved in the biosynthesis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yl-lipoteich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ollicular variant translocation protein 1 (FV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dipocyte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sex determination protein TASSELSE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haga peregrina 25 Kd development specif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3D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The tyrosine residue participates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NK]-x(9)-{P}-x(2)-Y-[PSTAGNCV]-[STAGNQC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]-K-{PC}-[SAGFYR]-[LIVMSTAGD]-x-{K}-[LIVMFYW]-{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YR}-[LIVMFYWGAPTHQ]-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ernvall H., Persson B., Krook M., Atrian S., Gonzalez-Duar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y J., Ghos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003-6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alcohol dehydrogenase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banonensis. Extensive variation within insect 'short-chain'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lacking z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re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of short-chain alcohol dehydrogena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s-diol dehydrogenases encoded by the TOL pWW0 plasmid xylL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inetobacter calcoaceticus chromosomal benD gene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chain alcohol dehydrogen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,2] groups together a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 dehydrogenase   (EC  1.1.1.50)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 6-dehydrogenase  (EC  1.1.1.218) 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 reductase   (EC   1.1.1.225)   which  reduces 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274) which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major P110/11E protein. P110/11E is a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ose abundance is markedly elevated in promastigot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SAL]-[LIVMF]-D-[STAGCL]-[AS]-x(5)-[E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{L}-[KREQ]-{K}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{EPQG}-{RFI}-x(2)-R-{SVA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EQK]-[NSL]-x-{LVRI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do-keto reductase superfamily. cDNAs and deduc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human aldehyde and aldose 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ce N.C., Willey D.L., Coulson A.F.M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morphine dehydrogenase further defines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oxidoreductases with diverse function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9:805-8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ck lens epsilon-crystallin and lactate dehydrogenase B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: a single-copy gene product with two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of the L-2-hydroxyisocap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encoding gene of Lactobacillus confusus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AG]-[IVT]-[LIVMFY]-[AG]-x-G-[NHKRQGSAC]-[LIV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FT]-{A}-x-[FYW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[LIVFYWC]-x(2)-[SAC]-[DNQHR]-[IVFA]-[LIV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[HNI]-x-P-x(4)-[STN]-x(2)-[LIVMF]-x-[G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ATCYV]-[KPQNHAR]-x-[GSTDNK]-x-[LIVMFYW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N-x-[STAGC]-R-[GP]-x-[LIVH]-[LIVMCT]-[DN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2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E., Leong-Morgenthaler P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of NAD(+)-dependent D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: comparison of primary structure of 2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guch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lactate dehydrogenase is a member of the D-isom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acid dehydrogenase family. Cloning, sequen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scherichia coli of the D-lactate dehydrogen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bacillus plant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AD-dependent D-glycerate dehydrogenase at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form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2; HMG_COA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5; HMG_COA_REDUCT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hebacteria  [3] HMG-CoA reductase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oprenoids side chains of lipids, seems to be cytoplasmic and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ydrophob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hree  conserved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and  the third is also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histidine residue that seems [4] to be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a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-{Y}-{I}-x-{I}-{L}-D-x-M-G-x-N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AN]-x(2)-[LI]-x-[KRNQ]-[GSA]-H-[L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characterization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between yeast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 coenzyme A reductases,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sterol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 W.L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vinolin-resistant mutations identify a promoter and the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-like 3-hydroxy-3-methylglutaryl-coenzyme A reduct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ferax volc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829-5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mvaA, which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rnay B.G., Wang Y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ally important histid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64-150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S]-x(2)-[GA]-F-[LIVMFYA]-x-[NT]-R-x(3)-[PA]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x(5,6)-[LIVMFYCT]-[LIVMFYEAH]-x(2)-[G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Slone R., al-Sale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encoding homologues of three consecutive enzy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yrate/butanol-producing pathway of Clostridium acetobutylicu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ed on the Clostridium difficile 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rystallin, a major rabbit lens protein,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acyl-coenzyme A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te dehydrogenase isoenzymes: cellular locations and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f metabolites between the cytoplasm and cell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cytoplasmic malate dehydrogen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in Escherichia coli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malate dehydrogenase of the extremely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[YF]-L-G-K-[EQ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dehydrogenase. Structure-function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ichia jadinii enzy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   and    bacterial    NADP-dependent    glyceraldehyde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2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ccinate semialdehyde dehydrogenase (NAD+) (EC 1.2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cetaldehyde dehydrogenase (EC 1.2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 a  garden  pea  protein  of  unknown  function  which  is 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ion of 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C]-[GS]-G-[KNL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-{GVEP}-{DILV}-G-[QE]-{LPYG}-C-[LIVMGSTAN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N]-{HE}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ible (class 3) aldehyde dehydrogenase from rat hepato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ma and 2,3,7,8-tetrachlorodibenzo-p-dioxin-treated l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 relationship to the class 1 and 2 enzymes from mammalian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ol/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plant betaine-aldehyde dehydrogen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implicated in adaptation to salinity and dr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organization of the Escherichia coli gab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the structural genes gabD and ga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the GABA perm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NA sequencing of the Escherichia coli K-12 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meta-cleavage pathway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muconic semialdehyde dehydrogenase and 2-hydroxymu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ldehyde hydrolase from Pseudomonas CF6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nuclear PUT2 ge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athway for proline utiliza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rgor-responsive gene transcription and RNA levels increas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a shoots are wilted. Sequence and expression of three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{S}-x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yceraldehyde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the mesophilic methanogen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ii and Methanobacterium formicicum.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gene structure of the closely related extreme 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thermus fervid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gapB-encoded erythrose 4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of Escherichia coli K-12 and its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ryl-CoA  dehydrogenase  (EC 1.3.99.7) (GCDH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ysine, hydroxylysine and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d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yl-CoA dehydrogenase (EC 1.3.99.2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[ST]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DE]-x-{P}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 Y.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isovaleric acidemia and medium-chain 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6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s of rat long chain acyl-coenzyme A, shor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enzyme A, and isovaleryl-coenzyme A dehydrogenases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of four enzymes of the acyl-CoA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very-long-chain acyl-CoA dehydrogenase, a novel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A dehydrogenase gene product, is a rate-limiting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chain fatty acid beta-oxidation system. cDNA and deduc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and distinct specificities of the cDNA-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T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the hexameric and tetrameri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lutamate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sequence determination of leucine dehydro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and structural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P)+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phenylalanine dehydrogenase of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us: cloning, expression, and sequencing of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g L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transcriptional, and functional analyses of the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anched-chain amino acid) dehydrogenase gene of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lico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0; DH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(DHFR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(DHFRs) (EC 1.5.1.3) [1] are ubiquitous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 NADPH-linked   reduction   of   7,8-dihydrofolate  to  5,6,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 DHFRs  are  also  capable  of  catalyzing  the  NADPH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folate  to 7,8-dihydrofolate, but at a lesser rate,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pecies.  They  can  be  inhibited  by  a  number of antagoni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roprim and   methotrexate   which   are   used   as   antibacter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ncerou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 (TS)  (see  &lt;PDOC00086&gt;)  and  DHFR  catalyz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in  the  thymidylate  cycle, which supplies cells with their so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 source  of  2'-deoxythymidylate  (dTMP) for DNA synthesis. TS cata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methylation  of  2'deoxyuridylate  (dUMP)  to form dTMP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 for  the  reaction,  5,10-methylenetetrahydrofolate  is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(FH(2)).  DHFR then reduces FH(2) to tetrahydrofolate (FH(4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ction   requiring   NADPH.   In  sources  as  diverse  as  bacterioph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fungi,  mammalian  viruses,  and  vertebrates,  TS  and  DHF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onofunctional enzymes. Protozoa and at least some plants a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ving  a  joined  bifunctional  polypetide  that  catalyzes both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-stranded  beta  sheet  consisting  of  seven  parallel  stra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antiparallel strand composes the core of the DHFR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re is flanked by alpha-helices (see &lt;PDB:1DRH&gt;) [2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a  signature pattern from a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FR  domain, which includes a conserved Pro-Trp dipeptide;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 [7] to 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developed a profile, which covers the entire DHF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AGC]-[LIF]-G-x(4)-[LIVMF]-P-W-x(4,5)-[DE]-x(3)-[FY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ighton D.R., Kan C.-C., Howland E., Janson C.A., Hostomska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sh K.M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d kinetic channelling in bifunctional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-thymidy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186-1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vaniyama J., Chitnumsub P., Kamchonwongpaisan S., Vanichtananku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awaraporn W., Taylor P., Walkinshaw M.D., Yuthavo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ntifolate resistance from malarial DHFR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57-36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4428; DOI=10.1038/nsb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J.F. II, Delcamp T.J., Prendergast N.J., Ashford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sheim J.H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recombinant human dihydrofol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late and 5-deazafo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467-94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Tigue M.A., Davies J.F. II, Kaufman B.T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hicken liver dihydrofolate reductase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DP+ and 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7264-72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yes V.M., Sawaya M.R., Brown K.A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morphous crystal structures of Escherichia coli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complexed with folate, 5-deazafo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10-dideazatetrahydrofolate: mechanistic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2710-2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folate reductase. The stereochemistry of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07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8.1.7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thioredoxin reductase (EC 1.8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8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glutathione reductase and lipo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6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lipoamide dehydrogenase: functional similarities and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yridine nucleotide-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udies on trypanothione reductase, a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parasitic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sdaska P.Y., Gasdaska J.R., Cochran S., Po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human thioredoxin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3:5-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glutathione reductase cDNAs from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sum sativ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_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5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 [1]  is an oligomer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complexes  that  catalyze the terminal step in the respiratory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nsfer electrons from cytochrome c or a quinol to oxygen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generate  a transmembrane proton gradient across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 or  the  mitochondrial  inner membrane (eukaryotes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ists of 3-4 subunits (prokaryotes) up to 13 polypeptides (mam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the catalytic subunit (equivalent to mammalian subunit 1 (C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heme-copper respiratory oxidases. The presence of a bi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 formed  by  a  high-spin  heme  (heme  a3) and copper B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spin  heme (heme a), both ligated to six conserved histidine residu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side of four transmembrane spans within CO I is common to al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to  eukaryotes the respiratory chain of prokaryotes is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rminal  oxidases.  The  enzyme  complexes  vary  in heme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substrate  type and substrate affinity. The different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allow  the cells to customize their  respiratory systems ac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nvironmental growth condi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whole  enzyme complexe have been solved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 contains 12 transmembrane helical segments and binds heme a and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-copper  B binuclear centre where molecular oxygen is reduced to wat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CZ; 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lso  a component of an anaerobic respiratory chain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copper B binding signature of this family: nitric ox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) exists in denitrifying species of Archae and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-type cytochrome c oxidase (EC  1.9.3.1) which uses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electron donor. The electrons are transferred via copper A (Cu(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a  to  the  bimetallic  center  of  CO  I  that  is formed by a p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heme   a     and  copper  B  (Cu(B)).  Subunit  1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s.  Cu(B)  is  said  to  be  ligated  to 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histidine  residues  within  the  transmembrane segme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nol oxidase  from prokaryotes  that transfers electrons from a qui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uclear  center  of  polypeptide I. This category of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cytochrome O terminal oxidase complex which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aerobic respiratory chain that predominates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N,  the  catalytic  subunit  of  a  cytochrome  c  oxidase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ing bacteroids  living  in  root nodules. The high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allows oxidative phosphorylation under low  oxygen concen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enzyme has been found in other purpl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c oxide reductase (EC 1.7.99.7) from Pseudomonas stutzeri. N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to  dinitrogen.  It  is  a  heterodimer  of  norC a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norB. The latter contains the 6 invariant histidine residue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segm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we used the copper-binding regio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 the whole subuni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G]-[LIVFYWTA](2)-[VGS]-H-[LNP]-x-V-x(44,47)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B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bd complexes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resana J., Luebben M., Saraste M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ytochrome oxidase, an enzyme older than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516-25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s of the redox centres in cytochrom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oshikawa S., Shinzawa-Itoh K., Nakashima R., Yaono R., Yamashit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N., Yao M., Fei M.J., Libeu C.P., Mizushima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zaki T., Tsuk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ox-coupled crystal structural changes in bovine heart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0:1723-17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raste M., Castresa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evolved by tinkering with de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1:1-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9; COX2_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7; COX2_C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I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[1,2] is an oligomeric enzymat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 component of the respiratory chain and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from cytochrome c to oxygen. In eukaryotes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mitochondrial  inner  membrane; in aerobic prokary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plasma  membrane.  The enzyme complex consists of 3-4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to up to 13 polypeptides (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2  (CO II) transfers the electrons from cytochrome c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1.  It  contains two adjacent transmembrane regions in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ajor  part  of  the protein is exposed to the periplasmic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termembrane space, respectively. CO II provides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  and  contains  a  copper  center  called  Cu(A)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membrane  domain  (see  &lt;PDB:1OCZ;  B&gt;), probably the primary acce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.  An  exception  is  the  corresponding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3-type  oxidase which lacks the copper A redox-center. Several bacterial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have a C-terminal extension that contains a covalently bound he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nitrous oxide reductase (EC 1.7.99.6) (gene no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monas has sequence similarity in its C-terminus to CO I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bacterial respiratory system which is activated under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 the presence of nitrate or nitrous oxide. NosZ is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 that  contains  a  dinuclear copper center, probably located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old  similar  to the cupredoxin-like fold tha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per-binding site of CO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nuclear  purple copper center is formed by 2 histidines and 2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 We used this region as a signature pattern. The conserved va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hionine are said to be involved in stabilizing the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by  interacting  with  each  other.  We also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transmembrane region and one against the copp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H-x(33,40)-C-x(3)-C-x(3)-H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2 C's and 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 primaurelia  as well as in some plants where the patte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; an RNA editing event at this position could change this Thr to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cbb(3) subunit 2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Oost J., Lappalainen P., Musacchio A., Warne A., Lemieux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bley J., Gennis R.B., Aasa R., Pascher T., Malmstrom B.G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209-32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umft W.G., Dreusch A., Lochelt S., Cuypers H., Friedri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ived amino acid sequences of the nosZ gene (respiratory N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) from Alcaligenes eutrophus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reveal potential copper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CuA site of N2O reductase and cytochrom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31-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 protein  YFL041w  and  SpAC1F7.08,  the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-{PR}-{K}-x(2)-{S}-x-{LFH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2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thi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lue oxidases, ascorbate oxidase, laccase and cerulo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ling and structur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e-derived sequence pattern for the detection of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 binding domains in distantly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T3 gene of S. cerevisiae encodes a multicopper oxida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errous iron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factor proteins in the assembly and expression of blood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3; DOI=10.1146/annurev.bi.57.070188.0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uropium.csc.mrc.ac.uk/WebPages/Main/m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3; LIPOXYGE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 iron-binding catalytic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are a class of iron-containing dioxyge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 the   hydroperoxidation   of  lipids,  containing  a 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 structure. The primary products are hydroperoxy fatty aci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re  rapidly reduced to hydroxy derivatives. Lipoxygenases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nts  where they may be involved in a number of diverse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  including  growth and development, pest resistance, and se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ponses  to  wounding [1]. In mammals a number of lipoxygenases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metabolism  of  prostaglandins  and  leukotrie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are also common in primitive animals such as coral [3] an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bacteria  [4,5]. The N-terminal part of the eukaryotic lip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a   PLAT   domain   (see  &lt;PDOC50095&gt;)  that  may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inding  or  substrate  acquisition, while the iron-bind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catalytic domain is mainly alpha-helical with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ctive site (see &lt;PDB:1F8N&gt;). The center of the domain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, which contain four of the iron-binding residues (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are  histidines).  A  fifth  residue  that coordinates the non-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iron is the carboxylate of the C-terminal isoleucine.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domain  has a length of ~550-600 residues, which is shor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lipoxygenases and forms a more compact structure 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50 amino acids in plant enzymes form extra loops [3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poxygenase iron-binding catalyt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8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al  (Plexaura  homomalla)  allene oxide synthase-lipoxygenase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 enzyme   including   both   a  peroxidase  and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lipoxygenase (EC 1.13.11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aeruginosa   oleic   acid   lipoxygenase   and 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 histidines are strongly conserved in lipoxygenase sequences, fiv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ound  clustered in a stretch of 40 amino acid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hree  iron-ligands;  the  other histidines have been shown [9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or the activity of lipoxygenases. As signature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e have selected two patterns in the region of the histidi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contains the first three conserved histidine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 the  fourth and the fifth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lipoxygenase iron-binding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EQ]-x(3)-H-x-[LMA]-[NEQHRCS]-[GSTA]-H-[LIVM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ST]-H-P-[LIVM]-x-[KRQV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hidonic acid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7195; DOI=10.1146/annurev.bi.55.070186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M.L., Brash A.R.,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from the X-ray crystal structure of coral 8R-lipoxygen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activation via a C2-like domain and a structur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hir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9545-395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2493; DOI=10.1074/jbc.M5066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quets M., Deroncele V., Vidal-Mas J., Rodriguez E., Guerre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res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lipoxygenase from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A2 responsible for the biotransformation of oleic acid into ( S )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)-10-hydroxy-8-octadece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ie Van Leeuwenhoek 85:129-1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873; DOI=10.1023/B:ANTO.0000020152.1544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eng Y., Boeglin W.E., Schneider C., Brash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49-kDa mini-lipoxygenase from Anabaena sp. PCC 7120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complete function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5138-514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0874; DOI=10.1074/jbc.M70578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an arachido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lip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2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lmor S.A., Villasenor A., Fletterick R., Sigal E., Browner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mammalian 15-lipoxygenase reveals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ases and the determinants of substrate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1003-10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Med=9406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ipoxygenase from rice. Primary structure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upon incompatible infection with rice blast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8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histidine residues in soybean lipoxygen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their replac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ree 2,3-dihydroxybiphenyl 1,2-dioxygen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coccus globerulus P6. Identification of a new family of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iphenyl-cleaving extradiol dioxy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B-degrading pseudomon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x-[LIVM]-x(4)-[GS]-x(2)-[LIVMA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C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embly of protocatechuate 3,4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022; DOI=10.1038/33640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between dopamine beta-hydroxylase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idating enzyme: evidence for a conserved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mine beta-hydroxylase of adrenal chromaffin granules: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3; DOI=10.1146/annurev.bi.57.070188.00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[SGNH]-x-[GD]-{F}-[RKHPT]-{P}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 IIB10  from  mouse,  which  has  Lys  in 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450 genes: structure, evolu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50; DOI=10.1146/annurev.bi.56.070187.00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X., Pernecky S.J., Vaz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450: progress and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ctions and significance of cytochrome P-450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rook R.W., Feyereisen R., Gonzalez F.J., Coon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, Goto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450 superfamily: update on new sequences, gen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on numbers, early trivial names of enzymes, and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P450 superfamily and P450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oxygenase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MFAT]-H-[LIVF]-H-{S}-x-[GP]-[SDG]-x-[STA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HD]-[SGA]-[GR]-x-R-x-[SGAWRV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WF]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- and manganese-containing superoxide dismut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by analysis of thei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F]-x(6,7)-G-[LIVM]-[FYRA]-[NH]-x(3)-[STAQ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C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fEN genes participating in FeMo cofactor biosynthesis an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dinitrogenase are part of the same operon in Brady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T]-x(2,3)-[FWY]-[QNYDI]-x(8,13)-[LVESI]-x-P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AVMLC]-x(3)-[QMTLHD]-[FYWL]-x(0,1)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mechanism of action of folate- and biopterin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4; DOI=10.1146/annurev.bi.49.070180.00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thymidylate synthase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subsp. lac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FYWA]-{DYP}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sequence of the hsd gen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6-adenine]methyltransferase, M.CviBIII, has regions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karyotic isoschizomer M.TaqI and other DNA [N6-aden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ype II DNA methyltransferases. A gen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internal homology and high-level expression of th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NA-(cytosine N4)-methyltransferase, M.Pvu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of DNA[cytosine-N4]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denine and cytosine-C5 DNA-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37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S]-x-[FLIV]-x(2)-[GSTC]-x-P-C-x-{V}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A]-[LIVF]-x-[VIP]-x-[LVM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first position of the second pattern, most known Mtases hav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gasimangalam R.; genotypic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specific for cytosine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 (cytosine-5)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-specific type II DNA methyltransferases. A conserv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ith variable target-recogniz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acMillan A.M., Chang W., Ezaz-Nikp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identification of the active-site nucleophile in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tosine-5)-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HY]-[LIVMFYA]-x-[GSTMVA]-[GSTAV]-[ST]-[STVM]-[HQ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]-[LFMI]-x-[GAS]-[PGAC]-[RQ]-[GSAR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sheep liver cytosolic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methyltransferase and an analysis of th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serine hydroxy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tructure of the Bacillus subtilis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rbamylase gene (pyrB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urea cycle en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quaternary structure of the catabolic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amoyltransferase from Pseudomonas aeruginosa. Extens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anabolic ornithine carbamoyltransfer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fferentiation: a comparison of aspartate transcarbamo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nithine transcarbamoylase from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unligated aspartate carbamoyltransfer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t 2.6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{T}-x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(2)-x-[LIVM]-[SA]-x-G-H-P-x-[GAS]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CLIVM]-[STAG]-[LIVMA]-C-{Q}-[AG]-x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-beta-hydroxybutyrate biosynthesis in Alcaligenes eutrophus H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encoding beta-ketothiol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acetyl-Co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gene.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etoacyl-coenzyme A thiolase from Escherichia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organization of the fadAB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thiolase family.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origin of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between the amino-terminal portion of mammalian 58-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carrier protein (SCPx) and Escherichia coli acet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: evidence for a gene fusion in SCP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O-acetyltransferase  (CAT)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These CAT belong to the bacterial hexapeptide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-transferases family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amphenicol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y,  a  number  of transfer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O-acetyltransferase  (EC  2.3.1.30)  (SAT)  (gene cysE),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O-acetyltransferase (CAT) (EC 2.3.1.28)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ltose O-acetyltransferase (EC 2.3.1.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 P.H.; proy@rsvs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gene from Rhizobium leguminosarum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transferases encoded by lacA and cy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5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ght bacterial proteins, including UDP-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 (LpxA) and three other transferas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consist of a six-residue periodicity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6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vel hexapeptide motif found in the acyltransferases Lpx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xD of lipid A biosynthesis is conserved in various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parallel beta helix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N-acetylglucosamine ac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  such  as  glycogen,  starch  or  maltodextrin.  Enzy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  differ  in  their  regulatory  mechanisms and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However,  all  known phosphorylases share catalytic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y  are  pyridoxal-phosphate  dependent enzymes;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 to  a  lysine  residue around which the sequenc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pattern to detect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[SC]-G-x-[GS]-x-M-K-x(2)-[LM]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to and rabbit muscle phosphorylases: comparative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function and regulation of regulatory and non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6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-[LIVMA]-[LIVMFC]-[DE]-D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etases and 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deduced amino acid sequenc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denine phosphoribosyltransferase and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{LV}-x-[GANQK]-[NLG]-[SA]-[GA]-[TAI]-[STAGV]-{N}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AT]-x-[G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STVI]-[DNE]-R-[LIVMY]-x-[GSTAVL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F]-x(3)-[LIVMFA]-x(2)-[LIVMFCGAN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u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topological symmetry of the glyphosa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: a distinctiv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071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a conserv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V}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aspartate aminotransferase from a thermophilic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 Gene cloning, sequence determination, and preliminar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[DE]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 C., 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alactokinase gene of Escherichia coli, the las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the gal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egulatory gene GAL3: carbon regulation; UASGal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with GAL1, GAL2, GAL7, GAL10, GAL80, and MEL1; enco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ly similar to yeast and Escherichia coli galact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{A}-[HY]-x-D-[LIVMFY]-[RSTAC]-{D}-{PF}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er T.; 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nn A.M.; 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 6. The eukaryotic protein kinase superfamily: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talytic) domain structure and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atalytic domain sequence database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features of primary structure and classification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family: conserved features and deduced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talytic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H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subunit of cyclic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patterns in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-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46; DOI=10.1038/3310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minoglycoside phosphotransferas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x-[LIVM](2)-[SAPCV]-K-[LIV]-E-[NKRST]-x-[DEQ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yruv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selected a conserved region in 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GTCVN]-[VT]-[LIVMF]-[LIVMC]-R-x-D-x-N-[SAC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hosphoglycerate kinase: evolutionary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is glyc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GUANIDO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:guanido phosphotransfer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:guanido phosphotransferases  are a family of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nzymes  [1,2]  that  reversibly  catalyze  the  transfer of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P  and  various phosphogens. The enzymes that belongs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 kinase (EC 2.7.3.2) (CK) [3,4], which  plays 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 metabolism  of vertebrates. It catalyzes the reversibl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energy  phosphate from ATP to creatine, generating phosphocrea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.  There are at least four different, but very closely related,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.  Two  of  the  CK isozymes  are cytosolic: the M (muscle) and B (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hile the two others  are  mitochondrial.  In  sea  urchi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ellar isozyme, which consists of the triplication of a CK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cyamine  kinase  (EC  2.7.3.1) (guanidoacetate kinase),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phosphate from ATP to guanido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 kinase (EC 2.7.3.3),  an enzyme that  catalyzes  the  trans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from ATP to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ocyamine kinase (EC 2.7.3.4), an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taurocy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mbricine kinase (EC 2.7.3.5),  an 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lombr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c74 [1], a cercaria-specific enzyme from Schistosoma manson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CK-related duplicated domains. The substrate(s)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mc74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V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in L.D., Harn D.A., Davi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oned ATP:guanidino kinase in the trematode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novel duplicate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82-65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ng S.J., Ellingt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the gene for arginine 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licerate arthropod, Limulus polyphemus: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important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46:197-2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ssman S.-P., Carpent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eatine-creatine phosphate energy shutt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831-86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31; DOI=10.1146/annurev.bi.54.070185.004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as R.C., Strau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nuclear genes encode sarcomere-specific and ubiquit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reatine kinase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921-69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A]-[LIVMFYW](2)-D-G-[FYI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involved in a salt 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he adenylat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. cerevisiae gene encoding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loning, and expression of the gene for ade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from the thermoacidophilic archaebacteriu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  pyrophosphate   synthetase   (EC 2.7.6.1)  (PR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formation of PRPP from ATP  and ribose 5-phosphate. PRPP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 various  biosynthetic  pathways,  as  for example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s, pyrimidines,  histidine  and  tryptophan.  PRPP  synthetase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ree isozymes of PRPP synthet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M]-H-[SANDT]-x-[QS]-[IMSTAVF]-[QMLPH]-[GA]-[FY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P-[LIVMFC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H are 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scherichia coli prsA1-encoded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synthetase identifies a d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-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: subunit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5; DOI=10.1146/annurev.bi.60.070191.00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 number  of DNA polymerases have been grouped [1 to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ignation of DNA polymerase family B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with  two  aspartate  residues.  Its  function is not 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has  been  suggested  [3]  that  it  may be involved in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    We  selected  this  conserved region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{LA}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H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phage PRD1 DNA polymerase: evolution of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in many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NA polymerase alpha: predicted function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with viral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2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 a single proline residue are essential for enzym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a ligand to a zinc ion and the second act as a nucleo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 far  only  in  some  Gram-positive  bacteria  such a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or Lactobacillus 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binds zinc and the second H is an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[VS]-G-G-[ST]-[LIVM](2)-[STAV]-H-[DEN]-H-[FY]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lass-I  enzymes are structurally related to the HIT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6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hort patches of amino acid sequence amongs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mon function but evolutionarily distinct ori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loning genes and for structure-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ctose utilization in Lactobacillus helveticus: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alactokinase (galK) and galactose-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idyl transferase (galT)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x-H-{LGY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{GS}-{G}-{N}-x-{QS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and implications for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 from snake venom to human secreted 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variants of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 and complete primary structure of the main phospholipase A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loderma suspectum (Gila monster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KG}-[LIVFY]-[LIVMST]-G-[HYWV]-S-{YAG}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lipoprotein lipase. Lip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, binding interactions, non-equivalence of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s, vitellogenin similarities and functional sub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ology. More of the catalytic tri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4545; DOI=10.1038/34369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human lecithin-cholesterol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vitellogenin an ancestor of apolipoprotein B-100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and human lipoprotein lip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2; COLIP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pattern for this family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ysteines  involved  in  disulfide  bonds,  as well as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seem  to  be  involved  in  the  interfacial binding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li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Y's are involved in interfaci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colipase. Structural and physiologic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ancreatic lipase-procolip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902; DOI=10.1038/3591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 (EC   3.1.1.7)  (AChE)  from  vertebrates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acyl-[acyl-carrier protein] hydrolase, medium  chain (EC 3.1.2.14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may be  associated with peroxisome proliferation and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neurotactin  (gene  nrt) which may mediate or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A]-[DG]-C-L-[YTF]-[LIVT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sman J.; 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s of 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6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linesterase-like domains in enzymes and structu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d evolutionary relationships and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essential aspart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ry M.K., 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sequence conservation and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a large family of esterases, lipase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serum cholin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le salt-activated lipase. A multiple function lip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al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structure and comparison of mouse tissue-specif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streptomycin production in Streptomyces grise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five genes, strFGHIK, including a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[LI]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fructose 1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7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s of wheat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oheptulose-1,7-bisphosphatase reveal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M., Thorpe C.M., Seaton B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ment of fructose-1,6-bisphosphatase and its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6-bisphosphate complex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conserved   regions   in  these  proteins  is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N]-[KR]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regulation of protein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6; DOI=10.1146/annurev.bi.58.070189.00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rine/threonine phosphatases;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seven different subfamilies of PDEases [2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6, rhodopsin-sensitive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7, High affinity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[NQ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onserved domain among 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s from diver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p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C (A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E (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 sulfatase  (EC  3.1.6.6)  (gene  betC),  a  bacterial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choline-O-sulfate to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sulphoglucosamine   sulphohydrolase  (EC  3.10.1.1)  (sulphamidas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somal enzyme that catalyzes the hydrolysis of N-sulfo-d-glucosa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and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  arylsulfatase (EC 3.1.6.1), an enzyme which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 (EC  3.1.6.1)  from Escherichia coli (gene aslA), Klebsi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genes (gene atsA) and Pseudomonas aeruginosa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ll these sulfatases are structural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,  in  eukaryotic  sulfatases,  is a conserved cyste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4] to be modified to 2-amino-3-oxopropionic acid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G]-[LIVMST]-[CS]-[STACG]-P-[STA]-R-x(2)-[LIVMFW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YV]-x-[ST]-x(2)-[IVAS]-G-K-x(0,1)-[FYWMK]-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onservation of arylsulfatases.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human arylsulfatase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ter syndrome: isolation of an iduronate-2-sulfatase cDNA c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patien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mer T., Hallmann A., Schmidt B., Sumper M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conservation of a novel protein mod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cysteine to serinesemialdehyde in arylsulfa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vox cart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8:341-3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structure of turtle pancreatic ribonuc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mammalian 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human eosinophil-derived neurotoxi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ribonucle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ribonuclease from porcine liver, a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eosinophil cationic protein. Molecular cloning of a cyt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minthotoxin with ribonucl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equence similarity among sialic acid-binding lec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reatic ribonucleases, and angiogenin: possible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8; LACTALBUMIN_LYSOZY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 In the  mammary  gland,  alpha-lactalbumin  changes 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 entire alpha-lactalbum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M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ctalbumin and related proteins: a versatile gene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parent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lysozyme (B-enzyme)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-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ysozyme and alpha-lact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  (EC   3.2.1.20)  (gene  malA)  from  the  arch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 1  (EC 3.2.1.3)  (glucan 1,4-alpha-glucosidase)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Y]-[LIVMF]-W-x-D-M-[NS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P]-[DT]-[LIVMTAS]-[CG]-G-[FY]-x(3)-[STP]-x(3)-L-[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W-x(2)-[LVMI]-[GSA]-[SA]-[FY]-x-P-[FY]-x-R-[D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, rat sucrase-isomaltase and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processing of the Candida tsukuba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lucosidase. Homology with the rabbit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-isomaltase complex and human lysosomal alpha-gl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 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tructural and functional similaritie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stinal sucrase-isomaltase, human lysosomal alpha-glucos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nniomyces occidentalis glucoamylase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alpha-glucosidase. Characterization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, based  on  X-ray  structures  [5,6]  to act as a general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A]-[L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8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9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pair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uracil-DNA glycosylase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oxvirus gene encoding a uraci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mitochondrial forms of human uracil-DNA glycosyl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by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specific base-excision repair by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459; DOI=10.1038/3734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l C.D., Arvai A.S., Slupphaug G., Kavli B., Alseth I., Krokan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utational analysis of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: structural basis for specificity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869-8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human cDNA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cycle regulation of a human cyclin-like gene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4.16.6). 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niger carboxypeptidase p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satoi carboxypeptidase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8H9.1, F13D12.6, F32A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1C3.5 and K10B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ghum   (s)-hydroxymandelonitrile  lyase  (EC  4.1.2.11)  (hydroxy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e) (HNL) [8], an enzyme involved in plant cyan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STA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[LIVSTA]-x-[IVPST]-x-[GSDNQL]-[SAGV]-[SG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AQ]-P-x(3)-[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wheat serine carboxypeptidase II at 3.5-A resolu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lass of serine prote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carboxypeptidase III from malted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3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hizosaccharomyces pombe sxa1+ and sxa2+ encode putativ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mating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S.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carboxypeptidase S1 from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thin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protective protein has cathepsin A-lik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from its protective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ovarian protein accumulated in mosquito oocy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ctivated in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ranscripts showing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 in Naegleria fowl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jant H., Mundry K.W., Pfizenmai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ydroxynitrile lyase from Sorghum bicolor (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to serine carboxy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6:735-7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2)-{E}-x-H-[STAG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G]-{L}-x(5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{ADNV}-{VGFI}-{YAR}-[LIVME]-{SDEP}-x-[LIVMFY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the cDNA for huma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M. Comparison with carboxypeptidases A, B,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molecular cloning of mast cell carboxypeptidase 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ember of the carboxypeptid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zinc-carboxypeptid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, Grishin N., Smulevitch S., Zagnitko O., Galperina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xypeptidase T from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g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eukaryotic transcriptional repressor with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299; DOI=10.1038/378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porula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D-glutamyl-(L)meso-diaminopimelic-acid-hydrolysing 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phaericus NCTC 9602 as a member of the metallo(z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 family. Modular design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0; TRYPSIN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kinase (EC 3.4.21.9) (enter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specific for the S1 family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addition to proteases from the S1 family, this profile als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lost active site residues and which are theref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. Examples of such proteins are haptoglobin and prote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evolution of genes and proteins: a tal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396; DOI=10.1038/3345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7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proteins tagB and tagC from slime mold [4]. Bot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two  domains:  a N-terminal subtilase catalytic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BC transporter domain 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{ERDL}-[LIVMF]-[LIVM]-D-[DSTA]-G-[LIVMFC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IC]-[STAGC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-{L}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, tagC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zen R.J.; siezen@ni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ling and protein engineering strategy of subti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y of subtilisin-like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ulsky G., Kuspa A., Loomis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drug resistance transporter/serine protease ge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stalk specialization in Dictyost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1111-11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calpains   (EC   3.4.22.52)  (EC  3.4.22.53).  Calpain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calcium-activated   thiol   protease   that  contain 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atalytic domain 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{V}-x-{DE}-[GE]-{F}-C-[YW]-{DN}-x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{IEVK}-H-[GSACE]-[LIVM]-{GPSI}-[LIVMAT]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LAG}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, hydrophobic profiles and secondary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B, H and L: comparison with papain and actin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schke H.,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587-1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cathepsin O, a novel endoprote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rabbit OC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athepsin O. Molecular cloning from a breast carcin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the active enzyme in Escherichia coli, a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n 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rial prote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1749; DOI=10.1038/3406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arboxyl-terminal  hydrolases (EC 3.4.19.12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, L3 and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active site residues of class-I UCH [3] is a cysteine.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rom the region around 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N-[SA]-C-G-x(3)-[LIVM](2)-H-[SA]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 S.C., Larsen C.N., Cook W.J., Wilkinson K.D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ubiquitinating enzyme (human UCH-L3)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787-37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3788; DOI=10.1093/emboj/16.13.3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5; ASP_PROT_RETR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velop a single signature pattern for both groups of protease. 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 to  specifically  detect  viral  aspartyl  protea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Q}-[LIVMFSTNC]-{EGK}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vi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A1 and A2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tric proteinases--structure, function, evolution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9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between retro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aryotic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aspartic peptidases, and those of unknown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05-1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rboxypeptidases) share a common pattern of primary structur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rt  of  their  sequence  involved in the binding of zin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,known  as the metzincin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 similarity.  They  can  be classified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[4,E1]  which  are  listed  below  along with the prote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ase  10  (BP10)  from  Paracentrotus lividu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pAN from Strongylocentrotus purpu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oh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A1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6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4.52) and II (EC 3.4.24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{PCHR}-{KND}-H-E-[LIVMFYW]-{DEHRKP}-H-{EKP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7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nique signature identifies a family of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igin of matrix metalloproteinases and their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de W., Grams F., Reinemer P., Gomis-Rueth F.-X., Bauman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ay D.B., Stoec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logy 99:237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anus and botulism neurotoxins: a new group of zinc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tridial neurotoxins: new tools for dissect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F5.4 and F56D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H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ues of insulinase,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the 'core' proteins of the mitochondrial bc1 complex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cs of a processing prote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active site identified in a 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gene necessary for bud-site selection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insulin-degrad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31; DOI=10.1038/372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2; RE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3; REC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family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 recA   protein   [1,2,3,E1]   is   essential 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and   recombinational  repair  of  DNA  damage.  RecA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it  filaments,  it  binds  to  single- and double-stranded DN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nd hydrolyzes ATP,  it is also a recombinase and, final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3,4,5,E1]    among  eubacterial  species.  It 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of pla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 protein is close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D51  protein. Promotes homologous pairing and str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ro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DMC1 protein. Participates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radA  protein.  Involved  in  DNA  repair  and  in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uvsX  gene product. Important  in genetic recombination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, and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specific  for  the  bacterial and chloroplastic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e  selected  the best conserved region, a nonapeptid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which is part of the monomer-monomer interf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 developed   two profiles. The first one covers the ATP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 the  recA  protein. The  second  one sp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-monomer  interface.  These  two profiles  also  pick up  the rec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r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re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-like eukaryo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A-dependent DNA repair proce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recA gene and the molecular phylogeny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a A.I., Cox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 Res. Mol. Biol. 56:129-2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lin S., Weinstock G.M., Brende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lassifications derived from recA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881-68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A protein as a model molecule for molecular systematic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: comparison of trees of RecAs and 16S rRNA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105-11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erutti H.D., Osman M., Grandoni P., Jagendorf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omolog of Escherichia coli RecA protein in plastid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068-8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RecA/Rec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aspartate (or glutamate) and ammon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2,3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L}-T-G(2)-T-[IV]-[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bskov M.; 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J., 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amidohydrolases.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-asparaginase from Acinetobacter glutaminasific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crystallographic data for an asparaginase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ysanthe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9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talytic role for threonine-12 of E. coli asparaginase 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M.M., Rao J.K.M., Wlodawer A., Gribskov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crossover involved in amidohydrolase catalysis.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Erwinia chrysanthemi L-asparaginase wit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aspar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8; URE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(EC  3.5.1.5) is a nickel-binding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 and ammonia [1].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 crystallized  (in  1926).  It  is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 and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binds  two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catalytic  mechanism [3]. The urease domain forms an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)(8) barrel structure (see &lt;PDB:2KAU&gt;) with structural similar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dependent   hydrolases,   such  as  adenosine  and  AMP  deam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19&gt;) and phosphotriesterase (see &lt;PDOC010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s  for  this  enzyme,  we  selected  a  region 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 that bind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We also developed a profile that covers the whole ur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AY]-[GA]-[GATR]-[LIVMF]-D-x-H-[LIVM]-H-x(3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G]-L-x(3)-[LIVM]-x(2)-D-[LIVM]-x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jack bean urease. The complete amino aci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proteolysis and reactive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0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a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ureases: significance, regulation,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urease from Klebsiella aer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{E}-S-[TV]-x-K-x(3)-{T}-[AGLM]-{D}-{K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V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class A beta-lactamases: phyloge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of sequence 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-site-serine penicillin-recognizing enzymes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ptomyces R61 DD-pep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9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ase   family   proteins   are  ureohydrolases  with  important  ro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/agmatine metabolism, the urea cycle, histidine degrad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The family includes arginase and evolutionary related [1]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300 amino acids that typically contain two manganese ion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belong to the arginas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 (EC 3.5.3.1), a ubiquitous enzyme which catalyzes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 [2]. Two isoenzymes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ase-1  catalyzes  the final cytosolic step of the urea cycle in l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it is also found in non-hepatic tissues. Arginase-2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functions  in  arginine  homeostasis  in  nonhepatic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y  of arginase can lead to diseases related to th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clavaminate    amidinohydrolase    (EC   3.5.3.22)   from 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vuligerus  (gene  pah), an enzyme involved in antibiotic clavul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dinobutyrase  (EC 3.5.3.7) from Arthrobacter sp. (gene gbh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hydrolyzes  guanidinobutanoate  into aminobutanoate and urea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one zinc ion instead 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s from methanogenic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 3-D  structures  of  such enzymes show trimeric or hexameri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6].  Each monomer forms a conserved alpha/beta fold with a centra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on both sides by several alpha-helices (see &lt;PDB:1RLA; 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conserved  regions  that contain charged residues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ding  of the two manganese ions in the active site are located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of  the  central beta-sheet [3-6]. We have used one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signature pattern and we hav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gin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A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evolution of arginases and related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kinson C.P., Grody W.W., Cederbaum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properties of arg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4B:107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9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yo Z.F., Scolnick L.R., Ash D.E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unique binuclear manganese cluster in arg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3:554-5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9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kins J.M., Clifton I.J., Hernandez H., Doan L.X., Robinson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field C.J., Hewit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proclavaminic acid amidino hydrol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hydrolytic enzyme in clavulanic acid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6:423-43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0346; DOI=10.1042/BJ2002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H.J., Kim K.H., Lee J., Ha J.Y., Lee H.H., Kim D., Yo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on A.R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gmatinase reveals structural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mechanism of the ureo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0505-5051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5972; DOI=10.1074/jbc.M40924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wling D.P., Di Costanzo L., Gennadios H.A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rginase fold 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2039-20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0740; DOI=10.1007/s00018-008-7554-z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0; ACYLPHOSPHA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 3.6.1.7)  [1,2]  catalyzes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 different isoenzymes are expressed in mammalian tissues: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MT)  acylphosphatase  is  prevalently  found  in the skeletal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whereas  the  organ  common  type  (CT) acylphosphatas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, brain and tes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ylphosphatase  have  been  so  far  only characterized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of bacterial and archebacterial hypothetical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 that enzyme and that probably possess the s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bable acylphosphatase yc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bable acylphosphatase y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robable acylphosphatase AF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ylphosphatase-like  domain is also found in the N-terminu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 maturation protein hypF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ylphosphatase-like  domain  forms  a compact, pear-shaped, st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CY&gt;). It  has  a  globular  alpha/beta fold, consisting of a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antiparallel  strands  and two alpha helices packed parall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de   of   the  sheet,  forming  an  alpha/beta  sandwich  prote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  is  stabilized  by intramolecular conta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  amphipatic  alpha-helices,  which  pack  their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gainst the inner face of the beta-sheet, leaving no core ca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structur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equence.  We  also  developed  a 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G-x-V-Q-[GH]-V-x-[F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W]-[AVC]-[KRQAM]-N-x(3)-G-x-V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fani M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phosphate 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Chem. Rep. 12:271-3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fani M., Taddei N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cylphosphatase structure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3:141-1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f I., Buhrke T., Dernedde J., Pohlmann A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lication of hyp genes involved in maturation of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s in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0:451-4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ano C., Zuccotti S., Bucciantini M., Stefani M., Rampon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nion binding in the prokaryotic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ation factor HypF acylphosphatase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85-79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unnissen M.M.G.M., Taddei N., Liguri G., Ramponi G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mmon type acylphosphatase from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9-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LIV]-[DNH]-{LKGN}-{F}-{S}-S-{DCPH}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molecular genetics, and evolution of vacu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+-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man B.J., Manolson M.F., Poole R.J., Date T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vacuolar H+-ATPase: implications for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Salmonella typhimurium Fli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ellar protein related to the catalytic subunit of the F0F1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virulence proteins of mammalian and plant patho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mma-subunit of ATP synthase from spinach chloroplasts.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deduced from the cloned c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type ATPases (also  known as E1-E2)  are cation transport ATPas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yl  phosphate  intermediate  in the course of ATP hydrolysis.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is 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(EC 3.6.3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(EC 3.6.3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 (EC 3.6.3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 (Ca++)  ATPases  (calcium pump) (EC 3.6.3.8) from the sarc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SR), 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 (Cu++) ATPases (copper pump) (EC 3.6.3.4) which are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genetic disorders: Menkes syndrome and Wils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(EC 3.6.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 (EC 3.6.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 (EC 3.6.3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zinc (Zn+) ATPases (EC 3.6.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NA sodium ATPases (EC 3.6.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from  Rhizobacea,  involved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VM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lsen K.B.; kristian.axelsen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-type ATPases of eukaryotes and bacteria: sequence analy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phylogenetic t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lmgren M.G., Axelsen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-typ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65:37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xelsen K.B., Palmgre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substrate specificities in the P-typ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84-1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tinase-like  proteins (MtCY39.35 and MtCY339.08c)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the bacteria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TA]-x-[LIV]-[IVT]-x-[GS]-G-Y-S-[Q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D-x-[IV]-C-x-G-[GST]-x(2)-[LIVM]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tCY339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arium solani cutinase is a lipolytic enzyme with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accessible to solv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844; DOI=10.1038/3566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R]-[LIVMF]-x-D-x-K-x(2)-D-[IV]-[ADGP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LIVM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DdPYR5-6 gene coding for UMP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 and comparison with orotate phosphorib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s and OMP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otidine-5'-monophosphate decarboxylase gene of Myx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us. Comparison to the OMP decarboxyl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ulose-1,5-bisphosphate carboxylase-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1728; DOI=10.1146/annurev.bi.52.070183.00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I]-L-K-[PA]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human skeletal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bisphosph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 subtilis  KDPG-aldolase  which  has  Thr  instead of A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F]-F-P-[SA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.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-site arginine peptid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keto-4-hydroxyglutar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is evolutionary related to two other type of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hosphonoenolpyruvate phosphonomutase  (EC 2.7.8.23)  (CPEP mu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  a   carbon-phosphorus  bond  in  a  rearrangement  lea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hosphonoenolpyruvate (CPEP) to phosphi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phosphomutase (EC 5.4.2.9) (PEP mutase) [3]. I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-phosphorus bond   by   converting   phosphoenolpyruvate   (PEP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KR]-C-G-H-[LM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IC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EP mutases, but not PEP mu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sequence conservation between isocitrate ly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Ricinus commun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6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isocitrate lyase of the n-alkane-assimilat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 tropicalis: gene analysis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K., Li Z., Jia Y., Dunaway-Mariano D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x swapping between two alpha/beta barrels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mutase with bound Mg(2+)-oxa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39-5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ALPHA_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4; ALPHA_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carbonic anhydr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 (EC 4.2.1.1) (CA) [1,2,3,4] are zinc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reversible  hydration  of  carbon dioxide, a reactio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verse  physiological  processes in animals, plan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. Currently  there  are  five  evolutionarily  distinct  CA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,  gamma,  delta  and  epsilon)  that have no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nd   were   invented   independently.   The   alpha-CAs   ar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animals but also in bacteria and green algae [5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15 alpha-CA or alpha-CA-like proteins have been identifie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 be  divided  into  five  broad  subgroups: the cytosolic CAs (CA-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II, CA-III,  CA-VII  and  CA  XIII),  mitochondrial  CAs (CA-VA and CA-V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CAs  (CA-VI),  membrane-associated  (CA-IV, CA-IX, CA-XII and CA-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 without CA activity, the CA-related proteins (CA-RP VIII, X and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 They are periplasmic glycoproteins evolutionary related to mammalian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as Neisseria gonorrhoeae [9] also have an alpha-typ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econdary structure is a 10-stranded, twisted beta-sh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 molecules  into two halves (see &lt;PDB:1RAZ&gt;). Except for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 strands,  the  beta sheet is antiparallel. A few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 located  on the surface of the molecule [10]. Alpha-CA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zinc   atom   bound   to   three   conserved  histidine 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group  is  the  zinc-bound  water  which  ioniz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 group.  In the mechanism of catalysis, nucleophilic attack of CO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nc-bound  hydroxide ion is followed by displacement of the resulting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icarbonate    ion  by  water;  subsequent deprotonation re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zinc-bound hydroxide ion [5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ptor-type tyrosine-protein phosphatases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 signature  pattern  for the alpha-CAs which includ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binding histid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[HN]-x-[LIVM]-x(4)-[FYH]-x(2)-E-[LIVMGA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  prokaryotic  CAs  as  well  as  plant  chloroplast  CA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evolutionary  distinct  family  of  proteins,  the  beta-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cytoplasmic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nic anhydrases: widening perspectives on thei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mammalian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wett-Emmett D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sity, conservation, and convergence in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-, beta-, and gamma-carbonic anhydrase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hylogenet. Evol. 5:50-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ggat W., Dixon R., Saleh S., Yellowle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arbonic anhydrase from the giant clam Tridacna g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wo carbonic anhydr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3297-330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036; DOI=10.1111/j.1742-4658.2005.047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emkumar L., Greenblatt H.M., Bageshwar U.K., Savchenk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khman I., Sussman J.L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alotolerant algal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predicts halotolerance of a mammalian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493-74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4606; DOI=10.1073/pnas.050282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ifferential expression of two genes encoding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in Chlamydomonas reinhard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uang S., Xue Y., Sauer-Eriksson E., Chirica L., Lindsko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nic anhydrase from Neisseria gonorrho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omplex with the inhibitor acetazolam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301-3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ndsko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chanism of carbonic anhyd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Ther. 74:1-2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Whittington D.A., Waheed A., Ulmasov B., Shah G.N., Grubb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y W.S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imeric extracellular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ic anhydrase XII, a bitopic membrane protein over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ancer tumo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545-95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685; DOI=10.1073/pnas.16130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-{RS}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c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iochemically distinct classes of fumar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Carboxy-cis,cis-muconate lactonizing enzyme from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the class II fumarase family: a new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mechanistic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 [1]. It is a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enolase, we selected the best conserved reg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-terminal thir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TMS]-[LIVP]-[LIV]-[KQ]-x-[ND]-Q-[INV]-[GA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L]-[DERKAQ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yeast enolase at 2.25-A resolution. An 8-fold bet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barrel with a novel beta beta alpha alpha (beta alpha)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ruitment of enzymes as lens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3.1.17) and D-serine  dehydratase  (EC 4.3.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3.1.19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3.1) is  also  a 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{EVKD}-[AS]-[FYI]-K-[DLIFSA]-[R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serine dehydratase. cDNA cloning and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ydroxyamino acid dehydratases from other sour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valent structure of biodegradative threonine dehydra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homology with other dehydr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biosynthetic pathways: a common ancestor for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threonine dehydratase and D-serin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L-serine dehydratases: a new family of enzy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-sulfur clu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 (EC 4.2.1.17)   (ECH)  [1]  and D3,D2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butyryl-coa  dehydratase  (EC  4.2.1.55)  (croton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utyrate/butanol-produc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4.1.3.36)  (DHNA synthetase)  (gene menB) [5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involved in the biosynthesis 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etase converts O-succinyl-benzoyl-CoA (OSB-CoA) to 1,4-di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0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x-[LIVM]-[DENQRH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x-[CSTA]-[DQHP]-[LIVMF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bifunctional protein from rat liver is a tr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ossessing 2-enoyl-CoA hydratase, 3-hydroxy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, and delta 3, delta 2-enoyl-CoA isomerase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terial homolog to the mitochondrial enoyl-CoA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[GQ]-x(2)-[FYCHTWP]-[STPK]-[DEKY]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GK]-[SGALIMY]-[DE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E and the second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HQ]-x-[HPYNVF]-x-G-[STA]-H-K-x-N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Escherichia coli hemB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lysine at the active sit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aminolaevulinat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2; CSA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&amp;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 Nup358 [6], a nuclear pore complex protein of 358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-terminal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1E11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A]-x-[FV]-H-[RH]-[LIVMNS]-[LIVM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Q-[AGF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ophilins: a new family of proteins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u J., Matunis M.J., Kraemer D., Blobel G., Coutav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p358, a cytoplasmically exposed nucleoporin with peptid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 binding sites, zinc fingers, a cyclophilin A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and a leucine-rich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209-142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0; TI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(TIM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 phosphate.  TIM plays an important role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and  is  essential for efficient energy production. It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 as  well  as in prokaryotes. TIM is a dimer of identical sub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is made up of about 250 amino-acid residues. A glutam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stidine residue are involved in the catalytic mechanis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structure of TIM has eight beta/alpha motifs folded into a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(see  &lt;PDB:1NEY&gt;).  The  TIM barrel fold occurs ubiquitous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numerous  other  enzymes that can be involved in energy metabo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e metabolism, or small molecule metabol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active site residue is strong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 and can be used as a signature pattern for this type of enzym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TI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G]-[YLV]-E-P-[LIVMEPKST]-[WYEAS]-[SAL]-[IV]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EKDVS]-[GKN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yeast triosephosphate isomerase at 1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 catalysis: not different, just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961; DOI=10.1038/350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Rozovsky S., McDermott A.E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al alignment for enzymatic proton transfer: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is complex of triosephosphate isomerase at 1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-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510; DOI=10.1073/pnas.023379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ano N., Orengo C.A., Thornt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e fold with many functions: the evolutionary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barrel families based on their sequences,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41-7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5; XYLOSE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(EC 5.3.1.5) [1] is an enzyme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interconversion  of  an  aldo  sugar  D-xylose to a keto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.  It  can  also  isomerize  D-ribose to D-ribulose and D-gluc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fructose.  Xylose  isomerase  seems  to  require magnesium for its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balt is necessary to stabilize the tetrameric structure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also  exists in plants [2] where it is manganes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has also been found in anaerobic fung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esidues are conserved in all known xylose isomerases.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section of the enzyme has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e enzyme. Two glutamate residues, a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aspartate  residues  are  the  metal-binding sites that bind two 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, cobalt, or manganese [5-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structures  of  xylose  isomerases show a that eac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common  alpha/beta-barrel fold (see &lt;PDB:2GLK; A&gt;) [7]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other  divalent metal-dependent TIM barrel enzymes, such as rham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 [8]  and  endonuclease  4 (see &lt;PDOC00599&gt;) [1,5,6]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part  forms  an  extended helical fold that seems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xylose isomer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kins J.; 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isation and preliminary analysis of glucose isom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alb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isto P.A., Saarelainen R., Fagerstrom R., Aho S., Korho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urification, and cloning and characterization of the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for xylose isomerase of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7:240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hangi H.R., Akhmanova A.S., Emmens R., van der Drif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at W.T., van Dijken J.P., Jetten M.S., Pronk J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den Camp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ylose metabolism in the anaerobic fungus Piromyces sp. strain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the bacterial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80:134-14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1467; DOI=10.1007/s00203-003-05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 active-site histidine in D-xylose isomer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oruber. Identification by chemical derivatization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D-xylose isomerase from Arthrobacter strain B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inhibitors xylitol and D-sorbitol at 2.5 A and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ang C., Park B.C., Lee D.S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rmostable xylose isomerases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ophilus and Thermus thermophilus: possible structural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rmo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8:623-6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168; DOI=10.1006/jmbi.1999.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tz A.K., Li X., Carrell H.L., Hanson B.L., Langan P., Coate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born B.P., Glusker J.P., Bunick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ng active-site hydrogen atoms in D-xylose isome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of-flight neutron diff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8342-83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576; DOI=10.1073/pnas.060259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orndoerfer I.P., Fessner W.D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hamnose isomerase from Escherichia col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with xylose isomerase illustrates a change between 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-subunit complementation during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917-9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8; DOI=10.1006/jmbi.2000.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ucose isomerase (EC 5.3.1.9) (PGI) [1,2] is  a  di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isomerization  of glucose-6-phosphate and fructose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PGI is involved in different pathways: in  most higher organis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lycolysis; in mammals  it  is  involved in gluconeogen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carbohydrate biosynthesis; in some  bacteria  it  provides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uctose into the Entner-Doudouroff pathway.  PGI has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neuroleukin, a neurotrophic factor which supports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GI  from many species  ranging from  bacteria  to  mamm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has been shown to be highly conserved. As signature 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we selected two conserved regions,  the first regio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section of PGI, while  the second one is located i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A]-x-[LIVM]-[GP]-G-R-[FY]-[ST]-[LIVMFSTAP]-x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STACM]-[LIVMSA]-[GS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CAYQS]-[LIVMFYWN]-x(4)-[FY]-[DNTH]-Q-x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EQST]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1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malous phylogeny involving the enzyme gluc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glucose-6-phosphate isomerase and neuroleukin have identical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5; DOI=10.1038/332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-{Y}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gene encoding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functional enzy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bisphosphoglycerate-independent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ze. Possible relationship to the alkaline phosphat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[IT]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 sequencing and site-directed mutagenesi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727 as the active site tyrosine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topoisomer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I (EC 5.99.1.3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interconversion  of  topological  DNA  isomers.  Typ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 DNA  gyrase,  consists of two subunits (genes gyrA and g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). In  some  bacteria, a second type II topoisomerase has been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as topoisomerase IV and is required for chromosome segreg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s  of  two  subunits (genes parC and parE). In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rch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{R}-E-G-[DN]-S-A-{F}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seasquirt.mbio.co.jp/icb/background/background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Q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som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sequence homology and three-dimensional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 transfer 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9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rosyl-tRNA synthetase refined at 2.3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the enzyme with the tyrosyl adenylate intermedi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[GA]-[GSTAN]-[GA]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no Y.; 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evolutionary relationships of the primary biological cat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synthetase and RuBis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glutamine synthetase gene, on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nd functio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ne synthetase II in Rhizobium: reexamination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transfer of DNA from eukaryotes to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of bacterial and archaeal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7; UBIQUITIN_CONJUG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We  also  developed  a 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P]-H-[PC]-[NHL]-[LIV]-x(3,4)-G-x-[LIVP]-C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LIV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tsch S.; jentsch@zmbh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conjugating enzymes: novel regulator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F]-G-D-P-E-x-[EQ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genes purH and purD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ovo purine nucleotide biosynthesi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 synthetase  (EC 1.21.3.1) (IPNS) [1,2] is a key enzy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penicillin  and cephalosporin.  In the presence of oxyg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iron and ascorbate, four hydrogen atoms from L-(alpha-aminoadipyl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-d-valine to   form   the   azetidinone  and  thiazolidine  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.  IPNS is  an  enzyme  of  about  330  amino-acid  residu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 conserved in fungal and bacterial  IPNS  sequences;  the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iron-binding and/or 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clavuligerus gene encoding deacetoxycephalospor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2.2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 decarboxylase is like acetolactate synthase (ILV2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yruvate dehydrogenase E1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indolepyruvate decarbox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bacter cloac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[DEQTR]-x-[LIVMFY]-x(2)-[LIVM]-x-[AIV]-M-K-[L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or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among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N epsilon-(biotinyl)lysine in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portance of methionine residues for the catalysis of th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transcarboxylase. Analysis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x(2)-[LIVF]-x(3)-{VH}-{M}-[LIVMFCA]-x(2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DFY}-{KPE}-x-K-[GSTAIVW]-[STAIVQDN]-x(2)-[LIVMFS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-oxo acid dehydrogenase complexes: recent adva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liver H-protein, a component of the glycine cleav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and identification of the N epsilon-lipoyl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for protein 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the Alcal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rophus H16 aco operon genes involved in acetoi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7; 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8; MULTIHEME_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9; CYT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0; CY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cytochrome super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ins  belonging to the c-type cytochrome family [1], the hem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 attached  by  thioether  bonds  to two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cytochrome  c  center.  Cytochromes  c typicall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transfer, but c-type cytochrome centers are also foun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of  many  enzymes,  and  in  eukaryotic  cells, cytochrome c h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structures of c-type cytochromes have six different classes of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,  four are unique to c-type cytochromes [3]. The different f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exampl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nsus  sequence for the cytochrome c center is Cys-x-x-Cys-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stidine  residue  is one of the two axial ligands of the heme ir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is shared by all proteins known to belong to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hich pres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hem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,  an  electron  carrier protein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  Cytochrome  c  is a globular protein with an all alpha-helic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B:1HR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1. This is the heme-containing component of the cytochrome b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 which  accepts  electrons  from  Rieske  protein  and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 to cytochrome c in the mitochondrial respirator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lass  II  cytochromes  c  (c'  and  c556).  Cytochrome  c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spin  protein  and  is  the  most  widely  occurring  bacterial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.  Cytochrome  c556  is  a  low-spin  cytochrome  .  Both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 c-type  cytochrome center. Class II cytochromes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alpha helices (see &lt;PDB:1CP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c2, c5 and c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chromes c550 to c553 and c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and cyanobacteria cytochrome f. It translocates prot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ylakoid  membrane  and  transfers  electrons  from photosystem 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stem  I.  Structurally,  cytochrome  f is unique in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as it is an all beta-strand fold (see &lt;PDB:1CT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cytochrome c oxidase, mono-heme subunit, Fi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heme   proteins   (prokaryotes).   They  are  frequent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-transport processes within the nitrogen and sulphur cy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  nitrite  reductase, each  monomere contains five he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ed in a pseudo-two fold structure (see &lt;PDB:1QD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 c3.  It  participates  in  sulfate  respiration  coup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by transferring electrons from the enzyme dehydrogen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. It binds 4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4. It binds 2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 cc3/Hmc  (High-molecular-weight  cytochrome  c), binds 16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bacteria photosynthetic reaction center. It binds four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O   (hydroxylamine   oxidoreductase).   It  catalyzes  the  oxi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amine  to  nitrite.  The  electrons  released  in  the re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ed  to  ammonium  monooxygenase  and  to the respiratory ch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eight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554.  It  is  the immediate acceptor of electrons from HA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our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cytochrome  fumarate.  It  catalyzes unidirectional fumarat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artificial  electron  donors  such as methyl viologen. It bi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c-type cytochrome family proteins we have developed 4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mono-heme cytochrome c proteins (except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-type  cytochromes).  The  second one recognizes cytochrome c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one heme group. The third one recognizes class II cytochrom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ne is directed against cytochrome f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, function and evolution of cytochr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ou J.-C., Desagher S., Anto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release from mitochondria: all or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2:E41-E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7095; DOI=10.1038/3500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J.W., Daltrop O., Stevens J.M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-type cytochromes: diverse structures and biogenesis systems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358:255-2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4933; DOI=10.1098/rstb.2002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ker P.D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ll a puzzle: why is haem covalently attached in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81-R2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5; CYTOCHROME_B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-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cyl-CoA  desaturase  1  (EC  1.14.19.1)  (gene  OLE1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-termainal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-36B, a Drosophila muscle protein of 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F12.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07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7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{I}-{Q}-H-P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ze P.; pierre.rouze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b5 and its topology in the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 and regulation of a nuclear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: the yeast L(+)-lactat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(cytochrome b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nitrate regulation of the Arabidopsis thalian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nitrate reductase, a metalloflavoprotei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'b5-like' heme-binding domain from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i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1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uscle specific gene which i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myosin heavy-chain gene and can encode a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2; CYTB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3; CYT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 complex  or  ubiquinol-cytochrome c reductase. This complex i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of  the  mitochondrial  respiratory chain, coupling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ubihydroquinone to cytochrome c with the generation of a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 across  the mitochondrial membrane. Every bc1 complex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subunits  with  active redox centers (cytochrome b, cytochrome 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Rieske"  [2Fe-2S]  protein  (ISP) (see &lt;PDOC00177&gt;)). 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additional subunits not present in the bacterial complex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 chloroplasts  and  cyanobacteria,  there  is  a  analogous  prote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,  cytochrome  b6,  a component of the plastoquinone-plastocy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EC 1.10.99.1), also known as the b6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/b6  [1,2]  is  an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residues  that  has  8 transmembrane segments and f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on  the intermembrane side (see &lt;PDB:1BE3; C&gt;). The two hemes, 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,  are  in the center of a four alphahelical bundle formed by helice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and cyanobacteria, cytochrome b6 consists of two subunit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tB and petD genes. The sequence of petB is colinear wi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mitochondrial cytochrome b, while petD corresponds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Cytochrome b/b6 non-covalently binds two heme groups, known as b5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6.  Four  conserved  histidine residues are postulated to be the lig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profiles for cytochrome b/b6, one that spans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nd  also  recognizes  the petB subunit of plant b6 complex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is  directed  against  the  C-terminal region and recogniz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tD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two patterns which sensitivity wer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protein regions in the proton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 b and their possible roles in redox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ytochrome b: evolution and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9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Lee J.W., Okada K., Lee J.K., Iwata M., Rasmuss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.A., Ramaswamy S., Jap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tructure of the 11-subunit bovine mitochondrial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64-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2; THIO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 proteins  contain  domains 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 most  of  them  are  protein disulfide isomerases (PDI). PDI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.1)  [5,6,7]  is  an  endoplasmic  reticulum  enzyme  tha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is directed against the two cystein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-active bond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WSTA]-C-{I}-x-{A}-x(3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, Escherichia coli dsbG and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1; DOI=10.1146/annurev.bi.54.070185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 among thioredoxi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-isomerase: a homologue of thioredoxi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iosynthesis of secre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hydroxylation: prolyl 4-hydroxylase, an enzym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ubstrates and a multifunction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 isomerase: building bridges in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4; GLUTA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is directed against the 2 cysteines of the redox active bon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gluta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D]-[FYSA]-x(4)-C-[PV]-[FYWH]-C-x(2)-[TAV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: small multi-functional redox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tive-site disulph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a protein with similarity to gluta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{SEDT}-C-x(1,2)-[P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H-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 complexity: the blue copper-containing ox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amino acid sequences of aur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copper proteins from the green photosynthe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flexus aurantia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type I copper protein with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and hydroxyproline-rich C-terminal domain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cumber peel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rusticyanin isolated from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ooxid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5; 2FE2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are small, acidic, electron transfer proteins that are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ological  redox  systems.  They  have  either  4Fe-4S, 3Fe-4S, or 2Fe-2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Among  them,  ferredoxin  with  one  2Fe-2S cluster per molec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plants, animals, and bacteria, and form a distinct 2Fe-Ferre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[1,2].  They  are proteins of around one hundred amino acid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  to  which  the  2Fe-2S cluster is lig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also found as a domain in various me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2Fe-2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&lt;PDB:4FXC&gt;) [3]. The domain is classified as a beta-gras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having  a beta-sheet comprised of four beta-stran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flanking  the  sheet  [4].  The  two  Fe  atoms  are 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ally by the two inorganic S atoms and four cysteinyl 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2Fe-2S ferredoxin-typ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aldehyd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 four  conserved  cysteines  are clustered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the  protein. Our signature pattern spans that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Ferredoxins  from the adrenodoxin subfamily are slightl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picked up by our pattern (but they are recognized by the profil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us  developed  a  second  pattern  specific  for  this sub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64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chloroplast-type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kuyama K., Ueki N., Nakamura H., Tsukihara T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tiary structure of [2Fe-2S] ferredoxin from Spirulina plat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2.5 A resolution: structural comparisons of pla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s and an electrostatic potential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7:1017-10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veringt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394-4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9; 4FE4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4Fe-4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FDN&gt;) [3]. The clusters consist of two interleaved 4F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S-tetrahedra  forming  a  cubane-like  structure, in such a way tha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occupy the eight corners of a distorted cube. Each 4Fe-4S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peptide chain by four covalent Fe-S bonds involving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4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5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6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of  cysteine residues in the iron-sulfur regio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is class of 4Fe-4S binding proteins. The profile we develope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P}-C-x(2)-C-{CP}-x(2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very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amination of protein sequence homologies: IV. Tw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ee E.D., Fanchon E., Vicat J., Sieker L.C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2[4Fe-4S] fer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idurici at 1.8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3:683-6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developments in the field of iron-sulfu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tosystem I reaction cent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6; RIES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[2Fe-2S] iron-sulfu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ultiple types of iron-sulfur clusters which are group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categories  based  on their atomic content: [2Fe-2S], [3Fe-4S], [4Fe-4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6&gt;), and other hybrid or mixed metal types. Two gen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2Fe-2S]  clusters  are  known and they differ in their coordinat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rredoxin-type  [2Fe-2S] clusters are coordinated to the protein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(see  &lt;PDOC00175&gt;).  The  Rieske-type  [2Fe-2S]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o its protein by two cysteine residues and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several  Rieske  domains 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IE&gt;)  [3]. It contains three layers of antiparallel beta sheet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eta  sandwiches.  Both  beta  sandwiches  share the central sheet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  is at the top of the beta sandwich formed by the shee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.  The  Fe1  iron  of the Rieske cluster is coordinated by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other  iron  Fe2  is  coordinated by two histidines. Tw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 ions bridge the two iron ions forming a flat, rhombic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ske-type  iron-sulfur  clusters  are  common to electron transfer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and chloroplast and to non-heme iron oxygena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the Ubiquinol-cytochrome c reductase (EC 1.10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 known  as the bc1 complex or complex III), a complex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 chains  of  mitochondria  and  of  some  aerobic prokaryo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oreduction of ubiquinol and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chloroplastic plastoquinone-plastocyan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 1.10.99.1) (also known as the b6f complex). It is function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bc1  complex  and catalyzes the oxidoreduction of plasto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phthalene  1,2-dioxygenase  subunit alpha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alene dioxygenase (NDO) multicomponent enzyme system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orporation  of both atoms of molecular oxygen into  naphthal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cis-naphthalene dihydro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phenylpropionate dioxygenase ferredox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oluene mon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iphenyl di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ies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Text revised; profiles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eske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nirD Rieske-li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erraro D.J., Gakhar L., 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eske business: structure-function of Rieske non-heme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75-19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8954; DOI=10.1016/j.bbrc.2005.08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eider D., Schmidt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Rieske proteins in prokaryotes: where and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10:1-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1700; DOI=10.1016/j.bbabio.2005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Saynovits M., Link T.A.,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water soluble fragment of the 'Rieske'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bovine heart mitochondrial cytochrom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 at 1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67-5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,E1] are  electron-transfer  proteins  that function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{V}-x-[AGC]-x-T-{P}-x(2)-A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T., Fukuyam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flavodoxin from the eukaryot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ndrus crisp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flavodox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G}-{R}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o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udomonas oleovorans alkBAC operon encodes two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rubredoxins and an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ubrerythrin, a protein with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 activity from Desulfovibrio vulgaris.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rythrin and rub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9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V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,3] are small proteins  which bind heavy met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nc,  copper,  cadmium,  nickel, etc., through clusters of thiolat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occur  throughout the animal kingdom and are also found in high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some prokaryotes. On the basis of structural relationships M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divided into three classes. Class I includes mammalian MT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from crustacean and molluscs, but with clearly related prim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roups together MT's from various species such as sea urchins, fu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nd   cyanobacteria   which   display   none   or  only  very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 class  I  MT's.  Class  III  MT's are atypical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class  I  MT's  are proteins of 60 to 68 amino acid residue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are  cysteines  that  bind  to  7  bivalent  metal  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chose a region that spans 19 residues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metal-binding cysteines, this regio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GSTAP]-x(2)-C-x-C-x(2)-C-x-C-x(2)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met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signature pattern is not meant to detect invertebrate class-I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highly divergent from that of vertebr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z P.-A.; binz@dim.hcu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4; DOI=10.1146/annurev.bi.55.070186.0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1996, University of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QV]-[DH]-[FYMI]-[LIV]-[EN]-x(2)-[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6)-[LIVMQ]-[K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rritin: structure, gene regulation, and cellula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, plants, and 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6; DOI=10.1146/annurev.bi.56.070187.00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conservation of ferritin sequences among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 and for a transit peptide in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LIK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LIK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LIK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8; TRANSFERRIN_LIK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rin  family  is  a  group  of  glycosylated proteins foun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.  Included in this group are molecule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ron,  including  serotransferrin,  ovotransferrin, lactotransferr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transferrin (MTF).  Additional  members of this family includ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ic  anhydrase  (ICA;  mammals),  major  yolk  protein  (sea urch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iphilin (frog),  pacifastin  (crayfish),  and  TTF-1  (algae).  Mos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ontain  two  transferrin-like  domains of around 340 amino ac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n ancient duplication event [1]. Each of the duplicated doma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rther  divided  into two subdomains that form a cleft inside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atom  is bound in iron-transporting transferrin (see &lt;PDB:1LFH&gt;)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coordinating residues  consist  of  an aspartic acid, two tyrosin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as  well  as  an  arginine  that  coordinates a requisite an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iron  and  anion  liganding residues, the transferr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erved cysteine residues involved in disulfide bon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ansferr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lood  serotransferrin  (siderophilin).  It functions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cells  via a receptor-mediated endocytic process as well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free  iron  from the blood and to provide an anti-bacterial, low-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ilk   lactotransferrin  (lactoferrin).  It  has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contributes to innate immunity by limiting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pathogenic  organisms.  In  addition,  lactoferrin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ase  of  the peptidase S60 family [E1] with an active s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sist  of  a Ser-Lys catalytic dyad. Lactoferrin cleaves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 colonization  factors IgA1 protease and Hap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omologous arginine-rich sequenc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gg  white  ovotransferrin  (conalbumin). Its majo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be  keeping  the  iron  concentration  low  in bodily flu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invading bacteria from acquiring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melanotransferrin. It was first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kin  cells  but now is known to be expressed across a broa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types,  and  is of unknown function. It has only a singl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binding site located in it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inhibitor  of  carbonic anhydrase (ICA). It specifically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carbonic  anhydrase  2  with  nanomolar affinity but does no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with high affin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ll  frog  saxiphilin,  a  plasma  protein  that  binds saxitoxin (STX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agent   of  paralytic  shellfish  poisoning.  STX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transferrin-like    domain   of   saxiphilin.   The 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-like domain  includes  an  insert  that  represent  two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globulin domains.  Unlike  transferrins, saxiphilin does not bin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toposome  or  major  yolk  protein  (MYP), a modifie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, iron-less transferrin essential for cell adhes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lacks most of the five iron-binding amino acids D, Y, R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present at specific positions in iron-transporting transferrin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 with  the  Ca(2+)-binding  function  of  the  toposome  in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rather  than  transport.  The  toposome  polypeptide  contain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of some 280 amino acids in the second transferrin-lik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yfish  pacifastin,  an  iron-binding  serine  proteinase inhib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a heterodimeric protein, consisting of one proteinase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chain,  and  one  heavy chain related to transferrins. The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chain  contains  three transferrin-like domains, two of 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tive for iron binding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e  Dunaliella  salina  TTF-1.  The  membrane associated TTF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ly different  in  encompassing three, rather than two, transfer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 three  different  signature  patterns  for 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-like domains.  Each of them is centered on one of the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respectively the two tyrosines and the histidine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covers the entire transferr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I]-x-G-A-[FLI]-[KRHNQS]-C-L-x(3,4)-G-[DENQ]-V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K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L.A., Perri H., Meeh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duplications in the transferrin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40B:11-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1505; DOI=10.1016/j.cbpc.2004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lactoferrin: crystallographic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inement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rixson D.R., Qiu J., Shewry S.C., Fink D.L., Petty S., Baker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ut A.G., St. Geme J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lk lactoferrin is a serine protease that cleaves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proteins at arginine-rich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607-61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ebbens M.W., Roush E.D., Decastro C.M., Fierke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combinant expression of the por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carbonic anhydrase: a novel member of the transf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4327-433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0029; DOI=10.1021/bi962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ishnan G.,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Flag-epitop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histidine-tagged derivatives of saxiphilin for use i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ay of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291-3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oll H., Alcedo J., Daube M., Frei E., Schiltz E., Hu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phries T., Matranga V., Hochstrasser M., Aebersold R., Le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posome, essential for sea urchin cell adhesion and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odified iron-less calcium-binding transfer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310:54-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07791; DOI=10.1016/j.ydbio.2007.07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sher M., Gokhman I., Pick U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ly novel transferrin-like protein accumul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membrane of the unicellular green alga Dunaliella salina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gh salin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65-15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hemoglobins  are found in nonsymbiotic plant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 function as an oxygen storage or transport proteins, but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ygen sen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signature pattern that exclusively picks up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ts  hemoglobins.  It  is centered on an histidine that act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distal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[LV]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ghaemoglob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redondo-Peter R., Hargrove M.S., Moran J.F., Sarath G., Klucas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8:1121-1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 Arthropod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[FY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 this  pattern  will  also  pick  up  all arthropod and  moll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 of Manduca sexta arylphorin, a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rich larval serum protein. Homology to arthropod hemocya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regulation, and complet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cyanin-related, juvenile hormone-suppressible protein from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lym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3; ABC_TRANSPORT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binding cassette, ABC transporter-type,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 ATP  to  energize  diverse  biological systems.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 are  minimally  constituted  of  two conserved regions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 binding cassette (ABC) and a less conserved trans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D).  These  regions  can  be  found on the same protein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Most ABC transporters function as a dimer and therefore are 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domains, two ABC modules and two TM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are  involved  in the export or import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 ranging  from  small ions to macromolecules. The majo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import  systems  is  to provide essential nutrients to bacteri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ly  in  prokaryotes  and  their four constitutive domai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y  independent polypeptides (two ABC proteins and two TM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importers  require  additional  extracytoplasmic 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r  more  per  systems)  for  function.  In  contrast, export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extrusion of noxious substances, the export of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and  the targeting of membrane components. They are found i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and  in  general  the TMD is fused to the ABC modul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Some   eukaryotic   exporters   encode   the   four  doma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lypeptide ch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  (approximately  two hundred amino acid residues)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hydrolyze  ATP,  thereby  coupling transport to ATP hydrolys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biological processes. The cassette is duplic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.  Its  primary  sequence is highly conserved, displaying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-binding loop:  Walker A  (see  &lt;PDOC00017&gt;), and a magnes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 Walker  B.  Besides these two regions, three other conserved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ABC  cassette:  the switch region which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 postulated to polarize the attaching water molecule for hydroly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conserved  motif  (LSGGQ)  specific to the ABC transpor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motif  (between  Walker A and the signature), which interacts with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through  a  water  bond.  The Walker A, Walker B, Q-loop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rm the nucleotide binding site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a monomeric ABC module adopts a stubby L-shap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ms  (see  &lt;PDB:1B0U&gt;). ArmI (mainly beta-strand) contains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lker  B.  The  important residues for ATP hydrolysis and/or bi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P-loop. The ATP-binding pocket is located at the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. The perpendicular armII contains mostly the alpha helical sub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motif. It only seems to be required for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.  ArmII  is in direct contact with the TMD. The hi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 and armII contains both the histidine loop and the Q-loop, mak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amma  phosphate  of  the  ATP  molecule. ATP hydrolysis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 change that could facilitate ADP release. In the dim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cassettes  contact  each  other  through  hydrophobic inter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of armI by a two-fold axis [7,8,9,10,11,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belong to this family are classified in sever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depending on the substrate used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of transporters with a functional attributio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 (cb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 (thiQ/ya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ocated 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is  directed  against the conserved ABC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 the  region  between  beta strand 1 and alpha helix 9, includ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conserved motifs but also structural elements found N and 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.  Our profile also recognizes the UvrA family which is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ABC transport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F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--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from microorganism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6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354; DOI=10.1146/annurev.cb.08.110192.00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-cassette (ABC) transport systems: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spects of the ATP-hydrolyzing subunits/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ociation of ATP-binding casset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61:47-6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rpowich N., Martsinkevich O., Millen L., Yuan Y.R., Dai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Vey K., Thomas P.J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J1267 ATP binding cassette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-fit effect at the ATPase 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71-5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Yuan Y.R., Blecker S., Martsinkevich O., Millen L., Thoma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J0796 ATP-binding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structural consequences of ATP hydroly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2313-323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022; DOI=10.1074/jbc.M1007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ung L.W., Wang I.X., Nikaido K., Liu P.Q., Ames G.F., Kim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703-7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Diederichs K., Diez J., Greller G., Muller C., Breed J., Schne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rhein C., Boos W., Welt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951-59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Gaudet R., Wiley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964-49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8; ALBU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bum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 two to seven homologous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0  amino acids. Each domain, consisting of 10 alpha-helices,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smaller subdomains and contains five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 |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-+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  We  also  developed  a  profile,  which covers the entire 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2)-{C}-x(4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bumins as members of the albumin, alpha-feto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human vitamin D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oup-specific component): evidence of a three-fold inter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serum albumin and alpha-fet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ley M.D., Leidli J.C., Trollinger D.B., Mayer J.P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amin is a new member of the albumin, alpha-fetoprotein, and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binding prote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X.M., Car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and chemistry of human serum 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09-2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89; DOI=10.1038/35820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boven C., Rabijns A., De Maeyer M., Van Baelen H., Bouill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Ran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basis for the unique binding features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31-13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400; DOI=10.1038/nsb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[1 to  5,E1].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 synthase (EC 5.3.99.2) (GSH-independent PGD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uter-membrane protein blc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8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{A}-[DENQGSTARK]-x(0,2)-[DENQARK]-[LIVFY]-{CP}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C}-W-[FYWLRH]-{D}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human serum retinol binding prote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and structure-function correlations between alpha 1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and serum retinol-binding protein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ug binding to human alpha-1-acid glycoprotein in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haracterization of complement C8 gam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lipocalin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and model for the A2 subunit of the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omplex, crusta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pididymal retinoic acid binding protein at 2.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Bishop R.E., Penfold S.S., Frost L.S., Holtje J.V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3097-23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jenner.ac.uk/Lipocalin/front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x,  tissue-specific,  types  of fatty acid binding proteins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, adipocyte, brain/retina. Heart F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 known  as  mammary-derived growth inhibitor (MDGI)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inhibits  proliferation  of  mammary  carcinoma cells. Epi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P is also 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is lipid binding protein (TL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ileal protein which stimulates gastric acid and peps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 It seems that gastrotropin binds to bile salts 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5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 suum  p18  a secreted protein that may play a role i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toxic  fatty  acids and their peroxidation products 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the  maintenance  of  the  impermeable  lipi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fatty  acid-binding  proteins  F40F4.2,  F40F4.3, F40F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742.5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{FE}-[FYW]-x-[LIVMF]-x(2)-{K}-x-[NHG]-[FY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]-[LIVM]-{N}-{G}-[LIVM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rvey on cytosolic non-enzymic proteins involved in th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pophilic compounds: from organic anion binders to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features of different types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 acid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8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 human epidermal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: localization during epiderm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cDNA sequence of two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s from the midgut of Manduca sexta larv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14-kDa Schistosoma mansoni polypeptide is homologous to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fatty acid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0; SOL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te carrier (Solca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 to 5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icarboxylate transport  protein (or citrate transport  prote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in  citrate-H+/malate  exchange.  It  is  importa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energetics of  hepatic  cells  as  it provides a carbon source f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nd sterol biosyntheses, and NAD for the glycoly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CR1 [6],  which  seems  essential for  acetyl-Co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myloplast Brittle-1 protein. This protein, found in the endosp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7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omains contains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lute carrier (Solcar)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and evolution of the uncoupling protein of brow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09-2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on of the mitochondrial carri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671-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yeast mitochondrial ADP/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or. Six arginines and one lysine are essent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arri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MP47, a peroxisomal homologue of mitochondrial solu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lic acid transporter protein homolog J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 and YFL04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{SH}-{RDE}-[LIVMSA]-[DE]-{TD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A]-G-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{V}-x-G-{KP}-x(7)-[LIFY]-x(2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exos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8; DOI=10.1146/annurev.bi.60.070191.00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cilitative glucose transporters: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passive glucose transporters: members of an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ctive and passive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and bacterial sugar transport proteins are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3693; DOI=10.1038/32564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ing of Escherichia coli gene proP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structural features of the osmoregulatory proline/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, Pr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s (genes GAP1, AGP2 and AG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eu/Val/Ile permease (gene B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carboxylic amino acid permease (gene DI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sparagine/glutamine permease (gene AG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utamine permease (gene GN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HNM1/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is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1D3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G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T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and secondary structure prediction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ccharomyces cerevisiae PU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-permease-encoding gene: similarities between CAN1, HI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4 perm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integral membrane receptors are homologous to facili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tiporters of yeast, fungi, and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2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mportant for anion ex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red cell anion exchan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0; DOI=10.1146/annurev.bi.55.070186.0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QA]-{D}-N-P-[STA]-[LIVMF]-[ST]-[LIVMF]-[GSTA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ancestor for bovine lens fiber major intrins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ybean nodulin-26 protein, and E. coli glycerol facilit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-F., Johnson K.D., Ho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IP family of integral membra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sequence repeats in transmembrane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quaporins: water channel proteins of plant and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BP_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3; IGFBP_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 (IGFBP) N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The  IGFBP  family comprises six proteins (IGFBP-1 to -6)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Fs  with  high  affinity.  The  precursor  forms  of  all six IGFB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signal  peptides.  All IGFBPs share a common 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high  degree  of  similarity  in  their primary protein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onservation  is found in the N- and C-terminal cysteine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conserved  cysteines  (ten  in  IGFBP-6)  are  foun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six are found in the C-terminal domain. Both the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participate  in  binding  to IGFs, although the specific rol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mains in IGF binding have not been decisively established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st  binding  to  IGFs  is shown by amino-terminal fragment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ind  to  IGF  with  10-  to 1000-fold lower affinity than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. The  central  weakly  conserved  part  (L domain) contai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sites for specific proteas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is  ~80 residues in length and has an L-lik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WQJ&gt;).  It can be divided into two subdomains that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 stretch  of amino acids. The two subdomains are perpendicul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creating the "L" shape for the whole N-terminal domain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domain  presents a novel fold stabilized by a short two-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  four  disulfide  bridges  forming  a  disulfide  bond  ladd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 beta  sheet and disulfide bridges are all in one plan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appear  flat from one side like a "palm" of a hand. The pa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 a "thumb" segment in various IGFBPs. The thumb segmen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very N-terminal residues and contains a consensus XhhyC motif, wher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amino acid and y is positively charged. The second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globular  fold whose scaffold is secured by an inside pack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bridges stabilized by a three-stranded beta sheet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IGFBP  doma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GFBP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C-[GSET]-[CE]-[CA]-x(2)-C-[ALP]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ale E.C.; 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binding proteins (IGFBP-1, -2, -3, -4, -5 and -6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lus W., Zweckstetter M., Renner C., Sanchez Y., Georgesc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l M., Demuth D., Schumacher R., Dony C., Lang K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GF-binding domain of the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inding protein-5 (IGFBP-5): implications for IGF and IGF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58-6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601; DOI=10.1093/emboj/17.22.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wanowicz I., Popowicz G.M., Wisniewska M., Huber R., Kuenkele K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K., Engh R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regulation of insulin-like growth fa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F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155-1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270; DOI=10.1016/j.str.2004.1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ctive tissue growth factor: a cysteine-rich mitogen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vascular endothelial cells is related to the SRC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early gene product CEF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liot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viral rearrangements and overexpression of a new cellula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v) in myeloblastosis-associated virus type 1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phroblast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2)-{S}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FY]-x(7)-[LIVMF]-x(3)-[LIVMF]-x(5)-{I}-x(5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sequence  similar  to  the  annexin  domain  has  been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erminal of alpha-giardins of Giardia lambli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s: the problem of assessing the biological role for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multifunctional calcium- and phospholip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alysis of the annexin super-ge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nexin family of calcium-binding proteins. Review 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lipocortin-like proteins, endonexin II and anchorin CII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splices of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2+-dependent phospholipid- (and membrane-)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olution of the annexin super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and molecular structure of human annexin V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agulant protein that binds to calcium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edler K., Simo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 homologues in Giardia lamb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7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[QH]-[QE]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S]-x-[SE]-[KR]-[LIVMF]-[KR]-x-[LIVM]-[LIVM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-[K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and associated assembly and dis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ving with clathrin: its role in intracellular membrane traff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light chains: arrays of protein motifs tha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ed-vesicle dynam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5; CRYSTALLIN_BETA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 motif, composed of four antiparallel beta-strands: a, b, c,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is  differenciation-specific protein (EDSP or ep37) of the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ops pyrrh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bsent  in melanoma 1 protein (AIM1). It contains 12 'Greek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/gamma 'Greek  key'  motifs  may  be  further  classified as A- or B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members  of  the  beta/gamma  superfamily  conform to an ABA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B-type  motifs  are  the  most  highly conserved and for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between  domains.  In  protein  S, the order of motifs is rever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, suggesting a separate history of duplication ev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developed for this family of proteins covers the entire '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tow G.; 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enticular proteins: the beta- and 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ns crystallins: the evolution and expression of protei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specialized 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0; DOI=10.1146/annurev.bi.57.070188.00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protein superfamily: relationships between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s crystallins and microorganism dormanc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y M.E., Wistow G., Su Y.A., Meltzer P.S., Trent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IM1, a novel non-lens member of the beta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, is associated with the control of tumorigenicity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ignant melan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229-323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  (IF)   [1,2,3]  are  proteins  which  are 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he cytoskeleton and the nuclear envelope.  They gener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ous structures  8  to  14  nm  wide. IF proteins are member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ltigene  family  of  proteins  which has been subdivided in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lpha-internexin and n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1, B2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{K}-[TACI]-Y-[RKH]-{E}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 and fil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Quinlan R., Hutchison C., La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801-9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mediate filaments: structure, assembly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genetics of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2; DOI=10.1146/annurev.bi.54.070185.0015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among tubulin subunits: toward what functional 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sequence region beta 155-174 is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able guanosine tri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tubulin: the hub of cellular microtubule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ed instability of tubulin mRNAs: a nove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ly regulated expression of specific tau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ff microtubules and neuronal morp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neuronal 210 x 10(3) Mr microtubule-associated protein (MA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domain homologous to the microtubule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al MAP2 and 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{AV}-{L}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icrotubule binding domain of microtubul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1B contains a repeated sequence motif unrelated to that of MA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xin, a novel putative structural protein of the ra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 that is immunologically related to microtub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protein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]-[YF]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actin cytoskeleton in yeast capp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protein [1,2]. APP is associated with Alzheimer's disease (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ibility stems from the fact that a small peptide (of 43 resid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amyloid beta protein, which is part of the sequence of A4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constituent  of amyloid deposits in AD and in Down's syndrome.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chematic representation below, the amyloid beta protein bot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[EK]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transmembrane orientation and bio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id A4 precursor of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beta-amyloid precursor protein in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Q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encoding a protein resembling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amyloid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ouse brain cDNA that encodes a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zheimer disease-associated amyloid beta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DNA for a human amyloid precur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: evidence for a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8; CADH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CD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 (CD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 (CD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 (CD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(VE-cadherin) (CDH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-cadherin) (CDH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8 (CDH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9 (CDH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blast (OB-cadherin) (CDH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BR-cadherin) (CDH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 (CDH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 (CDH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sp-cadherin) (CDH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intestine (LI-cadherin) (CDH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include cadherin dom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fat  protein  [3],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34  cadherin-like repeats in its extracellular domain. Homo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dherins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eceptor ret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could  be  implicated  in the binding of calcium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N are involved in calcium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dherins: a molecular family important in selective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76; DOI=10.1146/annurev.bi.59.070190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t tumor suppressor gene in Drosophila encodes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dher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HIT_BIND_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5; CHIT_BIND_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 R&amp;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 including in arachnids [3]. This conserv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-36  amino  acids  is  known  as  the  R&amp;R  consensus  sinc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ebers and Riddiford. N-terminal to the consensus is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mino  acids.  The  two  regions  together  have  been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&amp;R  consensus and form an about 70 amino acids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R  chitin-binding  domain  has  been proposed to constitut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ated shee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&amp;R chit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s ACP-20, A1A, A2B and A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neus  diadematus (spider) cuticle proteins ACP 11.9, ACP 12.4, ACP 1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15.5 and ACP 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both  a  pattern  and a profile for the R&amp;R chi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ttern  covers the R&amp;R consensus, whereas the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&amp;R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N]-G-x(6)-[FY]-x-A-[DNG]-x(2,3)-G-[FY]-x-[A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anduca sexta larval cutic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Drosophila cutic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covalent structure of an N- and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glycoprotein from endocuticle of Locusta migratoria.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lasma desorption mass spectrometry and Edman degrad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post-translationally modifi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up T., Berg T., Stenholm H., Andersen S.O., Hoejrup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cuticular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Araneus diadem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6:907-91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bers J.E., Willis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arthropod cuticular proteins binds chi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1:1083-10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gawa T., Nakato H., Izum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hitin recognition mechanism of cuticle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 cuticle of the silkworm,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4:1059-10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300; DOI=10.1016/j.ibmb.2004.06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modrakas S.J., Willis J.H., Iconomidou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model of the chitin-binding domain of 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2:1577-15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of  Aphanizomenon  flos-aquae  protein  gvpA/J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G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T]-[LIVM]-[DE]-x-[LIVM](2)-[DKR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[TK]-x(3)-[YFI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hanizomenon flos-aquae gvpA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Q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cotinic acetylcholine receptor superfamily of ligand-gated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gated ion channels in the brain: the amino aci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ptor classes and the transmitter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2; G_PROTEIN_RECEP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1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 coupled  receptors  [1  to 4,E1] (also called R7G) ar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3a and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  We  have  also  developed a profile that spans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-{PQ}-[LIVMNQ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K}-{RK}-[LIVMFT]-[GSTANC]-[LIVMFYWSTAC]-[DENH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CSH]-{PE}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wood T.K.; 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relationship of proteins belonging to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eptors coupled to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lignment of the G-protein coupled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tro mutagenesis and the search for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serotonin recep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s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recruit to the magnificent s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endothelin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gpcr.org/7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 retinochrome,  also  known as retinal photoisomerase,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isomers of retinal into 11-cis ret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3  (Encephalopsin)  that  may  play  a role in enceph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4  (Melanopsin)  that may mediate regulation of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s and acute suppression of pineal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tinal pigment epithelium (RPE) RGR [3], a protein tha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AC]-[PSGAC]-x-{G}-x-[SAC]-K-[STALIMR]-[GSACP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P]-x(2)-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visual pi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3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rhodopsins and neurotransmitte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opsin-related gene that encodes a retinaldehy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 a heterotetramer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alpha  and 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from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growth factor I receptor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 receptor-related receptor (IRR), which is most probably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insulin-lik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(s) receptor (MI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receptor from Branchiostoma lanceol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rosophila  developmental  protein  sevenless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trk  family  of receptors  (NTRK1,  NTRK2  and  NTRK3), which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receptors for nerve growth factor and related neurotroph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uncharacterized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K (TY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R1 (cak, TRKE, RTK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K3 (Tyro10, T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the immunoglobul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alpha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ceptor from rat 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DR tyrosine kinase as a receptor for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niak B., Hollingsworth L.T., Picha K.S., McKenna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ligand for the flt3/flk-2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: a proliferative factor for primitive hematopoie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LT4 gene encodes a transmembrane tyrosine kinas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ular endothelial growth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-7  chain which, with the beta-1 chain, forms a skeletal my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integrin  alpha chains share a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  of   the  cytoplasmic  domain,  just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 This   motif   is  probably  involved  in 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 may  lock the heterodimer into a low affinity co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cence  of  activating  signals. We have used this conserved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 novel integrin beta subunit (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dentified in epithelial cells using the polymeras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n integrin beta subunit (bet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divergent integrin subunit beta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elman M.; 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rschberg J.; 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6; PHYTOCHRO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,3] is a plant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ystis strain  PCC  6803 hypothetical protein slr0473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plants phytochrome and seems to also bind a 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[GSA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r0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s M.D.; mick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tochrome: a light-activated molecular switch that regulat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812; DOI=10.1146/annurev.ge.25.120191.00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tochromes: a biochemical mechanism of signaling in s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571-5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irp), wnt-3 up to wnt-15. At least four members of 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 in  Drosophila;  one  of  them,  wingless  (wg)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by the Wnt family of ligands is mediated by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 domain  fz of Frizzled receptors. It can lea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 dishvelled  proteins,  inhibition  of  GSK-3  kinase,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beta-catenin and activation of Wnt target genes or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ositol signaling pathway and PKC activation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 receptor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 genes in mammary tumorigenesis and in nor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V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pursuit of the functions of the Wnt family of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: insights from Xenopus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le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transduction by the Wnt family of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9:209-2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idensticker M.J., Behre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interactions in the wn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95:168-1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1  (FHF-3),  FGF-12  (FHF-1),  FGF-13  (FHF-2) and FGF-14 (FHF-4)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nervous system development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5,  which  may  play an important role in regulating cel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 within  specific regions of the embryonic brain, spinal 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y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8, which stimulates hepatic and intestin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M]-x-[STAGP]-x(6,7)-[DENA]-C-x-[FLM]-x-[EQ]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parin-binding (fibroblast) growth fac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7; DOI=10.1146/annurev.bi.58.070189.00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orming potential of fibroblast growth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fibroblast growth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 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ytokine cDNA encoding the nint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broblast growth factor family, which has a uniqu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allwood P.M., Munoz-Sanjuan I., Tong P., Macke J.P., Hendry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oblast growth factor (FGF) homologous factors: new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F family implicated in nervous system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9850-98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DNA sequence of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hed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0; N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7 from zebra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RE]-C-[KRL]-G-[LIVT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ve growth factor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GF takes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8; PD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F is  structurally  related  to a number of other growth factor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-linked homo- or heterod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 endothelial   growth  factor  (VEGF),  also  known  as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factor  (VPF)  [3], a growth factor active in angi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thelial cell growth. The genome of the orf poxvirus encodes an 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G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B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C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 growth factor (PlGF) [7], which is also active in ag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 bonds  [8].  We also developed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PSR]-C-V-x(3)-R-C-[GSTA]-G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latelet-derived growth factor (PDG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studies on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rara N., Houck K.A., Jakeman L.B., Winer J., Leung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scular endothelial growth factor family of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47:211-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yttle D.J., Fraser K.M., Fleming S.B., Mercer A.A., Rob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s of vascular endothelial growth factor are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xvirus orf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84-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ofsson B., Pajusola K., Kaipainen A., von Euler G., Joukov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Orpana A., Pettersson R.F., Alitalo K., Erikss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2567-25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ukov V., Pajusola K., Kaipainen A., Chilov D., Lahtinen I., Kukk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Kalkkinen N., Alital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ascular endothelial growth factor, VEGF-C, is a lig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t4 (VEGFR-3) and KDR (VEGFR-2)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0-29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lione D., Guerriero V., Viglietto G., Ferraro M.G., Aprelikov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alo K., Del Vecchio S., Lei K.J., Chou J.Y., Persic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lternative mRNAs coding for the angiogenic factor, plac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(PlGF), are transcribed from a single gene of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925-9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platelet-derived growth factor B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2; TGF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other forms of TGF-beta have been found, they are  known as  TGF-be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F-be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etic proteins [4] BMP-2, BMP-3 (osteogenin), BMP-3B (GDF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4 (BMP-2B),  BMP-5, BMP-6  (VGR-1), BMP-7 (OP-1) and BMP-8 (OP-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cartilage  and bone formation and which are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, GDF-8 (myostatin)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crew (scw) which also participates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arval development regulatory growth factor daf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metrial bleeding-associated factor (EBAF) (Lef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attern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cysteines.  We  also  developed  a profile that cov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 and neurt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transforming growth factor-beta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do BMPs do in mammals? Clues from the mouse short-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mb alterations in brachypodism mice due to mutation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GF beta-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50; DOI=10.1038/36863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ansforming growth factor-beta 2: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for th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9; TN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F-related apoptosis inducing ligand (TRAIL) [9], a  cytokine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 LT-beta,  4-1BBL  and  TRAIL  also appear to be type I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LT-alpha  is  a  secreted protein. All these cytokines  se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(or heterotrimeric in the case of LT-alpha/beta) compl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{V}-x-{L}-G-[LIVMF]-Y-[LIVMFY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KHL]-[LIVMG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4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3-D model for the CD40 ligand predicts that it is a compact 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tumor necrosis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364; DOI=10.1038/35802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ry, properties, and biological effects of cach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necrosis factor. New insights into the molecular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ultiple 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toxin beta, a novel member of the TNF family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meric complex with lymphotoxin on the cell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Fas ligand,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mor necrosis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 Clifford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murine and human OX40/OX40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: identification of a human OX40 ligand as the HTLV-1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gp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iley S.R., Schooley K., Smolak P.J., Din W.S., Huang C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 J.K., Sutherland G.R., Smith T.D., Rauch C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member of the TN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duc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:673-6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DS]-[LIVM]-x(2)-[FYL]-L-x(7)-[CY]-[AT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nstein M.; 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s as hormones of pregn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Both  forms  of  IL-1 are synthesized as precursor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sidues  which are then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interleuk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interleukin-1 gene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-John S.; rose@mzdmza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terleukin with pleiotrop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ulocyte-macrophage colony-stimula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hicken myelomonocytic growth factor (cMG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relationship to interleukin 6 and granulocyt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structures of human interleukin-6 are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granulocyte colony 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and -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 cells of both B- and T-cell lineages. Interleukin-9 (IL-9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ytokine  that  supports IL-2 independent and IL-4 independ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and  -9  seems  to  be  evolutionary related [3]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conserved region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AP]-[SCT]-F-L-K-x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 7: effects on early events in lymphopoi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auld J.C., Goethals A., Houssiau F., Merz H., Van Roo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n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40/IL-9. Expression in activated CD4+ T cells,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and comparison with the mou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44:4235-42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and crab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itfly Drosophila melanogaster contains a novel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pokinetic-hormone-family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of two neuropeptides of the AKH/RPCH-fam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bber grasshopper, Romalea micropt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s encoding the human bombes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edin B. Chromosomal localization and comparison to cD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its amphibian homolog ranaten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s from the calcitonin genes: molecular genetics,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amyloid polypeptide. A new beta cell secretory produc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let amyloid depos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44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preprocaerulein cDNAs cloned from skin of Xenopus lae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family of precursors containing one, three, or fou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5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, a sulfated insect neuropeptide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trin and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-II, a blocked sulfated insect neur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cholecystokinin and ga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78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Drosophil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neuropeptide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from chicken antrum, and primary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36-residue peptide of the gastrin/CCK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onin: a disulfotyrosyl hybrid of cholecystokinin and gast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ural ganglion of the protochordate Ciona intest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8)-{K}-[KREQL]-[KRDENQL]-[LVFYW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soactive intestinal polypeptide and related peptides.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ovel 38 residue-hypothalamic poly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es adenylate cyclase in pituitary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exendin-4, an exendin-3 an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loderma suspectum venom. Further evidence for an exe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on dispersed acini from guinea pig pancre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lucagon-like peptide, structurally related to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ntomodulin, from the pancreas of a holocephalan fish, Hydrol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AI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AVMI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ydig cell-specific insulin-like peptide (Ley-I-L)  (gene INS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arly placenta insulin-likepeptide (ELIP) (gene INSL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5 (gene INS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to 5 (MIP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insulin-like pept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{P}-x-C-[STDNEKPI]-x(3)-[LIVMFS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at was thought to be a sponge insulin [9], but which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tified rodent and which contains  sequencing errors and la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s I and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ham I.M., Burkhardt E., Benahmed M., En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a novel insulin-like peptide of the tes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ydig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668-26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ssin D., Laurent A., Janneau J.-L., Berger R., Bell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ew member of the insulin gene superfamily (INS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human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9:465-4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gasawa H., Kataoka H.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s from neurosecretory cells of brains of Locusta mig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cta, Orthoptera) encoding a novel member of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8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DNA clone encoding molluscan insuli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II of Lymnaea stag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uret L., Guex N., Peitsch M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insulin-like proteins with atypical disulfide b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ed in Caenorhabditis elegans by comparat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homology 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8:348-3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nstration of an endocrine signaling circuit for insul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ge Geodia cydon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[DEA]-[RH]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 and related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921; DOI=10.1146/annurev.bi.60.070191.00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atriuretic peptide isolated from eel cardiac ventr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natriuretic peptide family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green mamba (Dendroaspis angusticep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-[LIFYV]-x-N-[CS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processing and evolution of the neurohypophy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-neurophysin precur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neurohypophysial peptide, seritocin ([Ser5,Ile8]-oxytoc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a dryness-resistant African toad, Bufo regul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6; PANCREATIC_HORMON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n  peptide Tyr-Tyr (SPYY) from the frog Phyllomedusa bicolor. SPY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spectra of antibacterial and antifun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 where  three positions are completely conserved.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developed that spans the whol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mammalian neuropeptide Y: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cloning and computer-aided comparison with cryst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vian 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peptide YY (PYY), a candidate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 that inhibits pancreatic exocrine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5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eptides related to neuropeptide tyr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tyrosine-tyrosine from the brain and gastrointestinal tr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ost 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frog PYY: implications for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ancreatic poly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N]-x(2)-[LIVMFYS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CV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{PT}-x-D-[LIVMFYSTA]-x-{S}-{RK}-{A}-x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sodic evolution of protein hormon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3:10-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use mitogen-regulated protein/prolifer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romoter: a member of the growth hormone/prolact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bfamily of bovine prolactin-related transcripts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ntal lactogen in the fetal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chyki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4438; DOI=10.1146/annurev.ne.11.030188.00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mammalian tachykinin peptidergic neurons: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receptors, and regulatory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four novel tachykinins from frog (Rana catesbei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and intest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assin: a tachykinin that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-gamma from the brain of the gold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ustatachykinin I and II, two novel insect neuropept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eptides of the vertebrate tachykin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{Q}-{L}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ins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8666; DOI=10.1146/annurev.mi.41.100187.0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bacterial peptides: key components needed in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ndsson G.H., Lee J.-Y., Lidholm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Cecropia. A model system for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endogenous antibiotic peptides of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 family of antimicrobial and cytotox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I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ntimicrobial and cytotoxic peptides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558; DOI=10.1146/annurev.iy.11.040193.00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, and membrane integration of defe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biochemistry of the 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signaling by peptides of the endothe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in mode and sites of action of sarafo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 and sarafotoxins: physiological regulation,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s and transmembrane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Matre V., Dupont C., Lajeunesse E., Wollber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lah A., Kochva E., Boulain J.C.C., Me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s encoding precur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fotoxins. Evidence for an unusual 'rosary-type'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xic thionin from Pyrularia pubera: purification, proper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85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hydrophobic plant protein cram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of elapid snake neurotoxins and cytotoxi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in length: evolutionary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of disulfide bond formation of a heat-stable enterotoxin (S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a human strain of enterotoxi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52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T]-x(2)-N-W-x(2)-T-[DN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hole-forming toxin aer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eromonas hyd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the alpha-toxin gene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4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0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cytotoxin: the nucleotide sequence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chanism of activation of the pr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SAGV]-[STAL]-R-[FY]-[RKNQ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Yutsudo T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of action of a Vero toxin (VT2) from Escherichia coli O157: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Shiga toxin on eukaryotic ribosomes. RNA N-glycos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 inactivation by ricin A chain: a sensitive method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of wild-type and mutant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amino acid residues in ribosome-inactivating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s for Shiga toxin from Shi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senteriae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higa-like toxin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inactivating proteins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glutamic acid 167 is an active-sit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ga-like tox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5 A structure of pokeweed antivir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cins: prokaryotic killer-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colicin E1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(2)-[LIV]-T-{I}-{N}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F]-x(4)-[LIVF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extracellular toxins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58; DOI=10.1146/annurev.mi.43.100189.0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phylococcal enterotoxins and their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P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2; MACP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/perforin (MACPF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attack complex/perforin (MACPF) domain is conserve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mammals  and  plants.  It  was originally identified and nam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 five  complement components (C6, C7, C8-alpha, C8-beta, and C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. These  molecules  perform  critical functions in innate and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. The  MAC  family  proteins  and perforin are known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ic pore  formation.  In  response  to  pathogen infection, a sequ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pecific  interaction  between  the constituent elements occu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s  which  are known as the membrane-attack complex (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 few  other  MACPF  proteins  have  been  characterized and sever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form  pores  for  invasion  or  protection  [1,2,3]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malarial  parasites [4], the cytolytic toxins from sea anem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  proteins   that   provide   plant   immunity   [1,6].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MACPF proteins are also evident in pathogenic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ia spp.  [7]  and  Photorhabdus  luminescens  [2].  The MACPF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found  to be associated with other N- and C-terminal domai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1 (see  &lt;PDOC50092&gt;),  LDLRA (see &lt;PDOC00929&gt;), EGF-like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 &lt;PDOC50923&gt;), FIMAC or C2 (see &lt;PDOC00380&gt;).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 target  MACPF  function  [2,8].  The  MACPF  domain  oligomer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conformational change, and is required for 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F  domain consists of a central kinked four-stranded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surrounded  by  alpha  helices  and beta strands, forming two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Overall,  the  MACPF  domain  has  a  thin  L-shaped appeara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QQH; A&gt;).  MACPF domains exhibit limited sequence similarity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[YW]-G-[TS]-H-[FY]-x(6)-G-G motif [2,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P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mplement  proteins  C6  to  C9.  Complement  factors C6 to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to  form  a  scaffold,  the  membrane  attack  complex (MAC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C9  polymerization  into  pores  that  lyse Gram-negative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erforin. It is delivered by natural killer cells and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lymphocytes  and forms oligomeric pores (12 to 18 monomers) in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either virus-infected or transforme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onstitutively activated cell death 1 (CAD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likely  to  act  as  a  mediator  that  recognizes plant sign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 infe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ecrotic spotted lesions 1 (NSL1)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Phyllodiscus semoni toxins PsTX-60A and PsTX-60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Actineria villosa toxin AvTX-60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sporozoite  microneme  protein  essential  for cell travers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ECT2). It  is  essential  for  the  membrane-wounding  activ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ozoite and  is  involved  in its traversal of the sinusoidal cel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hepatocyte-inf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Plu-MACPF. Although nonlytic, it was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ell membra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l putative uncharacterized protein CT15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MACPF domain.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vers  the entire MACPF domain, the pattern is based o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the MAC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bbit C8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utoshi Y., Kuromori T., Wada T., Hirayama T., Kamiya A., I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uda M., Nakashita H., Shirasu K., Shinoza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ss of Necrotic Spotted Lesions 1 associates with cell d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responses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62:29-4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0325; DOI=10.1007/s11103-006-900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ado C.J., Buckle A.M., Law R.H.P., Butcher R.E., Kan W.-T., Bird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 K., Browne K.A., Baran K., Bashtannyk-Puhalovich T.A., Faux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 W., Porter C.J., Pike R.N., Ellisdon A.M., Pearc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ley S.P., Emsley J., Smith A.I., Rossjohn J., Hartland E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koboinik I., Trapani J.A., Bird P.I., Dunstone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stock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mediates vertebrate defense and bacterial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48-155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17151; DOI=10.1126/science.114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lade D.J., Lovelace L.L., Chruszcz M., Minor W., Lebiod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et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CPF domain of human complement protein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in complex with the C8 gamm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9:331-34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40555; DOI=10.1016/j.jmb.2008.03.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no T., Chinzei Y., Y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sporozoite protein with a membrane attack comple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breaching the liver sinusoidal cell lay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ocyte inf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icrobiol. 7:199-20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064; DOI=10.1111/j.1462-5822.2004.0044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toh H., Oshiro N., Iwanaga S., Namikoshi M., Naga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sTX-60B, a new membrane-attack complex/perf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CPF) family toxin, from the venomous sea anemone Phyllodis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9:1208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8498; DOI=10.1016/j.toxicon.2007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ita-Yamamuro C., Tsutsui T., Sato M., Yoshioka H., Tamaok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awa D., Matsuura H., Yoshihara T., Ikeda A., Uyed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gene CAD1 controls programmed cell death in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system and encodes a protein containing a MACPF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6:902-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97; DOI=10.1093/pcp/pci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amydial homologues of the MACPF (MAC/perforin)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911-R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ders M.A., Beringer D.X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8alpha-MACPF reveals mechanism of membrane at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immune def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52-15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72444; DOI=10.1126/science.114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9; BPTI_KUNIT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I-2  [4]  (also  known  as placental protein 5), a prote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 We also developed a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2)-{I}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-alpha-trypsin inhibitor: emergence of a fami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itz-type protease inhibi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 Kunitz-type trypsin inhibi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the amyloid beta precursor protein of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recher C.A., Kisiel W., Mathewes S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partial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human tissue-factor-pathway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3353-3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protease inhibitor isolated from Sarcoph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ata determined by mass spectrome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E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ce bran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6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zal inhibitor family [1]  is  one of  the  numerous  families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The basic structure  of such a type of inhib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2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3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4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pick  up 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second cysteine and ending with the fif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{C}-x(2)-C-x-{A}-x(4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merhoff C.P., So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of human mast cell tryptase: iso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cal leech Hirudo medicinalis, characterization,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iedrich T., Kroger B., Bialojan S., Lemaire H.G., Ho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with thrombin specificity from Rhod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x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s of PEC-60, a protein of the Ka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hibitor family, determined by nuclear magnetic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{EK}-[EDNTY]-[DG]-[RKHDENQ]-x-[LIVM]-x-{E}-{Q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novel inhibitor of cathepsin 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crystalline seed albumin (winged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in-1) from Psophocarpus tetragonolobus (L.) DC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Kunitz-type seed inhibitors and 7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y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and structure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-modifying protein, mira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among the members of a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sweet potato tuberous root stora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inhibitor of cysteine protein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 Jr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ically wound-responsive genes in poplar trees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sweet potato sporamins and legume Kunitz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ic acid sequence of a 21 kDa cocoa seed protein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ybean trypsin inhibitor (Kunitz)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erpin  [5],  a  neuronal  inhibitor  of  plasminogen  activ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G}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W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rpins: evolution and adaptation in a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0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of the three-dimensional structure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ntitrypsin for structure and function of serp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sterwalder T., Contartese J., Stoeckli E.T., Kuhn T.B., Sonderegg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erpin, an axonally secreted serine protease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44-29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interleukin-1 beta converting enzyme by the cowp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erpin CrmA. An example of cross-class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P., San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collagen-binding protein, and its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gp46, chick hsp47 and mouse J6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ou Z., Anisowicz A., Hendrix M.J., Thor A., Neveu M., She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di K., Seftor E., Sa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pin, a serpin with tumor-suppressing activity in human ma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gment epithelium-derived factor: neurotrophic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s a member of the serine protease inhibi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a subtilisin inhib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zuki beans (Vigna angular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2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phylogenetic stud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-inducible proteinase inhibitor I gene in Lycopersico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6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lastase-cathepsin G inhibitor of the leech Hir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0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+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[DN]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quash inhibitor family of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{DG}-[LIVMNK]-{TK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{S}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embers  of the fetuin family (see &lt;PDOC00966&gt;) contain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s of the cystat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atins: protein inhibitors of cyste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n Onchocerca volvulus cDNA clo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s specific antigen present in infective larvae and adult w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(2)-[FIV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hibitor of metalloproteinases from chicken: ChIMP-3.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IM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st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phide bond assignment in human tissu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 (TI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,2] are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an invertebrate, the Atlantic horseshoe crab, wher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female  protein  (FP), 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whose  function is  not yet clear, 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-like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(or TSG-14). PTX3 is a cytokine-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 pig  apexin  [3], a sperm acrosomal protein. Apexin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human neuronal pentraxin II (gene NPTX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entaxin 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ute phase proteins with special reference to C-reactiv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 (pentaxins) and serum amyloid 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wurz H., Zhang X.H., Lint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7:54-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d M.S., Blobe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exin, an acrosomal penta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615-326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su Y.-C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euronal pentraxin II (NPTX2): conservation, genomic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220-2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limgen A.K., Helms J.A., Vogel H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nal pentraxin, a secreted protein with homology to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immun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4:519-5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L}-C-{PGAD}-[VA]-{LC}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vy chain of human histocompatibility antigen HLA-B7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munoglobulin-like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megalovirus encodes a glycoprotein homologous to M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-I 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7039; DOI=10.1038/331269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ons and pr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C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rapie agent and the prion hypo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8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apie pr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197; DOI=10.1146/annurev.mi.43.100189.00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versal control mechanism regulating onset of M-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8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s and 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I  Ree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feration of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pesvirus saimiri encodes homologues of G protein-coupled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943; DOI=10.1038/35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1; PC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ead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 An homolog  of  PCN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rch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proteins, we selected a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section. The second one has been propo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LIVMF]-x-[LIVMAS]-x-[GSAVI]-[LIVM]-[DS]-x-[NSAE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]-[VIT]-x-[LMYF]-[VIGAL]-x-[LIVMF]-x-[LIVM]-x(4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A]-C-[DE]-[RH]-x(3)-[LIVMF]-x(3)-[LIVM]-x-[S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PCNA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/PCNA is the auxiliary protein of DNA polymerase-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2423; DOI=10.1038/3265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ly conserved structure of proliferating cell nuclear antigen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delta auxiliary protein) gene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r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e and expression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ferating cell nuclear antige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 protein alph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protein gamma subunits (see &lt;PDOC0100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nucleotide phosphodiesterase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a 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 kinase (EC 2.7.1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nyl proteins in eukaryotic cells: a new type of membrane anc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ification: new clue to Ras lipid g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ation: a modification that sti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 and  II from Drosophila and related insect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light-induced   phosphorylation  and  play  an  import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resting G-protein coupled recep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restin superfamily: cone arrestins are a fourth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2:247-2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{L}-[DEQ]-E-{A}-{Q}-{R}-x-G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[ST]-x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[DN]-[LIVMFS]-G-[GSH]-[GS]-[A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LIVMF]-x-G-G-x-[ST]-{LS}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ulations on the functions of the major heat sh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se-regu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4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-shock proteins. Coming in from the c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176; DOI=10.1038/33277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roles of 70kDa heat inducib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ative 65 kDa protein of beet yellows closterovirus is a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SP70 heat 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HSP70 gene from Halobacterium marismortui: rela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chaebacterial HSP70 to its eubacterial homologs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olution of the HSP70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stress proteins in membran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hsp70 the cellular thermome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d other fungi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HD]-[KHR]-[DE]-[IVA]-F-[LM]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90 chaperonins possess ATPase activity and bind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and peptidyl prolyl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3; UBIQU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D23-related proteins RAD23A and RAD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CL-2  binding  athanogene-1  (BAG-1). BAG-1 is a protein of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centr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pliceosome associated protein 114 (SAP 114 or SF3A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SK2, a protein involved in spindle pole body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 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  ubiquitin  domain  and  a  C-terminal  CAP-Gly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6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hypothetical  protein SpAC26A3.16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s SMT3A and SMT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 SMT3C (also known as PIC1; Ubl1, Sumo-1; G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rin).  This  protein is involved in targeting ranGAP1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 complex protein ran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3-like proteins in plants and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the central section of the sequence. A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that spans the complete length of the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K]-x(3)-[LIVM]-[PAQ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D23 and SMT3 subfamilies, BAG-1 and SAP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and sequence conservation of the X-linked genes DXS253E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XS254E (GdX) in mouse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xyl extension of a ubiquitin-like protein is ra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which encodes a novel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ubiquitin-like ribosomal protein fusion ge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s Caenorhabditis elegans and Caenorhabditis briggs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lusters ARC and COR on chromosomes 5 and 10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ccharomyces cerevisiae share a common ance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tsY protein, a protein which is believed to play a simila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 of  the  docking protein in eukaryotes. The G-domain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flagellar biosynthesis protein fl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T]-[GS]-{Q}-[GS]-[EQ]-x-{K}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l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SRP cycle component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8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both prokaryotes and  eukaryo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 an aminoacyl-tRNA;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eptide  chain  release  factor GTP-binding subunits [3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teract  with  release  factors  that bind to riboso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  stop  codon  at  their decoding site and help them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 the  nascent  polypeptide.  The yeast protein was known as 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so as SUP35, SUF12 or GST1) and the human homolog as GST1-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peptide  chain release factor 3 (RF-3) (gene prfC).  RF-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II RF, a GTP-binding  protein  that  interacts  with class I R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7&gt;) and enhance their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lepA and its  homolog  in yeast (gene GU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Caenorhabditis elegans (ZK123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BS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tatin S1 [6], a protein of unknown function which is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-1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selenocysteine-specific elongation factor selB [7]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EF-Tu  for  the insertion of selenocysteine directed by the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8,9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 Streptococcus m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.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Q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K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, a specific region  has  been  shown [12]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both EF-1alpha/EF-Tu as well as EF-2/EF-G and thus seem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P-dependent proteins which bind non-initiator tRNAs to the ribos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developed  for  this  family  of  proteins  include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nsfield I., Jones K.M., Kushnirov V.V., Dagkesamanskaya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yakovski A.I., Paushkin S.V., Nierras C.R., Cox B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-Avanesyan M.D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s of the SUP45 (eRF1) and SUP35 genes interact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term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4365-43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entzmann G., Brechemier-Baey D., Heurgue-Hamard V., Buckingha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polypeptide chain release factor RF-3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 RF-3 action in termination is predominantly at UG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0595-106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R.J., Ziegelhoffer T., Nicolet C., Werner-Washburne M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lation machinery and 70 kd heat shock protein co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97-1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nn D.K., Moutsatsos I.K., Nakamura T., Lin H.H., Mao P.-L., Lee M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 S., Liem R.K.H., Wa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rat chromosomal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(pS1) antigenically related to 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29-10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and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cycline-resistance gene from Campylobacter jeju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tetracycline resistance gene 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reptococcus mutans DL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 protein  has  been  found  in  archaebacteria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olobus acidocaldarius or Methanococcus jannaschii; this protein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IF-5A and could play a 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]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usine: its post-translational formation in eukaryotic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5A and its potential role in cellular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 initiation factor 5A and its hypusine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cell viability in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dimeric acidic calcium and zinc-binding  proteins [1]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rain.   They have two different types of calcium-binding sites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ne  with  a  special  structure  and  a  'normal' 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The vitamin-D  dependent  intestinal  calcium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 or calbindin 9 Kd) also belong to this family  of protein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 dimers.  In the past years the sequences of many new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ve  been  determined  (for  reviews  see  [2,3,4]);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 proteins  is  not yet known, although it is becom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involved  in  cell  growth  and  differentiation,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c control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 (Prolactin  receptor  associated  protein (PRA); clatropin; 2a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Q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tructural analysis of a murine chemotactic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P-10) with sequence homology to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enes differentially expressed in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myb-transformed avian myelomonocy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richohyalin. Potential multiple ro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F-hand-like calcium-binding protein, a cornifi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ecursor, and an intermediate filamen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ss-linking)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SAQ]-x-G-x-[VF]-G-[GA]-x-[LIVM]-x-[KR]-[K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ll, acid-soluble spore proteins of Bacillus species: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, genetics, function, and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9997; DOI=10.1146/annurev.mi.42.100188.00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ill survive: protecting and repairing spor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predicted secondary structures of the casein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biologic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D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LA}-[EDQ]-[FYWKR]-V-{VF}-[LIVF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ume lectins--a large family of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4; GA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ide-binding lectin (galect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ctins (also  known  as  galaptins  or  S-lectin)  are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having at least one characteristic carbohydrat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D) with  an  affinity  for  beta-galactosides  and sharing certa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Members  of  the  galectins  family  are  found  in  mammals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, fish,  nematodes,  sponges, and some fungi. Galectin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 intra-  and extracellular functions through glycoconjugat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tion. From  the  cytosol they may be secreted by non-classical path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 may also be targeted to the nucleus or specific sub-cytosolic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same  peptide  chain  some  galectins  have  a CRD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ino acids, whereas others have two CRDs joined by a link pep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(galectin-3) has one CRD joined to a different type of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ctin carbohydrate recognition domain (CRD) is a beta-sandwi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amino  acid  (see  &lt;PDB:1HLC&gt;).  The  two  sheets are slightly bent wi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forming  the  concave  side and 5 strands forming the convex 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side  forms a groove in which carbohydrate is bound, and which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about a linear tetrasaccharide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6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7 [7], a keratinocyte protein which could be involved in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ell-matrix interactions necessary for normal grow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8 [8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9 [9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5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lactose-binding lectin [10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ec-7 and lec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lycosci. Glycotechnol. 9:9-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ffler H., Carlsson S., Hedlund M., Qian Y., Poir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onj. J. 19:433-4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8066; DOI=10.1023/B:GLYC.0000014072.3484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 M., Yoon H.-J., Demirkan E., Utsumi S., Mikami B., Yag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a fungal galectin from Agrocybe cylindrac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sialoconju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1:695-7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1274; DOI=10.1016/j.jmb.2005.06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bsanov Y.D., Gitt M.A., Leffler H., Barondes S.H., Rin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 of the human dimeric S-Lac lectin, L-14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x with lactose at 2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034-270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onidas D.D., Elbert B.L., Zhou Z., Leffler H., Ackerma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rya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arcot-Leyden crystal prote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sinophil lysophospholipase, identifies it as a new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family of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79-13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da Y., Herrmann J., Gitt M.A., Turck C.W., Burlingame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des S.H.,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ble lactose-binding lectin from rat intestine with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domains in the same peptide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dsen P., Rasmussen H.H., Flint T., Gromov P., Kruse T.A., Honor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um H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, and chromosome mapping of human galect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823-58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ari Y.R., Paz K., Dekel R., Mestrovic T., Accili D., Zick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ectin-8. A new rat lectin, related to galectin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447-34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ada J., Kanwar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alectin-9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e-binding mammalian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78-608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Caenorhabditis elegans 32-kDa beta-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s homologous to vertebrate beta-galactoside-binding l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cloning and 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7; LA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s,  there  are two closely related types of lamp: lamp-1 and lamp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orm  major  components  of the lysosome membrane. In chicken lamp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CD68,  mammalian  lamp-3,  which is expressed in lymphoid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ritic cells and in lung, contains all the C-terminal regions bu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lamp-like  region [3]. In a lamp-family protein from nematodes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rt C-terminal to the hinge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entered  on  the  first conserved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rresponds  to  a  region  that  includes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the totality of the transmembrane region and the cytoplasmic tai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lamp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first pattern will fail to detect the second copy of th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p-2 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osomal membrane glycoproteins. Structure, biosynth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sialin, a mouse macrophage-restricted glycoprotein,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mp/lg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Saint-Vis B., Vincent J., Vandenabeele S., Vanbervli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J.J., Ait-Yahia S., Patel S., Mattei M.G., Bancherea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awski S., Davoust J., Caux C., Lebecqu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ysosome-associated membrane glycoprotein, DC-LAMP,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DC maturation, is transiently expressed in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9:325-3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stich M., Fire A., Fambroug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-genetic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P/CD68-like protein from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3:2595-26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monkey erythrocyte glycophorin MK. It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has a striking homology with that of human glycoph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 human  skin  elafin,  an inhibitor of elastas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pig sodium/potassium atpase inhibitor SPA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jor clotting protein from guinea pig seminal vesic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epeats of a 24-amino aci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ice-nucle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coding for pumpkin 11-S 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4)-[SD]-[DE]-x-[DE]-[GVE]-x(1,7)-[GE]-x(0,2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-based comparison of dehydration-induced proteins (dehydr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rley and co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7; THAUMA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 [1]  is  an  intensely sweet-tasting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on a molar basis) found in berries from Thaumatococcus daniell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frican  bush.  The  protein consists of about 200 residues and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s. Several stress-induced proteins of plant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ed to thaumatins. Some of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tobacco  pathogenesis-related  proteins:  PR-R  major and min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, a salt-induced protein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-like proteins OSML13, OSML15 and OSML81 from potat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amatin, a maize antifunal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also referred to as pathogenesis-related group 5 (PR5)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-like  proteins  accumulate  in  plants in response to inf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  and possess antifungal activity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that includes three cysteine residues known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also  developed  a  profile  that  covers  the  whole  structure  [4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/osmotin/PR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F]-x-C-x-T-[GA]-D-C-x(1,2)-[GQ]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cDNA encoding the sweet-tasting plant protein thau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49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 B., Chen T.H.H., Li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wo osmotin-like protein genes by abiotic stimu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pathogen in transgenic pota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929-93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lehorn D.E., Borgmeyer J.R., Smith C.E., Sha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an antifungal zeam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Zlp) gene from Zea m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6:1471-14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iwa H., Kato H., Nakatsu T., Oda J., Yamada Y., S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obacco PR-5d protein at 1.8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 conserved acidic cleft structure in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umatin-lik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487; DOI=10.1006/jmbi.1998.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C-terminal H3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ntromeric  protein  CENP-A  [3].  Could  act as a cor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assembly of centr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atin-associated protein CSE4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romosome III encodes two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54C8.2 and  F58A4.3)  whose C-terminal section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 100  residues  of  H3.  The function of these prote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[QH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[VA]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llivan K.F., Hechenberger M., Mas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P-A contains a histone H3 related histone fol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targeting to the centrom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581-5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tation in CSE4, an essential gene encod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associated protein in yeast, causes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disjunction and cell cycle arrest at mi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573-5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Q]-G-[KRNQMHSI]-x(6)-[LIVM]-x(4)-[LIVMC]-[GS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I]-[GAS]-[DE]-[FYM]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 encodes ribosomal protein S15. The primary structure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7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yeast HOM3 gene which encodes aspart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[EAD]-A-E-x-R-A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(bop) , and archaerhodopsins 1 and 2, light-drive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[TV]-P-[LIVM]-[LIVMN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V]-{ND}-[FYVG]-[LIVM]-D-[LIVMF]-x-[STA]-K-x-{K}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opsin, haloopsin, and sensory opsin I of the hal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 Halobacterium sp. strain SG1: three new members of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relationships among bacteriorhodop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5:273-2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histidine-rich Ca2+-binding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oplasmic reticulum that contains highly conserve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nodulation gene nodO encodes a Ca2(+)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xported without N-terminal cleavage and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sin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lkaline protease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: a two-domain protein with a calcium binding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M]-x-[DV]-D-x(2)-[GS]-T-[GSA]-x-[IV]-x-[LIVMAT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C]-[LIVMF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AD(+)-dependent mitochondrial malic enzym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, and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the C4 photosynthetic NAD-dependent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amaranth 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0; DNA_LIGASE_A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{K}-K-{VEDI}-[DN]-G-{GLYN}-R-[GAC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-[LIVMA]-[KR]-x(5,8)-[YW]-[QNEKT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6)-[KRH]-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DNA li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active site for enzyme-adenylate formation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DNA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311; DOI=10.1146/annurev.bi.61.070192.00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a DNA ligase gene of th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ic archaeon Desulfurolobus ambivalens show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logenetic relationship to eukaryotic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athyroid hormone-related protein: isolation, molecular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chanism of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3; ADF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F-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-depolymerizing  factor homology (ADF-H) domain is an ~1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at is present in three phylogenetically distinct classe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inding proteins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F/cofilins,  which  include ADF, cofilin, destrin, actophorin, coacto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tin and  glia  maturation  factors (GMFs) beta and gamma. ADF/cofi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mall  actin-binding  proteins  composed of a single ADF-H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both  actin-monomers and filaments and promote rapid filamen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lls  by  depolymerizing/fragmenting actin filaments. ADF/cofil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-actin with  higher  affinity than ATP-actin and inhibit the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exchange on actin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nfilins.  They  are  actin monomer-binding proteins that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F-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p1/Drebrins. They are relatively large proteins composed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-H domain followed by a variable region and a C-terminal SH3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S50002&gt;). Abp1/Drebrins  interact  only  with  actin filament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filament depolymerization or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proteins are biochemically distinct and play different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dynamics, they all appear to use the ADF-H domain for thei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F-H domain consists of a six-stranded mixed beta-sheet in whic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rands  (beta2-beta5)  are  anti-parallel  and  the  two edg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1 and  beta6)  run  parallel  with  the neighboring strands. The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wo alpha-helices on each side (see &lt;PDB:1COF&gt;)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F-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ppalainen P., Kessels M.M., Cope M.J., Drubi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F homology (ADF-H) domain: a highly exploi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9:1951-1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avilainen V.O., Merckel M.C., Falck S., Ojala P.J., Poh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nns M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rvation between the actin monomer-binding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filin and actin-depolymerizing factor (ADF)/c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43089-430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7032; DOI=10.1074/jbc.M2082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X., Xu H., Weller P.F., Shi A., Debna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novel filarial gene for glia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-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u L., Wei Z., Wang Y., Wan M., Cheng Z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oactos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4:317-3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2287; DOI=10.1016/j.jmb.2004.09.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drophobic surfactant-associated polypeptides: SP-C is a lip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palmitoylated cysteine residues, whereas SP-B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ly linked fatty acyl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ine hydrophobic surfactant polypeptide SP-C. A lip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oester-linked palmitoyl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N]-[RKH]-[LIVMAFY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eroxisomal targeting signal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 terminus of four peroxi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tripeptide sorts proteins to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.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protein import is conserved between yeast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s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4; GATA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annier (or DGATAa) (gene pnr) which acts as a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haete-scute complex (as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BCFI [5], which regulates the expression of chorio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lt-1 and elt-2, transcriptional activators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7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A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x A-binding factor (ABF) (also known as protein serp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)) which  may  function  as  a transcriptional activator prote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key role in the organogenesis of the f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8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9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white  collar  proteins  1 and 2 (WC-1 and WC-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xpression of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 to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EHQSTI]-C-x(4,6)-[ST]-x(2)-[WM]-[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ENAMSLPGQT]-x(3,4)-[GNEP]-x(3,6)-C-[NES]-[ASNR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2, GAT3 and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a human erythroid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960; DOI=10.1038/343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H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GATA-binding protein that regulates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ATA-3: a lineage-restricted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the expression of the T cell receptor alph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1, an embryonically expressed Caenorhabditis elegans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GATA transcription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vet J.R., Skeiky Y.A., Iatro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TA-type zinc finger motif-containing sequences and chor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of the silkworm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60-106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wkins M.G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2, a second GATA factor from the nematode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666-146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oisard C.P.O., Wang J., McEvoy J.L., Xu P., Leong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bs1, a gene regulating siderophore biosynthesis in Ustilago may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similar to the erythroid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rst H.N. Jr., Kudla B., Martinez-Rossi N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rgillus and mouse share a new class of 'zinc finger'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Fu Y.-H., Marzluf G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-2, the major nitrogen regulatory gene of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with a putative zinc finger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53  tumor  antigen [1 to 5] is a protein found in increased amou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ransformed cells. It is also detectable in many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ormed  cells,  but  it  is  undetectable  or present at low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 cells.  It  is  frequently  mutated  or  inactivated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 p53 seems to act as a tumor suppressor in some, but probably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 types.  p53 is probably involved in cell cycle regulation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activator   that  acts  to  negatively  regulate  cellular  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protein belongs to a family [6]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1 (p63 or Ket)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73,  a  transcriptional  activator  that  participates  in  the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is family we selected a conserved stretch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[MV]-G-G-M-N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53 tumou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6748; DOI=10.1038/35145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suppressor genes: the p53 and retinoblastoma sensitivit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p53 protein in relation to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53: oncogene or anti-oncoge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elin W.G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p53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atl. Cancer Inst. 91:594-5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MADS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6; MADS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S-box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box domain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 response  factor  (SRF)  [1],  a mammalia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ocyte-specific  enhancer  factors  2A  to 2D (MEF2A to MEF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are  transcription  factor  which bind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F2 element  present  in  the  regulatory  regions of many musc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RL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S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proteins Apetala1 (AP1), Apetala3 (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illata (PI)  which  act  locally  to specify the identity of the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and to 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The profile also spans the length of the MAD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x-[RKS]-x(5)-[IL]-x-[DNGSK]-x(3)-[KR]-x(2)-T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(3)-x(2)-[LIVM]-x-[KE]-K-[AT]-x-[EQ]-[LIVM]-[STA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x-[LIVM]-[LIVMT]-[LIVM]-x(6)-[LIVMF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operties of cDNA clones encoding SRF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hat binds to the c-fos serum 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0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protein involved in plasmid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ating of MAT alph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F., Ma H., Bowman J.L., Drews G.N., Feldmann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encoded by the Arabidopsis homeotic gene ag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265; DOI=10.1038/3460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and regulation of the Arabidopsis floral homeoti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548-15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L1-AGL6, an Arabidopsis gene family with similarity to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tic and transcription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lso possess a TBP homolo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PK]-x(2)-[IF]-x(2)-[LIVM](2)-x-[KRH]-x(3)-P-[RK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L-[LIVM]-F-x-[STN]-G-[KR]-[LIVMA]-x(3)-G-[TAG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AGCS]-x(7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FIID TATA-box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6073; DOI=10.1038/360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ctor related to TATA-binding protein has high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attern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9912; DOI=10.1038/3615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sh T.L., Reich C.I., Whitelock R.B., Olse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factor IID in the Archaea: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occus celer genome would encode a product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TA-binding protein of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180-4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about 70 amino acids has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ingle-strand  nucleic-acid  binding proteins [1,2,3].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known  as  the  'cold-shock domain' (CSD) is present in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KH]-G-[FL]-[IL]-x(6,7)-[DER]-[LIVM]-[FQ]-x-H-x-[S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 of unr, the highly conserved gene upstream of N-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ultiple repeats similar to the cold-shock domain (CS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 shock and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ld-shock response--a hot top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P-1, an RNA-binding motif is conserved in the DNA-binding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8; HMG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 boxes A and B DNA-binding doma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bility group (HMG) chromosomal proteins are a family of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weight  non-histone  components  that  bind  DNA  withou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 HMG1  (also  called HMG-T in fish) and HMG2 are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two  distinguishing  features: two HMG boxes (A and B),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 domains  of  around  80  amino  acid  residues, and a long acidic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20 to 30 aspartic or glutamic acid residues [1,2]. The HMG box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HMG 1 and 2 proteins whereas the HMG box B is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transcription  factors.  HMG boxes have unusual D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ind preferentially to distorted DNAs, such as four-way junctions,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platin-modified  DNA,  DNA  bulges,  and have the property to be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ind DNA without sequence specificity like in HMG1 and 2 or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HMG-boxes have been solved (see &lt;PDB:1AAB&gt;) [3,4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fold consisting of three alpha helices arranged in an "L-sha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MG  box binds DNA through its concave face to the minor groove of B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causes bending by partial intercalation of a hydrophobic residu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-terminus of helix I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MG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MG1, HMG2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sex   determining   region   Y   (SRY)  and  related  protei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 activator   which  regulates  a  genetic  switch  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OX family of transcription factors, a conserved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testis-determining factor S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ymphoid  enhancer  binding  factor  1 (LEF1),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which regulates a genetic switch in mal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structure-specific  recognition  protein  1  (SSRP). It 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to double-stranded and, at low levels, to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modified by the anticancer drug cisp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transcription factor 1 (MTF1). It confers selective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n the core subunit of the yeast mitochondrial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cleolar  transcription  factors  (UBF1/2). The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 RNA  gene  promoter  and  activate transcription mediated by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RS-binding factor (ABF2). It binds specifically to the autono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ng sequence 1 (A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s  IXR1, ROX1, NHP6A/B, SPP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capicua  protein. A transcription cofactor involved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smatch binding protein 1 (cmb1). It binds to cyt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 mismatches and opposite chemically altered gua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micronuclear linker histone polyprotein (MIC 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autoantigen Speckled 100 kDa protein (Sp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second  helix  of  the HMG box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s  specific  for HMG1/2 proteins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domain and recognizes both types of HM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x-[EK]-R-W-K-T-[M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the HMG chromosomal protei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MG1 and 2: architectural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395-4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man C.H., Broadhurst R.W., Raine A.R., Grasser K.D., Thomas J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-domain of HMG1 and its interaction with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by heteronuclear three- and four-dimensional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6596-166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7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rner M.H., Huth J.R., Gronenborn A.M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human 46X,Y sex reversal reve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imensional solution structure of the human SRY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705-7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ove J.J., Li X., Case D.A., Giese K., Grosschedl 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NA bending by the architectur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LEF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791-7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1541; DOI=10.1038/3767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.T-DNA-binding domain of mammalian high mobility gro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proteins. A novel peptide motif for recognizing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R-S-A-[RS]-L-S-A-[RKM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Reev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mobility-group chromosomal proteins: architectur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acilitate chromatin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54:35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V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H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of the ribosomal proteins HL30 and HmaL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Tetrahymena thermophil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ene for ribosomal protein L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Sulfolobus 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-{M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M.G., Remacha M., Vilella M.D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6S rRNA binding ribosomal protein equivalent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11 is encoded by unspliced duplicated genes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properties of ribosomal protein L11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G(2)-x(2)-[GSA]-[QK]-x(2)-[SA]-x(3)-[GSA]-x-[G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GSALVD]-[LIF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R]-[LIVMSTAG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and Rickettsia prowazekii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3)-{S}-x-D-x(2)-[STAG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]-x(2)-{A}-x(6)-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s S.R.; 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es of a yeast mitochondrial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omologous to ribosomal protein S15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7.1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N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r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ssimilatory nitrate reductases and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ite reductase structure at 1.6 A: evolution and cat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of inorganic an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redoxin:sulphite reductase gene from Synechococcus 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V]-[LIV]-K-[STV]-[ST]-x-[SN]-x-F-x(2)-[F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L-x(5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 for rat liver ur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IOPTERIN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pterin-dependent aromatic amino acid hydrox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-dependent  aromatic amino-acid hydroxylases [1]  are  ir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a mixed  oxidation  reaction.  This consumes 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 cofactor  and molecular  oxygen for the hydroxylation of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substrate. Enzymes  that  belong  to  this  family,  and 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is available,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In humans, deficiencies [2,E1] of PA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phenylketonuria,  the  most  common  inborn  error 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In  the  bacteria Chromobacterium violaceum [3], PAH is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; it is iron-dependent in Pseudomonas aeruginos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 belong  to  this family are functionally as well a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2].  Their size ranges from 260 residues for bacterial PAH, t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residues for eukaryotic PAH,  TYH and TRH. As a signature patter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e  selected  a conserved region in the central part of these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wo  conserved  histidines that are involved in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r copp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VF]-[LIVMFY]-G-H-[LIVMC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iron or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ll-length cDNA for rabbit tryptophan hydroxyl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evolution of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ang L., Byck S., Prevost L., Scriv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H Mutation Analysis Consortium Database: a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-producing and other allelic variation at the human 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127-1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hromobacterium violaceum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in Escherichia coli and comparison of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mmalian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G.S., Xia T., Song J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possesses homologu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and 4 alpha-carbinolamine dehydratase/D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three-component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odwill K.E., Sabatier C., Marks C., Raag R., Fitzpatrick P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yrosine hydroxylase at 2.3 A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inherited neurodegenerativ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78-5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ahdb.mcgill.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SEQ]-E-x(1,2)-[LIVTA]-[HY]-[GSA]-x-[STAVM]-Y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(3)-[LIVFY]-[IVFYC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free radica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0093; DOI=10.1038/345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0; PTS_HPR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domain profile and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containing  phosphocarrier  protein (HPr) is a centr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oenolpyruvate-dependent  sugar  phosphotransferase  system (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which  transfers  metabolic  carbohydrates  across the cell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 species.  The  PTS  catalyzes  the phosphorylation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substrates   concomitant   with  their  translocation  across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The  general  mechanism of the PTS is as follows: a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sphoenolpyruvate  (PEP)  is  transferred  to  Enzyme I (EI) of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 turn transfers it to a phosphoryl carrier protein (HPr). Phospho-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s  the  phosphoryl  group  to  a  sugar-specific perme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-5]  is  a small cytoplasmic protein of 70 to 90 amino acid resid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 HPr  is 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 (see  &lt;PDOC00528&gt;)  and  in  some  cases  also  the EI dom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in the N-terminal section of HPr serves as an ac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 group  of  EI. In the central part of HPr there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which,  in  Gram-positive  bacteria  only, is phosphorylated by an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kinase;  a process which probably play a regulator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architecture of the HPr domain has been described as an open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in which a beta-sheet is packed against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U0&gt;). Regulatory  phosphorylation at the conserved Ser resid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induce large structural changes to the HPr domain, in partic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active site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which covers the entire HPr domain. The sequen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hosphorylation  sites  are  well  conserved and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HP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V]-R-[PAS]-[GSTA]-[STAM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DE]-[KREQSTIV]-x-{EPRK}-{VPGL}-x-[KRDN]-S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VPL}-[LIVM]-{EATN}-x-[LIVM]-[G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stidine-containing phosphocarrier protein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t 2.0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udette G.F., Engelmann R., Hengstenberg W., Deuts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kawa K., Quail J.W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 A resolution structure of phospho-serine 46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ccus faec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545-5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290; DOI=10.1006/jmbi.2000.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ridharan S., Razvi A., Scholtz J.M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Pr proteins from the thermophile Bacillus stearothermophil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domain-swapped d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919-9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3472; DOI=10.1016/j.jmb.2004.12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 bacteria, plants and yeast, GART is a mono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C]-[IVTL]-x-[FYWVQELKR]-[VMAT]-x-[DEVMKA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]-D-x-G-x(2)-[LIVTYA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-site mapping and site-specific mutagenesis of 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transformyl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gene for Met-tRNA(fMet) formyltransferas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irs growth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cidal DNA repair methyltransferases of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artial characterisation of a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6-alkylguanine-DNA alkyltransfer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7,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disruption of the phosphatidylinositol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-1,2-diacylglycerol choline- and ethanolaminephosphotransfe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 Nucleotide sequence of the EPT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PT1 and EPT1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6; RHODANE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 (thiosulfate sulfurtransferase)  (EC 2.8.1.1)  [1,2] 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and thiocyanate.  In vertebrates,  rhodanese  is 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 about  300  amino-acid  residues  involved  in  forming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cyanide  detoxification.  A  cysteine residue takes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(thiosulfate  sulfurtransferase)  (EC  2.8.1.1)  [1,2]  is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 and thiocyanate. Rhodanese (from the german word for thioya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hodanid') is a widespread enzyme, rhodanese activity having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phyla,  including eubacteria and mammals. In vertebrates, rho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tochondrial enzyme of about 300 amino-acid residues involved i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omplexes  and cyanide detoxification. In the course of cat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cycles  between a sulfur-free form and a persulfurated inter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the persulfide sulfur atom on the catalytic 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proteins  closely  related  to  rhodanese 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rcaptopyruvate sulfurtransferases (MST) (EC 2.8.1.1). They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ulfane   sulfur   transfer   reaction   as   rhodanese,  but  use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aptopyruvate as a sulfur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r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,  Salmonella  typhimurium and Haemophilus influenzae t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I  is an enzyme common to the biosynthetic pathways leading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amin and 4-thiouridine in bacterial 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7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eriplasmic  sulfide  dehydrogenase (sud). S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racterized as a polysulfide:cyanide sulfur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 structure  of  rhodanese  (see  &lt;PDB:1E0C&gt;)  is 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hich,  in  spite of a negligible sequence homology,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ry  similar  three  dimensional  folds.  Each  domain displays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with  a  central  parallel  five-stranded  beta-sheet 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on  both  sides  [8].  Rhodanese homology domains ar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f  about 120 amino acids, which occur in the three majo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a [9].  Rhodanese-like  proteins  are either composed of a single cat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domain, as found in glpE, or composed of two rhodanese domai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displaying  the  putative catalytic Cys as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bov and  rhdA.  Rhodanese domains, either catalytic or inactive (i.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-site Cys is replaced by another residue), are also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protein  domains such as MAPK-phosphatases or thiL, a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enzyme  involved  in  thiamin and thiouridine biosynthesis.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hodanese  domains  are  supposed  to be versatile sulfur carr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apted their function to fulfill the need for reactive sulfane sulf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etabolic  and  regulatory pathways, whereas the frequ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ytically   inactive  rhodanese  domains  with  other  protein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  distinct  regulatory  role for these inactive domains,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signaling [5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a rhodanese homology domain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9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dc25 family of protein dual specificity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MKP1/PAC1   family   of   MAP-kinase   phosphatases  (EC  3.1.3.48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3.1.3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yp1/Pyp2 family of MAP-kinase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biquitin hydrolases (yeast UBP4,5,7; human UBPY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stress response proteins (heat shock, phage shock, cold sh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hy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NADH oxidase (NoxA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for the rhodanese family. They are based o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ne which is located in the N-terminal region,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extremity  of  the  enzyme. 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hodanese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H-[LIV]-P-G-A-x(2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2)-[FY]-[DEAP]-G-[GSA]-[WF]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sulfate: cyanide sulfurtransferase (rhodane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 and characterization of cDNA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hodanese, a thiosulphate sulphur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lenchar P.M., Buck C.J., Cheng H., Larson T.J., Muell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8283-828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allarossa A., Donahue J.L., Larson T.J., Bolognesi M., Bord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GlpE is a prototype sulfurtransfer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domain rhodanese homology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117-1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 rhodaneselike gene results in cysteine auxotro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polyspora erythr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sulfur-regulated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ally localized protein with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ordo D., Deriu D., Colnaghi R., Carpen A., Pagani S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 sulfurtransfer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 highlights the evolutionary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 and phosphatase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8:691-7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8330; DOI=10.1006/jmbi.2000.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ofmann K., Bucher P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del of Cdc25 phosphatase catalytic domain and Cdk-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based on the presence of a rhodanese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95-2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ordo 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3:741-7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rhodane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6; TYR_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4; TYR_PHOSPHATASE_D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5; TYR_PHOSPHATASE_P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and PTPN4 (MEG), enzymes that contain an N-terminal FER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566&gt;)  and  could  act  at  junctions  between the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;  HCP; SHP) and PTPN11 (PTP-2C; SH-PTP3; Syp),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 copies  of  the  SH2  domain  at its N-terminal extrem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rotein 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LC-PTP; Hematopoietic protein-tyrosine phosphatase; He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8 (70Z-P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9 (ME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2 (PTP-G1; PTP-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pecificity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1 (PTPN10; MAP kinase phosphatase-1; MKP-1); which dephosphorylat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2 (PAC-1), a nuclear enzyme that dephosphorylates  MAP kinases ER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2 on both Thr and Tyr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3 (V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4 (HV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5 (HV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6 (Pyst1; MK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7 (Pyst2; MK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G5, a PTPase that dephosphorylates MAP kinase FU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profiles for PTPases, the first one spans a short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 to  both  dual-specificity  protein  phosphatases  and PTP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ones cover the whole domain and are respectively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/Thr and Tyr protein phosphatases and Tyr protein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2)-R-[STC]-[STAG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1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2nd profile: A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3rd profile: ALL 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that are not structurally related to the abov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a diverse family of in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embran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002 protein phospha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6; DOI=10.1146/annurev.cb.08.110192.00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45. A prototype for transmembrane protein tyros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dephosphory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tyrosine phosphatases: the other side of the co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3)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-f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DN]-D-[PE]-[LIVMF]-D-[LIVM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al residues between yeast and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rganic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active site of soluble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Subunits 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A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NAGS]-x(4)-[STNLV]-x-[FYW]-S-[PDS]-x(0,1)-G-[RKH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[LIVA]-[DENR]-[YH]-[GSAD]-x(2)-[G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-{G}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{S}-[LIVM]-[KRHEN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delta of H(+)-ATPases: at the interface between prot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P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soforms of the beta subunit (beta-1 to beta-4) are current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MV]-x(2)-[FYWM]-x-[FYW]-[DN]-x(6)-[LIVMF]-[GA]-R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W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I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ehenbuh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 of Na,K-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5948; DOI=10.1146/annurev.ph.53.030191.0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e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dium pump needs its 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0- to 90-kDa parietal cell autoantig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gastritis is a beta subunit of the gastric H+/K(+)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ton pu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of sequence similarity [1,2,3,4], especially in the vici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eine sulfinic acid decarboxylase (EC 4.1.1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2,4-diaminobutyrate decarboxylase (EC 4.1.1.-) (DABA de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-{KG}-x(3)-K-[LIVMFYWGH]-[LIVMFYWG]-x-{R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{V}-[CA]-x(2)-[LIVMFYWQ]-{K}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pyridoxal-dependent decarboxyl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M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the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de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i S., Mizuguchi H., Nishino J., Hayashi H., Kagami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ly important residues of aromatic L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probed by sequence alignment and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0:369-3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TI]-x-T-A-H-P-T-[EQ]-x(2)-R-[KRHA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LC]-M-[LIVM]-G-Y-S-D-S-x-K-[DF]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conserved histidin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. His138 is essential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active-site peptide from maiz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 inactivated by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Class 1 enzyme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THF (E.coli, fungi, etc.) or 8-HDF (S.griseus, 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rabidopsis  cryptochromes 1 (CRY1) and 2 (CR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lue  light  photoreceptors that  mediate  blue  light-induc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[R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-[LIVMN]-x-[STA]-[STAQ]-F-[LIVMFA]-x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2,3)-W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C.,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cryptochrome 1 is a soluble protein mediat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dependent regulation of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0:893-9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CVLG]-[AIPTV]-x(0,1)-K-[ADGS]-[DEN]-[GA]-Y-G-[HACI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opics in pyridoxal 5'-phosphate enzyme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92; DOI=10.1146/annurev.bi.59.070190.00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es also contain homologs of prokaryotic 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STLM]-x(3,12)-[LIVST]-[ST]-Y-x-R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phage integrase' family,  groups  a number of bacterial, ph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lasmid enzymes.  The second [2],  called the `resolvase' family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hich share the following  structural  characteristic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nd  dimerization domain that contains  a conserved  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transient covalent attachment to DNA, and a C-terminal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t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resolv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{E}-x-{V}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na S.V., Pierson L.S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grase family of site-specific recombinases: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glob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resolvase gene, res, carr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py plasmid from Clostridium perfringens: commo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or prokaryotic site-specific recomb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isA cistron of Bacillus subtilis sporulation gene spoIVC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ein homologous to a site-specific recomb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p1 gene of plasmid pR cooperates with mucAB genes in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6; SUCCINYL_COA_LI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7; SUCCINYL_COA_LI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/ succinyl-CoA lig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enzymes 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2.3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-CoA   ligase (EC 6.2.1.9) (malyl-CoA synthetase) [4], is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 forms  malyl-CoA  from  malate  and  CoA  with the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 ATP  to ADP and phosphate. Malate-CoA ligas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ese enzymes,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ycine-rich conserved region, located in the second half of ATP  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nd in the alpha subunits of succinyl-CoA ligases and malate-Co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, which is located some 50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includes the active site phosphorylated histidine residu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sponds  to  a  conserved  region located in the first half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lyase  and in the beta subunits of succinyl-CoA ligases and malate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G-[GT]-[LIVM]-[GST]-x-[EQ]-x(8,10)-G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]-G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A-x(4,7)-[RQT]-[LIVMF]-G-H-[AS]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IVT]-x(2)-[LIVMF]-x-[NAK]-[GS]-[GA]-G-[LMAI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DN]-x-[LIVM]-x(3,4)-[GD]-[G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Wells T.N., Groot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ty B.A., Hughes S.A., Franklin M., Gloger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ATP-citrate ly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491-4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D.L., Wolodko W.T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of the beta subunit of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succinyl-Co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1255-12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uccinyl-CoA synthet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toserdova L.V., Lidstrom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the serine cycle in Methylobacterium extorquens A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, sequence, and mutation of three new ge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assimilation, orf4, mtkA, and mtk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7398-7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[GAS]-H-x-[QL]-[QR]-[GS]-[GF]-x(5)-[DE]-[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hosphofructokinase--gene duplication and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ffector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3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sphofructokinase genes of yeast evolved from two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ate and thiosulfate transport in Escherichia coli K-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encoding a nove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sulfat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mutagenesis of sulfur-regulated ge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um: evidence for function in sulfate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 A resolution structure of the sulfate-binding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ive transport in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1; SC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retoglobin (SCGB)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 the  secretoglobin  (SCGB)  family  have  the  following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secretion,  small  size, alpha-helical, and dimer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secretoglobin  monomere structure is composed of four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to  H4,  that  do  not  form  a  canonical  four  helix-bundle motif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merang'-shaped structure  in  which  helices  H1,  H3,  and  H4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 a  dimeric  structure  displaying a large oblong internal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TG&gt;).  The  large  cavity,  at  the interface of the two mon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  in  an  antiparallel manner, is able to accommodate smal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sized hydrophobic   ligands   but   its   access   is   seal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disulfide   bridges  involving  conserved  cysteines  [2-5]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 of  the  location  of the two disulfide b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 belong to the secretoglob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eroglobin  (UTG),  a  steroid-inducible, cytokine-like protein wit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and   immunomodulatory   properties.   It  seems  specif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omorphes (rabbit, hare, and pic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 cat  major  allergen chain 1 (fel d I-A) and chain 2 (fel d I-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  a  heterodimeric  structure.  Fel  DI  contain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ridg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mmaglobin, a mammary-specific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static steroid-binding protein C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four alpha-helices of the SCGB monom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two patterns whose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CGB family was formerly known as the uteroglobin/Clara cell 1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TG/CC10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J., Beier H.M., Bernard A., Chilton B.S., Fleming T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rer R.I., Miele L., Pattabiraman N., Sin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oglobin/Clara cell 10-kDa family of proteins: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re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348-3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Poupon A., Bally R., Demaret J.P., Houss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tre J., Hossenlopp P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teroglob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90-1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finement of the oxidized P21 form of uteroglob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mland T.C., Swaminathan S., Singh G., Warty V., Furey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cher J., 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uman Clara cell phospholipid-binding protein-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t 1.9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ser L., Groenlund H., Sandalova T., Ljunggren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age-Hamsten M., Achour A., Schnei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ajor cat allergen Fel d 1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oglob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7730-377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1385; DOI=10.1074/jbc.M304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tson M.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globin, a mammary-specific member of the uteroglob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is overexpressed in huma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6:860-8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arker M.G., White R., Hurst H., Needham M., Ti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static steroid-binding protein. Isolation and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2-1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9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RNA transcripts for the postsynaptic 43 kDa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vated and denervated rat skeletal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7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 This subfamily is also known as AR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2  subfamily  which  includes  chicken ACTL, yeast ACT2, Drosophila 1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legans ac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3  subfamily  which includes actin 2 from mammals, Drosophila 66B,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4 and fission yeast a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4  subfamily  which includes yeast ACT3 and Drosophila 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[GV]-[DE]-E-[ARV]-[QLAH]-x(1,2)-[RKQ]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10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C]-[STAK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9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A]-T-E-[GAPQ]-x-[LIVMFYWHQPK]-[NS]-[PSTA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ctins, 3rd Edition, Academic Press Ltd, London,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unctional importance of multiple actin iso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] are specialized regions of the plasma membrane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ly  packed  pairs  of  transmembrane  channels, the connex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all molecules diffuse from a cell to a neighboring cell. Each conn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n  hexamer  of  an  integral membrane protein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connexin. In a given species there are a number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ructurally  related,  tissue specific, forms of connexins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H]-[TL]-x-[QT]-P-G-C-x(2)-[VAIL]-C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2,3)-[LIVMTA]-[DENT]-C-[FYN]-[LIVMQ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odenough D.A., Goliger J.A., Paul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xins, connexons, and intercellular commun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75-5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7; DOI=10.1146/annurev.bi.65.070196.00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siology and biochemistry of pi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alysis of the organization and evolution of type 4 fimb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Phe) subuni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7; KINESIN_MOTOR_DOMA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,2,3] is a  microtubule-associated  force-producing protei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organelle transport.  Kinesin is an oligomeric complex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heavy  chains  and  two  light  chains.  The kinesin motor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,  to bind and move on microtubules), a centr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iled  coil  domain that mediates the heavy chain dimerizati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lobular  C-terminal domain which interacts with other protei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1,4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T]-[KRHPSTQVME]-[LIVMFY]-x-[LIVMF]-[IVC]-[DN]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H]-G-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inesin medley: biochemical and functional heterogene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kinesin family of microtubule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roweb.org/kines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Neuromodulin contains an IQ motif (see &lt;PDOC5009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x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al growth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8946; DOI=10.1146/annurev.ne.12.030189.00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0 is a major growth cone protein subject to regulation by GAP-4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 kinase C phosphoryla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 It also includes syna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  the  second  pattern  i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[SA]-G-M-G-K-[IV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apsins and the regulation of synap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o H.T., Porton B., Hilfiker S., Stefani G., Pieribone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lle R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synaps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Zool. 285:360-3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8110; DOI=10.1002/(SICI)1097-010X(19991215)285:4&lt;360::AID-JEZ4&gt;3.0.CO;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W]-A-[GAP]-F-D-x-F-x(2)-[LV]-x(3)-[GASTY]-[GA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3'-terminal region of clover yellow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interviral homologies of the 3'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 virus 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nucleotide sequence of poplar mosaic virus RNA confi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 as a carl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[GE]-R-G(2)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tosystem I reaction-centre proteins contain leucine zippe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posed role in dimer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RC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7; SRC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venger  receptor  cysteine-rich  (SRCR) domain is an ancient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about 110 residues which is found in diverse secr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proteins,  like  the  type  I  scavenger  receptor,  the  sp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CD5/Ly-1,  CD6,  or  complement factor I [1]. Tandem repeats of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 common in the membrane bound proteins. Most SRCR domains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 cysteines  that  participate  in  intradomain disulfide bonds. 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been  subdivided  into  two  groups,  A  and B,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pacing pattern between the cysteine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biochemical  functions of SRCR domains have not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ty,  they  are  likely to mediate protein-protein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crystal structure of the SRCR domain of M2BP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2NP  SRCR  adopts  a  compact fold of approximate dimensions 22 x 26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, organized around a curved six-stranded beta-sheet cradling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more SRCR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rophage  scavenger  receptor  type  I,  a  trimeric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glycoprotein  implicated in atherosclerosis,   adhesion  and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. The  scavenger  receptor  binds a variety of polyan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ly modified proteins and lipoproteins, and certain poly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D5/Ly-1,  a  protein  expressed  at  the  cell  surface  of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s and  a  distinctive  subset of B lymphocytes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72/Lyb-2. There are 3 copies of SRCR in C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D6, a lymphocyte cell surface receptor that binds to its lig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leukocyte  cell  adhesion  molecule  (ALCAM/CD166),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ximal  of  its  three  extracellular  SRCR domains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SRCR in CD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-2  binding  protein  (M2BP),  a tumor-associated anti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mphibian  complement  factor  I  (CFI),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rophage receptor MARCO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trypsin (EC 3.4.21.-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yl oxidase like proteins 2 and 3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 urchin speract receptor, a transmembrane glycoprotein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of sperm by egg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and  contain  8 conserved residues. The profile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RVM]-x(5)-[GLKA]-x(2)-[EQ]-x(6)-[WPS]-[GLKH]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YW]-x(8)-[C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y of all SRC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, highly conserved family of cysteine-rich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ed by cloning type I and type II murine macrophage sc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snick D., Pearson 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RCR superfamily: a family reminiscent of the Ig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-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henester E., Sasaki T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cavenger receptor cysteine-rich domain s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on an ancient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28-2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1; DOI=10.1038/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[LF]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2: inception, impact, and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[SAGDV]-x(4)-[SPAL]-[LF]-x(2)-C-[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ri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cDNA encoding the wheat (Trit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um Desf.) CM16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4; DISINTEG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M type metalloproteases (see &lt;PDOC5021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disinte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|-----|--+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     |  |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|    |       *****|***********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|----+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integrins lack the N-terminal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pattern for the disintegrin domai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  that  contains  five  of  the 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GS]-x-C-C-x(1,2)-[NQRSEKD]-C-x-[FMYLVI]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tin and albolabrin purified peptides from viper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with the RGDS domain of fibrinogen and von Will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telet glycoprotein IIb-IIIa protein antagonists from snake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family of platelet-aggregation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fer W., Soszka T., Lu W.Q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disulfide bond pattern in albolabr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D-containing peptide from the venom of Trimeresurus albolab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for the expression of platelet aggregatio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fusion peptide and an integrin ligand domain in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sperm-egg f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944; DOI=10.1038/356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epididymal protein with remarkable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venom haemorrhag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 cell division protein ft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role  in  the  stabilization of the ftsZ ring du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bacteria rod shape-determining protein 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rdB).  It  is required for the expression of the enzyma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2, which  is  thought  to  participate in the synthesis of peptid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tion of 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ora paradoxa cyanelle ftsW homolog. This protein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elle di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have selected the best conserved region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,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V]-x(5)-[GTR]-[LIVMA]-x-P-[PTLIVME]-x-G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](2)-S-[YSAQ]-G-G-[STN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imilarity among Escherichia coli FtsW and Rod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illus subtilis SpoVE protein, which function in cell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elongation, and spore forma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fe-cycle proteins RodA of Escherichia coli and Sp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have very simila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agulase gene: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H-terminal 8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s of staphylocoagul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phylococcus aureus strain 2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vA   Receptor for ferripyoverdine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1217, and HI1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{AGPN}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Q]-x(3)-[GS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TA]-x-[LIVMFYW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ferrienteroche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pA in Escherichia coli. Homology among outer membran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on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colicin B activity gene cba: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apeptide among TonB-dependent colicin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between the TonB-dependent out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: nucleotide and amino acid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colicin I recept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int mutations in a conserved region (TonB box)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membrane protein BtuB affect vitamin B12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Em-like genes are expressed i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s during m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2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8; INVERT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rtebrate defens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  defensins  are a family of cysteine-rich antimicrobial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active  against  Gram-positive  bacteria. These defens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rthropods  (insects,  ticks,  spiders  and  scorpions), in bi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uscs  and  in a fungus. These peptides range in length from 32 to 51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re are six conserved cysteines all involved in intracha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 A  schematic representation of peptides from the invertebrat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heliomicin from the larva, tobacco budworm, of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otent anti-fungal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s from mussels (Mytilus edulis and M. galloprovincia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oyster (Crassostrea virginica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tasin from a saprophytic fungus (Pseudoplectania nigrella)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e  invertebrate defensins and mammalian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the disulfide bonds as well as the tertiary structure [11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Because  historically these defensins were first found  in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pions,  they  used  to  be  called  arthropod  defensin  family or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: isolation from immune blood of the dipteran Pho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novae of two insect antibacterial peptides with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bbit lung macrophage bactericidal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 antibacterial protein in royal jelly.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of the primary structure of royali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sequence and antibacterial activity of two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homologues from Sarcophaga embryonic cells: simi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B to charybd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a coleopteran insect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ible antibacterial peptide and of new members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sect defensin mediates the inducible antibacteri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rvae of the dragonfly Aeschna cyanea (Paleoptera, Odona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inducible antibacterial peptides from a hemipteran ins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-sucking bug Pyrrhocoris apte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scorpion defensin, a 4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acterial peptide presenting structural similarities with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s and scorpion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rty M., Ades S., Uttenweiler-Joseph S., Brookhart G., Bushe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the lepidopteran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ovel insect defensin with potent antifung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320-9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Gueguen Y., Herpin A., Aumelas A., Garnier J., Fieve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ubas J.M., Bulet P., Gonzalez M., Lelong C., Favre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e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efensin from the oyster Crassostrea g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nt production, folding, solution structure,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,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13-32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6846; DOI=10.1074/jbc.M5108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ygind P.H., Fischer R.L., Schnorr K.M., Hansen M.T., Sonksen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vigsen S., Raventos D., Buskov S., Christensen B., De Mari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oureau O., Yaver D., Elvig-Jorgensen S.G., Sorensen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sen B.E., Kjaerulff S., Frimodt-Moller N., Lehrer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sloff M., Kristensen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tasin is a peptide antibiotic with therapeutic potenti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rophytic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7:975-9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292; DOI=10.1038/nature0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 nuclear magnetic resonance study of the solution co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tibacterial protein, sape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6; PROKAR_ZN_DEPEND_PLP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this family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11  residues  that contains three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developed a profile that covers the entire prokaryotic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AF]-[DNSH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(1.5 A) crystal structure of phospholipase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ce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7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587; DOI=10.1038/3383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istidine residues in the alpha toxin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6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A., Dominguez L., Rodriguez-Ferri E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andez-Garayzabal J.F., Suar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evidence that different domains are involved in cyt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receptor (cholesterol) binding in listeriolysin 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ia monocytogenes thiol-activated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3:95-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or C.E., Eaton J.T., Howells A., Justin N., Moss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ball R.W., Basak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key toxin in gas gangr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738-7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9639; DOI=10.1038/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F]-G-x-A-[S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AP]-x(3)-[LIVMFYT]-[LM]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p P represents a uniqu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by proteolysis: energy-dependent prote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ycos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glycosyltransferases (UGT) are a superfamily of enzym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 the  glycosyl  group  from  a  UTP-sugar  to 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DP-glucoronosyl    transferases  (EC 2.4.1.17) (UDPGT) [1,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amily    of  membrane-bound  microsomal  enzymes  which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glucuronic  acid to a wide variety of exogenous and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hilic substrates.  These  enzymes  are  of  major  impor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xification and  subsequent elimination of xenobiotics such as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 number of putative UDPGT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2-hydroxyacylsphingosine      1-beta-galactosyltransferas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4.1.45) (also known as UDP-galactose-ceramide galactosyltransf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talyzes  the  transfer  of  galactose  to  ceramide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step  in  the  biosynthesis  of  galactocerebrosid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 sphingolipids of the myelin membrane of the cent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iphe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flavonol O(3)-glucosyltransferase  (EC 2.4.1.91). An enzyme [4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glucose  from  UDP-glucose to a flavan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s  essential  and  one  of  the last steps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imonoid glucosyltransferase (EC 2.4.1.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 ecdysteroid  UDP-glucosyltransferase (EC 2.4.1.-) [5] (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 catalyzes   the  transfer  of  glucose  from  UDP-gluc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ysteroids which  are  insect  molting hormones. The expression of 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ct  host  interferes with the normal insect development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zeaxanthin  glucosyl  transferase (EC 2.4.1.-) (gene crt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  in   carotenoid   biosynthesis  and  that  cataly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ion reaction   which   converts  zeaxanthin  to  zeaxanthin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luco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macrolide glycosyltransferases (EC 2.4.1.-) [6].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activates   macrolide  anitibiotics  via  2'-O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DP-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a conserved domain of about 50 amino acid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-terminal  section  and  from which a pattern has been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2)-[QL]-x(2)-[LIVMYA]-[LIMV]-x(4,6)-[LV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FYAHM]-[LIVMF]-[STAGCM]-[HNQ]-[STAGC]-G-x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L]-[LIVMFA]-x(4,5)-[PQR]-[LIVMTA]-x(3)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DES]-[QEHN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te S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ramide UDPgalactosyltransferase from myelinating rat b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, cloning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0265-10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rnandez C., Olano C., Mendez C., Sal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ptomyces antibioticus gene clus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ycosyltransferase involved in oleandomycin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4:139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4; PARP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 III  [3]  contains,  in its N-terminal section, a singl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highly similar to those of P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[KAL]-x(3)-[RG]-x(16,18)-W-[FYH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ppus S.; stephanie.kappus@gene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of proteins. Enzymology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23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 Y.-F., Robins P., Carter K., Caldecott K., Pappin D.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 G.-L., Wang R.-P., Shell B.K., Nash R.A., Schar P., Barnes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eltine W.A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human cDNAs encoding a nove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 IV and DNA ligase III, an enzyme active in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3206-32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0; CTF_NF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 as  TGGCA-binding  proteins)  are a family of vertebra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  recognize  and bind,  as dimers, the palindrom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TTGGCNNNNNGCCAA-3'. CTF/NF-I    binding  sites  are  present  in  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moters and in the origin of DNA replication of Adenoviru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proteins were first identified as nuclear factor I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that  activate  the  replication  of several Adenovirus se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 NF-II  and  NF-III)  [3].  The  family  of  proteins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the  CTF transcription factors, before the NFI and CT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be identical [4]. The CTF/NF-I proteins are individ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ng  transcription and DNA replication. The CTF/NF-I famil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dubbed as NFI, NF-I or N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,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 of  CTF/NF-I  is  known  to be generated both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by  the  occurrence  of four different genes. The know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 genes have been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F-like factors subfamily (prototype form: CTF-1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 all  CTF/NF-I family members appear to have similar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 proteins contains 400 to 600 amino acids.  The N-terminal  2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quence, 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site-specific  DNA  recognition,  protein dimerization and Aden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plication.  The  C-terminal  100 amino acids conta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  This  activation  domain  is the target of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s  ellicited  by  growth factors and it interacts with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and with histone H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DNA-binding  domain  contains four conserved Cys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its DNA-binding activity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signature  for this  family of proteins,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ighly charged 12 residue peptide located in the DNA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F/NF-I.  We also developed a profile that covers the entir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been said that the CTF/NF-I DNA-binding domain might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H1 domain (see &lt;PDOC51075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mod N.; nicolas.mermod@iba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nostajski R.M.; rgron@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line-rich transcriptional activator of CTF/NF-I i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plication and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NFI/TGGCA proteins are encoded by at least thre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: NFI-A, NFI-B and NFI-C with homologues in mammalian 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K., Guggenheimer R.A., Enomoto T., Lichy J.H., Hurwi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virus DNA replication in vitro: identification of a ho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imulates synthesis of the preterminal protein-dCMP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6438-644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1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ro C., Mermod N., Andrews P.C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118-2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 G., Smith J.R., Goldstein J.L., Slaughter C.A., Orth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, Osborn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encode nuclear factor 1-like protein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 for 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8963-89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evizopoulos A., Dusserre Y., Tsai-Pflugfelder M., von der Weid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i W.,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ne-rich TGF-beta-responsive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histone 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3051-30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ovak A., Goyal N., Gronostajsk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conserved cysteine residues are required for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nuclear factor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986-129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GM1  [5],  which  is  required  for  mitochondrial 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NM1, which is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6,7].  Interferon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based  on  a  highly  conserved  region 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-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T]-[GD]-[STNKEA]-[GND]-[LIVMG]-[VICA]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microtubule-associated mechan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dynamin reveals homology with a new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893; DOI=10.1038/3472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GTP binding protein homologous to interferon-inducible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performs an essential function in yeast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nes B.A., Fangman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DNA maintenance in yeast requires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on related to the GTP-binding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80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antiviral proteins by chance or by necessi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eheli P., Pitossi F., Pavlovi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GTPases with antivir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268-2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2; AA_TRNA_LIG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0; AA_TRNA_LIGASE_II_A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1; AA_TRNA_LIGASE_II_GLY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hetases  specific  for  alanine,  asparagine,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 lysine, phenylalanine,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. Class-II enzymes are generally di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, and attach their amino acid to the 3' OH of their tRNA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yl-tRNA  synthetase  which  uses  the  2' OH like the class-I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 tRNA  synthetases are structurally distinct from the class-I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a central antiparallel beta-sheet instead of the Rossman fol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-I structure (see &lt;PDB:1SES&gt;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three  conserved  regions  are present [2,5,9]. We have develop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o  detect  class-II  tRNA  synthetases.  The first one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 except for heterodimeric glycyl-tRNA synthetases and al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synthetases which are picked up by specifi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families of proteins related to class-II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recognized by the firs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spartate--ammonia ligase (EC 6.3.1.1), the enzyme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 from aspartate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  phosphoribosyltransferase  regulatory  subunit (gene hi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Z seems   to  allow  the  regulation  of  ATP 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y histidine. It is distantly related to histid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members of this family are picked up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heterodimeric glycyl-tRNA synthetases and 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erodimeric glyc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ack S.; cusack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al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e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: an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class of synthetase structure revealed by X-ra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seryl-tRNA synthetase at 2.5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803; DOI=10.1038/347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laru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8-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lysS and lysU, the two Escherichia coli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lysyl-tRNA syntheta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Nakatsu T., Kato H., Od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5-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8; ABC_T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9; ABC_TM1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ABC transporters are minimally constitut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(mostly  bacterial  importers)  [1,2,3].  The  function  of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-membrane  protein  is  to translocate the substrate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 of P-glycoprotein function indicate that residues lin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 opening  (residues  of  TM2,  TM5  and TM6)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xporters and eukaryotes, ABC transporters consist of a single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n  N-terminal  domain of approximately 320 residues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six transmembrane segments, fused to a highly conserved ABC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pproximately  260  residues  [5,6,7]. In some cases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domain of 130-150 residues appended to the TMD is also f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dditional transmembrane segments as in the HlyB subfamily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of the E. coli lipid A flippase MsbA homodimer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of  the  two transmembrane domains forms one chamber that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-shape  which  extends  along  a pseudo two-fold axis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embrane (see &lt;PDB:1JSQ&gt;) [10]. The chamber has an opening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embrane  to  provide  free access  for  the lipid subst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eaflet  of the lipid bilayer, while excluding molec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eaflet. The chamber openings are defined by intramolecula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M2  of  one  monomer  and  TM5 of the other. The residues 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are contributed by all 12 transmembrane alpha-helices [10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importers  (found  only  in  prokaryotes or archaea) most ABC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four domains usually encoded by independent polypeptides, two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and  two  TMDs which are thought to contain six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,13]. The approximately 30 kD TMD displays a distinctive signature, the 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 a 20 amino acid conserved sequence located about 100 resid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.  The  motif  is  hydrophilic  and  has  been  found to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oop  located  between  the  penultimate  and the ante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segment  in  all  proteins with a known topology [14,15,16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to  play  an  important  role in ensuring the correct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ABC  transport  complex [17] and constituting an interac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o-called  helical  domain of the ABC module [18,19]. The TM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 homo-oligomeric  channels  or  associate  with  another  TMD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E. coli  BtuCD proteins  has been solved [20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two copies of the transmembrane domain BtuC and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 BtuD   (see   &lt;PDB:1L7V&gt;).  Each  BtuC  subunit  is  composed  of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rather than the six of MsbA, and these are packed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tricated  manner than MsbA. Helices two-five and seven-ten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pseudo-two-fold  rotation  axis,  while  helices one and six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 to  the  plane  of the membrane. The prominen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elices  six and seven folds into two short helices, L1 and L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extensive  contacts  with  BtuC. The conserved sequence within the L1-L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represent a general interface between the TMD and NBD [1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transport cycle a conformational change involved by the N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described for this two kinds of transmembrane domains lik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MalFGK2 complex [21,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BC complex have been shown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and proteins known to belong to this family are class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subfamilies  depending  on  the substrate used [E1].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 of  transporters  with  a  functional  attributio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rofiles to distinguish between these two kinds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s. The  first  one recognizes the TMD in prote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 NBD are on separate proteins. The second one picks 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NBD are fused. Both profiles cover the entire six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s  replace  a  pattern  (PS00402)  whose 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elman F., Labeur C., Vanloo B., Roosbeek S., Devaud C., Duverg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fle P., Rosier M., Vandekerckhove J., Rossene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ABCA transporter subfamily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ic and eukaryotic members, phylogeny and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259-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Zhong X., Kolter R., Tai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colicin V-1, a secretable marker prote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binding cassette export system, requires membran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, and cytosolic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8057-2806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 G., Roth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3:1793-1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Borges-Walmsley M.I., McKeegan K.S., Walmsle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0:0-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Hunke S., Mourez M., Jehanno M., Dassa E., Schneid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526-155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Mourez M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066-30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.  296:1091-108.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 Rosenberg M.F., Velarde G., Ford R.C., Martin C., Berridg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r I.D., Callaghan R., Schmidlin A., Wooding C., Linton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15-56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] Chen J., Sharma S., Quiocho F.A., Davidso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25-1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{EGI}-{ELT}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and frog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[S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in (chromogranin/secretogranin)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the chromogranin A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2; HTH_LAC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I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cI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he  lacI/galR 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involved  in  metabolic  regulation  in prokaryotes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egulators  recognize sugar-inducers. The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lactose operon repressor lacI and galactose opero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R.  LacI-type  regulators  are  present in diverse bacterial gener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  The  'helix-turn-helix'  DNA-binding  motif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extremity of these transcriptional regulators.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acI-type  regulators contains several regions that can be involved 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of   inducers,   which   are   sugars  and  their  analogs  and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 lac  repressor  is  a  tetramer, whilst the gal and 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are  dimers. LacI-type transcriptional regulator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of catabolic, metabolic and transport oper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acI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DNA-binding  domain  encompasses  a headpiece, formed by a f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, followed by a hinge region, which can form a fourth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inge-helix  (see  &lt;PDB:1L1M&gt;).  The  helix-turn-helix motif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second helices, the second being called the recognition hel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 is  involved  in DNA-binding into the major groove, while the hing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 minor groove and the complete domain specifically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NA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cI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ccpA  and  ccpB,  transcriptional regulator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bolic repression of severa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fruR,  the  fructose  repressor,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a large number of operons encoding enzymes which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I, the lactose operon repressor, serving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urF  and purR, repressor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for purine nucleot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galR, a repressor of the galacto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pans the complete HTH motif, excep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We  also  developed  a  profile  that  covers  the  entire  H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the  hinge-helix  and allows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 of the FruR protein of Salmonella typhimu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eiotropic transcriptional regulatory protein poss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or and repressor functions which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ribos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al regulators homologous to Gal and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, structural and functional analyses of the LacI-G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bacterial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7:98-1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-Hil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1:145-15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ammalian  lipid-binding serum glycoproteins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id  transfer protein (PLTP). May play a key role i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id transport and modulation of HD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GA]-[LIVMC]-x(2)-R-[IV]-[ST]-x(3)-L-x(5)-[EQ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[EQK]-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ipopolysaccharide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2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of a human neutrophil bactericid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nd functional corre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y J.R., Albers J.J., Lofton-Day C.E., Gilbert T.L., Ching A.F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F.J., O'Hara P.J., Marcovina S.M., Adolph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cDNA encoding human phospholipid transfer prote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388-93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 are  two  closely  related forms of synaptobrevin (genes SN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2) while in mammals there is at least 4 (genes SYB1, SYB2, SYB3 and SYB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T]-[LIVMF]-[DENSTG]-[KLNRGS]-[VAI]-x-[DEQA]-R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]-[LIVM]-[STDEA]-x-[LIVM]-x-[DEQGN]-[KR]-[TAS]-[D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C1, a yeast homolog of the synaptic vesicle-associ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synaptobrevin gene family: genetic interactions with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etase (EC 2.5.1.6) is 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is a single isoform of AdoMet synthetase (gene metK)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 budding yeast (genes SAM1 and SAM2) and in mammals while in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a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AdoMet synthetase is 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AS]-G-D-Q-G-x(3)-G-[FY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me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[ASC]-[FY]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 encoding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 S-adenosylmethionin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4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S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xokinases and gluc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exokinase 1: evolutionary conservation and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brain hexokinase: location of the substrate hexose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ructural domain at the C-terminus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79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82  (Protein R2; Antigen C33; Kangai 1 (KAI1)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CD4  or  CD8  and  delivers  costimulatory sign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151 (SFA-1;  Platelet-endothelial tetraspan anti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TA-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2 (Cell surface glycoprotein A15; TALLA-1; MX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3 (Tumor-associated antigen CO-0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6 (Tspan-6; TM4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7 (Novel antigen 2 (NAG-2); Tspan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3 (TM4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traspan NE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C]-x(3)-[LIVMFS]-x(2)-[GSA]-[LIVMFTC]-[LIVMFA]-G-[CL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STAPL]-x(2)-[EGAR]-x(2)-[CWNLF]-[LIVMG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uroplakin IA/IB, TM4SF1 (L6), TM4SF4 (il-TMP), TM4SF5, Ts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Tspan-5  are  proteins  that are distantly related to this famil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foun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y S.; 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ght M.D.; 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mbrane topology of TAP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ope mapping of anti-rat CD53 monoclonal antibodies.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mbrane orientation of the Transmembrane 4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leucocyte antigen factsbook, Academic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eat prof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r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filin: at the crossroads of signal transduction and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7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LPxTG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from  Gram-positive  cocci  are  covalently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ell  wall  by  sortase,  a  membrane-anchored  transpeptid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proteins  between  the  threonine and the glycine of a conserved LPx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ith  the  formation  of  a thioester between the conserved cyste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se and  the  threonine  carboxyl group. The newly liberated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onine is transferred via an amide bond exchange to the amino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lycine wall  crossbridge,  thereby  tethering  the C-terminu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protein to the bacterial peptidoglyca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from Gram-positive cocci contain an N-terminal sig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sorting signal. The 35-residue sorting signal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LPxTG  motif,  a  hydrophobic  domain,  and  a tail of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This  structure  is  represen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 sorting signal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ignal|                                 |LPxTG| Hydrophobic |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gnal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ydrophobic': hydrophob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: positive charge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 of  immunoglobulin  A1 proteases, the typical gram-posi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chor  motif  LPxTG  is located in their N-terminal region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streptococcal and staphylococcal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LPxTG  motif  containing sorting sig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LPxTG motif, the hydrophobic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zmanian S.K., Liu G., Ton-That H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sortase, an enzyme that anchor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cell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5:760-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n-That H., Liu G., Mazmanian S.K., Faull K.F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2424-124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ry A.M., Ton-That H., Mazmanian S.K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horing of surface proteins to the cell wall of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. III. Lipid II is an in vivo peptidoglycan subst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se-catalyzed surface protein ancho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6241-16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34; DOI=10.1074/jbc.M1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sen K., Reinholdt J., Jespersgaard C., Boye K., Brown T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ge M., Kili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rehensive genetic study of streptococcal immunoglobulin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: evidence for recombination within and betwee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6:181-1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1; ETS_DOMA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ELK-1, ELK-3 (also known as Net or SAP-2) and ELK-4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F  accessory protein 1 (SAP-1)), which all form a terna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RF, a potent transcriptional repressor that binds to the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ts-2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V1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ETV4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pointed (pnt) which is required for glial-neuro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ELF-1, ELK-1, ELK-3, ELK-4 and ERF where it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{N}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N]-x(2)-M-x-Y-[DENQ]-x-[LIVM]-[STAG]-R-[STAG]-[L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dulation of the DNA-binding activity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ets-1 protoonco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-domain: a new DNA-binding motif that recognizes a pur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ets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5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ily conserved Ets family members display distinct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 dehydrogenase    (EC 1.1.5.2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[WV]-x(3)-G-[RKNM]-x(6)-[FYW]-[SV]-x(4)-[LIV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V-x(2)-L-[RK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[YF]-D-x(3)-[DN]-[LIVMFYT]-[LIVMFY](3)-x(2)-G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P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j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noproteins, enzymes with pyrrolo-quinoline quinone as co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4; DOI=10.1146/annurev.bi.58.070189.00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QQ, the elusive c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encoding the 72-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subunit of alcohol dehydrogenase from Ac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8; 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/app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domains of plasma prekallikrein are known to mediate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lecular  weight  kininogen [3], the apple domains of factor XI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XIIa, platelets, kininogen, factor IX and hepar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  display  some  sequence  similarity  with  the 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inogen/hepatocyte  growth factor (HGF) and to some nematode and proto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They  all belong to the same domain superfamil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PAN module [6]. The N domain of hepatocyte growth factor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Met  receptor  and  to  the  heparin molecule. The structure of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of  HGF has been solved (see &lt;PDB:2HGF&gt;). It contain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-loop  structure  stabilized  by two disulfide bridges, Cys-1 and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 in HGF PAN modul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cysteines,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. We have developed a pattern, that spans the complet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nd which includes these conserved positions. The pattern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plasma kalllikrein/coagulation factor XI subgroup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that  recognized all members of the PAN module superfamily an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plasma prekallikre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four novel apple domains in the amino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coagulation factor X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andem appl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ald H., Renne T., Meijers J.C., Chung D.W., Page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an R.W., Mu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discontinuous kininogen binding site of pre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al binding segment is located in the heavy chain domain A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3061-1306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 D.H., Badellino K., Baglia F.A., Walsh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nding site for heparin in the apple 3 domain of factor X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6382-163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rdai H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N module: the N-terminal domains of plasminogen and hepat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are homologous with the apple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kallikrein family and with a novel domain found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1:63-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 P.J., Gill A.C., Nugent P.G., McVey J.H., Tomle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invasion organelle proteins from apicomplexan 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omologous with the Apple domains of blood coagulation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sma pre-kallikrein and are members of the 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7:31-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ou H., Mazzulla M.J., Kaufman J.D., Stahl S.J., Wingfield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in J.S., Bottaro D.P., Byrd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hepatocyt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veals a potential heparin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9-1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2; THYROGLOBULIN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 (Tg)  is a large glycoprotein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precursor  of  the  iodinated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 (T3).  The N-terminal section of Tg contains 11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 amino acids which is known as the Tg type-1 repeat 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domain  has also been found (as a single or repeated sequen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3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he  insulin-like  growth  factor  binding  proteins  (IGFBP)  [5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9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quistatin, a thiol-protease inhibitor from sea anemo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contains six cysteines (Tg type-1a) involved in 3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ZT3&gt;)  [5],  but also exists in a variant that lacks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 cysteines  (Tg  type-1b).  One  Gln  residue  is  strongly 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s of the two Tg type-1 domai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+------+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|      |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CxxxxxxC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    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xxxxxxxx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consensus pattern in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part of the domain is well conserved,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gnature  pattern for Tg type-1 domains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Tg type-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VAS]-x(3)-C-x(3,4)-[SG]-x-[FYW]-x(3)-Q-x(5,1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C-[VA]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IGFBP-1 and -3 from mouse (where the conserved Gln is mutated to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u) and the third  and eighth  repeats from  thyroglobulin because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ina F.; fmolina@cryst.bioc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thyroglobulin deduce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8448-base complementary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 F., Bouanani M., Pau B., Gran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ype-1 repeat from thyroglobul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-rich module found in proteins from different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125-1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ncar G., Pungercic G., Klemencic I., Turk V., Tu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HC class II-associated p41 Ii fragmen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 reveals the structural basis for different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L and 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793-8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2; DOI=10.1093/emboj/18.4.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the carcinoma-associated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733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 A., Capaldi S., Campagnoli M., Faggion B., Labo S., Perduc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o A., Carrizo M.E., Valli M., Visai L., Minchiott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iano M., Monaco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roperties of the C-terminal domain of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-binding protein-1 isolated from human amniotic flu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9812-298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2819; DOI=10.1074/jbc.M5043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bullfrog saxiphilin: a unique rel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 family that binds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narcic B., Ritonja A., Strukelj B., Turk B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quistatin, a new inhibitor of cysteine proteinases from Act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na, is structurally related to thyroglobulin type-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3899-139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8; ZN2_CY6_FUNG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n(2)-C6 fungal-type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zinc cations. Some proteins known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             Aflatox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or MSP8      Yeast                    Gluconeogen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1R or MAL1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or MAL3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2              Yeast                    Peroxisom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F1              Yeast &amp; K.lacti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5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1              Yeast                    Ty1 enhanc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Fission yeast         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2              Yeast                    Thiam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21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30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421w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520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R278c           Yeast                    ? (Chromosome 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L076c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R019w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R063w           Yeast                    ? (Chromosome 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L133c           Yeast                    ? (Chromosome X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Q]-x(2)-C-x(5,1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4 transcription factor is not a 'zinc finger' bu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(II)2Cys6 binuclear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cognition by GAL4: structure of a protein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122; DOI=10.1038/3564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jerling P., Holmber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mino acid sequence analysis of the C6 zinc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4599-46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ZF_DAG_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1; ZF_DAG_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orbol-ester/DA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 (EC 2.7.1.107)  (DGK)  [3], the enzym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 into  phosphatidate.  It  contains  two  copies  of  the DAG/P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its N-terminal section.  At least five different forms of DG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 have  developed  both  a signature pattern and a profile tha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DAG/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8,11)-C-x(2)-C-x(3)-[LIVMFC]-x(5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-x(4)-[HD]-x(2)-C-x(5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nd the 2 H's are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G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.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rbol ester binding to protein kinase C requires a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-lik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cine diacylglycerol kinase sequence has zinc finger and E-F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brain n-chimaerin cDNA encodes a novel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domain of human proteins, neuronal chimae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C and diacylglycerol kinase binds zinc.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lvement of a zinc-dependent structure in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unc-13 gene produ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dependent high-affinity phorbol este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-vav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545; DOI=10.1038/35811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[3,E1] to  the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72C has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87W has three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  inositol-1,3,4,5-tetraphosphate  have been suggested [6]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first  C2  domain of synaptotagmin[7] shows tha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 and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ues of Caenorhabditis elegans unc-13 gen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amily of C2-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(2+)-independent protein kinase Cs contain an amino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C2 consensus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C2 domain from synaptotagmin I is sufficien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Ca2+/phospholipi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tol-1,3,4,5-tetrakisphosphate binding to C2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4BP/synaptotag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rst C2 domain of synaptotagmin I: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/phospholip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profile/davos95/po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N]-S-F-[LIVM]-R-Q-L-[NH]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shock factor and the heat shock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ss response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Drosophila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the SFL1 protein of yeasts are homologous to M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proteins or yeast heat-shock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transcription factor bypassing the requirement for S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C1/MBF in budding yeast has homology to bacteri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du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3; LI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zinc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sulin gene enhancer binding protein isl-1.  Isl-1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omeobox proteins lim-1, lim-2 (lim-5) and li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mx-1,  which acts as a transcriptional activato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 element;  a  beta-cell-specific transcriptional enhanc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H-2,  a  transcriptional  regulatory  protein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cell  differentiation  in  developing  lymphoid and neu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kinases LIMK-1 and LIM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cysteine-rich protein (CRP), a 192 amino-ac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illin, a cytoskeletal foca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ho-type GTPase activating protein RGA1/DB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ceh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unc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H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 Mec-3)  in  their  N-terminal  section.  Zyxin  and paxill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 that  they  contains respectively three and four LIM do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extremity. In apterous, isl-1,  LH-2, lin-11, lim-1 to lim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-1 and  ceh-14  and  mec-3  there  is a homeobox domain some 50 to 9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fter the 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[CH]-x(2)-C-x(2)-C-x(16,21)-C-x(2,3)-[CHD]. The   LIM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wo  zinc  ions  [5].  LIM  does not bind DNA, rather it seem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protein-protein interaction.   We developed a pattern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PCR]-H-x(2)-[CH]-x(2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ysteine-rich motif and homeodomain in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ll lineage gene lin-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IM motif is present in a pollen-specif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7648; DOI=10.1105/tpc.4.12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M motif defines a specific zinc-binding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ZF_TFI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3; ZF_TFI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S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  the  initiation  of transcription of protein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(Pol  II)  is  modulated by general and 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The  general  transcription factors operate through common prom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(such  as the TATA box). At least eight different protein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the  general  transcription  factors: TFIIA, -IIB, -IID, -IIE, -I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G, -IIH and -I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mRNA elongation, Pol II can encounter DNA sequences that cau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of  the  enzyme.  Such  'backtracking' involved extrusion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end  into  the  pore,  and  can lead to transcriptional arrest.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requires cleavage of the extruded RNA with the help of TFIIS [2]. TF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tein  of about 300 amino acids. It contains two conserved reg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domain  which is required for Pol II binding and a C-terminal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 finger  essential  for  RNA  cleavage.  The  zinc  finger  fol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termed  a  'zinc ribbon' (see &lt;PDB:1TFI&gt;) [3] character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 and two beta-hairpins. A backbon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ol  II-TFIIS  complex  was obtained from X-ray analysis. It sh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hairpin protrudes from the zinc finger and complements the pol II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nd  archebacterial  RNA  polymerase  subunits of the 15 Kd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(see &lt;PDOC007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starts at the first cysteine of th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at  the  last  one.  We  also  developed a profile which span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QSART]-[QH]-[STQLMI]-[RA]-[SAC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DET]-[PGSEAM]-x(6)-C-x(2,5)-C-x(3)-[FW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cDNA fo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-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6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 M., Rein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elongation factor S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327-3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3030; DOI=10.1002/(SICI)1521-1878(200004)22:4&lt;327::AID-BIES3&gt;3.0.CO;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ew nucleic-acid-binding motif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elongation factor 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6141; DOI=10.1038/365277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ttenberger H., Armache K.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rpo30, a vaccinia virus RNA polymerase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a eucaryotic transcription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8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homologous to ubiquitin-conjugating proteins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II in African swine fever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nucleotide sequence and expression of a tobacco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mL9, a nucleus-encoded mitochondrial ribosomal protein of yea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L3 ribosomal proteins from all natural kingd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thetic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L3 and L4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GASL]-x-[GT]-x-[LIVMA]-x(2,5)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,4)-[LIVMFCA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, H.pylori and Mycoplasma genitalium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rchebacterial  rib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18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2)-{G}-x-[RH]-[GAS]-x-G-[KRQS]-x(8)-{L}-[H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{A}-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er of rpl22 to the nucleus greatly preceded its lo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 and involved the gain of an int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gene family in barley encodes ribosomal protein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east YL17 and L22 from archaebacteria, eu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 [2,3]. One of these families is called mutS [4,E1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oytic  protein  mutS  protein  (also  called  hexA  in 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).  Muts is thought to carry out the mismatch recogni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2,  which  is  involved  in  nuclear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 MSH2 heterodimerizes with MSH6.  In man, MSH2 is involv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milial hereditary 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3, which is probably involved in the repair of larg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5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6 (also known as G/T mismatch binding protein), a  DNA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to G/T mismatches through heterodimerization with M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protein mutS2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[LIVMF]-x-[LIVM]-x-D-E-[LIVMFY]-[GCA]-[RKHAS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the conserved nucleotide binding motif in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MutS mismatch repair protein affects both its ATP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binding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gene MSH3 defines a new class of eukaryotic M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omic study of the MutS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4291-43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S/Mu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dehydrogenase  (EC  1.1.1.93) [5] catalyzes the reduc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xalogly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,3,4,5]. The be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K]-[LIMYTV]-[FYDNH]-[GEA]-[DNGSTY]-[IMVYL]-x-[STG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1,2)-[SGAP]-x(3,4)-[GE]-[STG]-[LIVMPA]-[GA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cterial enzyme regulated by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cit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isocitrate dehydrogenase.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disruption of the IDH2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ighly thermostable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isopropylmalate dehydrogenase of Thermus thermophilus at 2.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substrate binding in Thermus thermophilus isopropylm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pton P.A., Beecher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trate dehydrogenase, a new member of the family of meta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ting R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3:15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G]-x(2)-[GAEHS]-[NQSD]-[KS]-G-[TE]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 dimensional structure of sheep liver 6-phospho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at 2.6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4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with cell proliferati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 of identical chains.  There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7.1.7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 of GMP into IMP [3]. It converts nucleobase,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otide derivatives of G to A  nucleotides, and maintains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regions  is  centered  on  a cysteine residue thought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IMP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[RK]-[LIVM]-G-[LIVM]-G-x-G-[SRK]-[LIVMAT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and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 cD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DNAs for human IMP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the GMP reduc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been shown [1,2,3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,    Escherichia    coli,   Rhodobacter   sphaero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sphaera pantotropha  (gene  napA),  and  Synechococcus  PCC  7942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section and contains two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volved  in  binding  the molybdopterin cofactor. It should 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not present in bisC.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M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ENQK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N]-[IF]-x-[DNQTKEH]-x-[DEAQ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x-[NS]-x(2)-[GS]-x(4,5)-[AV]-x-[LIVMEF]-[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dmsABC operon encoding the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sulphoxide 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athways of electron transfer in dimethyl sulf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I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MAO anaerobic respiration in Escherichia coli: invol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marate reductase mutants of Escherichia coli that lack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flav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2; PEROXID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3; PEROXID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peroxidase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 peroxidases (EC 1.11.1.-) [1] carry out a variety of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gradative  functions  using hydrogen peroxide as the electron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me  prosthetic  group  is protoporphyrin IX and the fifth lig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 is a histidine (known as the proximal histidine). An other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(the distal histidine) serves as an acid-base catalyst i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ydrogen peroxide and the enzyme. The regions around these tw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residues are more or less conserved in a majority of peroxid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are  widely distributed throughout bacteria, fungi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ertebrates. On the basis of structural properties they can be de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rge super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peroxidase superfamily (can be grouped in three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. Peroxidase of prokaryotic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corbate  peroxidases.  They  play  a key role in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 in the chloroplasts and cytosol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. Secreted fungal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I. Classical secretory plant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(EC 1.11.1.7).  Plants express a large number of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eroxidases.   Some  of  them  play  a   role  in 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peroxidase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patterns we developed recognize both superfamilies. Our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 the   proximal  heme-binding  site  whereas  the  seco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the  distal  active  site.  We  also  developed 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nimal peroxidases superfamily and one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roxidase super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{NSYL}-{RPFC}-[LIVM]-[LIVMSTAG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H-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{D}-x(2)-[LIVMA]-R-[LIVMA]-x-[FW]-H-{V}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structure-function relations in heme-containing 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yeloperoxidase and thyroid peroxidase, two enzy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nd distinct physiological functions, ar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0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homology among the peroxidase enzyme family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atalase-peroxidases are gene duplicated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eroxid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2; CATA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 (EC  1.11.1.6)  [1,2,3]  or more correctly, hydroperoxidase 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containing enzyme, present in all aerobic cells, that decompose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  to molecular oxygen and water. Its main function is to protec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toxic  effects of hydrogen peroxide. In eukaryotic organism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karyotes  catalase is a molecule composed of four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core catalase is composed of a heme-containing active sit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 in a beta-barrel structure with two or three channels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eme  (see  &lt;PDB:1A4E&gt;)  [5]. A conserved tyrosine serve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side  ligand. We have used the region around this residue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; it also includes a conserved arginine that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.  A  conserved  histidine  has been shown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of the enzyme. We have used the region around this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ond  signature pattern. We also developed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STAN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]-x-[RH]-x(4)-[EQ]-R-x(2)-H-x(2)-[GAS]-[GASTFY]-[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ome  prokaryotic  catalases  belong to the non-animal heme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(see 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eef liver cata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32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likani P., Fita I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structures and properties among cata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192-2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5498; DOI=10.1007/s00018-003-320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e M.J., Zamocky M., Nykyri L.M., Herzog C., Alzari P.M., Betze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ler F., Fit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atalase-A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35-1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1255; DOI=10.1006/jmbi.1998.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5; GLUTATHIONE_PEROXI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ic  site  of  GSHPx  contains a conserved residue which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, in many eukaryotic GSHPx, a selenocysteine [7]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tive  site  residue  can  be  used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for  this  family  of  proteins  we  selected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 located  in  the  central  section  of  these  protein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DRC]-[RKHNQFYCS]-x-[LIVMFCS]-[LIVMF](2)-x-N-[V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A]-x-[CU]-[GA]-x-[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/U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D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8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ocysteine's mechanism of incorporation and evolution rev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of three glutathione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6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, characterization, and tissue distribu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elenium-dependent glutathione peroxidase, GSHPx-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plasma glutathione peroxidase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P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cDNA sequence for a novel glutathione peroxidas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peptide, GP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ajor soluble cuticular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atic filarial nematode parasites (gp29) as a secretory homo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ium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5; DOI=10.1146/annurev.bi.59.070190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bioluminescence: organization, regulation,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u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,5)-F-[LIVMFTP]-x-[FW]-H-R-x(2)-[LVMT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and active-site structure of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bino mutants of Streptomyces glaucescens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Octopus dofleini hemocyanin cDNA: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functional units Ode and Od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rosinase related protein 1 (TRP1) functions as a DHICA oxid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tyrosinase-related protein, TRP-2, maps to and is mut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slaty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chrome tautomerase is a zinc-contain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cDNAs coding for Vicia f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henol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1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19.1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19.2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N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fanelli P.; piffanelli@bbs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tion-induced gene expression in 3T3-L1 preadipocy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ifferentially expressed gene encoding stear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tu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royl-acyl-carrier-protein desaturase from higher pl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unrelated to the animal and fungal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hancement of chilling tolerance of a cyanobacterium by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fatty acid des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597; DOI=10.1038/3472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subunit  of  coenzyme  F420  hydrogenase  (EC 1.12.98.1) (FR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thanogens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SMP]-[RK]-x-C-[GR]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[PI]-[CU]-[LIMAV]-[ASG]-C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putative Escherichia coli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-1 operon containing six open reading fr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ickel-iron hydrogenase from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13; DOI=10.1038/373580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dence for selenocysteine coordination to the active site nick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NiFeSe]hydrogenases from Desulfovibrio ba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1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s of the genes for the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reducing hydrogenase of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C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AP]-H-[LIVA]-H-[LIVF]-[RN]-x-[PGA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 and two bacterial py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VS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orotase from Escherichia coli. Substitution of Co(II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Zn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yeast URA2 gene: identification of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-like domain in the multifunctional carbamoyl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-aspartate transcarbamyl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accharomyces cerevisiae URA4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lantoinase (DAL1)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lantoinase. Molecular cloning, tissu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carnitine  O-palmitoyltransferases  I  and  II (EC 2.3.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T), 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putative acetyltransferase C09_orf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many  regions  of  sequence 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PK]-x-[LVPQ]-P-[IVTAL]-P-x-[LIVMA]-x-[DENQAS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[DA]-[KA]-x(0,1)-[LIVMFY]-x-[LIVMFY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GSA]-x(6)-[DE]-[HS]-x(3)-[DE]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complete sequence of porcin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: in vitro translation of the corresponding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an activ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Sumegi B., Dietmeier K., Bock I., Gajdos G., Tomcsany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acetyltransferase. Use of the cDNA in gene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gulation of rat live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noyltransferase: transcriptional stimulation of the enzy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some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palmitoyltransferase I. Direct evidenc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is involved in inhibitor interaction an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hanol-inducible YAT1 gene from yeast encodes a presu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outer carnitine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plant enzymes, this family also includes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S]-x-[LIVM]-x-[QHG]-x-G-C-[FYNA]-[GAPV]-G-[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K]-x-[LIVMF]-[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oeder J.; jschroe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ysteines in polyketide synthases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resveratrol and chalcone synthases, two key en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nt-specific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A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NE]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glutamyl transpeptidase from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glutamyltranspeptidase gene, gg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halosporin acylase gene of a Pseudomonas st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3; GATASE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 as  trpG-type or triad) and class-II (also known as purF-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)  (see &lt;PDOC00406&gt;). Class-I (or type 1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second  component  of anthranilate synthase (AS) (EC 4.1.3.27) [4]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biosynthesis of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is  generally  a  dimeric  enzyme:  the  first component can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 using  ammonia  rather  than  glutamine, whereas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 the GATase activity (see &lt;PDB:1QDL; B&gt;) [5]. In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ungi  the  GATase component of AS is part of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catalyzes 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 a  dimeric  prokaryotic  enzyme  that  functions  in  the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 second  component (gene pabA)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 the  GATase  domain  is  in  the  C-terminal  section  [2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S1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 synthase  (glutamine-hydrolyzing) (EC 6.3.5.2). GMP synth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TP-dependent  formation  of  GMP  from  xanthosine 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the  GATase  domain  is  in  the  N-terminal  section  [6,7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GP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 carbamoyl-phosphate synthase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nzyme  involved in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arbon dioxide.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 carA) provides the GATase activity (see &lt;PDB:1A9X; B&gt;). In y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involved in arginine biosynthesis is also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1 (GATase), and CPA2 (CPSase). In most eukaryotes, the first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yrimidine biosynthesis are catalyzed by a large mult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ed  URA2 in yeast, rudimentary in Drosophila, and CAD in mamma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ase  domain  is  located at the N-terminal extremity of this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 synthase  (EC 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ourth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of  bacteria  and  archaea,  FGAM  synthase  II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:  a small chain (gene purQ) which provides the GAT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large  chain  (gene  purL)  which  provides  the  aminator  activ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 and  Gram-negative bacteria a single polypeptide (larg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L)  contains  a FGAM synthethase domain and the GATase a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B:1T3T&gt;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idazole  glycerol phosphate synthase subunit hisH (EC 2.4.2.-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talyzes  the  fifth  step  in  the  biosynthesis  of histid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JV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riad of conserved Cys-His-Glu forms the active site, where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is  essential  for  the  amidotransferase activity [7,10]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show  that  the active site Cys of type 1 GATase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 a nucleophile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1 domai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Cys  in the N-terminal half of the domain and the conserved 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of the triad in the C-termin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Tase  type  1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which include cobBQ-type GATase (see &lt;PDOC51274&gt;),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ochel T., Ivens A., Hester G., Gonzalez A., Bauerle R., Wil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ner K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thranilate synthase fro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fataricus: functional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479-94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rpG-related glutamine amide transfer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MP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esmer J.J., Klem T.J., Deras M.L., Davisson V.J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GMP synthetase reveals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and is a structural paradigm for two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74-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Anand R., Hoskins A.A., Stubbe J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organization of Salmonella typhimurium formyl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amidotransferase revealed by X-ray 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328-103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1531; DOI=10.1021/bi04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8; GATASE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as trpG-type or triad) (see &lt;PDOC00405&gt;) and class-II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urF-type  or Ntn). Class-II (or type 2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synthase  (gltS),  an  enzyme  which participates in the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  process  by  catalyzing  the  formation  of  glutam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 and  2-oxoglutarate.  Glutamate  synthase  is  a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ulfur  flavoprotein  and  three  types  occur  which 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 donor:   NADPH-dependent   gltS  (large  chain)   (EC 1.4.1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dependent   gltS   (EC 1.4.7.1)  and   NADH-dependent  gltS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1.14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is formed by a cysteine present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ure form of all these enzymes [5-8]. Two other conserved residues,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ly,  form  an  oxyanion hole for stabilization of the forme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An  insert  of  ~120  residues  can occur betwee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[4].  In  some  class-II GATases (for example in Bacillus subtil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 amido  phosphoribosyltransferase)  the  enzyme  is synthesiz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propeptide  which  is  cleaved  off  post-translationally by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talytic  mechanism.  Nuclear-encoded  Fd-dependent  gltS  have 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which may contain a chloroplast-targeting peptide in addit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that is excised on enzyme activ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3-D   structure  of  the  GATase  type  2  domain  forms  a  four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/beta/alpha  architecture  (see &lt;PDB:1LM1&gt;) which consists of 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N-terminal  nucleophile  (Ntn)  hydrolases.  These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 for  nucleophilic  attack  and  the  possibility  of  auto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 N-terminal  position  and  the  folding of the catalytic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strongly  from  the  Cys-His-Glu  triad which forms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s of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oni M.A., Curt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complex iron-sulfur 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617-6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lutamine-utilizing site of Bacillus subtilis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amido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1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n Heeke G., Schus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cysteine of human asparagine synthetase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lutamine-dependen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475-1947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an den Heuvel R.H.H., Curti B., Vanoni M.A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fascinating pathway from L-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glutam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669-6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2410; DOI=10.1007/s00018-003-3316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E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E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e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enzymes which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farnesyl pyrophosphate synthetase (FPP synthet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et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heptaprenyl diphosphate synthase (EC 2.5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geranylgeranyl  pyrophosphate   synthetase   (GG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GPP synthet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exaprenyl pyrophosphate synthetase,  which  is involv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depending on the species.   HP synthet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L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the deficiency in two yeast coenzyme Q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structural gene encoding hexa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ispA gen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nesyl diphosphate synthase activit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spora crassa carotenoid biosynthetic gene (albino 3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regions among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DNA for the plastid-located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ase from Capsicum annuum: correlativ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activity and transcript level during fruit rip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tE gene in Erwinia herbicola encodes geranylgeranyl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fuculokinase (EC 2.7.1.51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{G}-W-[LIVMF]-{E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TKR]-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{D}-G-[LIVM]-x(7,8)-[HDENQ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EQ}-{DTAI}-[AS]-[STAL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[GA]-S-D-[GSA]-[LIVMPK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side diphosphate kinase from human erythrocytes.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two polypeptide chain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ity of the hexamer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that is homologous to a mammalian ge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umor metastasis codes for a nucleoside diphosph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,  and  which  originate  from bacteriophag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The RNA polymerases that belong to this family 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tochondrial polymerase (gene POLR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age RNA polymerases are related to DNA polymerases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nov B.K., 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631 residue in the active site of the bacteriophage T7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. 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bacteriophage T7 RNA polymerase at 3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8864; DOI=10.1038/364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40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 (or RPB33)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ese subunit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GAT]-[LIVMF]-R-R-x(9)-[SAR]-x(3)-[VA]-x(4)-N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N]-E-x-[LIV]-[GSA]-x-R-[LI]-[GAS]-[LIVM](2)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 subunit RPB3 is an essential component of the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human RNA polymerase II 33-kD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PB 33 is highly conserved among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s of the Schizosaccharomyces pombe RNA polymerase II: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 and structure of the subunit 3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 metabolism  during  fruit  ripening, cell wall extension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germination.  In  plant  bacterial pathogens such as Erwinia caroto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fungal pathogens such as Aspergillus niger, pectinesteras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second pattern corresponds to the conserved sequence aroun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spartate  [4],  an  octapeptide  located  in  the 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P]-x(6)-[FYVHR]-[IVN]-[KEP]-x-G-[STIVKRQ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KRMV]-[EP]-x(3)-[LIM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G-[STAD]-[LIVT]-D-[FYI]-[IV]-[FS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equence determination of a cDNA clone for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 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the pectin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rase gene of Erwinia chrysanthemi B37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in tomato pectinesterase: var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esterases of other species; conservation of possibl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kovic O., Cederlund E., Griffiths W.J., Lipka T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arrot pectin methyl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513-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6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function of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gments of amino acid sequence similarity in beta-am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ic acid 186 affinity-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epoxypropyl alpha-D-glucopyranoside in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essential for catalytic activity of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ENKRH]-x(2)-[VMFC]-x(2)-[GS]-H-G-[LIVMAG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H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analysis of pglA and mechanism of expo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alacturonase product from Pseudomonas solanace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nucleotide sequence, and mark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the exo-poly-alpha-D-galacturonosidase-encoding pe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Erwinia chrysanthemi E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sequence comparison of the Aspergillus ni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tubigensis genes encoding polygalacturon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 A  (celCCA),  C  (celCCC),  D  (celCCD),  F  (celCCF)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CCG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Y (XynY) and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uin P.; begu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ose degradation by Clostridium thermocellum: from man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Clostridium thermocellum gene (cipA)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osomal SL-protein reveals an unusual degree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nd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MtCY49.29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A]-[GSYR]-[LIVMT]-[SG]-H-x-[LIV]-G-[LIVMNKS]-x-[IVE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C]-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and high expression of aminopeptidase P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HB10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between the fadB gene and the rrnA oper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gene localization of human prol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5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{PR}-S-M-{RS}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[GA]-x-[PG]-G-[DEQ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{NLPA}-{T}-G-D-[NH]-{PIEW}-x(2)-[SN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bey R.E.; 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otential active-site residues in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leader 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catalytic activity of prokaryote leader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upon the operation of a serine-lysine catalytic dy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protease with two catalytic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overlapp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LIVM]-[NGS]-[STA]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Y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duced amino acid sequence of Escherichia coli adenosine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evolutionarily conserved amino acid residu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{E}-[STAG]-[LIVMF]-R-L-{LP}-[SAGV]-N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J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pological analysis of subunit alpha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F0-ATP synthase predicts eight transmembrane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translocation by the F1F0ATPase of Escherichia coli. Mut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he 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P-S-[AGMS]-C-G-K-T-[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on S., 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phosphoenolpyruvate carboxykinase from the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DNA and protein sequences with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eine 288: an essential hyperreactive thiol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(GT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2.3.3.1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the  second  is  cytoplasmic. Both seem to be d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AV]-[GA]-H-x-[IV]-x(1,2)-[RKTQ]-x(2)-[DV]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mechanism for the condensation reaction of citrat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-A structure of the ternary complex with oxaloace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methyl coenzym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4; ACONI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 (EC  4.2.1.3) [1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hat  the  aconitase  family  also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IRE-B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aconitase  (EC  4.2.1.36)  (homoaconitate  hydra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alpha-aminoadipate pathway of lysi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verts cis-homoaconitate into homoisoc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herichia coli protein yb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proteins  from the aconitase family we hav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that  contain  the  three  cysteine  ligands 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SACIVM]-x-[LIV]-[GTIV]-[STP]-C-x(0,1)-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NI]-x(4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WPQT]-x(3)-[GACST]-C-[GSTAM]-[LIMPTA]-C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er M.J., Artymiuk P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onitase family: three structural variations 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-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STG]-[LIVM]-[STG]-[SAC]-S-G-[DH]-L-x-[PN]-L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SAGVT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rat histidase. Homology to tw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ases and four phenylalanine ammonia-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rine-143 as the most likely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in the active site of histidine ammonia-lyase.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verexpressed enzyme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ne-202 is the putative precursor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of phenylalanine ammonia lyase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studies on the enzyme from parsley (Petroselinum crisp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conserved serines in rat his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rine 254 as an essential active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5; GUANYLATE_CYC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 We also developed a profile which covers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[VI]-[LIVM]-x(0,1)-[GS]-x(5)-[FY]-x-[LIVM]-[FYW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DNTHKWE]-[DNTAS]-[IV]-[DNTAY]-x(5)-[D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s, a growing family of signal-transduc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 receptors and their endocrine, paracr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rin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-link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9465; DOI=10.1146/annurev.ne.15.030192.00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d functional diversity of mammalian Gs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9; FKBP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 binds  to hsp90 and contains two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lB (FKBP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igger factor (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 PPiases  from  Haemophilus  influenzae  (HI0754),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aschii (MJ0278  and  MJ0825),  Pseudomonas fluorescens and Pseudom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FKBP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baut I.; isabelle.callebaut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 and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FK506-binding protein from N.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talyses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687; DOI=10.1038/34667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loring the catalytic activity of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e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solic-binding protein for the immunosuppressant FK-5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 ubiquitous and highly conserved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 components E (gene entE)  and  F (gene ent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E}-{VES}-[STG]-[STAG]-G-[ST]-[STEI]-[S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SLIVM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firefly luciferase family reveals a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peptide synthetase performing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n biosynthesis in Penicillium chrysogenum is a 421,073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imilar to Bacillus brevis peptide antibiotic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le acid-inducible baiB gene from Eubacterium sp. strain V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08 encodes a bile acid-coenzyme A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homologous domains in the primary structure of GrsB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mains in a superfamily of adenylate-form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ulatory gene, angR, of the iron uptake system of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illarum: similarity with phage P22 cro and regulation by i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[VT]-D-T-[GAME]-A-[LIVM]-[AV]-x-[LM]-A-[LIVMF]-[ST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rption and transport of cobalamin (vitamin B1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3022; DOI=10.1146/annurev.nu.02.070182.00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 and the deduced amino acid sequen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 show homology with rat intrinsic factor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variant form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3; NA_SOLUT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iod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ultivitamin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7)-x(3)-[LIY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+/pantothenate symporter (PanF) of Escherichia col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Na+/proline symporter (PutP) of E.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+/glucose symporters of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ate cyclase/recep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which is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usterin: the intriguing guises of a wide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,E1] ar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tides  that  play  a  pivotal role in reproduction. The mai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to  act  on the pituitary to stimulate the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re  seems  to  be at least three forms of GnRH. The seco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midbrain and seems to be widespread. The third for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 far i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our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HY]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GnRH/GnR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 [1] is a  polypeptide of  43 amino  acid residues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 role  in  the  organization of the cytoskeleton. I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s actin   monomers   (G   actin)   and   therefore   inhibits 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:  thymosin beta-9 (and beta-8) in bovine and pig, thymosin beta-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rat, thymosin beta-11 and beta-12 in trout and human Nb thymos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family, we selected  a stretch of 12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  rich    in   charged  residues, lies between two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nd is involved in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KR]-K-T-[DENT]-T-x(2)-K-N-[PT]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ff T., Mueller C.S.G., Otto A.M., Netzker R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Thymosins, small acidic peptides with multipl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3:205-2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,E1]. Most members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  [Also known as monocyte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ng factor (MCAF); J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 [Also known as MARC; F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4 (MCP-4) [Also known as NCC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1 alpha (MIP-1-alpha) [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; TY-5; L2G25B; PAT 464.1; GOS19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 [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H400; ACT-2; PAT 7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1  gamma  (MIP-1-gamma)  [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 inflammatory protein-related protein-2 (MRP2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alpha (MIP-3-alpha)  [Also known as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on-Regulated Chemokine (L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beta  (MIP-3-beta)  [Also  known as EB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 Chemokine (EL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4  (MIP-4)  [Also known as Pulm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-Regulated Chemokine (P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5 (MIP-5) [Also known as HCC-2; NCC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TES [Also known as SIS-del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us and activation-regulated chemokine (T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axin [Also known as eosinophil chemotactic prote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[Also known as TCA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1/NC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S]-x(4,6)-[LIVMFY]-x(2)-[RKSEQN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A]-x(5)-[STAG]-x(2)-C-x(3)-[EQ]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0)-C-[LV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FYTRQ]-x(5,8)-[LIR]-x(4)-[LIVMFA]-x(2)-[FYWEC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C-x(3,4)-[SAG]-[LIVM](2)-[FL]-x(7,9)-C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of the novel proinflammatory supergene 'intercr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690; DOI=10.1146/annurev.iy.09.040191.00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urgeoning families of platelet factor 4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s of the inflammatory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9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phage inflammatory proteins 1 and 2: members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cytok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opewithcytokines.de/cope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5; MYOTO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,2] are small basic peptides (42 to 45 residues) from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 that  cause severe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 act  extremely  rapidly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 the  flight  of  prey by causing instantaneous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We also developed a profile that covers the whole myo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mall myotoxin from the venom of the prairie 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talus viridis virid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astro G., Franzoni L., de Chiara C., Mancin A.C., Giglio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sn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rotamine, a Na+ channel affecting t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talus durissus terrific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0:1969-19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ssential thiol group in the thiol-activated cyt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 G I, the major allergen from ce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, pI176 and DRRG49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abscisic acid-responsive proteins ABR17 and ABR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,3)-[CSTAENV]-x(8,9)-[GN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(2)-[CS]-x(2)-[KT]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oding for the major birch pollen allergen Betv1,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pea disease resistance respon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N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ss-induced, developmentally regul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from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a wound-induced transcript from the mono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us that shares similarity with a clas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(PR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ai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A]-x-[LIVMF]-[FYCI]-[LIVMFY]-R-[LIVMFY](2)-[GAC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V]-[AV]-[LIV]-[LIVM]-[SGANT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, a gene from Schizosaccharomyces pombe encoding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ra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Ras signalling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D2 encodes a GTPase-activating protein for Bud1/Rsr1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bud-site select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782; DOI=10.1038/3652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ugging the GA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Ras GTPase activating protein acts as a nega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ing by the Sevenless receptor tyros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ammalian Ras GTPase-activating prote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binding and Btk homology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rasGAP-related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3; PII_GLNB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 family  proteins are regulators of nitrogen metabolism, with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10 amino acid residues, found throughout the bacteria and most archaea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nse cellular 2-oxoglutarate as an indicator for nitrogen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nd and respond to ATP. The family is named after the P-II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B),  a  bacterial protein important for the control of glutamin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In  nitrogen-limiting  conditions,  when  the  ratio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-ketoglutarate  decreases, P-II is uridylylated on a tyrosine residu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-UMP. P-II-UMP allows the deadenylation of glutamine synthetase (GS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 the   enzyme.   Conversely,   in  nitrogen  excess,  P-II-U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ridylated  and  then  promotes  the adenylation of GS. P-II also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ranscription of the GS gene (glnA) by preventing NR-II (ntr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NR-I (ntrC) which is the transcriptional activator of gln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  is  uridylylated,  these  events  are  reversed.  The  tyros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is located in the T-loop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P-II  family  proteins have this site for sensing cellular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In  cyanobacteria,  P-II  seems to be phosphorylated on a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uridylated. It has a different set of interac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5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d  alga,  Porphyra  purpurea, there is a glnB homolog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nK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-II protein, which is localized to the chloroplast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 patterns  for  P-II protein.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stretch  (in  eubacteria)  of  six  residues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 tyrosine,  the  other is derived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KR]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3)-G-[DY]-G-[KR]-[IV]-[FW]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ranscription of the glnALG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otein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lebsiella pneumoniae glnB gene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wild-type and mutant alle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dev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scherichia coli signal transducing protein P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igh J.A., Dodsworth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 regulation in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1:349-3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6680; DOI=10.1146/annurev.micro.61.080706.09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nifH regions from Methanobacterium ivano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anosarcina barkeri 227 and characterization of gln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rogen-regulated Bacillus subtilis nrgAB operon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and a protein highly similar to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nB-encoded PII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likmets R., Gerrard B.C., Court D., De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organization of the abc and mdl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: relationship to eukaryotic multidrug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izuno Y., Berenger B., Moorhead G.B., Ng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abidopsis PII reveals nove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unique 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477-148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13; DOI=10.1021/bi062149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Leuven F.; 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macroglobulins: structure, shape, and mechanism of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2.3.3.9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cycle in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[HN]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malate synthase gene from Hansen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A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corticotropin releasing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cortin, a mammalian neuropeptide related to fish urotensin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ticotropin-releas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49; DOI=10.1038/3782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I., 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diuretic peptid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fly and stable f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[DF]-x(1,2)-W-x(3,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V]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 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3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and operon structure of plasmid-born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ing uptake and utilization of raffino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-N-acetylgalactosaminidase-molecular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expression of a full-length cDNA. Homology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alactosidase A suggests evolution from a commo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6; ADENYL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 selected  two conserved regio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octapeptide located in the  N-terminal sec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TP-binding [2]. The second one includes a lysine resid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 be essential for the enzym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GF]-[WLCF]-G-D-E-[GA]-K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pur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lva M.M., Poland B.W., Hoffman C.R., Fromm H.J., 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s of unligated adenylosuccin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4:431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youb A., Barbier G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enylosuccinate synthetase from the hyperthermophilic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species displays unusual structural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1:144-1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OGEN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6; FIBRINOGEN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C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,  the  principal  protein of vertebrate blood clotting is a hex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sets of three different chains (alpha, beta, and gamma)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by disulfide bonds [1,2]. The N-terminal sections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contain  the  cysteines  that  participate in the cross-lin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 The  C-terminal  parts  of the alpha, beta and gamma cha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225  amino-acid residues, which can function as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unit  [2-6]. In fibrinogen as well as in angiopoieti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mplicated  in protein-protein interactions. In lectins, such as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olins  and  invertebrate  tachylectin  5A, the fibrinogen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carbohydrates.  As  shown  in 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       B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,B,P': regions withi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ibrinogen C-terminal domain (see &lt;PDB:1FZA; F&gt;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 composed of three separate regions [2,5-7]. The N-terminal reg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A  domain,  forms  a helix and a beta-sheet held together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.  The  second  region,  or B domain, is the largest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 also  termed  P domain, forms long extended coil region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disulfide  bond.  This  P  region  is  the most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ost  ligand  binding sites and in some cases residu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ibrinogen C-termina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ertebrate fibrinogen alpha, beta and gamma cha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tenascin-X,  an  extracellular  matrix  protein  that 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 between  cells  and  the extracellular matrix and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 fibril  formation.  The  C-terminal  fibrinogen domain bi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llar proteins in the 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ngiopoietin  proteins,  which  contain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interacts with tyrosine-protein kinase receptor TI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hrombinase or fibroleu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cucumber fibrinogen-like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scabrous  (gene  sca).  Scabrous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neurogenesis in Drosophila and may encode a latera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rseshoe   crab   techylectin-5A,  a  nonself-recognizing  lect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 C-terminal domain that recognizes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icolins, with a collagen-like domain and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that contains potential calcium-binding sites and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c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 this domain, we selected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ysteine. We also developed a profile that covers the entire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 In contactin-associated proteins (Cntnap/Caspr) and intelectins (It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the  N-terminal  'A' region of the fibrinogen C-terminal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ed and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little R.F.; 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nogen and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83194; DOI=10.1146/annurev.bi.53.070184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ggon G., Everse S.J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fragment D from human fibrinoge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linked counterpart from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455-4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3233; DOI=10.1038/38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vertebrate fibrinogen-like sequence in an echinode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N.E., Mlodzik M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ing differentiation in the developing Drosophila ey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inogen-related lateral inhibitor encoded by scabr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370-13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ries N., Beisel H.G., Fuentes-Prior P., Tsuda R., Mut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, Bode W., Huber R., Kawab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-A crystal structure of tachylectin 5A provides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n origin of the innate immunity and the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3519-135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7569; DOI=10.1073/pnas.201523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ton W.A., Tzvetkova-Robev D., Miranda E.P., Kolev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jashankar K.R., Himanen J.P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Tie2 receptor ecto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iopoietin-2-Tie2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524-5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2286; DOI=10.1038/nsmb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stelansky M.S., Lounes K.C., Ping L.F., Dickerson S.K., Gorkun O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site beta 2, adjacent to the 'b' polymerizati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es lateral aggregation of protofibrils during fi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2475-248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2585; DOI=10.1021/bi035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Q's and the 2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rat seminal vesicle secre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n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).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is  an alkylbase DNA glycosidase (gene MAG1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]-[GK]-x-W-[ST]-[AVI]-x-[LIVMFY](2)-x-[LIVM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F]-x(2)-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in Escherichia coli of a gene for an alky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glycosylase from Saccharomyces cerevisiae; 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lk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3-methyladenine DNA glycosylase has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kA glycosylase of E. coli and is induced in respons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ylation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NASE_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2; RNASE_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III  (EC  3.1.26.3) (gene rnc) [1]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double-stranded RNA. It is involved in the processing of ribosomal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nd  of  some  mRNAs.  RNase III is evolutionary related [2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ac1,  a  ribonuclease  that  probably  inhibits 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 by degrading a specific 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nuclease III  (gene RNT1), a dsRNA-specific nucl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preribosomal RNA at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6E4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protein A46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08c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domain and a C-terminal RNase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K12H4.8, a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as SpAC8A4.0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regions of sequence similarity; one  of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9 residues which 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[KRQT]-[LMF]-E-[FYW]-[LV]-G-D-[SAR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of the Escherichia coli ribonuclease III ge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0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F_R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9; ZF_R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and viral proteins contain a conserve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40  to 60 residues (called C3HC4 zinc-finger or 'RING' finger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wo atoms of zinc. There are two different variants, the C3H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3H2C3-type,  which  is  clearly  related  despit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/histidine  pattern.  The  latter  type  is  sometimes 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H2 fi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[2] of the zinc ligation system is referred to as the "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"  motif.  This  atypical  conformation  is  also shared by the FY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8&gt;) and  PHD  (see  &lt;PDOC50016&gt;)  domains.  The way the "cross-b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 binding  two atoms of zinc is illustra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x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 x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      C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\    / x   x \   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Zn   x   x   Zn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/    \ C   H /    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    x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x x x x x         x        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ing a RING finger play a key role in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The ubiquitination pathway generally involves three types of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  E1,  E2 and E3. E1 and E2 are ubiquitin conjugating enzymes. E1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nd  passes  ubiquitin  to  E2.  E3  are  ubiquitin  protein  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substrate  recognition. It has been shown [3,4]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s act as E3 enzymes in the ubiquit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RING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-activating kinase (CAK) assembly factor MAT1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s the  complex  between  the CDK7 kinase and cyclin H (MAT1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Menage A Tro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male-specific  msl-2,  a  DNA-binding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 X   chromosome   dosage   compensation   (the   ele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ale single X chromo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COP1 which i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 been  characterized  in many different herpesviruses i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and/or  -repressor  of  the expression of many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attern that specifically recognized the C3HC4-typ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C3HC4-type and RING-H2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B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NG finger domain: a recent example of a sequenc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95-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Boddy M.N., Lally J., O'Reilly N.J., Martin S., How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mon E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RING finger domain from th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aemia proto-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1532-15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ick K.L., Jensen J.P., Fang S., Ong A.M., Hatakeyama S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mediate ubiquitin-conjugating enzyme (E2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364-113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kouchi M., Kondo T., Houghton A., Bartkiewicz M., Horne W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H., Yoshimura A., Bar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induced ubiquitination of the epidermal growth facto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the interaction of the c-Cbl RING finger and UbcH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07-3171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 [1]  is  a  protein  that  inhibits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ytokines, including IFN-gamma, IL-2, IL-3, TNF and GM-CS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ed macrophages an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L-10  is  a  protein of about 160 amino acid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involved in disulfide bo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****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 belongs to a family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 virus  BCRF1  protein, which inhibits the synthesis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virus type 2 protein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4 (md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AK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, we selected a region around the second cysteine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S]-x(4)-C-[QYCS]-x(4)-[LIVM](2)-x-[FLR]-[FYT]-[LMV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RTI]-[IV]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O'Garra A., de Waal Malefyt R., Vieira P., 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65-1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517; DOI=10.1146/annurev.iy.11.040193.00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danov A., Schalk-Hihi C., Gustchina A., Tsang M., Weatherbe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terleukin-10 reveals the functional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expected topological similarity to interferon 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591-6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LF]-x(2,3)-[LIV]-x(3)-[LIVM]-[STAC]-[STV]-x-[GANK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(2)-[AG]-[LIV]-x(2)-[LMF]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oybean gene encoding delta 1-pyrroline-5-carboxylate reduct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by functional complementation in Escherichia coli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o be osmo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proC and other housekeeping genes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 with their counterpart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R are involved in ssDNA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mammalian DNA polymerase beta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xynucleotid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open reading frame YCR14C encodes a DNA beta-polymer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artic acid residues at positions 190 and 192 of rat D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are involved in prime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M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8; SM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(SM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(SMB) domains are also found [2,3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ous  nucleotide  pyrophosphatase/phosphodiesterases  NPP1-3.  NPP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5'monophosphorylated  nucleotides from a variety of nucleo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erivatives.  In  addition,  NPP1-3  contain  intrins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ctivity.  They  consist  of  a  short  cytoplasmic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 single  transmembrane  domain  and  a  large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ing two  somatomedin-B-like domains, a catalytic domain and a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 (EC 3.4.21.-). PP11 is a placent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possess an amidolytic activity. A copy of the somatomedin 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oglycan known as superficial zo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amphibian D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crophage-specific Scavenger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 domain of vitronectin has been demonstrated to interact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kinase receptor  and  the plasminogen activator inhibitor-1 (PAI-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of  the NPP1 somatomedin B-like domain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di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  below 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  residues, arranged into four disulfide bond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active SMB domain may be permitted considerabl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heterogeneity  or  variability,  provided  that the Cys25-Cys31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 preserved.  The  three  dimensional  structure  of  the SMB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ompact  and  the  disulfide  bonds  are pack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ing  a  covalently bonded core [4]. The structure of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new protein fold, with the only ordered secondary structure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urn alpha-helix and a single-turn 3(10)-helix (see &lt;PDB:1OC0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M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,6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ne D.; djenne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organization of the human S-protein g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peptide motifs in the 'pexin' family and a mod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placental protein 11 and pea seed albumin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jsbers R., Ceulemans H., Boll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non-catalytic ecto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pyrophosphatase/phosphodiesterase NP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321-3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3192; DOI=10.1042/BJ2002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ikubo Y., De Guzman R., Kroon G., Curriden S., Neels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ill M.J., Dawson P., Oldziej S., Jagielska A., Scheraga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kutoff D.J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ing arrangements in active forms of the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uman 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6519-653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7085; DOI=10.1021/bi0496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A., Huntington J.A., Pannu N.S., Carrell R.W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vitronectin binds PAI-1 to modulate fibrinoly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541-5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8446; DOI=10.1038/nsb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S]-x(3)-[LIVM]-x(2)-[KRWYF]-x(2)-R-x-F-x-D-G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-[LIVM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rer R., Schwank S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the nuclear gene MRP-L6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tative mitochondrial ribosomal prote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 L6: structural evidence of gene duplic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ibosomal protein L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203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stretch  of  about  20  residues  in 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KR]-R-[LIVM]-x-[SA]-x(4)-[CV]-G-x(3)-[IV]-[WK]-[LIV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V]-[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9.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quence of nucleotides in a cDNA an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s in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ute encoding a ribosomal protein enhances wing morph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regulation of vegetative specif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{L}-[LIVMF]-[SC]-[R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-{PK}-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F]-[SANK]-x-P-x(2)-[WY]-x-[LIVM]-x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ribosomal protein genes on the human X and Y chromos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X inactivation and possible implications for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ene encoding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4 from 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2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91  to  148  amino  acids.  As  a signature 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AT]-G-x(2)-[KREILYV]-[STAI]-x-[GCAVI]-[FYKRE]-[G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YA]-Y-[DENQAKY]-[STDN]-x(7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 encoding human ribosomal protein S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ibosomal protein gene in Mucor racem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[WY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GTY]-[EQ]-[FYW]-x-[KRT]-H-[G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base non-specific and adeny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tial ribonuclease from Aspergillus saito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incompatibility: a self-recognition system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yle self-incompatibility gene products of Nicotiana al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5-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4090; DOI=10.1038/342955a0229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the gene encoding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I: exact physical mapping using the genome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essential histidine residues of ribonucleas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spergillus ory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and molecular structure of RNase Rh, a new class of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from Rhizopus niv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 to  the  C-terminus  of  an  ATP-binding 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and is also part of the ATP-binding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PKVNA]-x-[GVS]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PE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pckA gene of Escherichia coli K-12: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and allosteric regulation and homology of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with the enzymes from Trypano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i 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e A., Goldie H., Sweet R.M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kinase: a new structural family with the P-loop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hosphate hydrol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6:126-1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 (EC  2.5.1.61), or hydroxymethylbilane synth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involved in the biosynthesis of porphyrins and related macro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talyzes  the  assembly of  four  porphobilinogen (PBG) units in a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R]-x-[LIVMFAT]-x(3)-[LIVMFAC]-x-[GSALV]-[GSANHD]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ACS]-[PLA]-[LIVMF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pyrromethane cofactor of hydroxymethylbi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(porphobilinogen deaminase) is bound to the prote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lphur atom of cysteine-2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eme  biosynthesis: the chelation of a ferrous ion to proto-porph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ferrochelatase  is  a mitochondrial protein bound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whose active site faces the mitochondrial matrix. The mat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ochelatase  is  composed of about 360 amino acids.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gene hemH) [3] is a protein of from 310 to 3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stidine residue which could be involved in bind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x-[ST]-x-H-[GS]-[LIVM]-P-x(4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RLHAFSTI]-x-[GN]-[DPC]-x(1,4)-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murine ferrochel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isible light-sensitive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wo forms (UBA1 and UBA2) [3],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4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AI]-[CL]-S-G-K-[FI]-x-[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UBE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G]-C-T-[LIVM]-[KRHA]-x-[FTN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hmen R.J., Stappen R., McGrath J.P., Forrova H., Kolarov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feau A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yeast gene encoding a homolog of ubiquitin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099-181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ubiquitin-activating enzyme E1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n essential cysteine by in vitro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]-[LIVF]-R-[FYW]-x(2)-[IVL]-H-[STGAV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directed mutagenesis of the heme axial ligands of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559 affects the stability of the photosystem I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1; CHEMOTAXIS_TRANSDU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chemosensor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hemotactic-signal transducers in enter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Salmonella typhimuriu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Tcp for taxis to citrate and from phen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s of deamidation and methylation in Tsr, a bacterial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transdu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conformation of an insect neuro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a novel pheromon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 structurally related to leucopyrokinin from the army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vae, Pseudaletia separ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tie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ransition protein 1 from ram elongating spermatids.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metric characterization, primary structure and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f two vari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gene nd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Y](2)-x(6)-[HK]-x(3)-[KRP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K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2)-[LIVMFYW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an MDR-like export system: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cin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e secretion by Erwinia chrysanthemi: the specific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nalogous to thos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haem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es of the lactococcin A gene cluster from Lac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is subsp. lactis biovar diacetylactis WM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luster of genes controlling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ine protease in Pseudomonas aeruginosa: relationship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ory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rug resistance pumps in bacteria: variations on a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ETMALONYL_COA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[TQ]-x(2)-[LIVMFY](2)-x-[EQH]-E-x(4)-[KR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P-x-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methylmalonic acidemia resulting from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methylmalonyl CoA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gene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osylcobalamin-dependent ethanolamine ammonia-lyase of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hydrate utilization in Streptococcus thermophi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for aldose 1-epimerase (mutarot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glucose 4-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3 (EC 3.4.24.-) (collage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4 (EC 3.4.24.-) (membrane-type matrix metalliprotein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5 (EC 3.4.24.-) (membrane-type matrix metalliprotein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6 (EC 3.4.24.-) (membrane-type matrix metalliprotei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K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 MMP-7 and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Y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transin (rat stromelysin) auto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monstrates a role for residues surrounding the '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expression of a collagenase-like hatching enzyme ge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amete lytic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: similarity of functional domains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 important  for  the formation of the cornified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G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 (gene TG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 3,  responsible  for  the  later  stages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in the epidermis and the hair follicle (gene TG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4 (gene TG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X (Tgase X) (gene TGM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Z (Tgase Z) (gene TGM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Q-[CA]-W-V-x-[SA]-[GAS]-[IVT]-x(2)-T-x-[LMSC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AG]-[L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ransglutam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glutaminases: multifunctional cross-linking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 (C23G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3 (Rp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KR]-x(6)-G-x-[LIVMT]-x(2)-[NQSCH]-x(1,3)-[LIV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[DENQ]-x(7)-[LMT]-x(2)-G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ick R.B.; 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[IV]-[LIV]-x(2)-[LM]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tructural characterization of the bacterioferri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, chemical and immunologic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oferritins of Escherichia coli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s-methionine axial ligation of haem in bacterioferrit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56; DOI=10.1038/34677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uncharacterized bacterial and archaeal proteins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hemeryt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that  contains four of the iron-ligands: three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ate or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F-x(2)-[EQ]-[ENQ]-x(2)-[LMF]-x(4,7)-[FY]-x(5,6)-H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nd the first E/Q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yohemerythrin in the azidomet state at 1.7/1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hemerythrin from Siphonosoma cuman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ohemerythrin, a major 14-kDa yolk protein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ellogenin in lee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7; HTH_ME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70  residues  present in the merR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The family is named after the merR regulator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of  Gram-negative  bacteria  found on transposons Tn21 and Tn50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-type   regulators  are  present  in  diverse  bacterial  genera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The helix-turn-helix DNA-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se  transcriptional  regulators  and is followed by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C-terminal part of merR-type regulators contains effec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that  are  specific  to  the  effector  recognized.  Most  mer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respond  to  environmental  stimuli,  like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,  oxidative  stress  or antibiotics and a subgroup of metallo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terial transcription activators that respond to metal 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merR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N-terminal  DNA-binding domains are ascribed to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proteins, containing a four-helix (H) bundle and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 beta-sheet  (B)  in  the  topology:  B1-H1-H2-B2-B3-H3-H4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JBG&gt;)  [3].  The  helix-turn-helix  motif comprises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e second being called the recognition helix. The HT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into  the  major  groove,  where the recognition helix mak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contacts.  The  second  DNA-binding  element  is  wing W1,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beta-strands and their connecting loop. The thir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 wing  W2,  is  not a loop like in typical winged-helix prote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-T-H  motif  formed  by  helices  three  and four. In a typical 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 the  HTH  and  two wings bind the promoter of the regulated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-35 and -10 regions in a spacer of 19/20 bp and longer than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ng   the   operator   DNA  and  causing  RNA  polymerase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2]. Most merR-like transcriptional regulators are 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e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501  merR,  mercuric resistance operon regulatory protein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ercury merR represses transcription by binding tightly, as a d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er'  operator  region;  when  mercury is present the di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a  single  ion and becomes a potent transcriptional activa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R, bmrR and mtaN (ywnD), transcriptional activ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r and bmr transporters involved in multidrug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oxR,  responds  to  oxidative stress and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 superoxide response 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rhizobium  japonicum nolA,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tipA, a transcriptional activator which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zntR, a zinc-responsive regulator of zntA A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ueR, a regulator of the copper efflux regu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starts at position 2 of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ds  three  residues  upstream  of  its C-terminal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covers the entire wHTH, including the first st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motif, wings W1 and W2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metalloregulatory proteins from both gram-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 control transcription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N.L., Stoyanov J.V., Kidd S.P., Hobm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r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45-1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leznova-Heldwein E.E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78-3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ity of the CIII regulator of lambdoid bacteriophag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24-amino acid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8; TE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A domain is a DNA-binding region of about 66 to 68 amino acid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named  after  the two proteins that originally defined the domain: TE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baA  [1].  The  TEA  domain  is  located  toward  the  amino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factors of the TEA/ATTS family . It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ree  alpha-helices,  two  of  which  have  been 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NA 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T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F-3,  TEF-4 and TEF-5 [3], putative transcription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TE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8B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have used positions 39 to 67 of the TEA doma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[YH]-I-x(3)-[TC]-x(3)-R-T-[RK]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S-S-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J.J., Chambon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ranscription activation function and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of transcriptional enhancer factor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337-2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quemin P., Hwang J.-J., Martial J.A., Dolle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developmentally regulated mammalia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containing the TEA/ATTS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1775-217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mpbell S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lloped gene encodes a novel,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required for sensory organ different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I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capsid proteins of small icosahedral RN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49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[R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k killer gene family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genes in old sequence: a strategy for finding ge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gen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graphic analysis of the toxic Gef protein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9; FMN_HYDROXY_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oxidoreductases  that  act on alpha-hydroxy acids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 have  been  shown  [1,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15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in the reaction mechanism of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ton  from  the alpha-carbon of the substrate producing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attach to the N5 atom of FMN. A conserved histid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hown [5] to be involved in the removal of the proton. We sel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 the region around this active site residue,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ontains  an  arginine  residue which is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Three-dimensional  structures  of  FMN-dependent  alpha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 show   a  common  fold  with  a  TIM  barrel  structur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B3&gt;).  We  also  developed a profile that covers the entire FMN 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-lactate 2-monooxygenase from Mycobacterium smegmatis.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, and primary structure homology within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ep Le K.H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long chain alpha-hydroxy acid oxidase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, a member of the family of FMN-dependent alpha-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oxid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unane L.M., Barton J.D., Chen Z.W., Le K.H., Amar D., Lede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of recombinant rat kidney lo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 acid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4:1521-15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236; DOI=10.1021/bi0486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 site of spinach glyco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contains two members of this family (genes POR1 and POR2); 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hree members (genes VDAC1, VDAC2 and VDAC3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CAD]-x-[STA]-x(3)-[TAG]-[KR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A]-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solutes through mitochondrial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s: review on mitochond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genesis and function of eukaryotic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genetics of the VDAC ion channel: structural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mpson M.J., Lovell R.S., Davison D.B., Craige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use mitochondrial voltage-dependent anion chann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es to chromosome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192-1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7.1.4),  which 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ferredoxin-like iron-sulfur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5&gt;),  a  central  FAD/NAD-binding domain and a C-termin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oxidase (EC 1.2.3.1), which catalyzes the oxidation aldehy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 Aldehyde  oxidase is highly similar to xanthine dehydrogen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nd dom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{A}-x(2)-[KRNQHT]-x(11,14)-[LIVMFYWS]-x(3)-{V}-{GK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C-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M2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3; CB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 (carbohydrate-binding type-2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such 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(EC 3.2.1.8) [1]. Structurally, cellu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anases  generally  consist  of a catalytic domain and a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  amino acid residues, the carbohydrate-binding module 2 (CBM2) [2,E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und  either  at  the  N-terminal or at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2  can be classified in 2 subfamilies according to substrate specifi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which binds cellulose and CBM2b which interacts specifically with xy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 and  CBM2b also display significant differences at the residu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a    xCxxxxWxxGxxNxxxx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b    xCxxxxWxxRxxNxxxxxxxxxxxWxxxxxxx--------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: surface-expos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CBM  domains CBM2 is a beta-sheet domain containing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with its ligand via a hydrophobic strip of aromat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EXG&gt;) [3]. In family 2a this hydrophobic surfac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residues, which are all required for binding soluble and in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of  cellulose  [4]. In family 2b only 2 surface-exposed tryptoph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the first one is oriented differently. It is therefo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 interact with cellulose but is ideal for binding xyla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s A (gene cbhA) and B (cbh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E-2 (gene celB) from Thermomonospora fu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e  CBM2a  domain we developed a pattern which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specific to CBM2a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BM2 domain and recognizes both CBM2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DN]-[LIVM]-x(2)-[GST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ellulose-binding domain-like sequences in euc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G.Y., Ong E., Gilkes N.R., Kilburn D.G., Muhandiram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-Brandts M., Carver J.P., Kay L.E., Harve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ellulose-binding domain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mi by nuclear magnetic resonance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993-70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y T., Simpson P., Williamson M.P., Hazlewood G.P., Gilbert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osz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three surface tryptophans in Type IIa cellulose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 pivotal role in binding both soluble and insolubl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29:312-3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pson P.J., Bolam D.N., Cooper A., Ciruela 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IIb xylan-binding domain has a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homologous family IIa cellulose-binding domain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Fold. Des. 7:853-8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mpson P.J., Xie H., Bolam D.N., 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ligand specificity of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1137-411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978; DOI=10.1074/jbc.M0069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M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4; CBM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1 (Carbohydrate-binding type-1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uch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 (EC  3.2.1.8)  [1].  Cellulases and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consist  of a catalytic domain and a cellulose-binding domain (C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arbohydrate-binding module (C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-binding  module  of a number of fungal cellulases (CBM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consist of 38 amino acid residues. Enzymes known to co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(gene CBHI) from Humicola grisea,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erochaete chrysosporium, 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3 (gene cel3) from Agaricus bisp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1  is  found either at the N-terminal (Cbh-II or egl2) or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Cbh-I,  egl1  or  egl5)  of  these  enzymes. As i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, there are four conserved cyste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BD domain, all involved in disulfide bonds. The CBM1 fol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ree-stranded  antiparallel  beta-sheet  (see  &lt;PDB:1AZJ&gt;) [2]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 into  a  wedge-shaped  structure  with  a  flat  face 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aromatic   residues   separated  by  about  10.4  Angstro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periodicity of the glucose units in the cellulo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us probably involved in cellulo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been found in a putative polysaccharide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red  alga, Porphyra purpurea. Structurally, this prote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andem repeats of the C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(2)-x(4,7)-G-x(3)-C-x(4,5)-C-x(3,5)-[NHGS]-x-[FYWM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BM1  of  endoglucanase  I  and exocellobiohydrolase II  have  a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ulfide bridge on their N-terminal sid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inen M.L., Kontteli M., Kerovuo J., Linder M., Anni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berg G., Reinikainen T., 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hree engineered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llobiohydrolase I from Trichoderma 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94-3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inen M.L., Linder M., Drakenberg T., Anni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ellulose-binding domain of endoglucan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ichoderma reesei and it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o-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6:279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the  regulation  of  the  microtubule (MT) filament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bilizing microtubules.  It  prevents assembly and promotes dis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tructure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2 (Protein SCG10); a  neuron-specific, membran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umulates  in  the  growth cones of developing neurons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its  sequence  to  stathmin, but differs in that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-terminal hydrophobic segment of 32 residues 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3  (SCG10-like  protein;  SCLIP)  [2];  a   protein 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 4  (Stathmin-like  protein  B3);  which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ydrophobic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R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[KR]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hmin: a relay phosphoprotein for multiple signal transdu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zon S., Byk T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LIP: a novel SCG10-like protein of the stathmin fami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0:2386-23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zon S., Maucuer A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thmin family -- molecular and b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ammalian proteins expressed in 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8:794-8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L]-[FY]-S-G-G-[LV]-D-T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[KRM]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in the human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ininosuccinate synthetase and the argG genes of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sarcina barkeri MS and Methanococcus vanniel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. This  protein  (gene flpA) is involved in pre-r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the Gly/Arg-rich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that start with and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APKR]-[IVEAT]-[FY]-[GSAC]-[IVL]-E-[FYV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REA]-x(2)-[RQSFT]-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sequencing of human fibrillarin,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ar protein recognized by autoimmune antis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As a signature pattern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chromosomal and plasmid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ulokinase from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m II fructose 1,6-bisphosphatase and phosphoribulokinas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art of a large operon in Rhodobacter sphaeroides: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insertional mutagenesis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[SA]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elin P0-protein, more than just a structural 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ntral nervous system myelin: structure, function, and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thalate 4,5-dioxygenase (EC 1.14.12.7) (gene pht3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chlorobenzoate-3,4-dioxygenase   (EC   1.14.12-.-)   (gene   cbaA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 dioxygenase (EC 1.14.99.-) (gene bph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2,3-dioxygenase  (EC 1.14.12.-) 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have been shown [2] to b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[GAR]-x(7,8)-[GEKVI]-[NERAQ]-x(4,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cinetobacter calcoaceticus benAB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nzoate 1,2-dioxygenase reveal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mponent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i B., Lee K., Carredano E., Parales R.E., Gibson D.T., Eklund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romatic-ring-hydroxylating dioxygenase-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571-5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yl-tRNA(Gln) amidotransferase subunit 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tty acid amide hydrolase (gene FAA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 (gene A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utative amidases amiA2, amiB2, amiC and 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V]-S-[GS](2)-G-x-[GSAE]-[GSAVYCT]-x-[LIVMT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GSAT]-x-[GA]-x-[DE]-x-[GA]-x-S-[LIVM]-R-x-P-[GSA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e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imary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ntiomer-selective amidase from Brevibacterium sp. strain R3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evidence for genetic coupling with nitrile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amidase gene from Rhod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 N-774 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utative amidase gene in yeast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homology between 6-aminohexanoate-cyclic-dimer hydrol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bacterium and Pseudomonas str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rnow A.W., Hong K., Yuan R., Kim S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avatt B.F., Giang D.K., Mayfield S.P., Boger D.L., Lerner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ula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zyme that degrades neuro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-acid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4:83-8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1.147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y between a beta-galactosida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fungal thioredoxin reductase (EC 1.8.1.9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S]-x(2,4)-[FYA]-x(4)-[LIVMAT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[GI]-[GDS]-[GRD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ioredoxin reductase from Escherichia coli.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yl hydroperoxide reductase from Salmonella typhimurium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mology to thioredoxin reductase and other flavoprote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M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NADH dehydrogenas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phile, Bacillus sp. strain Y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gene from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MV]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x-L-[FY]-I-x(4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 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Myelin proteolipid: the 4-alpha-helix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yelin integral membrane protein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ipid protein (PLP) of CNS myelin: positions of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ulfide-bonded, and fatty acid thioester-link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membrane topology of P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6: identification of a PLP/DM20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molecules through the outer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 Review on bacte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physics of the structure and function of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8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orin superfamily: sequence alignment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6; AVID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pellins I and III [2] are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embryo,  a  component  of  the extracellular matrix. These two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structure composed of a CUB domain (see &lt;PDOC00908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umber of EGF repeats (see &lt;PDOC00021&gt;) and a C-terminal avi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The fibropellin avidin-like domain forms a homotetramer in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 biot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4,5] and avidin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 (see &lt;PDB:1AVD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sequence  for  the avidin-like domai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located  in  its  C-terminal  section. 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Y]-x(2)-[KRI]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 and streptav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sgrove B.W., Raff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pEGF III gene encodes a member of the fibropellins: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-containing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57:526-5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58; DOI=10.1006/dbio.1993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ai I., Yu Y., Zhu X., Cantor C.R., We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vidin-like domain that does not bind biotin is ado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by the extracellular mosaic protein fibrop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 Sci. 14:417-42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374; DOI=10.1110/ps.0489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re streptavidin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avelength anomalous diffraction of synchrotron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tetragonal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-white avidin in its functional complex with biotin at 2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-like domain in an epidermal growth factor homolog from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 protein structure databases ha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R]-G-G-x-[DG]-x(2)-G-x-[PV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G.; 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ally inducible phosphorylation of a nuclear pool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homolog of the human S6 ribosomal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ion in the hematopoietic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acco cDNA encoding the ribosomal 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s in hal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40 S ribosomal protein S6 phosphorylation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mouse 3T3 fibroblasts stimulated with s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 (ZK65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S]-[PSTLNH]-{D}-{F}-[LIVMFA]-[KRGSADN]-x-[LIVY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KRHQS]-[DESTANQRL]-[LIV]-A-[KRCQVT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2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L]-x(2)-[KRT]-[LIVMFT]-x(3,5)-W-R-[KR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a processed gene coding for mous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comparison of the rp49 gen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subobscura and D.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richoderma harzianum ribosomal 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from the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and the eubacteriu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]-x-[STKV]-x-[KR]-[NSKQ]-x(3,4)-[PATQS]-x(1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QVSIT]-x(2)-K-[FYH]-[C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primary structure of proteins L28, L33 and L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illus stearothermophilus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3] that the following carbohydrate and pur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  and  can  be grouped into a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kinase (EC 2.7.1.20) (gene A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 kinase  (EC  2.7.1.144)  (phosphotagato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{AGLS}-[STA]-x(2)-{A}-x-{G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NKA}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K,  gsk, kdgK, yeast ribokinase and YJR105w, B.subtilis yxdC and E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V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hodobacter capsulatus fruK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fructose-1-phosphate kinase: evidence for a kinas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oth phosphofructokinas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ies between the gen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phosphofructokinase (fruK), genes specifying other kin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, and lacC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Vibrio alginolyticus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-encoding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1; S5_DS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S5 protein has been solved [1]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eparated  domains  (see &lt;PDB:1PKP&gt;). An N-terminal domain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ructurale  homology  to  the  dsRBD  domain (alpha-beta(3)-alph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  and  a  mainly helical C-terminal domain that interacts with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RBD domain of the S5 protein interacts with the 16S RN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belongs 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 (C49H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mitochondrial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is  a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tein is based on a conserved region, rich in glycine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domain.  The  profile  we  developed  cover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s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EA]-x(3)-[FYVIM]-x-[ACVTI]-x(2)-[LIVMA]-[LI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[DN]-x(2,3)-G-x-[LIVMA]-[GS]-x-[SAG]-x(5,6)-[DEQG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RFY]-x(2,3)-[AS]-[LIVMF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ibosomal protein S5 reveals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768-7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2; DOI=10.1038/3587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]-[KR]-x-[GSAC]-[KRQVA]-[LIVMK]-[WY]-[LIVM]-[KR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LFY]-[A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D-glucosidases    (EC 3.2.1.39)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KS]-x-[LIVMFYWA](3)-[STAG]-E-[STACVI]-G-[WY]-P-[ST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A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tylar matrix polypeptide (sp41)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proteins super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wo plant beta-glucan endo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tinct substrate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YQ]-x-{R}-x(7)-[LIVMYSTA](2)-[GSTA]-[STADEN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AN]-N-x-[SADENFR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gB, FlgC, FlgF and FlgG. A family of structural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agellar basal body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 [3], in OSM, to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T]-x(4)-F-[NQ]-x-K-x(3)-C-x-[LF]-L-x(2)-Y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F: lots of interesting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 assignment and identification of reg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ctivity of oncostatin 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s Y (xynY) and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{QNAG}-{GSV}-[LIVN]-x-[IVMF]-[ST]-E-[LIY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c acid 274 is the nucleophile in the active s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aining' exoglucanase from Cellulomonas fi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stidyl residue in the activ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ication of catalytically important carboxy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isozymes of heme oxygenase: HO-1 to HO-3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 differ in their tissue expression and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suggested [2] that HO-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production of carbon monoxide in the brain where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ome  of  the  chloroplast of red algae as well as in cyano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heme oxygenase (gene pbsA) that is the key enzyme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omophoric part of the photosynthetic antennae [3]. An heme 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bacteria Corynebacterium diphtheriae (gene hmuO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the acquisition of iron from the host hem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 in  the  central  section of these enzymes,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a  histidine  residue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IV]-A-H-[STACH]-Y-[STV]-[RT]-Y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 oxygenase: function, multiplicity, regulatory mechan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 monoxide: killer to brain messenger in one st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ud C., Zabul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me oxygenase gene (pbsA) in the red alga Rhodella violac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ous and transcriptionally activated du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736-1174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mi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zation of host iron sources by Corynebacterium diphtheri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whose product is homologous to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 oxygenases and is required for acquisition of iron from 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glo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838-84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ermease from Erwinia herbicola (gene: tu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2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G-M-[LF]-[SA]-x-P-x(3)-[SA]-G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integral membrane proteins involved in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matic amino acid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glyoxylate  aminotransferase  (EC 2.6.1.45) (SGAT) (gene sga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fungi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CHT]-[DGH]-[LIVMFYAC]-[LIVMFYA]-x(2)-[GSTAC]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R]-K-x(4,6)-G-x-[GSAT]-x-[LIVMFY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NifS family of proteins to a new class of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3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potential  iron-sulfur proteins (HiPIP) [1,2,E1] are a specif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dox  potential  4Fe-4S ferredoxins that functions in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which occurs commonly in purple photosynthetic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teria, such as Paracoccus denitrificans and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HiPIPs seem to react by oxidation of [4Fe-4S]2+ to [4Fe-4S]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iPIPs  are  small  proteins  which  show  significant vari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their  sizes  (from 63 to 85 amino acids), and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 potentials . As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     4Fe-4S cluster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xxxxxxxxxxxxxxxxxxCxxCxxxxxxxxxxxxxC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structure of the high potential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Ectothiorhodospira halophila determined at 2.5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sano T., Takeshima T., Sugawara K., Inoue C., Shiratori T., Yan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encoding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(II) oxidase. High homology of the gene product with HiP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242-112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riessche G., Vandenberghe I., Devreese B., Samyn B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gh R., Cusanovich M.A., Bartsch R.G., Fisch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Beeum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and distribution of high-potential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hat donate electrons to the photosynthetic reac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hototropic prote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7:181-1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2962; DOI=10.1007/s00239-003-2465-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tallo.scripps.edu/PROMISE/HIP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 a  major  role  in  membrane biogenesis by conveying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waxes or cutin from their site of biosynthesis to membran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]-x(2)-C-x(1,2)-[LIVM]-x(1,2)-[LIVM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,2)-[LIVMF]-[STRD]-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lipid transf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7; DOI=10.1146/annurev.bi.60.070191.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transfer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s of plant 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acids which was first identified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proteins  HP1  and  Polycomb.  Chromo  domain have now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multiple  copies  in  a variety of eukaryotic proteins wit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 activities, most or all of which are connected with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/function. Functional  dissections of chromo domain protein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tic  role  for chromo domains in targeting chromo domain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s  of  the  nucleus.  The  mechanism  of  targeting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and/or  protein/nucleic acid interactions. Hence, sever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idence  show  that  the  HP1  chromo  domain is a methyl-specific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dule,  whereas  the  chromo  domain of two prote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osage  compensation  complex, MSL3 and MOF, contain chromo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 to RNA in vitro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 was  found  to  have  a second chromo domain in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called the 'chromo shadow' domain, with weak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N-terminal chromo domain. Various chromo shadow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mediate self-association, pointing to a general proper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However,  chromo  shadow  domains  have been implicat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logous interactions  as  well.  Hence  the chromo shadow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-family proteins  has  been  found to bind to lamin B receptor in y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protein assa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resolution structures of HP1-family protein chromo and chrom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  a  conserved  chromo domain fold motif consisting of thre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packed  against  an alpha helix. The chromo domain fold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(oligonucleotide/oligosaccharide  binding)-fold class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eukaryotic nucleic acid binding prote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chromo or chromo shadow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wi6,  a  protein  involved in the repression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G6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binding/helicase proteins CHD-1 to CH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-specific lethal-3 protein (MS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s absent on the first (M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Pdds (programmed DNA degradation),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participate in the recognition and removal of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nuclear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 is  located  in its central part. We also develope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entire chromo and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M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V]-[PSTDEN]-x(2,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rinting a determined state into the chromatin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found in a Drosophila heterochromat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animal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hadow domain, a second chromo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-binding protein 1, H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uperfamily: new members, duplication of the chromo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sible role in delivering transcription reg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senber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chromo domain: an ancient chromat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5:19-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C-acetyltransferase (EC 2.3.1.29), which  catalyzes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  synthase   (EC 2.3.1.47)    (7-KAP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(gene bioF) which  catalyzes an  intermediate 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biotin:  the addition  of 6-carboxy-hexanoyl-CoA to 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8-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C-palmitoyltransferase  (EC  2.3.1.50)  from  yeast (genes LC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B2), which catalyzes the condensation of palmitoyl-CoA and ser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{ENKR}-{TND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h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minotransferase HI0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minotransferase T01B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S]-[LIVMFYWCAH]-x-D-[ED]-[IVA]-x(2,3)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GCYN]-x(0,1)-[RSACLIH]-x-[GSADEHRM]-x(10,16)-[D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AG]-[LIVMFYSTAR]-x(2)-[GSA]-K-x(2,3)-[GSTAD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6; HTH_ASN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nC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nC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amino  acids  present  in  transcription regulators of the asnC/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family of prokaryotic regulators is named after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 and Leucine-responsive Regulatory Protein (lrp), which are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 synthesis  and a global regulator of various operon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snC/lrp-like  proteins  are  present  in  bacteria and archaea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asnC-type  HTH  domain occurs usually in the N-terminal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   can   contain   an   effector-binding   domain  and/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.  Regulators  of  the  asnC/lrp  family can be d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, octamers and hexadecamers [3,4]. These proteins regulat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and  related  processes.  Lrp  is  a  global regulator of E.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 in   amino   acid   metabolism  and  pili  synthesis  by 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of  at least 10% of its genes. Most lrp homologue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regulators  of amino acid metabolism [4]. Various amino acid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effectors  and  can  either  activate  or  repress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nzymes.  Many  asnC/lrp-like  proteins  can also repres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hyperthermophilic  archaeal  lrpA 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,  DNA  binding  domain  contains  a  core  of  three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single beta-strand, which connects as a flexible hi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binding  domain  (see  &lt;PDB:1I1G&gt;).  The  second  and third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via  a turn, comprise the helix-turn-helix motif. Helix 3 i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ognition  helix  as it 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E.  coli lrp DNA binding mutants are positioned in the lrpA stru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H and three are on the hing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snC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Leucine-responsive  Regulatory  Protein  (lrp),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regulator  of 35-75 different genes involved i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amino acid degradation, transport or pili formation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leucine  by  lrp  can  stimulate  or  reduce  the  regulatory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for  some  operons  or  repression  for  others. Lrp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gulates the lrp gene, independently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lrp, a global leucine-responsive regulato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branched-chain  amino  acid  biosynthesis,  pili  formation and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snC,  a  specific  asparagine-depend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  asparagine   biosynthesis.   AsnC  is  also  an  aspara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repressor of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putida   bkdR,   a  specific  autoregulatory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, involved in catabolism of branched-chain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putR, a specific proline-responsiv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rpA/lrpB and lrpC, transcriptional regula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erine-glycine  interconversion, sporulation and amino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C binds to a specific DNA structure and wraps and overwinds the DN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zlB, a specific transcriptional repressor of bran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mino aci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furiosus lrpA, a putative lrp with negative auto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rp, a repressor of the glutamate uptak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attern   we   use   to   detect   these  proteins  span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and extends one residue downstream and one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extremities. The profile we developed covers the entire asnC-typ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, from the first helix to the end of the hi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NEQA]-[LIVM]-[GSA]-x(2)-[LIVMFYT]-[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ST]-x(6)-R-[LIVT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ns D.A., Ryan C.W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Lrp, and Escherichia coli regulatory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a global response to leuc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yrpides N.C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ubacterial transcriptional activator Lrp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P.M., Smits S.H.J., Sedelnikova S.E., Brinkman 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s W.M., van der Oost J., Rice D.W., Rafferty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rp-like transcriptional regul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990-9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3; DOI=10.1093/emboj/20.5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inkman A.B., Ettema T.J.G., de Vos W.M., van der O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rp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287-2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berg D., Midkiff M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 versus local regulatory roles for Lrp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philus influenzae as a case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4004-40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65; DOI=10.1128/JB.183.13.4004-401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uhammouch M., Dewhurst R.E., Hausner W., Thomm M., Geiduschek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archaeal transcription by recrui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97-5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2306; DOI=10.1073/pnas.08371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loin C., Jeusset J., Revet B., Mirambeau G., Le Hegara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DNA conformation and topology in right-h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ing by the Bacillus subtilis Lrp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333-5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8218; DOI=10.1074/jbc.M2074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hydrogenase-4 (gene hy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[RT]-[GA]-x-E-K-[LIVMTN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pentad repeat (IRF family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a highly conserved N-terminal domai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involved  in  DNA-binding  and  which  conta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. This domain is known as a 'tryptophan pentad repe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3 (IR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 regulatory  factor  4  (IRF-4)  which  binds to the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ed response element (ISRE) of the MHC class I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5 (IR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6 (IRF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7 (IRF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for this domain, we selected the region that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the fourth of the five conserved trypto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[DNH]-x(5)-[LIVF]-x-[IV]-P-W-x-H-x(9,10)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F-[KRQ]-x-[WR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terferon-beta gene: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elements and trans-ac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interferon gamma-regulated protein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on-inducible enhancer element of major histo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class I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of an alpha-interferon-responsive transcription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interferon regulatory factor and My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T]-x(1,3)-[LIVMH]-[APNT]-[LIVM]-x(1,2)-[LIVM]-H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pneumoniae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[GM]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zinc-binding ligands in the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e aldo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V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wlpox virus thymidine kinase: nucleotide sequence and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thymid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ary relationships of African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9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erpes thymidine kinase: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equine herpesvirus 1 thymidine kinase gene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cell-encoded thymidyl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oporin, a novel putative channel protein of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5)-{A}-x-{F}-x(2)-[LIVMFYW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subunit c/III/9 gene sequences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kingdom and metaphytes molecular phylogen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,4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 phosphatase  (EC 2.7.3.9).  This i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the phosphoenolpyruvate-dependent sugar phosphotransfer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S), a major carbohydrate transport system in bacteria. The PTS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orylation  of incoming  sugar substrates  concomitant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 across the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 a phosphoryl group  from PEP is transferred to enzyme-I (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TS which in  turn transfers  it to a phosphoryl  carrier protein (H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-HPr  then  transfers  the  phosphoryl  group  to  a  suga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STN]-x-H-[STA]-[STAV]-[LIVM](2)-[STAV]-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SKN]-x-[LIVMF]-[SA]-[LIVMF]-G-[ST]-N-D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T]-[STALIV]-[LIVMFY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Merrick M.J., Plunkett G. III, Rose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-encoding genes revealed by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enome: a chimeric gene encoding an Enzy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hat possesses a putative sensory transdu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1:103-1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sequence homologies in plant and bacterial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ikinase, enzyme I of the bacterial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phosphotransferase system and other PEP-utiliz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potential catalytic and regulatory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ersbach M., Kreuzaler F., Geerse R.H., Postma P.W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K-12 p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encoding PE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TYPE_1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TYPE_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3; PTS_EIIA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4; PTS_EIIA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5; PTS_EIIA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6; PTS_EIIA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7; PTS_EIIA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 profiles and phosphorylation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domain (IIA) , carries the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 an  histidine which is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 (see  &lt;PDOC00795&gt;)  is  phosphorylated by phospho-IIA on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translocation channel and at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and   sequence  analyses,  the  PTS EII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-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It forms a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barrel   structure  that  incorporates  'Greek  key'  and  'jelly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logical  motifs  (see  &lt;PDB:1GPR&gt;).  The  phosphorylation site (Hi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 the  middle  of the domain, at the C-terminus of a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2  domain, which is  found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42  amino  acids.  It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ng  beta/alpha  arrangement  of  five-stranded beta-sheet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,  where  the  two last alpha helices forms an helic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&lt;PDB:1PDO&gt;).  The  phosphorylation  site  (His)  is  loca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us of the domain, at the topological switch-point of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the subunit interface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 It is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  (see  &lt;PDB:1E2A&gt;). The phosphorylation site (His)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-terminus of the domain in the third alpha helix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30  amino  acids.  It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-stranded  mixed  beta  sheet,  flanked  by  helices on both sid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A3A&gt;).  The  phosphorylation  site (His) is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 beta  strand,  in  a shallow crevice lined with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5 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1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s) is located at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s  similar  to  type  1  to  4  can be found in 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re mainly transcriptional regulators [5].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 is found in association with other domains like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  domain    (see   &lt;PDOC00579&gt;),   the   DeoR-type   HTH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696&gt;),   or   the   PTS   regulation   domain  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erminator).   It   may   possess   a  regulatory  function,  throug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ctivity,  or act as a simple phosphoryl donor.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tains a EIIA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anscriptional regulatory proteins levR, nrtC, bg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lactose permease lacS, a non-PTS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TS-dependent dihydroxyacetone kinase, phosphotransfer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signature patterns for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 domains.  We  also developed five profiles that cover the entire PTS E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se profiles are directed respectively against the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the Mannitol class of PTS, the Lactose class of PTS, the Mann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and 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A]-[LIVMF](2)-H-[LIVMF]-G-[LIVMF]-x-T-[L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D.-I., Kapadia G., Reddy P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glucose permease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 at 2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583-9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unn R.S., Markovic-Housley Z., Genovesio-Taverne J.-C., Fluki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zkallah P.J., Jansonius J.N., Schirmer T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mannose trans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1.7 angstroms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9:502-5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liz P., Engelmann R., Hengstenberg W., Pai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nzyme IIAlactose from Lactococcus lactis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ld and points to possible interactions of a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775-7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van Montfort R.L.M., Pijning T., Kalk K.H., Hangyi I., Kouwijzer M.L.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377-38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malonyl-CoA and NADPH.  Bacterial 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A}-{KGR}-x(2)-[LIVMFTAP]-{R}-x-[AGC]-C-[STA]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{LI}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terial and plant beta-ketoacyl synthase III (KA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Ketoacyl-ACP synthase I of Escherichia coli: nucleoti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bB gene and identification of the cerulen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6-methylsalicylic acid synth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um patulum. Its gene structure relative to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ket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nucleotide sequence of the Streptomyces glauc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mI genes provides key information about the enzymology of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iotic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educed function of the granaticin-producing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gene cluster of Streptomyces violaceoruber Tu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periplasmic cAMP PDEase (gene cpdP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ow-affinity cyclic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nlap P.V., Callah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periplasmic 3':5'-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, cpdP, from the marine symbio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io fisch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615-4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,2,E1] that the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S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LF]-[KRVW]-N-[HRY]-[STAPV]-[SAC]-[LIVMFS]-[LIVMF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W-[GSV]-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hizobium meliloti lac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lacZ sequences from two Streptococcus ther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ns: comparison with the Escherichia coli and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garicus beta-galactosid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537, not Glu-461, is the nucleophile in the active site of (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) beta-galactosid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[PV]-x(4)-[LIVMA]-N-D-P-N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sacA gene: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active-site residue in yeast inver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7; NA_NEUROTRAN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(two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MJ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457 to 508 residues)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We also developed a profile 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RK]-F-[GPA]-[YF]-x(4)-[NYHS]-G-G-[GCA]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F]-[LIVMFY]-x(2)-[SC]-[LIVMFY]-[STQV]-x(2)-[LVI]-P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3,4)-[NWDS]-[GSTERH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bacterial  and  archaebacterial proteins which are diverg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cience. Vehicles of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684; DOI=10.1038/3541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. A novel family of integral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ers quick on the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 (plus): a promising new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PM]-[DEG]-x(2,3)-[AYEPQ]-G-[PT]-[ST]-[ED]-[LIV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ECGFT]-[LIVMA]-[LIVMAYF]-[ACNDSTI]-x(2,3)-[ACNGV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LIVMAC]-[AVLKIT]-[SACLYWNRMTV]-[DEG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FR]-[SAGVI]-x(2)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histidino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lants and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 residue (cysteine-116) in the histidinol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a C-terminal section that contains two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s   [2]  and  three  conserved  cysteines.    This  topolo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&lt;Ca&gt;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S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rer P.; 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of SPARC, a protein that modulates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henester E., Maurer P., Hohenadl C., Timpl R., Jansonius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ovel extracellular Ca(2+)-binding module in BM-4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67-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QV]-[STAHKRYC]-S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RK]-x(3,7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anthranilate isomerase: indoleglycerolphosph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 refined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8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1; C_TYPE_L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CTL  and  Sushi domains, these proteins also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 domain,  an  Ig-like V-type region, two or four link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55&gt;) and up to two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-I membran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   Kd    secretory  phospholipase A2 receptor (PLA2-R). A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highly similar to that of the mannos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 receptor.  This  protein    is  u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s  to  capture  and  endocytose diverse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and direct them to antigen-processing cellular compartiments.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n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 2  FA58C  domains (see &lt;PDOC00988&gt;),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2 VWFC domains (see &lt;PDOC00928),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ATG]-x(5,12)-[WL]-{T}-[DNSR]-{C}-{LI}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M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ckamer K.; kd@glyco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carbohydrate-recognition domains i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a(2+)-dependent animal 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ialoglycoprotein receptor: a model for endocyt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dependent lectin domain from 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-binding protein 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eetening the selectin p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ins: interpreters of cell-specific carbohyd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lipopolysaccharide-binding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molymph of the American cockroach, Periplaneta americ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of the protein with animal lectins and its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ntifreeze polypeptide from the sea raven.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 and similarity to lectin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B0361.7, C05C10.1, C05C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26C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G]-{T}-x-[STAGI]-H-D-[STANQ]-{V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, site-directed mutagenesis,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at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[1,2]  is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V]-x(6)-[LIF]-[LIVF]-x-[GSDE]-[GSTADNPE]-[PAS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R-x-[FYW]-[LIVM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FYMV]-x-[LIVM]-D-[DEA]-[LIVF]-x(2)-[EHCGK]-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H]-x(3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complementation analysis of recF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Salmonella typhimurium, Pseudomonas putida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: evidence for an essential phosphate binding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onso J.C., Fish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ecF gene cluster from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 and complementation analysis in Bacillus subtilis r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6:680-6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c  factors  alpha-1 and -2 and beta-1 and -2 from Xenopus la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the homologs of respectively midkine and pleiotro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heparin-binding factors: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kine (MK) sequences between the human and the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RI-HB, a heparin binding protein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mura A., Yasojima K., Kuboki Y., Suzuki A., Ueno N., Shi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imoto-Go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differential regulations in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pleiotrophic factors-alpha and 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4:432-4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iation of coagulation by tissu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cham G.J., Andrews A.E., Nash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ovine interleukin 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4:265-2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3; HTH_LUX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x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ux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5  amino  acids,  present in transcription regulators of the LuxR/F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esponse regulators. The domain is named after Vibrio fischeri l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anscriptional  activator  for  quorum-sensing  control  of  lumi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 HTH domain proteins occur in bacteria and in chloroplasts of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 HTH  domain  is  usually located in the C-terminal pa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  can  contain  an  autoinducer  binding  domain 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 domain  (see  &lt;PDOC50110&gt;).  Most  luxR-type  regulators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activators,  but some can be repressors or have a dual r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es. LuxR-type HTH regulators control a wide variety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biolog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uxR-type HTH proteins have been resolved and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domain is formed by a four-helix bundle (see &lt;PDB:1P4W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es the second and third helices,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scaffold  and  the  recognition  helix,  respectively. The H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  into the major groove, where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helix makes most DNA-contacts. The fourth helix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gerE and traR. Signalling events by one of the f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described  below  lead  to  multimerization  of the reg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bind DNA as multimer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HTH proteins can be activated by one of four different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egulators  which  belong  to  a two-component sensory trans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protein  is  activated  by  its  phosphorylation,  general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 residue,  by  a  transmembrane kinase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 fixJ,   a   global  regulator  inducing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ation genes in microaero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Salmonella typhimurium uhpA, activates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rL and narP,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evgA,  modulates the expression of several drug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 rcsB,  involved  in  the  regulation  of  ex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in enteric and plant pat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A,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comA, plays a role in the expression of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dctR,  controls the expression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degU,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Salmonella typhimurium fimZ, in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and expression of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fluorescens  gacA,  involved  in  the  regulation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glpR,  activates  genes  of the glycero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nodW,  probably regulates the transcription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ulators which are activated when bound to autoinducer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 lactone  (OHHL) (see &lt;PDOC00731&gt;)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be involved in quorum sensing systems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luxR,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 traR,  involved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arotovora carR, plays a role in the control of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R, acts in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R,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chR and Erwinia stewartii e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ureofaciens phzR, a positive regulator of phenazin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rhlR, activates the rhlAB operon as well as the l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utonomous  effector  domain  regulators,  without  a regulatory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ge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erE,  a  transcription activator and repress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ultiple ligands binding regulators, exemplified by m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lT,  activates  the maltose operon.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section  of  the  sequence.  The  pattern  we  use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starts  three residues downstream of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one residue down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 developed a profile that covers the entire lu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helices  1  and  4,  and 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Y]-x(2)-[IV]-[GSTA]-x(2)-[LIVMFYW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2)-{T}-x(2)-[NRH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d 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land K.A., Greenberg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orum sensing in Vibrio fischeri: analysis of the Lux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by alanine-scanning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82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939; DOI=10.1128/JB.183.1.382-386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cros V.M.-A., Lewis R.J., Verma C.S., Dodson E.J., Leonard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nburg J.P., Murshudov G.N., Wilkinson A.J., Brannig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erE, the ultimate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e form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6:759-7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86; DOI=10.1006/jmbi.2000.4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nini A., Volpari C., Gargioli C., Muraglia E., Cortes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rancesco R., Neddermann P., Marco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quorum sensing protein TraR bou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ucer and targe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393-44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stovsek P., Sengupta K., Lohr F., Schafer B., von Trebra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erjans H., Bernhar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the DNA-binding domain of the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vora RcsB protein and its interaction with the RcsAB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752-177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0396; DOI=10.1074/jbc.M3013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AD  flavoproteins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acceptor -&gt; betaine  acetaldehyde 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 glucose  +  acceptor -&gt; delta-gluconolacton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orbose 1-dehydrogenase (EC 1.1.99.32) (SDH) from Gluconobacter oxy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ylzed:  L-sorbose  +  acceptor  = 1-dehydro-L-sorbos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obiose    dehydrogenase   (CDH)   (EC  1.1.98.18)  from   Phaneroch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osp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a ly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mandelonitrile lyase (EC 4.1.2.10) (hydroxynitrile lyase)  from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an enzyme involved in cyanogenis, the release of hydrogen cyan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C]-x-[LIVW]-G(2)-[GST](2)-x-[LIVM]-[NH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A]-x(2)-[PAG]-x(5)-[DNESHQ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STA]-x(2)-[ST]-[PS]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MC oxidoreductases. A newly defined family of homologou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verse catalyt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amily classification based on searching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g I.P., Poult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4:1139-1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2; RCC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 repeats are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itis  pigmentosa  GTPase regulator (RPGR) [3].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GR  gene  cause X-linked retinitis pigmentosa type 3 (RP3), a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and  degenerative  retinal   dystrophy  eventually  lea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ERC2 protein. A putative guanine nucleotide exchang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involved in protein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 We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that cover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[AV]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-{TAV}-H-[STAGLI]-[LIVMFA]-{KI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5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CC1 in the cell cycle: the regulator of chromosome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on new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pman R., van Duijnhoven G., Rosenberg T., Pinckers A.J.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ker-Wagemakers L.M., Bergen A.A.B., Post J., Beck A., Reinhard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rs H.-H., Cremers F.P., Ber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itional cloning of the gene for X-linked retinitis pigmentosa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guanine-nucleotide-exchange factor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5:1035-10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K]-x-[GSTA]-x(0,1)-G-[LM]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ERG8, an essential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that encodes phosphomevalon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S19A/RPS19B (RP55A/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20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[SANG]-x(2)-[LIVMAC]-x-R-x-[ALIV]-[LV]-[QH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ard V.; 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iminated chromatin of Ascaris contains a gene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ribosom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,    plants    and    microbial    myo-inositol   mon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cysQ.  CysQ  could  help  to  control  the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3G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V]-x(0,1)-[LIVM]-D-P-[LIVM]-D-[SG]-[ST]-x(2)-[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HKRN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YV]-D-x-[AC]-[GSA]-[GSAPV]-x-[LIVFACP]-[LIVM]-[LIV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Q from Mycobacterium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e proteins homologous to inositol mon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ositol monophosphatase, the putative target of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a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Most bacterial species contain a pepA-typ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TS]-D-A-E-G-R-[LVM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immunological evidence for the identity of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with leucyl amin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determination and refinement of bovine lens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and its complex with be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RA]-x-R-[LI]-x(3)-[LIVMC]-[VMFYHQL]-[KRT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VF]-x-[ST]-x(3)-[SAI]-[KRQ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. YS11 of Saccharomyces cerevisia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o E. coli S4 according to the gen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owska J., Slonimski P.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9 nuclear suppressor of mitochondrial ochre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codes for a protein homologous to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chloroplasts, bacteria, and eu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b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VFHG]-x(2)-[FAS]-x(4)-[DNSPAKT]-x(0,7)-[DENQTFG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LRKT]-x(2)-[LIVMFY]-x(3)-[LIVM]-x(4)-[LIVM]-x(6,10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2,13)-[LIVM]-x(2)-N-[SAC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ahma: a regulator of Drosophila homeotic genes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yeast transcriptional activator SNF2/SWI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brahma and related proteins in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AS]-[LIVM]-x(2)-[LF]-x-[LI]-x-[KRHQEG]-x(2)-[STNQ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R]-x(10)-[LMSN]-[LIV]-x(2)-[LIVA]-x(2)-[LMFY]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I. Saccharomyces cerevisiae YL8A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with two introns, encodes a homolog of mammalian L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B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C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1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D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B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S]-[KREQ]-E-[STR]-[LIVMAR]-x-[FYWT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NCS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bF and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g D.L., Knight S.D., Woods R.M., Pinkner J.S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two subfamilies of immunoglob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3792-38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6; DNAJ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8; ZF_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-protein family domain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sp70  chaperone machine (see &lt;PDOC00269&gt;) performs many divers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, including folding of nascent proteins, translocation of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organelle  membranes,  coordinating responses to stress, and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teins  for  degradation.  DnaJ is a member of the hsp40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chaperones,  which is also called the J-protein family,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regulate the activity of hsp70s. DnaJ (hsp40) binds to dnaK (hsp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imulates  its  ATPase activity, generating the ADP-bound state of d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stably  with  the  polypeptide substr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J  consists  of an N-terminal conserved domain (called 'J' domain)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amino  acid  residues,  a  glycine  and  phenylalanine-rich  domain ('G/F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 a central cysteine rich domain (CR-type zinc finger) cont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of  a  CXXCXGXG  motif  which  can  coordinate  two  zinc  ato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(CTD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J-domain  | | Gly/Phe-R |     | CXXCXGXG  |     CT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the  'J' domain (see &lt;PDB:1XBL&gt;) and the 'CR'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EXK&gt;) have been solved [3,4]. The J domain consists of four hel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f  which  has a charged surface that includes basic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interaction  with  the ATPase domain of hsp70 [5]. The C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  has  an  overall V-shaped extended beta-hairpin topology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 zinc  binding  sites, designated as Zn1 and Zn2: Zn1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ysteine motifs that are furthest apart in the primary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2  is  formed  by the two central, adjacent cysteine motifs [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Zn1  is  important for the autonomous, dnaK-independent chap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 while Zn2 is a necessary interaction site with dnaK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ucial for in vivo function in the dnaJ/dnaK system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protein family are classified in three class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1 contains proteins with a J-domain, a G/F domain, a CR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TD domain (true homologues of dna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MAS5/YDJ1   that  is  involved  in  protein  fol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protein MDJ1 that is involved in protein folding and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CJ1 that is involved in protein folding in the lum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PJ1/YNL077w, that might modulate folding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dnaJ homolog anchored at the glyoxysom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D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2 contains proteins with a J-domain, a G/F domain and a CT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ysteine-string protein (c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3 subgroup contains proteins that have only the J-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EC63/NPL1. It is important  for  protein  assemb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m14  protein.  An  essential  component of the PAM compl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required  for  the  translocation  of  transit  peptid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from  the  inner  membrane  into  the  mitochondrial matrix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 manner. In the complex, it is required to stimula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tHSP70 (SS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Jac1  protein  and  HscB  eukaryotic  homologues.  They  may 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chaperones in iron-sulfur cluster assembly in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Zuo1 protein. Zuo1 and Ssz1 (hsp70) are targeted to riboso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orm the functionally active RA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Jjj1 to 3, Erj5 and Jid1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signature  pattern  for  the  'J'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in  the  C-terminal  half  of  this  domain.  We also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 one which covers the entire 'J' domain and the other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GL}-x-[LIVMA]-{IP}-x(2)-[FYWHNT]-[DENQSA]-x-L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3)-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lley W.; kelley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yd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newly translated proteins in vivo: the role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603-6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sh P., Bursac D., Law Y.C., Cyr D., Lithgow T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-protein family: modulating protein assembly, dis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567-5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lecchia M., Szyperski T., Wall D., Georgopoulos C., Wuthri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J-domain and the Gly/Phe-rich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naJ chaper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236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4403; DOI=10.1006/jmbi.1996.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ez-Yamout M., Legge G.B., Zhang O., Wright P.E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steine-rich domain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chaperone prote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805-8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evaux P., Schwager F., Georgopoulos C., Kelley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identifies amino acid residue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vo activity of the Escherichia coli DnaJ (Hsp40) J-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2:1045-10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nke K., Wolfram T., Bussemer J., Jakob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the two zinc binding sites 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4457-444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SD]-x(7)-[GA]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T]-x-[L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4Fe-4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M]-G-[AR]-Y-[LIVM]-C-G-[DE](2)-[STA](2)-[LIM](2)-[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9; RIBOSOMAL_S1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S13 protein has been solved as part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  (see  &lt;PDB:1J5E; M&gt;)  [3].  It  consists  of two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an  approximately  60-residue  N-terminal domain which form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domain  consisting  of two-turn helices and two alpha-turn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C-terminal  long  straight  alpha helix followed by a regio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.  The  N-terminal  domain  makes  several  bas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16S RNA. Several lysine residues in the C-terminal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the best conserved region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end  of the long straight alpha helix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N-terminal domain and the long straight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SEAT]-[GS]-x-R-H-x(2)-[GSNHKLCD]-x(2)-[LIVMCT]-[R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,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48  Kd  [1].  In  humans it was first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cell  growth  factor  (PD-ECGF)  before  being  recognized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ese enzymes, we selected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GS]-R-[GA]-[LIV]-x(2)-[TAP]-[GAS]-G-T-x-D-x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ymidine phosphor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shizawa M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giogen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012; DOI=10.1038/3566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And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a-nupC-pdp operon of Bacillus subtilis: nucleotid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by deoxyribonucleosides,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oR-encoded DeoR repress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424-4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NAD]-x(2)-A-x(2)-R-[NH]-[KRQLYAT]-[LIVMFSA]-[KR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x-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: function and var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. Post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 RNA and protein subunits from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7; G_PROTEIN_RECEP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1; G_PROTEIN_RECEP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eptide hormones bind to G-protein coupled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 to  family  1 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10&gt;), do  not show any similarity at the level of their seque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ew family whose current known members 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, a protein that contains, in its N-termina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 surface glycoprotein EMR1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6 to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amily  1  R7G  they  seem  to contain seven transmembrane region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wo  G  protein  coupled  receptors  contain a long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  terminal extracellular part which allow the binding of large pept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such  as  glucagon,  secretin,  VIP and PACAP [3]. This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s residues which could be 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in  the  region  that  spans  the 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We  also  developed  a  profile that covers the whol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used  this region as a second signature patter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span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I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CD97/EMR1 subfamily members whose N-terminal region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]-G-[LMFCAV]-[LIVMFTA]-[LIV]-x-[LIVFSTM]-[LIF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FYHLG]-C-[LFYAVI]-x-[NKRQDS]-x(2)-[V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 the  CD97/EMR1 subfamily members whose N-terminal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CD97 gene: exon shuffling has gener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seven-span transmembrane molecule related to the secr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ckaert J., P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tinkering of G protein-coupled receptors: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723-17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2136; DOI=10.1093/emboj/18.7.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NF]-x(4)-[VAI]-x(2)-G-[FY]-x(2)-[NH]-[FYWL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GA]-x(3)-[ST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rokaryotic ribosomal protein L9: a bi-l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69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0; TNFR_NG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 (p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(for a yet undefined ligand)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ofile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{PD}-{CP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vergent receptors for TN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apoptosis f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oluble human 55 kd TNF receptor-human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complex: implications for TNF receptor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PR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2; PR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D domain profile 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containing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phosphotransferase  system  (PTS) regulation domains (PRDs) form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terial    regulatory   proteins   whose   activity   is   modul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. These  regulators  stimulate  the  expression  of  ge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involved  in  carbohydrate  metabolism. They are 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  duplicated  regulatory  module  of  ~100  residu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phosphorylated   on   histidyl   residues   by  the  PTS.  P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are PTS regulatory tar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de)phosphorylated  in  response  to  the  availability  of carb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D  domain  comprises  one  and often two highly conserved histid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 compact   bundle   comprising   five  helices  (alpha1-alpha5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99&gt;). The  core of the PRD module consists of two pairs of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making  an  angle  of  ~60�. The first pairs contains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 and  alpha4, while the second pair contains alpha2 and alpha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helix  (alpha3)  is  oriented  perpendicularly  to  alpha5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y of  the bundle. The helices are connected by loops of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bglG, which mediates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e (bgl) operon by functioning as a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licT, which regulates the expression of opero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a-glucosid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icR, the probable licABCH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evR,  which  regulates 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acT,  which  regulates  the 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sacY, which regulates the expression of the levansuc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BX). SacY is probably phosphorylated by the sac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mtl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rbG  [6],  which is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asei lacT [7], involved in the regulation of the lac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PRD domain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histidine that could be the site of phosphoryla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eveloped a profile, which covers the entire P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DM]-H-[LIC]-x(2)-[FA]-[LIY]-[EQK]-R-x(2)-[QN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tosa P., Aymerich S., Lindner C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oq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hosphorylation of SacY, a Bacillus subtilis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terminator negatively controlled by th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230-172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elke J., Arnaud M., Rapoport G., Martin-Verstrae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D--a protein domain involved in PTS-dependent induction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bolite repression of catabolic opero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865-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regulation of bacterial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containing P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685-6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Tilbeurgh H., Le Coq D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form of the PTS regul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cT transcriptional antitermin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3789-379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7120; DOI=10.1093/emboj/20.14.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ille M., Zhou C.-Z., Receveur-Brechot V., Collinet B., Declerck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Tilbeurg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he LicT transcriptional antitermina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wing/lock mechanism provoking massive structural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4780-147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035; DOI=10.1074/jbc.M414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rb genes, which control beta-glu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tion in Erwinia chrysanthemi: comparison with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bgl operon and evidence for a new beta-glycohydrol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nzymes from eubacteria, archeabacteria,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pert C.-A., Sieber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c operon of Lactobacillus casei contains lacT, a gen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otein of the Bg1G family of transcriptional antitermin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555-15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icus bisporus exoglucanase 3 (ce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A (cb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F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[LIVA]-[LIVT]-[LIV]-E-P-D-[SAL]-[LI]-[P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cellobiohydrolase II from Trichod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wo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1,4-glyca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9; FORK_HEA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but also known as a "winged helix"), which is 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mori  silk  gland factor-1 (SGF-1) which regulates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cim-1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s  FREAC-1 (FKHL5, HFH-8), FREAC-2 (FKHL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3 (FKHL7,  FKH-1),  FREAC-4  (FKHL8),  FREAC-5 (FKHL9, FKH-2, HFH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6 (FKHL10,  HFH-5), FREAC-7 (FKHL11), FREAC-8 (FKHL12, HFH-7), FKH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H-4, FKH-5, HFH-1 and HFH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X1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FKHR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domyosar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P-[PTQ]-[FYLVQH]-S-[FY]-x(2)-[LIVM]-x(3,4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X1 and FK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R]-[NSD]-[SA]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k head domain: a novel DNA binding motif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-crystal structure of the HNF-3/fork head DNA-recognitio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histone H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2 (EC 3.2.1.58) (EX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QG]-[LIVMGST]-{SENR}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 Y-20  endoglucanase I whose sequence is known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EGZ of Erwinia chrysanthemi: structural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of His98 and Glu133 residues for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FER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FER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7; FERM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M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 domains  (F for 4.1 protein, E for ezrin, R for radixin and M for mo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spread protein modules of ~300 amino-acids in length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izing  proteins  to the plasma membrane. They are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-associated proteins  that  associate with various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plasma membrane and the cytoskeleton. The FERM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 the  N-terminus  of  the  majority  of  FERM-contain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. The  FERM  domain  defines  members  of the band 4.1 super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[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, which is probably involved in binding major cytoskele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opodin,  a  slime mold protein that binds actin and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 (or  schwannomin).  Defects in this protein are the caus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 (NF2), a predisposition to tumors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NB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onventional  myosins  X,  VIIa  and  XV, which are mutated in con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l-adhesion  kinases  (FAKs), cytoplasmic protein tyrosine ki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ortant  for signalling through a class of extracellular matrix (E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, the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nus tyrosine kinases (JAKs), a group of cytoplasmic tyrosine k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n-covalently associated with the cytoplasmic tails of rece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or polypeptidic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receptor tyrosine-protein kinase TY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 phosphatases   PTPN3   (PTP-H1)  and  PTPN4  (PTP-ME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 these two very similar  enzymes  are  composed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4.1-like domain followed by a central segment of  unknow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 catalytic  domain  (see  &lt;PDOC00323&gt;).  They  could  a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phosphatases  PTPN14  (PEZ or PTP36) and PTP-D1, PTP-R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TP2E.  These  phosphatases  also consist of a N-terminal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 catalytic  domain.  The  central domai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H3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phosphatase pt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 and  radixin are highly related proteins (ERM protein fam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other  proteins in which this domain is found do not share an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ity  outside  of the domain. ERM proteins are made of thre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, a central helical domain and a C-terminal tai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F-actin.  The amino-acid sequence of the FERM domain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ERM  proteins  and  is  responsible  for  membrane association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the  cytoplasmic domain or tail of integral membrane proteins. 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regulated  by  an  intramolecular association of the FERM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domains that masks their binding sites for other molecu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-membrane crosslinking,  the  dormant  molecules becom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ERM  domain  attaches  to  the membrane by binding specif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le  the  last 34 residues of the tail bind actin filaments.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ding  to membranes, the activated FERM domain of ERM protei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 guanine  nucleotide  dissociation  inhibitor of Rho GTPase (RhoDG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ggest  that  in addition to functioning as a crosslinker, ERM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fluence  Rho  signalling  pathways.  The  crystal  structure of the F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s  that  it  is composed of three structural modules (F1, F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 that  together form a compact clover-shaped structure (see &lt;PDB:1EF1&gt;)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 an  alpha+beta  structure  with  one  long alpha-helix and a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mixed  beta-sheet.  F2  is  an  all-alpha  structure with fou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one short helix. F3 consists of a sandwich of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s followed by a long helix [5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  has  also  been called the amino-terminal domain, the 3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4.1N30, the membrane-cytoskeletal-linking domain, the ERM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rin-like  domain  of  the band 4.1 superfamily, the conser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the membrane attachment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V]-x(3)-[KRQ]-x-[LIVM]-x(2)-[QH]-x(0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F]-x(3,5)-F-[FY]-x(2)-[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W]-x(9)-[DENQSTV]-[SA]-x(3)-[FYC]-[LIVM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CVWD]-x(2)-[LM]-x(2)-[FY]-[GM]-x-[DENQSTH]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s J.; 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E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domain structure of ta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593; DOI=10.1038/34768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xin is a novel member of the band 4.1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euchi K., Kawashima A., Nagafuchi A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iversity of band 4.1 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921-19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3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hti A.H., Kim A.C., Marfatia S.M., Lutchman M., Hanspa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ndal H., Liu S.-C., Low P.S., Rouleau G.A., Mohandas N., Chasi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oy J.G., Gascard P., Takakuwa Y., Huang S.-C., Benz E.J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scher A., Fehon R.G., Gusella J.F., Ramesh V., Solo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esi V.T., Tsukita S., Tsukita S., Hoover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M domain: a unique module involved in the lin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s to the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1-2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son M.A., Reczek D., Bretscher A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RM protein moesin reveals the FERM doma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d by an extended actin binding tai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1:259-27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7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rault J.-A., Labesse G., Mornon J.-P.,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i of FAK and JAKs contain divergent band 4.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54-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mada K., Shimizu T., Matsui T., Tsukita S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membrane-targeting and unmask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dixin FE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4449-44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0839; DOI=10.1093/emboj/19.17.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n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omorulin-anchorage protein alpha catenin is a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etase (EC 4.2.1.52) (DHDPS) [1] catalyzes,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AH]-[LIVMFAN]-P-x(2)-[STAV]-x(2,3)-[LIVM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CF]-x-[SGA]-[LIVMFNS]-K-[DEQAFYH]-[STA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wheat dihydrodipicolin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hydrodipicolinate synthase.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and crystal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meliloti rhizopine mos locus is a mosa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ing its symbiotic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, subunit C of hydrogenase-4 (gene hyfC).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8  and  Escherichia  coli nuoH NADH-ubiquinone oxido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AQT]-[LIVMAGPF]-[QAM]-x-[LIVMFYCA]-x-D-[AG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KS]-[LVMYSTI]-[LIVMFYGA]-x-[KRE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N]-[STAGPVMI]-E-[GACS]-E-x(0,2)-[EQ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(1,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pidermolytic toxins ar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active serine residue of epidermolytic toxin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mino acid sequence of a glutamic aci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eptidase from Bacillus licheniform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encoding a novel extracellular metalloprotease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 from  the  regulatory  complex of the 26S proteasome [6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R]-x-[LIVMT]-[LIVMF]-x-[GATMC]-[ST]-[NS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D-x-[AS]-[LIFAV]-x(1,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1, a yeast gene required for peroxisome biogenesis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ovel family of putativ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bundant and ubiquitous homo-oligomeric ring-shaped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 related to the putative vesicle fusion proteins Sec18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Franken T., Go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complementary approaches to study peroxisome biogen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: forward and reversed ge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200-amino acid ATPase module in search of a bas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6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aaa-proteins.uni-graz.a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 oxidase  (EC  1.4.3.3) (DAMOX or DAO) is an FAD flavo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oxidation  of  neutral  and  basic  D-amino  acid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to  acids. DAOs have been characterized and sequenced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 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(DASOX)  [1]  is  an  enzyme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DAO,  which  catalyzes the same reaction but is active on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boxylic 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A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the flavoprotein D-aspartate ox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f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Phe-228 and Leu-307 recombinant mutants of porcine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amino acid oxidase: expression, pu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WD_REPEA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2; WD_REPEA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4; WD_REPEATS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p-Asp (WD-40) repeat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 a  repetitive segment has been shown [E1,2,3,4,5] to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1, a neuronal protein involved in type-1 lissenceph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WD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profile  is  'circular'  and  will  thus  detect 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P}-[LIVMWSTAC]-{DP}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does not detect ALL the occurrences of the domai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5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is found only ONCE,  whereas it is generally found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WD-repe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 proteins: transducers of receptor-generated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3327; DOI=10.1146/annurev.bi.56.070187.00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beta transducin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veral new members including PWP1, a non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 that is divergently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cient regulatory-protein family of WD-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0199; DOI=10.1038/37129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T.F., Gaitatzes C., Saxena K., Ne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D repeat: a common architecture for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81-1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merc-www.bu.edu/projects/wdrepe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2; 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-terminal (initiator)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 prokaryotic  proteins  if the penultimate amino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  All  MAP  studied  to date are monomeric protei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io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amilies  of  MAP  enzymes  are  known  to  exist  [1,2].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they only share a limited amount of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ustered  around  the residues shown, in the Escherichia coli MAP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amily  consists  of enzymes from prokaryotes as well a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1, while  the second group is made up of archebacterial MAP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2. The  second  subfamily  also  includes proteins which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 that  are  clearly evolutionary related such as mouse prolife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1 and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of these subfamilies, we developed a specific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idues known to be involved in col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]-x-G-H-G-[LIVMC]-[GSHN]-x(3)-H-x(4)-[LIVM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]-[YWVH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balt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LIVMY]-x-K-[LIVM]-D-x-G-x-[HQ]-[LIVMS]-[DNS]-G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last D/N are cobalt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2. Does not detect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4A and M24C in the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fin S.M., Kendall R.L., Hall L., Weaver L.H., Stewart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, Bradshaw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methionyl aminopeptidases: two classes of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714-7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ling P.J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ionine aminopeptidase-1: the MAP of the mitochondr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85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erick S.L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balt-dependent methionine aminopept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a new type of prote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07-39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Cpn10 assembles as an heptamer that forms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As  a  signature pattern for cpn10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EN]-[KR]-[LIVMFA](3)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8,9)-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bacter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ammalian 10-kDa heat shock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haperonin 10 homologue essential for assisted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imeric ornithine transcarbamoylase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haracterization, and DNA sequence of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uble' groES-like chaperonin from chloroplasts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J.F., Weaver A.J., Landry S.J., Gierasch L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GroES co-chaperon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7-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4; Z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a  pellucida  (ZP)  domain  is  a protein polymerization module of ~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 is  found  at  the  C-terminus  of  many 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lycoproteins  that play fundamental roles in development,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, and cancer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 acts  as a second sperm receptor reinforcing th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1 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alpha in p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 to TGF-beta and could be involved in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 protein,  which  is  the  most abundant in human urin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beta-tectorin, a major glycoprotein of avian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ZP  domain  proteins  are synthesized as precursors with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or glycosyl phosphatidylinositol (GPI) anch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P   domain  contains  eight  strictly  conserved  cysteines,  which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The disulfide bonds within the ZP domain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,  suggesting  that  the  ZP  domain  consists of two subdomai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the conserved cysteines, only a few aromatic or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re absolutely invariant, probably as a result of structur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onstraints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LR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A]-[PSLT]-x(2,4)-[DEN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DNQLFM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ndoglins  are  reported  to  contain  a region of homology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hird  of the ZP domain [5]. This truncated version of the Z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gniz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domain common to sperm receptors (Zp2 and Zp3) and TGF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II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vine L., Qi H., Williams Z., Litscher E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P domain is a conserved module for poly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457-4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1773; DOI=10.1038/ncb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onezawa N., Naka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rboxyl termini of porcine zona pellu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s ZPB and Z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7:877-8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vine L., Qi H., Williams Z., Litscher E.S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motif controls assembly of zona pellucid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5922-59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9052; DOI=10.1073/pnas.04016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 A.Z., Butcher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mouse endogl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TGF-beta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8:201-2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NFYA_HA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2; NFYA_HA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NFYB_HA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Y/HAP subunit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ubunit of CBF, known as CBF-A or NF-YB in vertebrates and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 yeast, is a protein of 116 to 210 amino- acid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central domain of about 90 residues. This doma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equence  similarity  to  histones H2B (see &lt;PDOC00308&gt;) an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;  we  have  developed  a  signature patter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ubunit of CBF, known as CBF-B or NF-YA in vertebrates and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, is a protein of 265 to 350 amino-acid residues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region  of  about  60  residues.  This  region,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sential  core'  [2],  seems  to  consist  of  two subdomain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-association  domain  and  a C-terminal DNA recognition domai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signature  pattern  from  a  section  of the subunit-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AD) and a profile that covers both sub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V-N-[AS]-K-Q-[FY]-x(2)-I-[ILM]-[KR]-R-R-x(2)-R-A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A]-[ST]-E-x-I-S-F-[LIVM]-T-[SGC]-E-A-[SCN]-[DE]-[K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variation of the CCAAT-binding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hizosaccharomyces pombe homolog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2 reveals selective and stringent conservation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core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5; SIGMA54_INTERACT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A]-x(2)-[AS]-[DNEQASH]-[GNEKT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fluence of a mutation in the putative nucleotide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trogen regulatory protein NTRC on its posi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signal transduction mediated by sensor and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ai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4934; DOI=10.1146/annurev.ge.23.120189.00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karyotic enhancer binding protein NTRC has an ATP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phosphorylation and DNA 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6; NIFH_FRX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 of  the  nitrogenase  iron  protein  has 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IP&gt;)[2],  and revealed that it is composed of two subunits, each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ngle alpha/beta type domain and connected at one surface by the 4Fe: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The  shape  of the overall fold could be described as either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or an iron lung, with the cluster representing the head or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t  the  core  of  each subunit is an eight-stranded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 seven  of the eight beta strands oriented in parallel fashion), f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ne alpha helices. This fold is a common motif found in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chlL  (or  frxC) protein [3].  ChlL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synthetic bacteria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a number of conserved regions in the sequence of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section there is an ATP-binding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section there are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ifH,  to  be  the  ligands  of  the 4Fe-4S cluster.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that correspond to the regions around these cyste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hich cover all the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SP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structure of the nitrogenase iron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nifH-like (frxC) protein in chloropl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wort Marchantia 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odobacter capsulatus chlorin reductase-encoding locus, b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three genes, bchX, bchY, and bch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7; LUMAZINE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lumazine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flavin  synthase  (RS-alpha)  catalyzes  the  biosynthesis  of 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2) by dismutation of 6,7-dimethyl-8-(1'-D-ribityl)lumazine (Lum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9).  Riboflavin  synthases  of  bacteria  and fungi are structu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ntenna proteins involved in bioluminescence of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]. These proteins seem to have evolved from the dupl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00 residues, th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RS-alpha, which is an asymmetric homotrimer,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omains form a 6-stranded antiparallel beta-barrel (see &lt;PDB:1PKV&gt;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C-terminal helix is involved in trimerization. The Lum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S-alpha  forms two Greek-key folds with the topology BBHBBBHB,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ubstrate binding sites are located in beta-strands (B) 4 and 5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H) 2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umazine-binding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synthase  alpha  chain  (EC  2.5.1.9) (gene ribC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 ribB  in  Bacillus  subtilis  and Photobacterium leiognathi, RIB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).  This  enzyme  synthesizes  riboflavin from two molecules of Lu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 modulates  the  color  of  the  bioluminescence  e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 light  emission  but  towards a longer wavelength. YFP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rrowed proteins in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s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ing W., Eberhardt S., Bacher A., Laden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N-terminal domain of riboflavin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riboflavin at 2.6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1053-1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ffault V., Coles M., Diercks T., Abelmann K., Eberhard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tgen H., Bacher A., Kess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949-9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9071; DOI=10.1006/jmbi.2001.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rhardt S., Schott A.K., Kairies N., Cushman M., Illarionov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reich W., Bacher A., Huber R., Steinbacher S., Fis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reaction mechanism of riboflavin synthase: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carboxyethyl-7-oxo-8-ribityllumaz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371-13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almonella typhimurium virulence protein is similar to a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litica invasion protein and a bacteriophage lambda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B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Y-[LIVM]-[AT]-x-[GA]-[IV]-[SD]-G-x-[IV]-Q-[H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6)-[IV]-x-A-[IV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[LP]-T-x-E-[ST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opoietic growth factors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ulocyte-macrophage colony-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Escherichia coli cad operon: a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ization of low extracellular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adi gene, which encodes the bio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induced arginine decarboxy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YF]-A-[LIVM]-x(2)-[LIVM]-x(4)-[LIVMF](3)-x-G-H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 in Escherichia coli. A product of the c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homologous to chloroplast carbonic anhydrase (icf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to photosynthetic carbon dioxide fixation by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9A/S9B/S9C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erine-type peptidases related to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peptidases, and the emergence of the prolyl olig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yl endopeptidase and dipeptidyl peptidase IV are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5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N]-x(2)-[LIVMQ]-[KRQT]-x(2)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2)-[KQ]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M]-G-[STALPD]-x(2)-[GK]-[KR]-x(6)-[LIVM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EN]-x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sui H., 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s of cDNAs specific fo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ibosomal proteins S17 and 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4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ribosomal protein L32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s encoding the L30, S12 and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ribosomal proteins from the archaeum Thermococcus ce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transcriptional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vannielii comprising genes for protein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s and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  In  Rhizobium strain ngr234 (gene noeK) i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no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F]-x-[LIVM]-[ST]-[PGA]-S-H-[NI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uscle phosphoglucomutase r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-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ps gene cluster of Salmonella strain LT2 includ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 pathway: sequence of two genes and relationship to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fb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regulation of the Pseudomonas aeruginosa al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phosphomanno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from 63 (in archebacteria) to 130 to 146 amino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. As a signature, we selected a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DYPKS]-x-[ST]-K-x-[LIVMTF]-[RIKM]-N-x-[IV]-[SA]-G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[HK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ly active human ribosomal protein S17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elanogaster RPS17 gene encoding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for ribosomal protein 51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and contribute to the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AT-4,  a  mammalian  chloride-dependent  L-glutamate 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sulin-activated  amino  acid  transporter  (AAAT),  a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protein  that transports serine and, to a lesser extent, ala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[GP]-[DES]-x-[LIVMF](2)-x-[LIVMA]-[LIVM]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]-[LIVM]-[LIVMF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[NT]-[LIVMCP]-D-[GA]-[STANQF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[LIVM]-x(2)-[LIVM]-[FY]-[LIV]-[SA]-[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al analysis of a Na(+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/aspartate transporter from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transporters from brain. A novel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neurotransmitter transporters: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adiche J.I., Murdoch G.H., Kavanaugh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omparisons of three glutamate transporter subtypes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motor cort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irman W.A., Vandenberg R.J., Arriza J.L., 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citatory amino-acid transporter with proper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gated chloride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99-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8; DOI=10.1038/37559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neutral amino acid transpor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the glutamate transport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ao K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insulin-activated amino acid transpor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ifferentiation of 3T3-L1 preadipocytes into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8:1008-10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2)-[HEQS]-x-G-x-[LIVMFA]-G-L-[LIVMFY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M]-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NQ]-[LIVMT]-[GAS]-x(4)-[LIVMF]-[P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FWK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ma factors from E. coli, B. subtilis, phage SP01, and phage T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4; SIGMA54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 A profile has also been designed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FT]-x(2)-[H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[IV]-[ATN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a class of its own--the RNA polymerase sigma factor sigma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gma 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RAS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9; RASGEF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2; RASGEF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uanine-nucleotide exchange factors domain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 proteins are membrane-associated molecular switches that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 to  GDP  [1].  The  balance between the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 and  GDP bound (inactive) states is regulated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activating the GTPase activity and that of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ss  of bound GDP and the uptake of fresh GTP [2,3]. The latt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guanine-nucleotide exchange (or releasing) factors (GEFs or GR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so as guanine-nucleotide dissociation stimulators (GDS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GEF region of human Sos1 complexes with R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BKD&gt;) [4]. The structure consists of two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al domains: the N-terminal domain which seems to have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role  and  the C-terminal domain which is sufficie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contains all residues that interact with Ras. A mai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is the protrusion of a helical hairpin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exchange mechanism. The N-terminal domain is likely t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bility and correct placement of the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s-G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 and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 Ras-GEF  domains  we  developed  two  profiles.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catalytic domain and the second profile is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. We also developed a pattern that spans the helical hair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P-[FYWVI]-x-[GPSV]-x(2)-[LIVMFYK]-x-[DNE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35)-[IVL]-N-[FYME]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 and text revis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s regulation: putting back the 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iack-Sjodin P.A., Margarit S.M., Bar-Sagi D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guanine nucleotide dissociation sti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s-related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LIVMS]-K-G-[GST]-[AG]-[AST]-G-[GAS]-G-[YLHRK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ASV]-[TS]-[IVLA]-[RQ]-[AGS]-[LIM]-[KER]-x-[HN]-[G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table 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Clostridium thermoace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  known   members  of  this  family  are: PAU1, PAU2, PAU3, PA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5, PAU6,  YBR301w,  YGL261c,  YGR294w,  YHL046c,  YIL176c,  YIR041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equence analysis of the 182 predict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of yeast chromosom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gene SRP1 (serine-rich protein). Intragenic repe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a family of SRP1-relate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-shock induction of a family of TIP1-related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mbrane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P 1, a cold shock-inducibl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pauperins of Saccharomyces cerevisiae: a new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rine-poor relatives of serine-ri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 [1,2] are a family of hexameric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glycoproteins.   They  are  not  restricted  to  germinating  grai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ought  and  thereof  called 'germins', but they exist in all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al  stages.  All  are  at  least  partly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 range  of  function  has  been  uncovered  for germins and germ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some   act  as  oxalate  oxidases  (EC  1.2.3.4)  or  as 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utase (EC  1.15.1.1),  while  others  seems  to  be structural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auxins 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are highly similar to slime mold spheru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and 1b which are proteins that accumulate specifically during spher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 induced  by  various  forms  of environmental stress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: 1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entral section of these proteins. This regio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most probably implicated in the binding of a manganese 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[AGS]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E are 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xalate, germin, and the extracellular matrix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ier F., Ber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39:545-55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ne P.J., Dunwell J.M., Warwick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based on the structure of vicilins predict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 in the active site of oxa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488-4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5; AP_NUCLEASE_F1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2 &lt;PDOC00599&gt;). What we c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gene xthA) (EC 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and  Bacillus subtilis exonuclease A (gene exo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 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purinic  endonuclease-redox  protein  (gene  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 DNA-(apurinic  or  apyrimidinic  site)  lyase  (gene  ap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bacterial exonuclease III and mammalian AP endonuc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an alpha/beta-sandwich structure (see &lt;PDB:1HD7; A&gt;) with a fol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at  of DNase I (see &lt;PDOC00711&gt;). One or two divalent metal 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or manganese can bind in the active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hree  signature  patterns  and  a  profile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 first pattern contains a glutamate which has been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herichia coli enzyme to bind a divalent metal ion such as magne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 The  patterns are based on the most conserved regions [4]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entire AP endonucleases family 1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{T}-[LIVM]-Q-E-{G}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[FY]-[RP]-[KHQ]-x(7,8)-[FYWD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ernink P.T., Segelke B.W., Hadi M.Z., Erzberg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M. III, Ru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valent metal ions in the active site of a new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purinic/apyrimidinic endonuclease, Ape1: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023-10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553; DOI=10.1006/jmbi.2001.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ultifunctional DNA-repair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ucleas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1; DOI=10.1038/37438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eda K., Sekiguchi J., S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tryptophan residue in the vicinity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exonuclease III family AP endonucleases: AP s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1552-15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0594; DOI=10.1093/nar/gkl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2; AP_NUCLEASE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1 &lt;PDOC00598&gt;). What we c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nuclease IV (gene nfo)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Caenorhabditis elegans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endonuclease 4 homolog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rchaeal probable endonuclease 4 homologs (EC 3.1.21.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mivirus putative endonuclease 4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 and nfo have been shown to be transition metalloproteins that bi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ions  [3,4].  The  metal-binding sites have been determined from the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 Escherichia  coli nfo [4,6,7], which shows an alpha/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&lt;PDB:1QTW; A&gt;) similar to that of other divalent metal-dependen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enzymes (see &lt;PDOC00155&gt;), such as xylose isomerase (see &lt;PDOC0015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regions that contain conserved residues involved in zinc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profile that covers the entire AP endonuclease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D]-x-Y-[LIF]-[LIMN]-N-[LIVMFCAP]-[A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RY]-[LIVMF]-[CT]-[LIVMFY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H-x-N-[DEG]-[SA]-x(4)-[GNAQ]-x(3)-D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tructural gene (APN1) for the major apurinic endonuc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scherichia coli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enzymes in DNA repair. Escherichia coli endonucle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Apn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sfield D.J., Guan Y., Haas B.J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NA repair enzyme endonuclease IV and it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double-nucleotide flipping at abasic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metal-ion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8:397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8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chenko A.A., Sanz G., Privezentzev C.V., Maksimenko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arbaev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new substrate specificiti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 AP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1:6344-635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6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vanov I., Tainer J.A., McCamm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raveling the three-metal-ion catalytic mechanism of the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4:1465-14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42363; DOI=10.1073/pnas.060346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arcin E.D., Hosfield D.J., Desai S.A., Haas B.J., Bjora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apurinic-apyrimidinic site binding and excision by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5:515-52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8731; DOI=10.1038/nsmb.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]-[KR]-L-[STAK]-R-{E}-G-[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octapeptide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C-[VI]-[SA]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DNA complementary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26 messenger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sequence of a gene for a putative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1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homologue of ribosomal protein S2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5; S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(SS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helix-destabilizing protein, is a protein of 177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, as  a  homotetramer,  to  single-stranded  DNA 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Mt-SSB (P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Mt-SSBs and Mt-SS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t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 domain  is  a module of about 100 amino acids tha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bacterial SSB proteins. It possesses conserve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sible for binding to ssDNA, tetramerization and stab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ngle-stranded DNA-binding protein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umbakis N.D., Li Z., Tolias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 and single-stranded DNA-binding (SSB) protein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oogenesis: a homolog of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mitochondrial SS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3:171-1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browski S., Olszewski M., Piatek R., Brillowska-Dabrows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opa G., Ku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single-stranded-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rmus thermophilus and Thermus aquaticus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 of 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07-33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  located in the  N-terminal section; the second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in  the central part of AdoHcyase; a regio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P]-[CS]-N-x-[FYLM]-S-[ST]-[QALKHD]-[DENG]-x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TS]-[ADERQ]-[ACSG]-[LIVM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KSR]-x(3)-[LIV]-x-G-[FY]-G-x-[VC]-G-[KRL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d nucleotide sequenc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homocysteine hydrolase from Rhodobacter caps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0; M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consisting of a signal peptide, follow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  domain,   a   single  transmembrane  reg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apable  of  degrading a variety of polypeptides. Mepri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tructurally  related  subunits (alpha and beta) that form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etramers by  the  non-covalent  association of  two disulfid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s. In  both  subunits,  the  MAM domain is located afte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CUB domains (see &lt;PDOC00908&gt;, 2 FA58C domains (see &lt;PDOC0098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 tyrosine   protein   phosphatases   Mu,   Kappa  and  PC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48). These PTPases have an extracellular region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followed  by an Ig-like domain and four fibronectin-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catalytic  light  chain and a multidomain heavy chain which has 2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lass  A  domains  (see  &lt;PDOC00929&gt;), a MAM domain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 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cal  endosomal glycoprotein from rat, a protein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 selective  transport of receptors and ligands across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. This protein contains 6 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thyroid hormone induced protein B. This protein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zonadhesin,  a  protein that binds in a species-specific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a 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-[LIVMFY](2)-x(3)-[STA]-x(10,11)-[LV]-x(4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C-[LIVM]-x-F-x-[LIVMFY]-x(3)-[G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ical endosomal glycoprotein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hesive domain detected in functionally divers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0; 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l homology (DH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 family GTPases Rho, Rac and CDC42 regulate a diverse arra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Like  all  members  of  the Ras superfamily, the Rho protein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tive   GTP-bound   and  inactive  GDP-bound  conformational 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Rho  proteins,  through  release  of  bound  GDP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GTP, is catalyzed by guanine nucleotide exchange factors (GEF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  family.  The  proteins  encoded  by members of the Dbl family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main of about 200 residues (designated the Dbl homology or DH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hown  to  encode  a GEF activity specific for a number of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.  In  addition,  all  family  members  possess a second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esignated  the pleckstrin homology (PH) domain (see &lt;PDOC50003&gt;).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homolog  UNC-73  are  unique  within  the Dbl family inso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wo  distinct DH/PH domain modules. The PH domain is invariab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to the DH domain and this invariant topography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interdependence between these two structural modules.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ve  established  the  role  of  the  conserved  DH domain in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   activation,  and  the  role  of  the  tandem  PH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rgeting and/or regulation of DH domain function. The D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l  has been shown to mediate oligomerization that is mostly homophi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In  addition  to  the  tandem  DH/PH  domains  Dbl family GEF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tructural motifs like serine/threonine kinase (see &lt;PDOC00100&gt;), RB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 (see &lt;PDOC50106&gt;), RGS (see &lt;PDOC50132&gt;), IQ (see &lt;PDOC50096&gt;), REM,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GEF (see  &lt;PDOC00594&gt;),  CH  (see  &lt;PDOC50021&gt;), SH2 (see &lt;PDOC50001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EF (see &lt;PDOC00018&gt;), spectrin or Ig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 domain is composed of three structurally conserved reg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able  regions.  It  does not share significant sequence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ypes  of small G-protein GEF motifs such as the Cdc25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7 domain  (see  &lt;PDOC50190&gt;),  which specifically interact with Ras and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mall  GTPases,  respectively,  nor  with other Rho prote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indicating that the Dbl family proteins are evolutionarily uniq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domain  is  composed  of 11 alpha helices that are folded into a flat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alpha-helix  bundle  in  which  two  of the three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1  (CR1)  and conserved region 3 (CR3), are expos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 one  surface.  CR1 and CR3, together with a part of alpha-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/PH junction site, constitute the Rho GTPase interacting pocket [2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EF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EF that acts on the ras-like protein CDC4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bud site assembly and mating pheromon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 from fission yeast. It is a cell cycle regulatory protein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y to CDC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EF (cdc25Mm) from mammals. This protein, a GEF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ak  cluster  region  (Bcr) oncogene from mammals. Bcr can form a ch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bl protein and then cause chronic myelogenous leukemia (CML). 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p21-ra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r,  a  protein that shares strong sequence organization and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, but  lacks  the serine/threonine kinase domain that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 of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lymphoma invasion and metastasis inducing protein 1 (Tiam1 protein).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F for rac1, CDC42, and to a lesser extent rh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s vav and vav2 from mammals.  The target  of these prote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x(2)-[LIVMFYWGS]-[LI]-x(2)-[PEQ]-[LIVMR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KRS]-x(2)-[LT]-x-[LIVM]-x-[DEQN]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o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of all D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 M.J., Eva A., Zangrilli D., Aaronson S.A., Evan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ione R.A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transformation and guanine nucleotide exchange activ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d by a common domain on the dbl onco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62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head I.P., Campbell S., Rossman K.L., Der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32:F1-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24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8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K., Debreceni B., Bi F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zation of DH domain is essential for Dbl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425-4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4331; DOI=10.1128/MCB.21.2.425-437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hazadeh B., Zhu K., Kubiseski T.J., Liu G.A., Pawson T., Zheng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utagenesis of the Dbl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098-11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6881; DOI=10.1038/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Most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the  zinc  ion  essential  for the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idues  involved  in  binding zinc ions. The second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[STN]-[HN]-x-H-[GSTAD]-D-x(2)-G-[GP]-x(7,8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, H and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F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1 from Xanthomonas malt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ano E., Arakawa Y., Wacharotayankun R., Ohta M., Horii T., I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F., K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terobacterial met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lactamase found in a clinical isolate of Serratia marcesc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imipenem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8:71-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cha N.O., Rasmussen B.A., Bush K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wide-spectrum binuclear zinc beta-lacta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teroides frag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823-8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H]-[STA]-x-G-x-G-G-Q-[HNGCSY]-[VI]-N-x(3)-[ST]-[AK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 W.P.; 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52:293-3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advances in peptide chain t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mparison of new prokaryotic and mitochondria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peptide chain release factor family predicts a fiv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release factor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]-[LIVMAF]-x(2)-[LIVM]-[GSTACIV]-[GSTAC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-[DEQHY]-S-x-[LIVMAS]-[LIVMFKS]-[GFA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RD]-[IV]-[LIVTQAM]-[TAGRKS]-Q-[LIVMF]-[K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yl-transfer RNA: a precursor of heme and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308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H-[FY](2)-[ER]-[DEC]-[GV]-N-[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LM]-R-R-x-L-P-[IV]-[N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riant cDNAs encoding proteins similar to the alpha subuni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ken Cap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9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subunits are highly related to archebacterial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55 and TF56 [6], a molecular chaperone from Sulfolobus shibatae. TF5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,  is  known  to  bind  unfolded  polypeptides  and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ome  [7],  from Thermoplasma acidophilum. The thermoso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ubunits  (alpha  and  beta)  and also seems to be a chaper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. It forms an oligomeric complex of eight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8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 (see &lt;PDOC002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[DN]-[GA]-[AVNHK]-[TAVC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LIVM]-x-[SNH]-[PQ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son K.R.; 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ing. Cytosolic chaperonin confi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857; DOI=10.1038/3581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CP1 - molecular chaperonin of the cytoplas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omplex polypeptide-1 is a subunit of a heteromeric p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ytos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92; DOI=10.1038/358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ix Tcp-1-related genes encoding diverg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-1-containing chapero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osolic chaperonin subunits have a conserved ATPase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d polypep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lecular chaperone from a thermophilic archaebacterium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ukaryotic protein t-complex polypeptid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50; DOI=10.1038/35449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ldmann T., Lupas A., Kellermann J., Peters J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ome from Thermoplasma acidophi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6:119-1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a chaperon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040; DOI=10.1038/35765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xpac protein, the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uman XPAC (xeroderma pigmentosum group A compleme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XPAC gene homologs from chicken,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and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AD14 and human xeroderma pigmentosum group A DNA-repair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1034; DOI=10.1038/3555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the  evolutionary related protein sec61-alpha plays a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location  through  the  endoplasmic  reticulum;  it 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 complex that also consist of sec61-beta and gamm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L]-[LIVMFK]-[LIVMFCA]-x-[LIVMF]-[GSAN]-[LIVM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]-[LIVMFY]-x-[AS]-[GSTQD]-[LIVMFAT](3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]-[STDNQ]-x(2,3)-[GK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[NST]-G-x-[GST]-[LIV]-[LIV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Y and integral membrane components of the Escherichia coli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gene in the archaebacterium Methanococcus vannie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ecY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Y homologue is found in the plastid genome of Cryptomonas p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transferase   (EC 2.3.1.35)   while   in  enterobacteria 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  coli,  it  is   hydrolyzed  by  acetylornithine   deacet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16) (acetylornithinase) (AO)  (gene argE). AO  is  a 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-dependent  enzyme which  displays  broad  specificity an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ylates    substrates   such    as   acetylarginine,    acetyl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LMY]-[LIVMF]-{Q}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CVIT]-D-x-K-[GSACN]-x(1,2)-[LIVM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2,17)-[LIVM]-x-[LIVMF]-[LIVMSTAGC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GM]-E-E-x(0,1)-[GST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characteriz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Charlier J., Sakanyan V., Mett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ornithine deacetylase, succinyldiaminopimelate desuccin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boxypeptidase G2 are evolutionarily re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anaerobically regulated p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porcine aminoacylase 1 deduced from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F., Klein J.R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analysis of pepV, a carnos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actobacillus delbrueckii subsp. lactis DSM 7290,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5; WHEP_TR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nematode and plant glycyl-tRNA synthetase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N-terminal 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a  human  WHEP-TRS  domain  has  been  solved  by NM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YJ&gt;)  [3].  It  consists of two helices arranged in a helix-turn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may  play  a  role  in  the association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signature pattern based on the first 29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also developed a profile that covers the whole WHEP-TR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YR]-[GH]-[DNEAR]-x-[LIV]-[KR]-x(2)-K-x(2)-[KRNG]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]-[DENKA]-x(2)-[IV]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multisynthetase complex is a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gene for glycyl-tRNA synthetase from Bomb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ong E.J., Hwang G.S., Kim K.H., Kim M.J., Kim S., Kim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multifunctional peptide motifs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functional tRNA synthetase: identification of RNA-binding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mplications for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5775-15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902; DOI=10.1021/bi001393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ho S.B., Lee J.S., Jeong E.J., Kim K.S., Kim Y.G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functional repeated motif is present in human b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1267-112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ndonuclease III homolog (gene nth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4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N]-P-[KRAGL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th1 and MJ0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NA]-x-[LIVMF]-P-x(5)-[LIVMW]-x(2,3)-[LI]-[PAS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GA]-x(3)-[GAC]-x(2,3)-[LIVMA]-x(1,2)-[GSALV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[GAN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E., Fisher C.L., O'Handley S.F., Cunnin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DNA repair [4Fe-4S] enzym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linked by a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ldan-Arjona T., Anselmino C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307-33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  1.5.1.5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.5.1.15) and 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olD  [3].  FolD  is  an homodimeric bifunctional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LT]-x-[EQKDS]-[LIVM](2)-x(2)-[LIVM]-x(2)-[LIVMY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x(5)-[LIVMF](3)-Q-[LM]-P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GK]-G-[VI]-G-P-[MFI]-T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encoding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dependent 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methenyltetrahydrofolate cyclo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ransthyretin is highly conserved in vertebrates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9H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9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regions  as  signature patterns. The first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 starts  with a lysine  known to be involved in binding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located in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H]-[IV]-L-[DN]-x(3)-G-x-P-[AG]-x(2)-[LIVM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F]-[TH]-[IVT]-[AP]-x(2)-[LIVM]-[STA]-[PQ]-[FYWG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[Q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eiber G., Richard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gene expression,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thyre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6B:137-1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(transaminas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terial   (gene   ilvE)  and  eukaryotic  enzyme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transfer  of  an  amino  group  from 4-methyl-2-oxopentan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, to form leucin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  aminotransferase   (EC  2.6.1.21).  A  bacterial  enzy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the amino group from D-alanine (and other D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o 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415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at the C-terminus side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STAGCI]-x(2)-N-[LIVMFAC]-[FY]-x(6,12)-[LIVMFA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]-x-[GS]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Escherichia coli pabC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minodeoxychorismate lyase, a pyridoxal phosphat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4; BARW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barwin-like C-terminal domain of ~122 residues. Barw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 could be involved in a defense mechanism in pla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tructural feature of the barwin domain is a well-defin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beta-sheet, two parallel beta-sheets pack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and four short alpha-helices (see &lt;PDB:1BW3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highly conserved reg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cyste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w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D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e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barwin: a barley seed protein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domain of proteins encoded by wound-induce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a hevein-like gen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8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dvigsen S., 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in solution of barwin, 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ley s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83-87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classes  IA  or  I and IB or II) are enzymes from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defense  against  fungal  and insect pathogen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tin-containing  cell wall. Class IA/I and IB/II enzyme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IA/I)  or absence (IB/II) of a N-terminal chitin-binding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025&gt;). The catalytic domain of these enzym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(bglX),  Erwinia  chrysanthemi  (bgxA)  and  Rum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O-7 beta-hexosaminidase A (EC 3.2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ca  coli  hypothetical protein ycfO and HI095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RD]-x(4)-G-[LIVMFTC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SGAD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n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 gene involved in modifying a vir-inducing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e of a tryptic glycopeptide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of beta-glucosidase A3 from Aspergillus wen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8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[YF]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at aspartate and glutamate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lanase from Bacillus pum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7; GLYCO_HORMONE_ALPH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nserved  cysteines.  We  also  developed a profile includ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[RQS]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; DOI=10.1146/annurev.bi.50.070181.00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{S}-[LIVMY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in plants and yeast TFII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: ente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gene encoding the general transcri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6184; DOI=10.1038/35268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IIB, an evolutionary link between the transcription machin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3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functional domains of the RNA polymerase II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B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LYFS]-[GKR]-M-[LIV]-[PST]-x(4,5)-[GS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EKRAH]-x(5)-[LIVM]-x-[AIVL]-[LFYV]-x-[G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ucine zipper-like motif and a basic region-leucine zipp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 rat ribosomal protein L13a. Identification of the t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lantation antigen P1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FQ]-[RGMP]-[TN]-[FYWL]-[EQSG]-x(5)-[KRHS]-x(4,5)-G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Borrelia burgdorferi rpmH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 apyrase  (EC  3.6.1.5)  (ATP-diphosphohydrolase) [2]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hydrolysis  of  ATP  into AMP and facilitates hematopha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ADP-dependent platelet aggrega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PH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5'-Nucleotidase: molecular structure and function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mpagne D.E., Smartt C.T., Ribeiro J.M.C., Jame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livary gland-specific apyrase of the mosquito Aedes aegyp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5'-nucleo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94-6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2.3.5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 and 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aromatic  amino acids. It catalyzes the 1,4-trans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ate group from 5-enolpyruvylshikimate-3-phosphate (EPSP)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which  can  then  be  used in phenylalanine, tyrosine or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Chorismate  synthase  requires  the presence of a reduced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It  is  a  protein  of  about 360 to 4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ee  signature 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 arginines).  The  first  is  in  the N-terminal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entral and the third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S]-S-H-[GC]-x(2)-[LIVM]-[GTIVLAMS]-x-[LIVT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T]-[GH]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S-[AG]-R-x-[ST]-x(3)-[VT]-x(2)-[GA]-[STA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HF]-D-[PSV]-[CSAVT]-x(4)-[SGAIVM]-x-[IVGSTAP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[STAHNCG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a cDNA coding for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the higher plant Corydalis sempervirens 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characterization and analysis of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O2 gene, encoding chorismate synthase,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 The ligands  for these receptors are proteins of abou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llectively  known  as  Ephrins  (see  &lt;PDOC01003&gt;).  The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class V are [2,3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1 (Eph-1; 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2 (Eck; Mpk-5; Se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3 (Etk-1; Hek; Mek4; Tyro4; Rek4; Cek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4 (Sek; Hek8; Mpk-3; Ce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5 (Ehk-1; Hek7; Bsk; Cek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6 (Eh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7 (Ehk-3; Hek11; Mdk-1; E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8 (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1 (Eph-2; Elk;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2 (Eph-3; Hek5; Drt; Erk; Nuk; Sek-3; Cek5; Qe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3 (Hek-2; Mdk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4 (Htk; Mdk-2; My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5 (Cek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6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A subtype receptors bind to GPI-anchored ephrins while the EPHB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ind to type-I membrane ep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class  of RTK'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N]-x-[GAW]-[GAS]-C-[LIVM]-[SA]-[LIVM](2)-[SA]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]-[LIVA]-x(3)-[KREQT]-C-[PSAW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[DEQKRG]-W-x(2,3)-[PAQ]-[LIVMT]-[GT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-x(2)-G-[HFY]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ew eph-related receptor tyrosine k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use and chicken that is developmentally regulated and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form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EK, the gene encoding a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expressed by human lymphoid tumor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F](2)-N-x-T-x-[DN]-S-[FLMI]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[SAV]-x-[LIVM](2)-D-[LIVMF]-G-[GPA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parent Bacillus subtilis folic acid biosyntheti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ab, an amphibolic trpG gene, a third gen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of para-aminobenzoic acid, and the dihydroptero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D]-x-[GA]-[PSAE]-R-x(2)-D-[LIV]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e analysis, and overexpressi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, the gene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8-dihydro-6-hydroxymethylpterin-pyr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,2] is a protein present in keratinocytes of epiderm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[QH]-Q-x-T-[LV]-P-V-T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cutive actions of different gene-altering mechanis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involuc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jian P., Phillips M., Easley K., Huang E., Simon M., Rice R.H., Gre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ucrin genes of the mouse and the rat: study of thei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136-11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A]-N-L-[LIV]-S-[VG]-[GA]-Y-[KN]-N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[SG]-T-L-I-[IML]-Q-L-[LF]-[RHC]-D-N-[LF]-T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TANS]-[S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 proteins on the M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: modulators of signaling 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14-3-3 protein and implication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573; DOI=10.1038/3761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the granulin precursor cDNA from human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ow reveals tandem cysteine-rich granul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determination of three pepti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Locusta migratoria. Identification of a deoxyhexos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S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S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e pyrophosphate as a cofactor.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eoxyxylulose-5-phosphate synthase  (DXP  synthase)  [3] is an enzy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bacteria  (gene  dxs)  and  plants  (gene  CLA1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e pyrophosphoate-dependent acyloin condensation reaction betwee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2  and  3 of pyruvate and glyceraldehyde 3-phosphate to yield 1-deoxy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ulose-5-phosphate (dxp),   a  precursor  in  the  biosynthetic  path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s, thiamine  (vitamin  B1), and pyridoxol (vitamin B6). DXP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4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TA]-[DENQSTHKF]-x(5,6)-[GSN]-G-H-[P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x(2)-[LIMC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TK and human T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[DEQGSANPHVT]-[DN]-G-[PAEQ]-[ST]-[HQ]-x-[PAG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ACNQS]-[DEFYWLA]-x(2)-[STAPG]-x(2)-[RGAN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predicted amino acid sequence of a cDNA clo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human transket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yeast transketol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nger G.A., Schorken U., Wiegert T., Grolle S., de Graaf A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V., Begley T.P., Bringer-Meyer S., Sah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hiamin-dependent synthase in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formation of the 1-deoxy-D-xylulose 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to isoprenoids, thiamin, and pyridox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2857-128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ransketolase, a thiamin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enzyme,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egin  [3]  (or  calnexin-T),  a testis-specific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calne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[DV]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reti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nexin: a membrane-bound chaperone of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D., Yamada K., Nishina Y., Tajima Y., Koshimizu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A., Nishimu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a(2+)-binding protein (calm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expressed during male meiotic germ cel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744-77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KA]-x-L-x(2)-L-[TA]-x(3)-[AST]-x-P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[ST]-[AS]-[DNSH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V]-[GS]-M-G-[LIVMN]-Y-[IVC]-[LIVMFY]-x(2)-[DENPHKR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primary sequences of two potato tuber ADP-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orylase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D]-[TIF]-P-[LIVMF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S-P-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 of amphipathic proteins associated with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nts. Possible similarities with animal serum apo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harged components and their topolog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of plant seed oil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 two conserved aspartate. The first asparatate is thought [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nucleophile in the catalytic mechanism.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zari P.M., Souchon H., Domin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endoglucanase CelA, a family 8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265-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4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FYL]-x(2)-F-[KRL]-x(2)-[LIVM]-x-P-x-W-E-[DVA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 recap: the involvement of eIF-4F in regulating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bination of Trp and Glu residues for recognition of mRN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Analysis of m7G base recognition site of human ca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IF-4E)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na C., 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-450terp. Isolation and purification of th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its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of the thiocarbamate herbicide EPTC (S-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ropylcarbamothioate) and biosafening by Rhodococcus sp.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86/21 involve an inducible cytochrome P-450 system and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a [2Fe-2S] ferredox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of a sixth ferredoxin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and biochemical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S.P., Chen Y.P., El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erredoxin, designated FdxP, stimulates p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activity in Caulobacter crescen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908-29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2.3.3.13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late nodulin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03, MJ1195 and MJ1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[DE]-G-x-Q-x(4)-{L}-x(5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x(2)-H-x-H-[DN]-D-x-G-x-[GAS]-x-[GAS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and C-terminal portions of NifV are enco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s in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mechanism of erythropoiet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 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ducreyi fine tangled pili major subunit (gene f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neutrophil-activating protein A (gene n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non-heme iron-containing ferr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PCC  7942  nutrient-stress induced DNA binding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8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FW]-x-[LIVM]-x-G-x(5)-[LV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H]-x-[LIVM]-[GA]-E-R-x(3)-[LIF]-[GDN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 seems [2] to be a structural similarity between this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eukaryotic ferritins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NA-binding protein with regulatory and protecti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ved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zzi M., Mignogna G., Stefanini S., Barra D., Longhi C., Valent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nco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on-heme iron-binding ferritin related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Dps family in Listeria innocu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59-32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of fungal glucoamylase as defined by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p176, Glu179 and Glu180 in the enzyme from Aspergillus awa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glucoamylase gene from a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nd kinetics of the cloned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KRS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YT2 gene encoding cytochrome-c1-heme 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G](2)-[DEK]-[DE]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Q-S-x-D-[LIVM]-x-A-[FWM]-[DNQS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s R.; 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CKS family of cellular protein kinase C subst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DS]-x(2)-[CND]-x(2)-[LIVM]-x-R-x(3)-[LIVMNR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CN]-x(3,4)-[KRSN]-[HLFR]-x-[QCAV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KH]-[LHVI]-x(9,10)-[IVNLR]-x(3)-[LIV]-x(6)-G-D-x(2)-E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[PK]-[LIVMF]-[AG]-x-[SAGNE]-[LIVM]-[LIV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G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 cleavage factors from E.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reA transcript cleavage fa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24; DOI=10.1038/37363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27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al L27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L27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MRP7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-encoded chloroplast ribosomal protein L27 of Nico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cum: cDNA sequence and analysis of mRNA and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2; 25A_SYNT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et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etases [1]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 Thus 2-5A synthetases  play  an  important  role  in the ant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2-5A synthet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of 40-46 Kd, 69-71 Kd, and 100 Kd.  The  40  and  46 Kd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et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-[AG]-[KRN]-x-T-x-L-[KRN]-x(3)-[DE]-x-[DET]-[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VI]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-induced and double-stranded RNA-activated enzym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otein kinase and 2',5'-oligoadenylate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9-kDa 2-5A synthetase is composed of two homologous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[PKV]-x(0,1)-E-x(3)-[NG]-E-x(1,3)-R-[VT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P-x-[GSTVN]-[VA]-x(2)-[LI]-x-[KRHNGSED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]-G-[GAV]-G-x-[AV]-[GA]-x(2)-[SA]-x(3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GR]-[LIVM]-[GN]-A-x-V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lanine dehydrogenase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 transhydrogenase and their possible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lence mechanism of Mycobacterium tubercul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E-[LIVM](2)-x(4,5)-[LIVM]-[TL]-x(5,7)-C-x(4)-[I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a I.M., Urban J.F. Jr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L.S., Schooley K.A., Coffman R.L., Mosman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kine control of in vivo immunoglobulin isotype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082; DOI=10.1146/annurev.iy.08.040190.00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assignments in recombinant mouse and human interleukin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3 is a new human lymphokine regulating inflamm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respon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327; DOI=10.1038/362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L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W]-x(2)-[LI]-x(2)-[GA]-[DT]-x(3)-[FYW]-[GS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A]-x(5,6)-[LIVMFYWPAC]-x-[LIVMY]-x-[P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 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bacterium ivanov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, expression in Escherichia coli, and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megate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equence analysis of an 8.7-kilobase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trificans fragment carrying eight genes involved i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corrin-2 to cobyrin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balamin (vitamin B12) biosynthet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PH5, a methyltransferase gene required for diphthamid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yl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 be  an  aspartyl protease [2] inhibited by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tin is 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3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primary structur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protease VII with specificity for paired basic residues: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ase VII and Om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putte-Rutten L., Kramer R.A., Kroon J., Dekker N., Egmond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033-503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Escherichia coli K-12 outer membrane protease 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 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plasminogen activator gene of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tis: relationship to ompT of Escherichia coli and gen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outer membrane-associated prote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a family  of  proteins  [2,3,4,5,6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D27 from budding yeast. FEN-1 is a structure-specific 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listed  in  the above group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xo1, a 5'-&gt;3' double-stranded DNA exonuclease that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way that corrects mismatched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O1 (DHS1), a protein with probably the same function as ex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includes a conserved pentapeptide (E-A-[DE]-A-[QS]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onserved acidic residues ar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excision repair in XPG.  The  amino acids linking the N- and I-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;  indeed, they are largely absent from protei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LT]-[KREIT]-[PV]-x-[FYIL]-[VI]-[FW]-D-G-x(2)-[PILHST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VCQMFAK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[LIVM]-[PERD]-[FYSCV]-[LIVM]-x-A-P-x-E-A-[DE]-[P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E]-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kson S.G.; clarkson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ation of the DNA repair defect in xeroderma pigment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G cells by a human cDNA related to yeast RA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3504; DOI=10.1038/3631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excision repair in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be: evidence for a family of sequences related to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RAD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, 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the human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 rad2 gene, which is required for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regation and recovery from DNA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7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within FEN-1 and RAD2 defin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specific endonucleases: implications for nucleotide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zankasi P., Smith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ole for exonuclease I from S. pombe in mutation avoi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7:1166-11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excision repair gene RAD2 encodes a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7134; DOI=10.1038/366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f  which  we selected two as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ich  is  Gly-rich  and could be involved in ATP-binding,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N]-x(2)-[GC]-E-[DNT]-G-x-[LIVMAFT]-[QSAPH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MSFT]-x(3)-[GAHDVSI]-x-[GSAIVCT]-R-[LIVMCAFST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YGT]-[LIVMFAR]-x(7,12)-[LIVWCAF]-x-[EK]-[LIVAP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STPA]-x-P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stence of two D-alanine:D-alanine ligases in Escherichia co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the ddlA gene and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DdlA and DdlB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5; CAP_G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IP100 (NIP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ubiquitin domain (see &lt;PDOC00271&gt;) and a C-terminal CAP-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4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finally, a short C-terminal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five of the six conserved glycines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x(0,10)-[FYWA]-x(0,1)-G-[LIVM]-x(0,2)-[LIVMFY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7)-G-[KN]-[NHW]-x(0,1)-G-[STARCV]-x(0,2)-[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]-[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 between four cytoskeleton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7; HTH_ARS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about 90-100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R/smtB family, involved in stress-response to heavy metal io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prokaryotic   metal-sensing   transcription  repressors  is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arsR, an arsenic-responsive repressor of the ars oper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reductase  and metal ion extrusion, and after Synechococcus PCC 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B,  a  Zn(II)-responsive  repressor  of the smtA gene for a Z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  [1].  ArsR/smtB-like  repressors  of metal resistance op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to the operator/promoter and seem to dissociate from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sence of metal ions, permitting transcription of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tal-ions  efflux  and/or  detoxification.  The arsR/smtB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pressors  responsive  to  Zn(II),  As(III),  Cd(II),  Pb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(III), Co(II), Ni(II), Cu(I), and Ag(I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cyanobacterial  smtB  shows  a  fold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pair of antiparallel beta-strands (B) in th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H3-H4-B1-B2-H5   (see   &lt;PDB:1SMT&gt;). 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 as in other wH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the  dtxR-type (see &lt;PDOC50944&gt;) or the merR-type (see &lt;PDOC004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4 is termed the recognition helix, like in other HTHs where i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major  groove. Most arsR/smtB-like metalloregulators form hom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interface  is  formed  by  helix 5 and an N-terminal part [4]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metal-binding  sites  have been identified. The first site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thiolates  located  in  the HTH in helix 3 and for some c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,  called  the alpha3(N) site [5,1,3]. The second metal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helix 5 (and C-terminus) and is called the alpha5(C)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N site binds large thiophilic, toxic metals including Cd, Pb, and B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.  aureus  cadC.  ArsR  lacks  the  N-terminal  arm  and  its alpha3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smaller  thiophilic ions like As and Sb. The alpha5 si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 and   imidazole   ligands   and  interacts  preferentia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  required  metal  ions  including  Zn,  Co,  and  Ni.  Ars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regulators  contain  one  of  these  sites,  both,  or  othe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s  [1,2].  Binding  of  metal  ions to these site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  changes   that  can  derepress  the  operator/promoter  D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inducible operons contain one or two imperfect 12-2-12 inverted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cognized by multimeric arsR-type metallo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rs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sR, an arsenic-responsive transcription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senic  resistance  operon  (ars)  which encodes an arsenate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ex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PCC 7942 smtB, a Zn(II)-respons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mtA  gene  that  codes  for a metallothionein. SmtB senses Co(I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(II) too, but Zn(II) is the preferred ef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cadC,  a  transcription  regulator  of  the cad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 (cad) operon which encodes a Cd/Pb-specific efflux ATPase. C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ve to Cd, Pb, Bi, and Zn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nmtR,  a Ni(II)/Co(II)-responsive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mtA gene that encodes an ATPase ex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we  developed  starts  one  residue  upstrea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 six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developed a profile that covers the entire wHTH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enlehner L.S., Pennella M.A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tB/ArsR family of metalloregulatory transcriptional re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insights into prokaryotic metal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31-1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T., Nakashima S., Hirose K., Shibasaka M., Katsuhara M., Ezaki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droc D.P., Kasam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yanobacterial SmtB/ArsR family repressor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a CPx-ATPase and a metallothionein in respons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(I)/Ag(I) and Zn(II)/Cd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0-178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0585; DOI=10.1074/jbc.M3105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cken C., Pennella M.A., Chen X., Koshlap K.M., VanZile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ettini J.C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ligand-mediated intersubunit allosteric switch 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/ArsR zinc sens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3:683-6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ok W.J., Kar S.R., Taylor K.B., Hal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anobacterial metallothionei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: a model for metallo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mechanism for metal-ion induced DNA-protein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amily of prokaryotic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1; MC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 Eukaryotes  seem  to possess a family of six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 domain.  They  were first identified in yeast wher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irect  role  in  the  initiation  of  chromosomal  DNA re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irectly  with autonomously replicating sequences (ARS)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lled  'minichromosome  maintenance proteins' with gene symbol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M. These six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2, also known as cdc19 (in S.pombe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3, also known as DNA polymerase alpha holoenzyme-associated  protein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beta subunit or 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4, also known as CDC54, cdc21 (in S.pombe) or dpa (in Drosophi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5, also known as CDC46 or nda4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6, also known as mis5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7, also known as CDC47 or Prolifera (in A.thali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is  also  present  in  archebacteria. In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bers: MJ0363, MJ0961, MJ1489 and MJECL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perfectly  conserved  reg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T]-[LVAC](2)-[IVT]-D-[DE]-[FL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cdc21+ belongs to a family of proteins inv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step of chromosome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 family: a new class of nuclear mammalian protei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st Mcm replic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CM2-3-5 proteins: are they replication licensing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et of conserved motifs in a vast variety of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-dependent ATPases including MCM protein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of eukaryotic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flosun.salk.edu/users/forsburg/lab.html#cd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9; COX5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omponent  of  the  respiratory  chain  complex  and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 electrons from cytochrome c to oxygen.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found  in the plasma membrane. In addition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number of small polypeptidic subunits.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 subunit  Vb  is  well  conserved and includes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that coordinate the zinc ion [2,3].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lustered  in  the  C-terminal  section of the subunit;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s  a  signature  patter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ubunit Vb zinc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st conserved nuclear-encoded polypeptide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 is the putative zinc-binding subunit: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V from the slime mold 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kihara T., Aoyama H., Yamashita E., Tomizaki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zawa-Itoh K., Nakashima R., Yaono R., Yoshik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ole structure of the 13-subunit oxidized cytochrome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136-11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9; GLY_RADIC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adicals  are  components of several biologically important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yl radical  enzymes  are  involved  in  a  great variety of fun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ucleotide,  pyruvate  and  toluene metabolism [1]. These en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ly interconverted,   under   anaerobic  conditions,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n  active  form  that  carries  a  stable radical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lycine  at  the C-terminal region of the polypeptidic chain.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wards  destruction  by  oxygen,  leading to polypeptid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-Calpha bond of the Gly residue, is a conspicuous proper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ased glycyl radicals, thus confining their existence t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lycyl radical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yruvate  formate-lyase  (EC 2.3.1.54) (genes pflB, p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flF),  a  key  enzyme  of  anaerobic  glucose  metabolism,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and CoA into acetyl-CoA and pyruv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gene  nrdD)  and  bacteriophage  T4 (gene nrdD or su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side-triphosphate reductase (EC 1.17.4.2)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teriophage T4 autonomous glycyl radical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rcA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We  also  developed a profile which covers the entire glycin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IVT]-[CSA]-G-Y-{GI}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lund H., 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yl radical enzymes: a conservative structural basis for rad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57-R2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ee radical in pyruvate formate-lyase is located on glycine-7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glycine radical in anaerobic ribonucleotide reduc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nucleotide sequence of the cloned nrd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ung P., Oehman M., Xu M.Q., Shub D.A., Sjoe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n-containing T4 bacteriophage gene sunY encodes an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229-202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gner A.F.V., Schultz S., Bomke J., Pils T., Lehmann W.D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fiD of Escherichia coli and Y06I of bacteriophage T4 as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yl radical cofactors reconstituting the catalytic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-fragmented pyruvate formate-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5:456-4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4864; DOI=10.1006/bbrc.2001.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V]-x-D-x(3)-M-S-[GA]-K-K-D-x-[LIVMF]-[LIVMAG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19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 Subunits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B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FT]-[GSA]-[LIVMF]-x-[FYLVGAC]-x(2)-[GSACF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F]-[LIVMSTAC]-[LIVMFSTAC]-[GACI]-[GSTACV]-[DE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5,16)-[RK]-x(12,13)-G-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ASF]-[GA]-[GAST]-[LIVMTF]-[GAS]-N-[LVMFG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YGT]-D-[RIK]-[LIVMF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ccus aureus signal peptid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sp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2; GUANYL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-lik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pies of the DHR domain, a SH3 domain (see &lt;PDOC50002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K-like  domain,  these  protein are collectively termed  MA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rane-associated guanylate kinase homologs)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ight junction protein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amily  of  mammalian  synaptic  proteins that seem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tail  of NMDA receptor subunits. This familly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P90/PSD-95, CHAPSYN-110/PSD-93, SAP97/DLG1 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55 Kd erythrocyte membrane protein (p55). p55 is a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lin-2, which may play a structu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tion of the vu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tein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S]-[ST]-R-x(2)-[KR]-x(2)-[DE]-x(2)-[GA]-x(2)-Y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complex between guanylate kin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GMP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palmitoylated membrane protein of human erythrocyte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yeast guanylate kinase and to the product of a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the erythrocyte protein p55 a membrane-bound guanylate k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9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equence determination of guanylate kinase from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O-1, DlgA and PSD-95/SAP90: homologous proteins in tight, sep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naptic cell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1; PREPHENATE_DEHYDR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dehydratase  (EC  4.2.1.51) (PDT)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into  phenylpyruvate.  In  microorganisms  PD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thway  of the biosynthesis of phenylalanine. In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transformation of chorismate into prephenate (chorismate mut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PDOC51167&gt;) while in other prokaryotes it is a monofunctional enzym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 and  plant  PDT  seem  to  be monofunctional enzymes as well. Most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C-terminal  regulatory  domain (R), which can be an ACT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sterically regulates PDT by binding to aromatic amino acid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 dehydr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chorismate mutase and PDT for biosynthesis of phenylalanine (P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DT encoded by pheA, a monofunctional PD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ally activated by Phe, Tyr and 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 for  PDT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a conserved threonine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ity of the enzyme in E. coli [4]. The second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(Phe  binding)  region  in  the  part  C-terminal  to PD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  conserved  glutamate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zymatic domain of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F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P-protein gene (phe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in Escherichia coli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in phenylalanin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S., Pohnert G., Kongsaeree P., Wilson D.B., Clardy J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rismate mutase-prephenate dehydratase from Escherichia coli.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talytic and regulatory domains using genetically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6248-62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kash P., Pathak N., Hasnai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eA (Rv3838c) of Mycobacterium tuberculosis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sterically regulated monofunctional prephenate dehydr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both catalytic and regulatory domains for optimum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666-206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3077; DOI=10.1074/jbc.M5021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, Wilson D.B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the catalytic mechanism of prephenate dehydra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the Escherichia coli P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722-47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9128; DOI=10.1021/bi99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tetrapeptide which is part of the GTP-binding pocke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also contains conserved residues involved in G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QST]-[LIVMPF]-[LIVM]-x(1,2)-[KRNQELD]-[DENK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STG]-x-C-[EP]-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-[RK]-x-Q-[LIVMT]-Q-E-[RNAK]-[LIM]-[TS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er J., Witter K., Gutlich M., Ziegler I., Werner T., Ninne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cloning of GTP-cyclohydrolase I from various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by reverse-transcription polymerase chain rea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et of degenerate p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2:705-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 H., Huber R., Meining W., Schmid C., Weinkauf S., Ba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GTP cyclohydrol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459-4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human, galanin is C-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lanin-like peptide (GALP) has recently been identifi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of galanin and of GALP are highly conserved and the fir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identical in all currently known sequences. We have used th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 and galanin antagonists: molecular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aki T., Kumano S., Ishibashi Y., Ogi K., Matsui H., Hara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da C., Kurokawa T., Onda H., Fuji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DNA cloning of a novel galanin-like peptide (G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rcine hypothalam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041-370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6-hydroxynicotine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21.3.3)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ono-1,4-lactone oxidase (EC 1.1.3.24) (L-galactonolactone ox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st enzyme involved in the biosynthesis of D-erythroascorbic aci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5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in oxidase (EC 1.4.3.18), a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7)-{L}-x(2)-[DE]-[LIVM]-x(3)-[LIVM]-x(9,1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SA]-[GSTCHRQ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6-Hydroxy-D-nicotine oxidase of Arthrobacter oxidans. Ge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avoenzyme and its relationship to 6-hydroxy-L-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induction of berberin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an enzyme essential to the formation of benzophenanth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ids in the response of plants to pathogenic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L-gulono-gamma-lactone oxidase, a key enzyme for L-ascorb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h W.-K., Lee B.-H., Kim S.-T., Kim Y.-R., Rhie G.-E., Baek Y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ang C.-S., Lee J.-S., Kang S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rythroascorbic acid is an important antioxidant molec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0:895-9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a locus (mcr) involved in mitomyc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Streptomyces lavendul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functional expression and tissu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NA encoding frog skeletal muscle calseque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[PS]-[LIVMC]-[LIVMA]-[LIVM]-[KR]-[PSA]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carbamyl phosphate synthetase (CPS). DNA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CPS domain of the Syrian hamster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2.5.1.48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 gamma-lyase  (EC 4.4.1.11) (L-methioninase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methionine into methanethiol, oxobutano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homoserine sulfhydrylase (EC 4.2.99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1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FY]-x(3)-[STAGCN]-[STAGCIL]-T-K-[FYWQI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HQD]-[SG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CYS3 (CYI1) gene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6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localization of yeast CYS3, a gene whose produc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 gamma-cystathionase and Escherichia coli cysta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synthas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9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5; RENAL_DIPEP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 dipeptidase  (rDP) (EC 3.4.13.19), also known as microsomal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embrane dipeptidase, is a zinc-dependent metalloenzyme which hydro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 of  dipeptides. It is involved in renal metabolism of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jugates. It is a homodimeric disulfide-linked glycoprote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nal brush border 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 of  rDP  is  composed  of  binuclear zinc ions brid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[1,2]. The two zinc ions are coordinated b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s,  the  glutamate  and  an aspartate (see &lt;PDB:1ITU&gt;)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form two disulfide bonds and an additional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part  links  to  the  corresponding cystei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 the homo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 seems  to  be  evolutionary  related  to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a signature pattern the region around the glutamat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, which is highly conserved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nal di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ortance of Glu-125 in the catalytic activity of human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tanai Y., Satow Y., Adachi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renal dipeptidase involved in beta-lac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177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purpurea chloroplast encoded c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AI]-[SGA]-[NQS]-[LIVMF](2)-K-[PT]-x-[LM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T]-[LIVMFY]-[DN]-x-[ST]-E-[LIVMFY]-x-[ED]-[KRQE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x-[STAD]-[KRS]-[LIVM]-x-G-[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regulatory subunit for the Clp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104 is a highly conserved protein with tw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074; DOI=10.1038/3532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s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78 encodes a yeast mitochondrial heat shock protein 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TP-dependent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ylose transporter (gene xylP) from Lactobacillus pent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n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x(3)-G-x(3)-[DN]-x(6,8)-[GA]-[KRHQ]-[FSAR]-[KR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T]-[FYW]-[LIVMWQ]-[LIV]-x(0,1)-[GAFV]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her T., Deckert M., Bassilana M., Leblanc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libiose permease of Escherichia coli: mutation of aspartic acid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utative helix II abolishes activation of sugar binding by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176-11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V]-[LIVMFA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W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H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S]-P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S]-x(2,3)-[LV]-[F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13 out genes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tovora subspecies carotovora: genes encoding members of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pathway (GSP) widespread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ilQ, a new gene required for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4 fimbriae in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involved in different secretion path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: modular structure and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(EC 1.13.11.42) (IDO) [1] is an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conversion of tryptophan and other indole derivatives to kynure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IDO is induced by interferon-gamma (IFN-gamma) 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its  anti-proliferative  effects.  The  degradative  action of I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leads  to cell death by starvation of this essential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mino acid. IDO is a heme-containing enzyme of about 4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 red  muscle  of  the  gastropods  Nordotis mad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culus diversicolor  [2].  These  unusual globins lack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kept th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  IDO  family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  in  the central section and is rich in glycine and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the  second  is  located  in  the  second  third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nserved  histidine  that could serve as a proximal lig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interferon-gamma, indoleamine 2,3-dioxy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ptopha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alone myoglobins evolved from indoleamine dioxygena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-derived amino acid sequence of myoglobin from Nordotis mada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3:9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[NHCLFW]-x(4)-[LIVMF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)-[G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2,6)-[LIVMSCP]-x-{N}-[LIVMF]-[DNS]-[LIVMCA]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GSTPC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he irreversible inactivation of mouse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by alpha-difluoromethylornithine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t the inhibitor and coenzym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spe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arginine 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8; AC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(AC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esters [1]. ACBP is also known as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nhibitor  (DBI) or endozepine (EP) because of its ability to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from  the  benzodiazepine  (BZD) recognition site located on the G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 receptor.  It  is  therefore possible that this protein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 a  highly conserved protein of about 90 residues that is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ukaryotic  kingdoms,  Animalia, Plantae, Fungi and Protista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spec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CBP  occurs  as a completely independant protein, intact ACB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a  number  of  large, multifunctional prote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 eukaryotic   species.  These  include  large 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N-terminal  ACB  domains, multifunctional enzymes with both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oxisomal  enoyl-CoA Delta(3), Delta(2)-enoyl-CoA isomerase dom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both an ACB domain and ankyrin repeats (see 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B  domain consists of four alpha-helices arranged in a bowl sha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osed  acyl-CoA-binding  site  (see  &lt;PDB:1HBK&gt;). The ligand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ecific  interactions  with  residues  on  the  protein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served  positive  charges that interact with the phosphate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nosine-3'phosphate moiety, and the acyl chain is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urfaces of CoA and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zepine-like peptide (ELP) (gene DBIL5) from mouse [5]. ELP is a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ACBP homolog that may be involved in the energy metabol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e 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-DBI, a transmembrane protein of unknown function which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MA-DBI contains a N-terminal 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-1  [6],  a human protein of unknown function that contain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domain and a C-terminal enoyl-CoA isomerase/hydr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 in  mammalian ACBP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LV]-[GSTA]-x-[DENQA]-x-[LMFK]-x(2)-[LIVMFY]-[YV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H]-K-Q-[GSAV]-[ST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the yeast homolog (ACB) of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hibitor/endozepine/acyl-Co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zepam binding inhibitor (DBI): a peptide with multipl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on M., Rose T.M., Faergeman N.J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cyl-CoA binding protein (ACB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2:299-30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771; DOI=10.1042/BJ2005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Aalten D.M.F., Milne K.G., Zou J.Y., Kleywegt G.J., Bergfor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guson M.A.J., Knudsen J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 differences revealed by crystal structures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and bovine acyl-Co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181-1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1287; DOI=10.1006/jmbi.2001.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sch W., Balvers M., Hunt N., Ivel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endozepine-like peptide (ELP) is exclusive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 ger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122:69-8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k K., Kim Y.-H., Hwang D.-Y., Ihm S.H., Yoo H.J., L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novel human cDN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zepam binding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54:126-1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7; INTEIN_N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8; INTEIN_C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N- and C-terminal splicing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protein  insertion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host protein sequences. They are post-translationally exc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protein  by a self-catalytic protein splicing proces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  sequence is precisely excised, and the flanking host prote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  and  C-exteins)  are religated to create a functional protein. In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splicing  may  be  viewed as the protein equivalent of intron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,  respectively.  Inteins  were  initially  discovered  a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 sequences  that  were  present  in  the  host  gene but ab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genes.  Inteins  occur in organisms spanning all three king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(eubacteria,  archaea  and eukaryote). Although many inteins ar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involved  in nucleic acid metabolism, several intein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 enzymes,   such   as   phosphoenolpyruvate   synthase,  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side   triphosphate   reductase,   UDP-glucose  dehydrogenase,  C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/chaperone,  vacuolar  ATPase proton pump (VMA) and glutamine-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ransaminase.  It  should be noted that protein splicin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trans  as  in Synechocystis sp. PCC 6803, where the replicat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catalytic  subunit (DnaE) is generated from two separat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ins are bifunctional proteins mediating both protein splicing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. The  domain  involved  in  splicing  is  formed  by the tw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s,  which are separated by a small linker in mini-intei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endonuclease of 200-250 amino acids in larger inteins (see &lt;PDOC508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].  The  N-terminal  splicing  region spans the about 100 N-terminal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nd  contains  the conserved intein blocks A and B which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s  found  in  the  C-terminal  autoprocessing  domai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 The  C-terminal  splicing  region  is  composed of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F  and  G located in the about 50 C-terminal amino acids. Althoug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residue  is invariant, the Ser and Cys in block A, the His in block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, Asn and Ser/Cys/Thr in block G are the most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motifs.  Protein  splicing  requires neither cofactors n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nd  involves  a  series  of  four  intramolecular reac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most conserved residues are implicated [1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the  crystal  structure  of  the  Mxe  GyrA  mini-in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M2&gt;) revealed a flattened 'horseshoe shaped' protein compo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strands forming two homologous subdomains that are related by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fold axis  of  symmetry.  Despite a low level of sequence conserv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domains  are  nearly  superimposable,  suggesting  that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 tandem  duplication  of  a primordial gene. However,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 not  correspond  directly  to  the  two  subdomains  as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have exchanged homologous loop regions [1,2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we  have  developed  is  directed  agains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region and covers the intein blocks A and B. It start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mino acid of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rofile  we  have  developed  is  directed agains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 and covers the intein blocks F and G. It exte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in residue following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, patterns remov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u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plicing and related forms of protein auto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447-49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66; DOI=10.1146/annurev.biochem.69.1.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abunde T., Sharma S., Telenti A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yrA intein from Mycobacterium xenop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basis of protein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31-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ll T.M.T., Porter J.A., Young K.E., Koonin E.V., Beachy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edgehog autoprocessing domain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Hedgehog and self-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85-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ydrogenase structural operon in Rhodobacter capsulatu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gene, hupM, necessary for the formation of a phys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uinone-reactive Ni/Fe-hydrogenase of Wolinella succin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characterization of four additional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ogenase structural operon from Rhizobium leguminosarum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ture and significance of osteopon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ic phosphoproteins from bone matrix: a structural r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role in biominer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teopontin: a protein with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LC]-[LIMF]-[LIVMF]-T-D-[GA]-R-[LIVMFY]-S-[GA]-[G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Entner-Doudoroff path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sequence analysis and localization of promo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d-eda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dihydroxyacid dehydratase-encoding gene (ILV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2; CNMP_BINDIN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-{H}-G-[DENQTA]-x-[GAC]-{L}-x-[LIVMFY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ed structures of the cGMP binding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P-dependent protein kinase: a key alanine/threonin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divergence of cAMP and cGMP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clic nucleotide-gated channels of vertebrate photo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c nucleotide-binding domains in proteins havi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2; ABC_T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BC transporters are minimally constituted of two conserved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ATP  binding cassette (ABC) (see &lt;PDOC00185&gt;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mostly bacterial importers) [1,2,3]. But in a subgroup of expor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is  encoded  by a separated polypeptide, the ABC-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system  integral  membrane  protein.  The  molecular  siz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protein  is  around  30  Kd.  It  is  thought  to  contain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s,  it  either  form homooligomeric channels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type  of  transmembrane  protein  to  form  heteroligo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integral  inner-membrane  protein  is  to  trans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across the membrane and seems to play an important role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-2  type transport system integral membrane proteins with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wzm (kpsM)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O-antigen export system protein rf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O-antigen export system protein rf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  the  six transmembrane regions of A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  replaces   a  pattern  (PS00890)  whose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 Furthermore, this profile matches some eukaryotic transpor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 melanogaster,  Dictyostelium  discoideum,  Anopheles gambia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karyotic fused exporters. None of these atypical matche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ABC TMD profiles (see &lt;PDOC003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4; HI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 (histidine  triad)  proteins,  named  for  a  short  motif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(His-x-His-x-His-x-x,  where x is a hydrophobic residue) [1,2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nucleotide  hydrolases  which  acts on the alpha-phosph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  [3,4].  This  superfamily can be divided in two branch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 branch  that is the most widely conserved and has representativ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life  and  the  Fhit (for �fragile histidine triad�) branc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animals  and  fungi.  The two branches share a conserve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bout 1oo amino acids, th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the  HINT-nucleotide  complexe  revealed that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lated to GalT nucleotide-binding proteins (see &lt;PDOC00108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RHN&gt;)  [3].  The  GalT monomer can be seen as consisting of tw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domains.  Their  nucleotide  binding  sites  also retain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  binding  a  nucleoside  monophosphate.  The  histidine tr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utside the nucleotide binding pocket and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HINT (also known as protein kinase C inhibitor 1 or PK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HINT  was incorrectly thought to be a specific inhibitor of PK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  diadenosine   5',5'''-P1,P4-tetraphosphate 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 (Ap4Aase) (EC 3.6.1.17) (gene aph1), which cleaves A-5'-PPPP-5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ield 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IT,  a  human protein whose gene is altered in different tumor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diadenosine 5',5'''-P1,P3-triphosphate hydrolase (Ap3A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29) cleaving A-5'-PPP-5'A to yield AM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NT1 and H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inc-binding protein ZBP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cfF and a related protei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bacterial genomes and some archaea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1C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AR]-x(4)-[GSAVY]-x-[QFLPA]-x-[LIVMY]-x-[HWY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H-[LIVMFT]-H-[LIVMF]-[LIVMFPT]-[PSGA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aphin B.; 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nner C.; brenner@dada.jci.tj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T protein family: a new family of prote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, yeast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C., Bieganowski P., Pace H.C., Hueb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idine triad superfamily of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Physiol. 181:179-1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7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Y., Garrison P.N., Barnes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Schizosaccharomyces pombe gene encoding di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,5''-P1,P4-tetraphosphate (Ap4A) asymmetrical hydrolase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the histidine triad (HIT)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2:925-9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n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t, Fhit, and GalT: function, structure, evolution, an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branches of the histidine triad superfamily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s and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003-90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9013; DOI=10.1021/bi02594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enner C., Garrison P., Gilmour J., Peisach D., Ringe D., Petsko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st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HINT demonstrate that histidine tria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alT-related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31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NU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dix hydr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mutT  protein  is involved in the GO system [1]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   oxidatively   damaged   form  of  guanine  (8-hydroxyguan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8-oxoguanine) from  DNA  and  the  nucleotide  pool. 8-oxo-dG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opposite  to  dA  and  dC  residues of template DNA with almo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thus  leading  to  A.T  to  G.C  transversions.  MutT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8-oxo-dGTP  to  the  monophosphate  with  the 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. MutT is a small protein of about 12 to 1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2,3] that a region of about 4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N-terminal  part of mutT, can also be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karyotic, viral, and eukaryotic protein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utT homolog from plasmid pSAM2 of Streptomyces ambo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tonella bacilliformis invasion protein A (gene in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ATP pyrophospho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D250 from African swine fev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D9 and D10 from a variety of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7,8-dihydro-8-oxoguanine triphosphatase (EC 3.1.6.-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denosine  5',5'''-P1,P4-tetraphosphate asymmetrical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4Aase) (EC  3.6.1.17)  [5], which cleaves A-5'-PPPP-5'A to yield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 encoded  on  the  antisense  RNA of the basic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gene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dU and HI09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aD and HI043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posed  [2] that the conserved domain could be involve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a family of pyrophosphate-releasing NTPases. 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 core  region  of  the  domain;  it  contains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TAGCV]-[LIVMACF]-x-R-[EL]-[LIVMFG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E-x-[GNDT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els M.L., Mill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 system protects organisms from the mutagenic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taneous lesion 8-hydroxyguanine (7,8-dihydro-8-oxoguanin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321-63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8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motif defining the family of Mut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eubacteria, eukaryotes and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847-48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3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jean V., Salles C., Bullions L.C., Bessman M.J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utX gene of Streptococcus pneumonia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Escherichia coli mutT, and ten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domain of the dGTP pyro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323-3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kumi K., Furuichi M., Tsuzuki T., Kakuma T., Kawabata S., M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DNA for a hum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oxo-dGTP, a mutagenic substrate for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3524-23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rne N.M.H., Hankin S., Wilkinson M.C., Nunez C., Barraclough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Lenn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iadenosine 5',5''-P1,P4-tetraphosphate pyrophosphohydr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MutT family of nucleotide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1:717-7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0; HTH_DE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o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amino  acids  present  in  transcription  regulators of the d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volved in sugar catabolism. This family of prokaryotic regul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Escherichia  coli  deoR,  a  repressor  of the deo oper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nucleotide  and  deoxyribonucleotide  catabolic  enzymes.  Deo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 regulates  the  expression  of nupG and tsx, a nucleosi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tein and a channel-forming protei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R-like  transcription repressors occur in diverse bacteria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 and  nucleoside metabolic systems. The effector molecules for de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 are   generally  phosphorylated  intermediates  of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pathway. The DNA-binding deoR-type HTH domain occur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The  C-terminal part can contain an effecto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an  oligomerization domain. DeoR occurs as an octamer, whilst gl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 are tetramers. Several operators may be bound simultaneousl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NA loop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eo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eoR,  a  transcription  repressor  of  the  oper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se metabolism. The effector is deoxyribose-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R, a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lacR, a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plasmid pTiC58 accR, a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ocinopine 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gaR,  a  repressor  of the aga operon for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alactosamine  and  galactosam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ucR, an activator of operons for L-fuc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tR, a repressor of the galactitol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rlR (gutR), a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iolR, a repressor of inosito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use to detect these proteins starts fourteen resid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motif and ends one residue after it. The profile we develope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 residues  upstream  and  seventeen  residues  downstream of th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and covers the entire deo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{G}-x(2)-[LIVM]-x(3)-[LIVM]-x(16,17)-[STA]-x(2)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[RH]-[KRNAQ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eoR repressor  from Bacillus subtilis, which regulat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dra-nupC-pdp operon required for deoxyribonucleoside and deoxy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tion,  shows  no  sequence  similarity  to  E.  coli de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in the DNA operator sites either and the B. subtilis de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 a deo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ine catabolism and conjugal transfer of the nopaline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iC58 are coordinately regulated by a single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y W.K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lication of AgaR repressor and dominant repressor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of a gene cluster involved in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813-8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2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,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he following proteins are evolutionary related to 3-hydroxyiso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te dehydrogen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2-hydroxy-3-oxopropionate reductase (EC 1.1.1.60)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R and glx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07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proteins'  N-terminus.  This  region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G-L-G-x-[MQ]-G-x(2)-[MA]-[SAV]-x-[SN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a cDNA for 3-hydroxyisobut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 Evidence for its evolutionary relationshi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hromosomally encoded, non-PTS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for sucrose utilization in Escherichia coli EC31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5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were originally identified in the ependymal zone of goldfish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the  major  glycoprotein  component  of cerebrospinal fluid (CS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orders of teleost fish [1,2,3,4]. Several N-glycosylation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 have been identified and an important role appears to be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lcium  via  N-linked  sialic  acid residues [5]. The preci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is still being elucidated. Beside the piscine ependym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rmed by Ependymin Related Proteins (ERP) in Xenopus and in mammals (M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C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edominant  feature  of MERPs, Xenopus ERP and fish ependymins i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.  Potentially,  these  cysteine 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maintaining protein conformation through disulfide bonding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use  MERPs  are  of similar length to fish ependymins (224 amino ac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like  fish  ependymins,  are  predominantly  hydrophilic  and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ble  hydrophobic  signal  sequence that is typical of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QLM]-[KAH]-[NT]-[QEK]-[SQ]-C-[SRKH]-x-[EQKM]-[ST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PL]-P-[STA]-[FYT]-C-[DEQ]-[GAMI]-[LVMA]-x-[TLF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stolopoulos J.; japostolopoulos@arcbs.redcross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 and their potential role in neuroplast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on: calcium-binding meningeal glyco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brospinal fluid and extracellular matr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, a brain extracellular glycoprotein, and CNS plast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fmann W., Schwar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: meningeal-derived extracellular matrix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-brain barr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65:121-15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ns B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7:275-2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postolopoulos J., Sparrow R.L., McLeod J.L., Collier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cy P.K., Slater H.R., Ngu C., Gregorio-King C.C., Kirkland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family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ndymin-related proteins (MERPs) in hematopoietic, nonhematopoi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ligna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20:625-6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9721; DOI=10.1089/10445490175334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2.5.1.47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,4)-[PAF]-[STAGC]-x-S-[IVAPM]-K-x-R-x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a functional lysine residue of a plan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site-directed mutagenesis, and the molecula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L.E., 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cystathionine beta-synthase. Gene organization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 (gene  proB)  and yeast [1] (gene PRO1), GK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of  two domains: a N-terminal GK domain and a C-terminal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phosphate reductase domain (EC 1.2.1.41) (see &lt;PDOC0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selected a highly conserved glycine-and al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AD]-x(2)-[GAS]-x-G-[GC]-[IM]-x-[STAG]-K-[LIVM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I]-[TCAGFS]-x(2)-[GALVC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ine biosynthesis in Saccharomyces cerevisiae: molecula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1 gene, which encodes gamma-glutamy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 two  enzymes  do  not  share  any  sequence 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gion that  contains  three conserved histidine  and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ought to be involved in the binding of the catalytic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sine deaminase (EC 3.5.4.1) (gene FCY1) which transforms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r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3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for this zinc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GV]-E-x(2)-[LIVMFGAT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cy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(ccd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4-phage deoxycytidylate deaminase is a metalloprotein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atoms per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found in two ubiquitous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hattacharya S., Navaratnam N., Morrison J.R., Scott J., Taylor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 nucleoside/nucleotide deaminases and apolipoprotein B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7; PF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nyltransferases  catalyze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at  or  near the C-terminus of several eukaryotic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ought  to  participate in a stable complex with the isoprenyl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binds the peptide substrate. There are three typ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.  The alpha subunits of two types, i.e. farne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eranylgeranyltransferase  I  are  encoded  by the same gene, FN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 the  same  motif  (the  CaaX box) around the cyste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The  third  type,  geranylgeranyl  transferase  type  II  (Rab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se) recognizes a different, non-CaaX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alpha  and  beta subunit show repetitive sequence motifs [2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distinct structural and functional implications and ar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other. The conserved domain of the alpha subunit consists of abou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nd  is  repeated  five  times.  The domain folds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alpha  helices,  which are packed in a parallel arra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domains  in  a  superhelical  pattern  (see &lt;PDB:1TN6&gt;)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in the fourth position of the second helix interact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lix and the neighboring helix of the next 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protein prenyltransferase alpha subunit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nesyltransferase/geranylgeranyltransferase    type-1    subunit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58) (EC 2.5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ylgeranyl transferase type-2 subunit alpha (EC 2.5.1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protein prenyltransferase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er-Stroh S., Washietl S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212-2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titive sequence motifs in the alpha and beta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yl-protein transferases and homology of the alpha subun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2 gene product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-subunit of protein prenyltransferas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58-16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A]-P-G-[LIVM](2)-[DEYPKQV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G: a novel developmentally regulated GTP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chizosaccharomyces pombe gtp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novel family of putative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 located  in the N-terminal section; it contain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[IVCLAM]-W-[LIVMFYC]-[LM]-R-[QR]-[AVS]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F]-[GAVS]-F-[STAGCV]-[STAGC]-x-[PA]-[FWYV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(2,3)-[ADE]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porphyrinogen decarboxylase in Saccharomyces cerevisiae. HEM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sequence and evidence for two conserved glycine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a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-[SAGCN]-[SAGC]-[LIVM]-[DEQ]-x-A-[LA]-x-[DE]-[L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KRQ]-x(4)-[PSA]-[LIV]-x(2)-L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D-x-[NH]-x(7)-[ACL]-x(6)-[LIVMF]-x(7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[DENQ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racemase and muconate lactonizing enzy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tically distinct and structurally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699; DOI=10.1038/3476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 of enzymatic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sing starvation: a homoserine lactone--dependent signali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genome instability in Streptomyces ambofaci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UPF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V hypothetical protein YDL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chromosome III: new gen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4)-[GK]-[GSTA]-[LIVFSTA]-[GST]-x(3)-[NQRK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HY]-x(2)-P-[R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GSA]-x-G(2)-[IV]-x-[STGDN]-x(3)-[ACV]-x(2)-{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}-x-{L}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pyrimidine biosynthesis between anaer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obic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SY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in /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 (or syntaxin 2),  a mammalian mesenchymal protein which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role 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1A  (also  known  as  antigen  HPC-1)  and  syntaxin 1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proteins  which may be involved in docking of synaptic ves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4,  which is potentially involved in docking of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5, which mediates endoplasmic reticulum to golgi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6, which is involved in intracellular vesicl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(or VPS6) which is required for the transport of prot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M3, which is required for vacuol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KNOLLE which may be involved in 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35C8.4, F48F7.2, F55A1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1B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LKA]-x(3)-[LIVMAW]-x(2)-[LIVM]-[ESHLKAGQ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x-[DEVMNRAST]-[LIVMT]-x(2)-[LIVMQ]-[FSAQG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T]-x(2)-Q-[GADEQVST]-x(2)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TEI]-x-[LIVMF]-[DESVHAG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ett M.K., Garcia-Arraras J.E., Elferink L.A., Peter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ming A.M., Hazuka C.D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axin family of vesicular transport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4:863-87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morphin is related to a new class of neuronal and yeast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epimorphin involved in vesicular trans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0; PI3_4_K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2E12.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as also developed that spans the complet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A]-[DE]-[LIVMCP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ET]-x-[AVE]-x(3)-[LIVM]-x(2)-[FYHW]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N]-x-D-R-[HNG]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: structure and expression of the 11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2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 of rapamycin in yeast, TOR2,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kinase homolog required for G1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 encoded by yeast VPS34 gen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W.S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protein targeted by G1-arresting rapamyc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8069; DOI=10.1038/3697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gene, ESR1, is required for mitotic cell growth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tic recomb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 composed   of  an  histidine  and  a  glutamic  acid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Nase I is evolutionary related to th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uscle-specific DNase-like protein (gene DNASE1L1 or DNL1L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1 (gene DNASE1L2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2 (gene DNASE1L3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ulfide bond of DNase I is not conserved in the 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AP]-[LQ]-H-[STA]-[STAE]-P-x(5)-E-[LIVM]-[D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DE]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F-N-A-x-C-[S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DNase I at 2.0 A resolution suggest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and cutting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1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a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ndogenous deoxyribonucle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DNA degradation during apoptosis (programmed cell deat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d to 2A of a nicked DNA octanucleotide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8; DOI=10.1038/33246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actin:DNase 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59; DOI=10.1038/34703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rish J.E., Ciccodicola A., Wehhert M., Cox G.F., Che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scle-specific DNase I-like gene in human Xq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1557-15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A.M., Rodin D., Nomura H., Morton C.C., Weremowic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localization, and expression of two novel human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deoxyribonucle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2:507-5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in biosynthesis of the plant hormone indole-3-ace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dole-3-acetonitrile: cloning of the Alcaligenes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from Rhodococcus rhodochrous J1. Sequ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expression of the gene and identification of an essential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properties of a cyanide hydratase ge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ic fungus Gloeocercospora sorg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C (gene m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D (gene m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E (gene m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jkstra A.J.; arnoud_jan.dijkstra@ro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ein-metabolizing enzymes from Escherichia coli: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led overexpression of the slt gene, which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ble lytic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8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putative bacterial and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glycos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ghnut-shaped structure of a bacterial muramidase revealed b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71; DOI=10.1038/36775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[LIVM]-x-C-x(0,1)-N-[ST]-[MSA]-[STH]-[LIVFY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R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cofactor independence of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mase from Lactobacil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T]-G-x-V-Y-C-D-[TNP]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Ole e I, the major allergen from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(Olea europaea) poll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LOX  belongs to a family [2] that also includes three LO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enes  LOXL1,  LOXL2  and  LOXL3) whose function is not yet 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-type catalytic  domain  is found in all three LOX-like proteins. LOX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L3 also contains 4 SRCR domains (see &lt;PDOC0034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W-H-x-C-H-x-H-[YN]-H-S-[MI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yl oxidase copper-talon complex: a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J.M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fourth human lysyl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381-3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V]-W-[PAS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the neutral trehalase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6; P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st cell wall glycoproteins are characteriz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region of 18 to 19 residues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7 (9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11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WP2 or L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1 or CCW6 (8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2 or HSP150 (11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3 or CCW8 (10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1 or SRP1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2 or SRP2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R126c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L160c (4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 We also developed a profile that spans the complet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rsa V., Seidl T., Gentzsch M., Tan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labelling of cell wall proteins by biotin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four covalently linked O-mannosylated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145-11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021; DOI=10.1002/(SICI)1097-0061(19970930)13:12&lt;1145::AID-YEA163&gt;3.0.CO;2-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GS]-V-P-F-[ST]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for a novel photoreceptor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m-1) identifies a disk rim protein family implicated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path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lyoxalase I is well conserved. In bacteria and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 a  protein  of about 130 to 180 residues while in fungi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. In these  organisms the enzyme is built out of the tande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rived  two  signature  patterns  for this family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region  while 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protein and contains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IVT]-x-[LIVFY]-x-[IV]-x(4)-{E}-[STA]-x(2)-F-[Y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LMF]-G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NTKQ]-x(0,5)-[GA]-[LVFY]-[GH]-H-[IVF]-[CGA]-x-[STAGL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yw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lyoxalase I. cDNA cloning, expression, and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lyoxalase I from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3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STNV]-{F}-x-[GSAM]-[SAILV]-x-[KRA]-R-[IVFY]-x(14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Q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CV]-x-[LIVM]-W-[IVN]-[STNALVQCMI]-[RH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3)-[RKH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TN]-[KR]-[LIVMFYS]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TAHI]-x(2)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infC, the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IF3, from four enter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-3 from Euglena grac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7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P]-x(3)-[KRM]-x(2)-A-[LIVTK]-x-[SA]-[AC]-[LIV]-x-[ALC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L]-[SGAKTI]-x(7)-[RK]-[GS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ribosomal protein cDNA of D. melanogaster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1 ribosomal protein gene of X.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equence of the Schizosaccharomyces pomb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.cerevisiae ribosomal protein L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ibosomal protein L4: cloning and sequencing of the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cia faba antibacterial peptides fabatin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AQS]-x-C-x(3)-[SVA]-x(2)-[FYWH]-x(1,2)-[GF]-x-C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z E., 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gamma 1-H and gamma 1-P thionins from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at endosperm determined by 1H-NMR: a structural motif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 arthropo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lower-specific cDNA encoding a novel thionin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sic cysteine-rich plant antifung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ssicacea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mall (5 kDa) protein inhibitors of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ylases from seeds or sorghum (Sorghum bicolar (L) Moench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homologies with wheat gamma-purothio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red mRNA in cotyledons of Vigna unguiculata seeds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cloned cDNA for a stored mRNA and indu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by precocious g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mon C., Evrard J.L., Herdenberger F., Pillay D.T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wo anther-specific cDNAs from sun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lianthus annuus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643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encoding a low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-rich protein in soybean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16; DOI=101/2/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involved in the uptake of phosphorylated metabo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,  Bacillus subtilis and Haemophilus influenzae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lucose 6-phosphate transloc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K]-[RF]-G-x(3)-[GSA]-[LIVF]-[WL]-[NS]-x-[SA]-[H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transcription star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glycerate transporter 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in I., Veiga-da-Cunha M., Achouri Y., Collet J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putative glucose 6-phosphate translocase,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gen storage disease type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9:235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UB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A prenyltransfer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nyltransferases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4-hydroxybenzoate octaprenyltransferase (gene ub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mitochondrial   para-hydroxybenzoate--polyprenyltransferase 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Q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heme IX farnesyltransferase (heme O synthase)  from  yeast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OX10) and from bacteria (genes cyoE or c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probably  contain  seven  transmembrane  segments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DEH]-x(2)-[LIMFYT]-D-x(2)-[VM]-x-R-[ST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YN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zer M., Heid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olyprenyldiphosphate: 4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enyltransfer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2:93-1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gi T., Saiki K., Anra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and functional role of haem O and haem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4:391-3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x-[LV]-[PT]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x-H-[IV]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ksHs2 atomic structure: a role for its hexameric assem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CATHELICID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CATHELICID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licid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 sequences  of  a  number  of antimicrobial peptides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s (polymorphonuclear  leukocytes) upon activati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ily  related  and  are  collectively known as cathelicidi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may be the precursor of an antibacteri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and  sheep  bactenecin 5 (Bac5) and 7 (Bac7), proline and argi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 and which also has antibio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ALL-39 (or LL-37), an antibacterial LPS-bind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 which  also  binds  to  LPS  and  modulates the 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ntibacterial peptide PR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myeloid antibacterial peptides BMAP-27 and BMAP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s PMAP-23, PMAP-36 and PMAP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rotegrin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myeloid antibacterial peptide SMAP-29 (SC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AMP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100 residues that contains four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, and a  highly divergent C-terminal s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 is  in  this  C-terminal section that the antibacterial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they are proteolytically processed from their precursor by enzy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astase.   This   structure   i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*******------*******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ig| Propeptide     C  C  C  C      | Antibacterial pe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---------------|--|--|--|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ED]-x-V-x-[RQ]-A-[LIVMA]-[DQG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 A.; tossi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Gennaro R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helicidins: a novel protein family with a common pro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-terminal antimicrobi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4:1-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ribosomal protein S7 (N2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ribosomal protein S7 (SpAC18G6.1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  stretch 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I]-L-x-R-E-L-E-K-K-F-[SAPQG]-x-[KRN]-[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DNA from the mosquito Anopheles gambia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human ribosomal protein S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AUTOINDUCER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7; AUTOINDUCER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ucer synthet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s  are  hormone-like  molecules  produced by bacteria as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cell  density  and  activate  adaptations,  by  a process termed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.  N-(3-oxohexanoyl)-L-homoserine lactone (OHHL) is a molecu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number of Gram-negative bacteria that acts as an autoinducer 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criptional  regulatory  proteins  and activating them [1,2]. O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molecules  such  as  N-butanoyl-  (BHL),  N-hexanoyl-  (HHL)  an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odecanoyl-  (PAI) homoserine lactones are produced by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length of about 200 amino acids. The 3D structures of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s  (see  &lt;PDB:1KZF&gt;)  have features essential for phosphopanteth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and   N-acylation   that   are   similar  to  that  of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(GNAT) (see &lt;PDOC5118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belong to the autoinducer synthet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 fischeri  luxI. The target of OHHL is the luxR protein that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 ahyI  and asaI, which synthesize BHL and whereof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yR and a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traI. The target of OHHL is tra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carI. The target of OHHL is carR which activates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I.  The target of OHHL is expR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 (soft  rot  disease)  by  activating 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stewartii esaI. The target of OHHL is esaR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biosynthesis of EPS virul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I, which synthesizes PAI and whose target is l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ureofaciens  phzI,  whose  target  is  phzR, th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azine 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rhlI  (or vsmI), which synthesizes BHL and 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target is rh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liquefaciens swrI, which synthesizes B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agglomerans e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conserved region is located in the N-terminal region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A]-R-x(3)-F-x(2)-[KRQ]-x(2)-W-x-[LIVM]-x(6,9)-E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trategy for the isolation of luxI homologues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espread distribution of a LuxR:LuxI superfamily in e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85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tifi A., Winson M.K., Foglino M., Bycroft B.W., Stewart G.S.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dunski A., William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homologues of LuxR and LuxI control expression of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and secondary metabolites through quorum s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 PA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333-3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4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son W.T., Minogue T.D., Val D.L., von Bodman S.B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and specificity of acyl-homoserine lacto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in bacterial quorum 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9:685-69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T.A., Schweizer H.P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seudomonas aeruginosa acyl-homoserinelac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Las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3:1135-11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6017; DOI=10.1111/j.1365-2958.2004.042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]-S-x-[KR]-x-[QH]-x-L-[FY]-x-[LIV](2)-[FYW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[LM]-P-Q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ycling of proteins between the endoplasmic reticulum and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human KDEL receptor: distin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Golgi retention, ligand binding and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a number of cell-wall lytic enzymes (EC 3.2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and can be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s  (lysin)  from  Streptococcus pneumoniae bacteriophages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E]-x(9,15)-[GR]-x(4)-[LIVMFY](2)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E-[GS]-x(2)-[FYL]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lyc gene encoding the autolytic lyso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etobutylicum ATCC824: comparison with other 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,O-diacetylmuramidase of Chalaropsis species. Identifica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yl and glutamyl residues in th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6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DE]-x-H-H-x(2)-E-x(2)-[GCA]-[LIVM]-[STAV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W]-x-[DNIE]-x-H(2)-x(2)-E-[STAGC]-x-[VMFYH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Salmonella typhimurium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K-12 histidine 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NQPSA]-x-C-[GSTANK]-[GSTADNQ]-[STNQI]-[PTIV]-x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dletless, a new Aspergillus developmental mutant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gene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light regulation of eas, the structural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dlet protein of Neurosp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specifically expressed in fruiting dikary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phyllum commune: homologies with a gene not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ng-typ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ATIVS]-[LIVMYCAFST]-K-[DN]-[LIVMA]-[LIVMFYT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CKMSIFT]-x-G-[ALIVMF]-x(2)-[SGAQ]-[LIVMYERAKQF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TLIVMFYWAQ]-[ETGAS]-x(0,1)-[NDV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econdary structural elements in glycerol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by comparison with other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7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H]-[IVSAC]-T-[ST]-N-P-[STA]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K-[LIVM]-[PAS]-x-[STC]-x-[DENQPAS]-[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GV]-x(0,1)-[QEKRSTH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ine144 is essential for the catalytic activity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trans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9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-- 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3; BT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2 (also known as PC3 or TIS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3 (also known as TOB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4 (also known as P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OB,  an anti-proliferative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bb-2 receptor tyrosine kin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O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maternal  proteins B9.10 and B9.15 (which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s of BTG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have  from  158 to 363 amino acid residues. BTG2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; while the other proteins may lack such a doma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al  half  of  these  proteins  is well conserved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he  two best conserved regions of thes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ature pattern includes the only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HP]-W-[FYH]-[APS]-[DE]-x-P-x-K-G-x-[GA]-[FY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RH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x-[DE]-[LM]-[ST]-[LIVM]-W-[IV]-D-P-x-E-V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-x-G-[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et L.; 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G1, a member of a new family of antiproliferativ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reveals that the BTG1 anti-proliferativ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throughout evolution in its coding and 3' non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5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da S., Kawamura-Tsuzuku J., Ohsugi M., Yoshida M., Em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Onda M., Yoshida Y., Nishiyama A., Yama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, a novel protein that interacts with p185erbB2,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ti-proliferativ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2:705-7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78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nonapeptide from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[EA]-R-E-A-[RK]-x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rabidopsis ribosomal protein S28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57; DOI=102/4/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the ABF1-regulated ribosomal protein S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in Kluyver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-{GPRV}-[LIVMFYC](2)-{LPC}-[STAC]-[GSTANQE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LV]-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KRH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yeast mitochondrial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related to the mammalian 68-kDa high affinity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tion and characterization of a 40 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rat 40 S ribosom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s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syndecan (F57C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This region, which contains four basic residues,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transf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[IM]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 J.; spring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 R.L., 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syndecans: a family of transmembrane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4; DOI=10.1146/annurev.cb.08.110192.00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l membrane heparan sulfate 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-terminal  half.  Both patterns contain a residue involved [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foot A.E.I.; 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DNA cloning and heterologous expressio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mannos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ys-150 in the active site of phospho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 from Candida albi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asby A., Wonacott A., Skarzynski T., Hubbard R.E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A.E.I., Bernard A.R., Payton M.A., 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crystal structure of phosphomannose isomerase from Can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icans at 1.7 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470-4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tribution and biological effects of neuromedins B and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9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rification and sequence analysis of an avian neuromedin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G]-x-[GASV]-[LIVFA]-x-[IV]-H-x(3)-[LIVM]-[GST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[HGQ]-x(5)-[GSTA]-x(3)-[FYV]-x(3)-[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H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antenna polypep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complexes from the three families of Rhodospirillan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spermatid specific protein, TP2, is a zinc metall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finger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CH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CH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5; UCH_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2 signatures/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distinct  families  of  UCH. The second class consi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800 to 2000 residues)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or DOA4/SSV7), UBP5, UBP7, UBP9, UB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P11, UBP12, UBP13, UBP14, UBP15 and UB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d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u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f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Ubp-6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2C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nly share two regions of similarity. The first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which is probably implicated 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contains two conserved histidines residues,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 implicated  in  the  catalytic  mechanism.  We  hav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for  both  conserved  regions. 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wo 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Y]-[NASMQG]-x-C-[FYWC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TAD]-[SACV]-x-[LIVMSF]-[Q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MF]-x-[LK]-x-[SAGNC]-[LIVMFT]-x(2)-H-x-G-x(4,6)-G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FS]-x(2)-[STAGCV]-x-V-D-R-[IV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 and characterization of the 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gene from Rhodobacter spha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K]-[IV]-N-[FS]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ristoylCoA:protein N-myristo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 an NAD-dependent cytoplasmic GPD (EC 1.1.1.8)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The mammalian enzy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terial  or  yeast proteins by having an  EF-hand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&lt;PDOC00018&gt;) in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. One based on the first half of the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one which corresponds to a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G-G-x(2)-G-[STACV]-G-x-[AT]-x-[DQ]-x(3)-[RAS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E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 L.J.; 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pD gene encoding aerobic sn-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phosphate dehydroge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rat mitochondrial glycerol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 Evidence for EF-hand calcium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9; G_PROTEIN_RECEP_F3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which cover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5)-[DN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HENRI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Y]-N-[ED]-[STA]-K-x-[IV]-[STAG]-[FM]-[ST]-[M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etabotropic glutamat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ew metabotropic glutam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uR7 coupled to inhibitory cyclic AMP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etabotropic glutamate receptor expressed in the ret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bul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extracellular Ca(2+)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from bovine parathyro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5296; DOI=10.1038/3665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G]-x-[FYWV]-[LIVMF]-x-G-[AGC]-[GS]-[TA]-[HQT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G-[LIVM]-x(5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otenoid desaturases from Rhodobacter capsulatus and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 are structurally and functionally conserved and conta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domain of the cell surfac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okinas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the disulfide bonds in the NH2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receptor for human urokinase-type plasminogen activ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 belonging to a novel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lipid-anchored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urotensin II from the b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pod, the frog Rana ridibun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urotensin II and parv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elasmobranch fish, Scyliorhinus canicula (common dogfis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mammalian sperm  proteins  has been  recently characterized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s PSP-I and PSP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 Z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spermadhesins consist of a CUB domain [3]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x(2)-[LIY]-x(4)-G-x-I-x(9)-C-x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[GSE]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fer W., 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glycosylated boar spermadhe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wok S.C.M., Yang D., Dai G., Soares M.J., Chen S., McMurtr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wo porcine se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PSP-I and PSP-II: new members of the spermadhe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605-6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7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2.3.12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x(2)-G-H-G-H-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and C.elegans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6-pyruvoyl tetrahydropterin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zyme involved in tetrahydrobiopter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[LIVM]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al zeta-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17 and AP19, the mammalian small chains of the clathri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omplexes show homology to Yap17p, their putative hom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YAP19 gene encoding a putative yeast homolog of AP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mmalian small chain of the clathrin-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APS1 gene encodes a homolog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of the mammalian clathrin AP-1 complex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teraction with clathrin at the Golg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eta-COP, a subunit of coatomer, is required for COP-coated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GSP]-W-R-x(2,3)-[GAD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-[LIVM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FL]-[IQ]-P-P-x-G-x-[LIVMFY]-x-[LV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-101, a gene required for many aspects of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behavior, encodes a clathrin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um amyloid A (SAA): an acute phase protein and apo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4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serum amyloid A (SAA) 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 from  various  bacterial species, involved in the export of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T]-E-V-[GSAR]-A-R-F-[STAIV]-L-D-[GSA]-[L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K-Q-M-[GSA]-I-D-[GSA]-[DA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rpI of Erwinia amylovora functions in secretion of harpi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ew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the HrpO protein of Pseudomonas solanacea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proteins implicated in a signal peptid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FlhA: a flagellar protein related to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-transducing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28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Y-[IVC]-P-R-K-C-S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ribosomal protein S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encoding ye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YS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T., Otak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 YS25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and its counterparts from Schizosaccharomyces pombe and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) elongation during Xenopus oocyte matu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recruitment and is mediated by a sh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P-x(2,3)-G-x(0,1)-H-[PA]-x(4)-A-C-[AT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ies on the primary structures and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subtilisin-trypsin inhibitors from Strept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,3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bacterial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subunit encoded in the mitochondrial genome of som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WPK]-x(4)-S-x(2)-H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T]-R-[HF]-[LIVMF]-x-[FYWM]-D-x-[G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b560 (QPs1) of mitochondrial succinate-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 Immunochemistry, cloning, and nucleotide sequ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 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accharomyces cerevisiae nuclear gene CY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cytochrome b polypeptide of respiratory complex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blanc C., Boyen C., Richard O., Bonnard G., Grienenberg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of the mitochondrial DNA of the rhodophyte Chond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us (Gigartinales). Gene content and genom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484-4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 is  a  hydrophilic protein of 18 to 20 Kd. Close homolo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lants [3], earthworm [4], Caenorhabditis elegans (F52H2.11),  Hy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(CG4800), yeast (YKL056c) [5] and fission yeast (SpAC1F12.0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AED]-[GA]-[GASF]-N-[PAK]-S-[GTA]-E-[GDEVCF]-[PAGEQ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IV]-x(4)-[FLVH]-[FY]-[MIVCT]-G-E-x(4,7)-[DENP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GAVI]-x(3)-[FYW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ydra TC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itpatima S.T., Makrides S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major messenger RNA for a 21 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that is under translational control in mous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falfa cDNA encodes a protein with homology to 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human tum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erzenbaum S.R., Kille P., Morg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8:294-30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28.6 kb region of yeast chromosome XI includes the F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A2 genes, an open reading frame (ORF)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ly controlled tumour protein, one ORF contain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ound in plant storage proteins and 13 ORFs with weak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know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  and  focB,  from  Escherichia  coli,  transporter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 from  Methanobacterium  formicicum  and thermoformicicum,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TA]-[DES]-L-[FI]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4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ypophosphite--resistant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identification of the FocA protein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 operon, as a putative forma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,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5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of putative transposases links the maize 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nomous element and a group of bacterial insertio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nalysis of IS6120, a new insertion sequ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obacterium smegma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406 and IS407, two gene-activating insertion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cepac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ator/Mut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[GA]-x(2)-[LIVMF]-[SGADENK]-x(0,1)-[KR]-x-H-[ST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]-x(2)-[SGAMN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itiator protein DnaA: evolution, properties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naA and the DnaA-box in eubac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of bacterial replication orig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. coli dnaA initiation protein: a protein for all s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CRI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CRI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S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extracellular  proteins  from  eukaryote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They  have been termed cysteine-rich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SP). Some relevant members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ioma pathogenesis-related protein (Gli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 helothermine, a toxin that blocks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stoma secreted protein from dog hook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R]-[HR]-[FYWH]-[TVS]-[QA]-[LIVM]-[LIVMA]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Y]-x-C-[NQRHS]-Y-x-[PARH]-x-[GL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submandibular glands express an androgen-regulated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n acidic epididymal glycoprotein-lik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apping of a testis-specific gene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sperm-coating glycoprote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antigenic cross-reactivity of a venom alle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5, from hornets, wasps, and yellow ja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argeting of the tobacco PR-1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extracellular space and vacuoles of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7/Sc14 gene family of Schizophyllum commun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 specifically expressed during fru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G]-x(4)-{A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AD}-[LIVM](2)-x(3,4)-[GSK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[EK]-x-G-[LIVM]-[GA]-G-x(2)-D-x-[G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ylpoly-gamma-glutam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41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SBP-related proteins 1 to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H1 to OSH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[SC]-H-[HR]-[PG]-[PL]-x(1,2)-[STACFI]-[ACG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yeast genes implicated in ergosterol syn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human oxysterol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[KRW]-x-T-P-[IV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sG, a new Escherichia coli elongation fac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ntitermination by the N protein of phage lamb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NusG interacts with termination factor r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termination and antitermination of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gene encoding transcription factor Nus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the secE-nusG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6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 a  protein of 120 to 130 amino-acid residues. 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KRGTIEQSN]-x-[GSAIYN]-[KRQDAVLSIH]-[VGAI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NAK]-x(0,1)-[KRAQ]-[SAKG]-[KYR]-[KLI]-[LYSFT]-[Y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 to  uncharacterized  orthologs  in  most  complete  gen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archaebacteria as well as in yeast (QRI7 and YKR038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GSAT]-x(4)-[FYWLMH]-[DQNGKRH]-x-P-x-[LIVMFY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x(2)-[GSA]-H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R.Y.C.; rlo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, and expression of the Pasteu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tica A1 glycoprot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STEROL_REDU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STEROL_REDU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enzymes belong to a conserved family of sterol reduct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by reducing double bond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14)-sterol  reductase  (EC  1.3.1.70) (C-14 sterol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ERG24 in budding yeast), an enzyme of ergosterol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(TM7SF2) and plant delta(14)-sterol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24(24(1)))-sterol  reductase  (EC  1.3.1.71) (C-24(28)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 (gene   ERG4   in   budding  yeast),  an  enzyme  of 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7-dehydrocholesterol  reductase  (EC  1.3.1.21)  which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y  reduction  of C7-C8 double bond of 7-dehydrocholesterol (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in  B  receptor,  which  is  thought  to  anchor the lamina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are highly hydrophobic and seem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[IFYH]-[DN]-x-[FYWM]-x-G-x(2)-[LF]-[NY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LIVMFT]-[HWD]-R-x(2)-R-D-x(3)-C-x(2)-K-Y-[G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FW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er G.T., 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a gene family in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osterol biosynthesis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er L., Pezhman A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amin B receptor/sterol reductase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469-4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WQA]-[CA]-x(2)-[FYH](2)-x-[LIVM]-x-[HY]-R-x-E-x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G(2)-[LIVM]-F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  anaerobic  form 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xygen-dependent coproporphyrinogen oxidase encoded by the h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oporphyrinogen oxidase. Purification, molecular clo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of mRNA during erythroi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coproporphyrinogen ox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6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DNA sequence, and complementation analysis of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hemN gene encoding a putative oxyge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porphyrinogen III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6G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6F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4E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AS]-[LIVMFYWA]-[LIVM]-[GAS]-D-x-[LIVMFYW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G-x(3)-[TAV]-[IV]-x(3)-[GSTAV]-x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MFY]-[FYV]-[LIVMFYWA]-x-[IVG]-N-[LIVMA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ner H.-Y.; 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J.M.; 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T family of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R family: a new group of peptid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[AG]-H-[TAD]-Y-H-I-N-S-I-S-[LIVMN]-[NS]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mmings B.A.; 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 2A--a 'menage a trois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14  different  subunits,  two of which - PSI-G (gene psaG) and PSI-K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 -  are  small  hydrophobic  proteins  of  about  7  to  9  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2].  Both  seem  to  contain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ND]-[FPMI]-x-[LIVMH]-x-[DEAT]-x(2)-[GA]-x-[GTAM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H-x-[LIVM]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anidium caldarium p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SI-K subunit of photosystem I from barley (Hordeum vulgare 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gene duplication of an ancestral PSI-G/K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E1]  that  the  following  glycosyl  hydrol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other  families of glycosyl hydrolases [2], probab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donor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MN]-x(18,20)-[LIVM](2)-x-[SC]-[NHY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essential histidine residue at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dehydroqu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QHS]-G-P-N-[LVI]-x(2)-[LT]-G-x-R-[QED]-x(3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cobacterium tuberculosis shikimate pathway genes: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biosynthetic and catabolic 3-dehydroqu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3-dehydroquinase gene from Actin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uropneumoniae with homology to the eukaryotic genes q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M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M /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11 subunit from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M (gene rp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probable zinc finger in their N-termina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zinc ribbon domain (see &lt;PDOC00383&gt;)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we selected the region that contains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x-[DEKSTG]-C-[GNK]-[DNSA]-[LIVMHG]-[LIVM]-x(8,1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,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ene encoding the 14.5 kDa subunit of hum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RN4 in Saccharomyces cerevisiae encodes the A12.2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polymerase I and is essential only at high temper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unissen J.A.M.; jack.leunissen@wu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ong W.W.; w.dejong@bioch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anding small heat-shock protein family,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s of the conserved 'alpha-crystallin domain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nio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d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odifications of the junior chaperone alpha-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ens transparency to molecular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 2C  (PP2C)  is one of the four major class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specific protein  phosphatases (EC 3.1.3.16).  PP2C [1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 of about 42 Kd which shows   broad substrate specif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 on  divalent  cations  (mainly  manganese and magnesium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s  exact  physiological  role is still unclear. Three iso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 in mammals: PP2C-alpha, -beta and -gamma. In yeas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our  PP2C  homologs:  phosphatase  PTC1 [2] which has weak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activity in addition to its activity on serines, phosphatases P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C3,  and  hypothetical  protein YBR125c. Isozymes of PP2C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  thaliana   (ABI1,  PPH1),  Caenorhabditis  elegans  (FEM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G9.1, T23F11.1), Leishmania chagasi and Paramecium tetraur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abidopsis  thaliana, the kinase associated protein phosphatase (KAPP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dephosphorylates the Ser/Thr receptor-like kinase RLK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-terminal PP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2C does  not  seem  to be evolutionary related to the main family of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phosphatases:  PP1,  PP2A  and  PP2B . However,  i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catalytic   subunit  of  pyruvate dehydrogenase (lipoamide)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(EC 3.1.3.43)  (PDPC)  [4],  which catalyzes dephosphory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reactivation of  the alpha  subunit of  the E1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dehydrogenase complex. PDPC is a mitochondrial enzyme and, like PP2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gnesiu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 and  contains a perfectly conserved tri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s  a  conserved  aspartate  residue  involved in divalen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FYA]-[GS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 manganes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P2C  belongs  [6]  to  a  superfamily  which  also  include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such  as Bacillus spoIIE, rsbU and rsbW, Synechocystis PCC 6803 i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 domain in fungal adenylate cyc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nk J., Trompeter H.-I., Pettrich K.-G., Cohen P.T.W., Campbel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sk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rimary structure of a protein phosphatas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7:135-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eda T., Tsai A.Y.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protein tyrosine phosphatase gene (PTP2)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hosphatase gene (PTC1) cause a synthe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5408-54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wson J.E., Niu X.-D., Browning K.S., Trong H.L., Yan J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catalytic subunit of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uvate dehydrogenase phosphatase and sequence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hosphatase 2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987-8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s A.K., Helps N.R., Cohen P.T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rotein serine/threonine phosphatase 2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6798-680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rk P., Brown N.P., Hegyi H., Schul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phosphatase 2C (PP2C) superfamily: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21-1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and fungi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of two distinct domains: an N-terminal globin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FAD-containing   reductase   domain.   In   bacteria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  globins  seem to have evolved from a common ancestor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detect members  of the globin family  is  based  on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selected glob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/cyanobacterial  globins  belong  to  another 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&lt;PDOC009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tree for invertebrate glob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8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endo-1,3-1,4-beta-glycanase ex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2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F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ctive site carboxylic residues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niformis 1,3-1,4-beta-D-glucan 4-glucanohydrol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TYPE_1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8; PTS_EIIB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9; PTS_EIIB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0; PTS_EIIB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1; PTS_EIIB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2; PTS_EIIB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 profiles and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is  phosphorylated  by  phospho-IIA  on 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and   sequence  analyses,  the   PTS  EII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69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80 amino acids. It forms a split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wich  composed  of  an  antiparallel sheet (beta 1 to beta 4)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helices superimposed onto one side of the sheet (see &lt;PDB:1IB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Cys) is located at the end of the first bet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a  protrusion formed by the edge of beta 1 and the reverse tur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1 and beta 2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2 domain, which is found 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00 amino acids. It consists of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 parallel  beta sheet flanked by two alpha helices (alpha 1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one  face and helix alpha 2 on the opposite face, with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smann  fold  comprising  two  right-handed  beta-alpha-beta  moti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VKR&gt;). The phosphorylation site (Cys) is locate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ain, in the first beta strand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100 amino acids. It is composed of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stranded  parallel  open twisted beta sheet, which is flank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helices  on  the concave side and two on the convex sid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 (see  &lt;PDB:1IIB&gt;).  The phosphorylation site (Cys)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end of the first beta strand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length of about 160 amino acids. It has a central cor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 beta  strands  surrounded  by a total of six alpha-helic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 cover  the  front  face,  one the back face with the rem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ping  the central beta sheet at the top and bottom (see &lt;PDB:1NRZ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His)  is located at the suface exposed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 1 and helix 1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5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9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s) is located in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 around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an  be used [11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halose-specific (gene tr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IIB-like type 2 domain can be found in bacterial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In  these  cases, the EIIB-like domain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domains like the DeoR-type HTH domain (see &lt;PDOC00696&gt;) or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(a  transcriptional  antiterminator).  It  may  poss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function, through its phosphorylation activity, or ac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pattern for the phosphorylation site of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We  also  developed  five  profiles  that  cover the entire PTS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se  profiles  are  directed respectively against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 Mannitol  class  of PTS, Lactose class of PTS,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Q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Eberstadt M., Grdadolnik S.G., Gemmecker G., Kessler H., Buh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IB domain of the glucose transpo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11286-1129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4182; DOI=10.1021/bi960492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gler P.M., Cai M., Peterkofsky A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olution structure of the cytoplasmic 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itol transporter IImannitol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9115-3912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141; DOI=10.1074/jbc.M4067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n Montfort R.L.M., Pijning T., Kalk K.H., Reizer J., Saier M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nissen M.M.G.M., 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217-2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Orriss G.L., Erni B., Schir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7:1111-111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: unique, putative fructose- and glucoside-specific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thiamine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-{H}-x(2)-[GSAV]-[LIVMFY](2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]-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binding protein (gene gluB) of Corynebacterium glutam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fl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prote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L]-[DE]-[LIVMT]-[DE]-[LIVMF]-{PS}-{YG}-x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AGC]-{TPRG}-{GL}-[LIVM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murein peptide-binding protein of Escherichia coli (gene m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sapA of Escherichia coli,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tO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wM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6,7)-[DNEG]-x(2)-[STAI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GSP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4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N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yeast and bacterial 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mparisons of three enzymes of the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pathway among several microbial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IS1086, an Alcaligenes eutrophus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related to IS30 and IS43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4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tf gene encoding the cell-bound fructosyltransfe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salivarius ATCC 25975 is preceded by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d followed by FUR1 and clpP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mammals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M]-x(2)-[VSG]-A-[GSA]-[LIVAT]-[IV]-G-x(2)-[LM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,3)-[ND]-[IFL]-x-[RE]-D-[LIVM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x(4,7)-R-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d characterisation of the cDNA encoding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ic squalene synthase, and its relationship to phyto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between human and fungal squalene synthet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in structure, func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led high-level expression of the lon gen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verproduction of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nD gene is homologous to the lon gene encoding an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and is essential for the development of Myxococcus xant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mitochondrial ATP-dependent protease tha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bacterial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hydrolysis is not stoichiometrically linked with proteoly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P-dependent protease La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6; H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7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The domain has been termed Heavy-Metal-Associated (H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structure of the fourth HMA domain of the Menkes copper-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shows a well defined structure comprising a four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and  two  alpha helices  packed  in  an  alpha-beta  sandwich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AW0&gt;)  [2]. This fold is common to other domains and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erredoxin-l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n HM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copper-binding protein c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3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domain. The pattern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al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NS]-x-{L}-[LIVMFA]-x-C-x-[STAGCDNH]-C-x(3)-[LIV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V}-x(2)-[LIV]-x(9,11)-[IVA]-x-[LV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son disease and Menkes disease: new handles on heavy-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tschier J., Moffat B., Reilly D., Wood W.I., Fairbroth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ourth metal-binding domain from the Men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-transpor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7-5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S.-J., Culotta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X1 gene of Saccharomyces cerevisiae encodes a sma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factor that protects cells against reactiv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RC]-[DENQRH]-L-[SA]-Y-x-I-[KR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YJE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YJE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3; YJEF_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C-terminal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is an ~280-residue module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7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mutans</w:t>
        <w:tab/>
        <w:t>putative uncharacterized protein SMU.5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thermophilus predicted sugar kinase STER_06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sanguinis putative uncharacterized protein SSA_0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has an alpha/beta fold and shows high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 the  members of a ribokinase-like superfamily.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kinase-like superfamily  are  all  phosphotransferases  and  cataly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hydroxymethyl group of the substrate; magnesium and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DP)  are  required  for  their  activity. The YjeF C-terminal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the  YjeF  N-terminal domain, which belongs of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ossmann fold domains (see &lt;PDOC51385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pattern  we  developed  covers  residues 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substrate-binding  pocket. The second one corresponds to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kinase anion hole, with the conserved aspartat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base  [1].  We  also  developed 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jeF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V]-[IVW]-[LVA]-[LIV]-G-[PNS]-G-L-[GP]-x-[DEN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pylori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G-x-G-D-[TV]-[LT]-[ST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R.-G., Grembecka J., Vinokour E., Collart F., Dementie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W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acillus subtilis YXKO--a member of the UPF003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utativ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9:161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Y.-F., Li L.-F., Yang C., Liang Y.-H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X-ray crystallographic analysis of SMU.573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kinase from Streptococcus mut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4:47-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7102; DOI=10.1107/S174430910706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7; HTH_IC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8; ICLR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lR-type HTH and iclR effector binding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l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60 amino acids present in transcription regulators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 in carbon metabolism in eubacteria and archaea.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after  Escherichia  coli  iclR  (isocitrate  lyase  regulator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 of   the   glyoxylate   bypass  operon  for  acetate 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ors  of  the  iclR  family  contain the DNA-binding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part. The C-terminal part contains a ~1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, termed Effector binding Domain (ED) as it may bi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or  signal  molecule.  Most  iclR-type  transcription reg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of specific catabolic genes in the absence of specific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ess of a specific effector triggers de-repression. IclR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function  as  regulators  for small catabolites and aromatic hydro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for control of sporulation and of virulenc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ucture   of  Thermotoga  maritima  iclR  shows  tha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s composed of three helices (H) and a beta-hairpin (B1-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opology: H1-H2-H3-B1-B2 (see &lt;PDB:1MKM&gt;).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helices  2  and 3; helix 3 is termed the recognition helix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wHTHs  where  it binds the DNA major groove. The beta-hairpi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C-terminal to the DNA-binding domain, helix 4 and a short loo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king  region.  The  C-terminal effector binding domain form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at  of  versatile,  small molecule-binding GAF/PAS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F1&gt;) [4]. IclR-like regulators can form dimers or tetramers an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 short palindromic operator/promoter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clR-type HTH and effector 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iclR,  a  repressor  of the aceBAK opero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oxylate bypass operon) for acetat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gylR,  a  repressor of the gylCABX oper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    catabolism    pathway.   GylR   functions   glycerol-induc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e-repressible, and also as a negative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 chrysanthemi   kdgR,   a  repressor  of  the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olysis and in pectinase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hpR,  an  activator of the mhpRABCDEF operon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3-hydroxyphenylpropionate 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caU, a regulator of protocatechua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U  functions  as  a repressor or an activator depending on th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er protocatechuate, and autoregul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obR, a transcription activator of pobA,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gradation of 4-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DNA-binding iclR-type HTH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or binding domain, the latter including the link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rofile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kdgR, a gene of Erwinia chrysanthem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pect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-Henares A.J., Krell T., Eugenia Guazzaroni M., Segur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the IclR family of bacterial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activators and/or 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30:157-18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303; DOI=10.1111/j.1574-6976.2005.0000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R.G., Kim Y., Skarina T., Beasley S., Laskowsk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mith C., Edwards A., Joachimiak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rmotoga maritima 0065, a member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183-1919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7432; DOI=10.1074/jbc.M1121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J.R., Altamentova S., Ezersky A., Lorca G., Skari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ritska M., Ball L.J., Bochkarev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y of Effector Molecul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.coli Glyoxylate and Allantoin Utilization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6208; DOI=10.1016/j.jmb.2006.02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2; CALPO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-like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 three  repeats  of a well conserved motif of about 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Such  a  domain  is  also  found  in  a  number of other protei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ansgelin  (also known as smooth muscle protein SM22-alpha)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gel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also contain a N-terminal CH domain (see &lt;PDOC5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nin-like  repeat is a short actin-binding module. Actin-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either  CH  domains  or  calponin-like repeats occupy non-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along the actin filam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calponin-like repe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corresponds  to  the first 20 residues, whereas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calponin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Y]-G-[STY]-[NT]-[KRQ]-x(2)-[STN]-Q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onin: thin filament-linked regulation of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novel acidic calponin isoform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rtic vascular smooth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NP25: a novel protein that is dif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by neuronal subpop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muscle-affecting gene unc-87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hin filament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7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Onchocerca volvulus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encoding a highly immunogenic calpon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ner T., Burgstaller G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alponin in the gene profile of metastatic 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of metastatic cell motility by multiple calponi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6:221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06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F]-D-G-[LIVMAS]-[SAG]-x(4)-Y-x(2)-[GRD]-x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ST]-R-G-[DN]-G-x(2)-G-[DE]-[DE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K]-x-[VTLYF]-x(2)-[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S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olecular characterization of the DNA ligase gene (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ate ki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RPA]-[LIVFY]-[PLNRKG]-[LIVMF]-E-x-[IV]-[LVCAT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TAEYSI]-G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IVCAP]-D-x-K-[LIFY]-E-[FI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 a wide range of bacteria (mopC, hr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W, spaP,  yscR,  etc.)  and  are  involved  in  a variety of signal-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cre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]-[FY]-x-[LIVT]-[STH]-[EQ]-[LI]-x(2)-[GA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EQ]-[IM]-[GV]-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A]-[DNGS]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, nucleotide sequence, and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O, fliP, fliQ, and fliR gen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-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 (HL). Cloning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icken liver HL cDNAs and characterization of a mutatio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HL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: affinity labe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enzyme and assignment of cysteine-237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V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Y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Z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[PQDEL]-[DE]-[LIV]-[LIVTA]-Q-x-[STAV]-[LIVM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K]-x-[GSTAIV]-[LIMFYWQ]-x(12,14)-[STAP]-[FYW]-[LI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 is  evolutionary  related  [3]  to  one  of  the enzymes in the phen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 pathway, phzD (also known as ph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MYWA]-E-F-W-[QHGENRAMVYLCF]-x(4)-[RW]-[LIVMK]-[H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ESI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mplex pdxH-tyrS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 and pleiotropic phenotypes caused by pdxH insertion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Marcireau C., Karst F., Guillot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l uptake induced by an impairment of pyridox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Saccharomyces cerevisiae: cloning and sequ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X3 gene encoding pyridoxine (pyridoxamine) phosph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817-1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erson L.S. III, Gaffney T., Lam S., Go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genes encoding phenazine biosynthe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ical control bacterium. Pseudomonas aureofaciens 30-8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4:299-3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G]-x-[KR]-x(2)-[DE]-[GDE](2)-x(1,2)-[EQHF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P-x-[LIVM](2)-[T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U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caprenyl pyrophosphate synthet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 synthetase  (EC  2.5.1.31)  (UPP  synthetase)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undecaprenyl  pyrophosphate  (UPP)  from  isopentenyl 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P). This  bacterial  enzyme  is  also  found  in archaebacteria;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1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4D7.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6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]-[LIVMFC]-[LIVMF]-R-[STPV]-[SGAC]-[G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R-x-S-x-[FY]-[LMFV]-[LIPMVT]-[YW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fel C.M., Takacs B., Fountoulakis M., Stieger M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genomics to identify bacterial undecaprenyl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: cloning, expression, and characterization of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483-49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)  and  secA  -  of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{D}-[DENQGA]-x-{E}-x(2)-[LIVMFTA]-x-[KR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W]-P-x(3)-[SEQ]-x(5)-{D}-{CG}-[LIVT]-[LIVGA]-[LIVF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3; OM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 (such  as  pal). In addition to being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membrane,  OmpA-like  domains  are  also  found  attached  to 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: MotB  proteins,  part of the flagellar motor/stator complex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Gram-negative bacteria, span the inner membrane and contain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in their periplasmic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 is   thought   to  be  responsible  for 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peptidoglyca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adopts  a  Beta-Alpha-Beta-Alpha-Beta-Beta  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1M&gt;). The  core  OmpA-like domain consists of a mixed beta-sheet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allel  and  antiparallel  beta-strands  (beta1  to  beta4)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two long alpha helices (alpha2 and alpha3). A short helix alph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segment  connecting  beta1 to alpha2. An extension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alpha  helices (alpha4 and alpha5), is stabilized by a disulp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domain  fold  creates a hydrophilic groove which could accomo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developed spans the central part of the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We also developed a profile which cover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N]-x(2,3)-[DG]-[GSTPNK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DEPAVI]-[NQS]-x(2)-[LI]-[SG]-[QEA]-[KRQENAD]-R-A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AIT]-x(3)-[LIVMF]-x(4,5)-[LIVMF]-x(4)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W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ot R.; 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root adhesin of Pseudomonas fluorescens OE 28.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in F of P. aeruginosa and P. syring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Treponema pallidum tp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n ompA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izot S., Buchanan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mpA-like domain of RmpM from Neis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ingitid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027-10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[SA]-[L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Escherichia coli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se C1 from the fungi Cunninghamella echinu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LIM]-x(3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dhoff P.; 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atalytically relevant amino aci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erratia marcescens endonuclease by alignment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87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]-[DNST]-[PHEAYVS]-x(2)-[HMACNQ]-x-[ALV]-[LIVMTN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6,21)-[GYP]-[FY]-x(3,4)-[DENGKS]-x(2,3)-[LIV]-[KR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-V-x(0,1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major heat shock proteins as 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473; DOI=10.1146/annurev.cb.09.110193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homolog of bacterial GrpE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 and is essential for vi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2; S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(SL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ayers  are paracrystalline mono-layered assemblies of (glyco)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 the  surface  of bacteria [1,2]. Several S-layer protein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wall  proteins  contain  one  or  more copies of a domain of about 5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which  has  been called SLH (for S-layer homology)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proposed that SLH domains bind to peptidoglycan, it is now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yruvylated  secondary  cell  wall  polymers  (SCWPs), 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choic acids, teichuronic acids, lipoteichoic acids or lipoglycans,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choring structures for SLH motifs in the Gram-positive cell wall [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study  of  S-layer protein SbpA of Bacillus sphaeric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LH  motifs  are not sufficient for specific binding to SCWP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basis  explaining  SLH affinity and specificity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polymers are not completely elucidated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SLH motif(s)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S-layer protein Sap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9131 S-layer protein E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strain NM 105 S-layer protein NM 105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PV72/p2 S-layer protein Sbs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haericus CCM 2177 S-layer protein Sbp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choshinensis strain HPD31 S-layer protein (H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brevis strain 47 middle cell wall protein (M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NCIB 10682 S-layer protein Slp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kivui DSM 2030 S-layer glyco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thermophilus strain HB8 S-layer protein P10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Kerat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KSM-635 endogluc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XAL601 amylopullulanase AapT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Xyn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sp. strain JW/SL-YS 485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  thermosulfurogenes  amylopullulanase  (gene  amyB) 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polygalacturonase Pgl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mannanase Man26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ivibrio cellulolyticus cellulosomal scaffoldin protein ScaC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josui endoglucanase (gene celA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 cellulosomal  scaffoldin dockerin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cell surface glycoprotein Olp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 Eng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xoglucanase XynX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sp. PCC7942 outer membrane protein So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outer membrane protein Omp alph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L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pas A.N.; 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eytr,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. Basic and applied S-layer research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0:5-12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=10.1111/j.1574-6976.1997.tb0030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ra M., Sleytr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-Lay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859-8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hardt H., Peter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search on surface layers: a focus on stability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homology domains, and surface layer-cell wa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24:276-3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812; DOI=10.1006/jsbi.1998.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ffer C., Messn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econdary cell wall polymers: how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 stick their cell walls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51:643-6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8211; DOI=10.1099/mic.0.27749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svaux M., Dumas E., Chafsey I., Hebrau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cell surface display in Gram-positive bacteria: fro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o macromolecular prote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56:1-1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7313; DOI=10.1111/j.1574-6968.2006.001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ibosomal protein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ribosomal protein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GSHE]-x(2)-[IVLF]-x-P-[GA]-x-G-x(2)-[FY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E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17)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G-S-W-x-[GE]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Arabidopsis thaliana gene encoding 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functional expression in a yeast mutant lacking lan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the use of a chromatographic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. This enzyme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nversion of  butyrate  and  butyryl-CoA  via  the  butyry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.  Butyrate kinase  is  involved  in  the  acidogenic 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ate kinase (EC 2.7.2,.) (gene tdc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NT]-[LIVM]-x-[LIVMA]-N-x-G-S-[ST](2)-x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TQ]-[LIVMA]-x(2)-H-x-G-x-[GT]-x-[ST]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C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Bacillus subtilis acetate kinase gene by Cc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butyrylase and butyrate kinase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utylicum NCIMB 805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[SAVTP]-x-G-x-[KRHIM]-x(4,5)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L37--a rat ribosomal protein with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-Calvillo S., Sunkin S.M., Yan S., Fox M., Stuart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and functional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hmania major Friedlin ribosomal RNA gene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16:147-1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VII. Cytoplasmic ribosom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conserved regions: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A]-[LIVM](2)-[LITF]-[LITN]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GS]-x(2)-D-x(5)-[LIVW]-x(10,12)-[LIV]-x(2)-[KR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L]-P-x(2)-[LIVMF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K.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olybdenum cofactor gene cinnamon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scherichia coli cofactor proteins and to the r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hy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8; B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9; B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0; BH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3; BH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2; BCL2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BH motifs signatures/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  on    programmed cell death (anti-apoptotic) or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effect of inhibitors (pro-apoptotic) [1,2]. Many virus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ountering defensive  apoptosis  by encoding their own anti-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preventing their target-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Bcl-2 family [3] contain either a BH1, BH2, B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H4  motif. All anti-apoptotic proteins contain BH1 and BH2 motifs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tain  an  additional  N-terminal  BH4  motif (Bcl-2, Bcl-x(L), Bcl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never  seen  in  pro-apoptotic proteins, except for Bcl-x(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all  pro-apoptotic  proteins contain a BH3 motif (except f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imerization with other proteins of Bcl-2 family and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ing  activity;  some  of  them also contain BH1 and BH2 motifs (B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). The  BH3  motif  is also present in some anti-apoptotic prot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l-2 or Bcl-x(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are known to contain these motif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k,  which  promotes  cell  death 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cl-w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d,  which  promotes  cell  death,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x(L), but not that of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Bik,  which promotes cell death, but cannot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Bid,  which induces caspases and apoptosis, and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, which could be the homolog of mammalian Bc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1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RF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tivator of apoptosis Harakiri [4] (also known as neuro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Dp5).  This  is  a  small  protein  of  92  residues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 It contains a BH3 motif, but no BH1, BH2 or BH4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patterns for  the four BH motifs. There is als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BH4 motif as well as one profile for the bcl-2 family that span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H3, BH1 and BH2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MENQ]-[FTLS]-x-[GSDECQ]-[GLPCKH]-x(1,2)-[NST]-[YW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[LIV]-[LIVC]-[GAT]-[LIVMF](2)-x-F-[GSAEC]-[G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1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M]-x(3)-[GR]-G-[WQ]-[DENSAV]-x-[FLGA]-[LIVF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2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T]-x(3)-L-[KARQ]-x-[IVAL]-G-D-[DESG]-[LIMF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HQ]-[LVSHRQ]-[N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3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S]-[NT]-R-[AE]-[LI]-V-x-[KD]-[FY]-[LIV]-[GHS]-Y-K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R]-Q-[RK]-G-[HY]-x-[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4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H4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CL-2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oom time for necro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2859-286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ed J.C., Zha H., Aime-Sempe C., Takayama S., Wang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Bcl-2 family proteins.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406:99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nohara N., Ding L., Chen S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akiri, a novel regulator of cell death, encodes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poptosis and interacts selectively with survival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Bcl-2 and Bcl-X(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686-16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0713; DOI=10.1093/emboj/16.7.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7; HTH_TET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residues  present  in  the tetR family of prokaryot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 Several of these bacterial regulators are repressors of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for  membrane transport and cell envelope permeability. The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the  tetracycline repressor tetR of enterobacteria found on T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transposons and plasmids. The 'helix-turn-helix' D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N-terminal extremity of thes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C-terminal part of tetR-type regulators contains several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involved  in  (1)  binding  of  inducers, which can be drug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tetR and camR proteins are dimers, whilst qacR b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as  a  pair  of dimers and ethR seems to bind as an octamer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-type  transcription  regulators  include  several bacterial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 export  systems  that  protect  pathogenic bacteria against 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eptics, disinfectants and host-encoded antimicrobial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etR-type transcription regula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 and  their  DNA-binding  domains  are formed by a three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-H3) and the N-terminal part of the following helix 4, which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ydrophobic  center  of  the  DNA-binding  domain  and  links 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[2].  The  helix-turn-helix motif comprises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helices,  the third being called the recognition helix as it bi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major groove (see &lt;PDB:1JT0&gt;). The recognition helix of the te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is shorter than in most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e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transposon  and  plasmid  encoded tetR, a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cycline  (Tc) exporting protein tetA. Binding of Tc in complex with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etR abolishes DNA binding to two palindromic operator sites tetO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ranscription  of  the tetA and tetR genes is initiat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on resistance mechanism against the antibiotic Tc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commonly used as a gene-regulation tool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lasmid encoded qacR, a multidrug binding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qacA  multidrug  resistance  pump,  which  confers  resi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septics  and disinfectants such as QACs (quaternary ammonium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crR, a potential transcription repress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drug efflux operon a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plasmid  encoded  camR,  a repressor of the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450cam hydroxylase operon, involved in the degra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etI, a choline-induced transcription regulator of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,  involved  in  the  choline-glycine betaine pathway against osm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gonorrhoeae  mtrR, a repressor of the mtrCDE-encoded efflux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(for "multiple transferable resistance") and of the farR reg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regulation  of  the  resistance to host-derived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phobic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glaucescens  tcmR,  a repressor of tcmR and tcmA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gainst th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region that starts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helix-turn-helix  motif  and  ends seven residues after the H-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 We also developed a profile that covers the entire HTH an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from the first helix and including the major part of the fourth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SP]-x(2,3)-[TS]-[LIVMTA]-x(2)-[LIVM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SA]-[STAGENQH]-x-[GPART]-x-[LIVMFA]-[FYSTN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RA]-[FVW]-x-[DNSTKAG]-[KQMT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ki H., Yagi N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important for the function of a multihelical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in the new transcription factor family of Cam and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259-1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th P., Schnappinger D., Hillen W., Saenger W., Hinrich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gene regulation by the tetracycline inducible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-operato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215-2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0280; DOI=10.1038/7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kovic S., Brown M.H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bacterial drug ex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6:671-7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ohang-Ndong J., Baillat D., Aumercier M., Bellefontaine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ra G.S., Locht C., Baular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75-1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macher M.A., Miller M.C., Grkovic S., Brown M.H., Skurray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s of QacR induction and multidrug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2158-21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9955; DOI=10.1126/science.106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S]-x(4)-[IVA]-P-[FY]-x(2)-[LIVM]-x-[GSQNK]-[KR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organization of five tightly clustered ge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million years of di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genetic analysis of NHP2: a moderately abunda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group-like nuclear protein with an essentia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  two  copies of the gene coding for PPE are know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chromosomally  encoded (cbbEC), the other one is on a plasmid (cbb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has been found in a wide range of organisms from all kingdoms of lif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allulose-6-phosphate 3-epimerase (gene 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g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M-[ST]-[VS]-x-P-x(3)-[GN]-Q-x(0,1)-[FM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NKR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lvin cycle enzyme pentose-5-phosphate 3-epimeras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fx operons of the chemoautotroph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A protein highly similar to pflA and  termed  pflC  [2]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ctivation of a second pyruvate format  lyase (gene pfl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/C proteins belong to a family that also includes phage T4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nrdG which are involved [3] in the generation of the free rad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ribonucleoside-triphosphate  reductase  (gene  nrdD   or su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possess,  in their N-terminal section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ntains  three  clustered  cysteines 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4Fe4S iron-sulfur cluster [4]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VPS]-x-[GKS]-x-[KRS]-x(3)-[FL]-x(2)-G-x(0,1)-C-x(3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-[N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--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ation of the glycyl radical of the anaerob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 requires a specific activ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marit J., Gerez C., Meier C., Mulliez E., Trautwe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ating component of the anaerobic ribonucleot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 An iron-sulfur center with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669-1567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[DE]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the adenylyl cycla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cap, in 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human CAP and CAP2, homologs of the yeast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TAT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TAT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TAT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D deoxyribonucle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 protein  tatD  is a cytoplasmic protein with magnes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se  activity  [1].  It  is similar to a number of protei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doms of life, among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P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ta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SAT]-[LIVA]-x(2)-[LIVMT]-[PSD]-x(3)-[LI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E-T-D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xler M., Sargent F., Jack R.L., Stanley N.R., Bogsc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, Berks B.C., Pal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D is a cytoplasmic protein with DNase activity. No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D family proteins in sec-independent protein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717-167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959; DOI=10.1074/jbc.M0008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[SA](2)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[NS]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chin A.; 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UPF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at antigen UK114, a human homolog and the rat correspond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as perchloric acid soluble protein (PSP1). PSP1 [2] may inhi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stage of cell-free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at-responsive protein HR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3G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a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d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train NGR234 symbiotic plasmid hypothetical protein y4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hypothetical protein PH0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TPV]-R-[SACVF]-x-[LIVMFY]-x(2)-[GSAKR]-x-[LM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[LIVM]-E-[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 T., Tsuji H., Noda C., Sakai K., Hong Y.-M., Suzuki I., Muno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perchloric acid-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hibiting cell-free 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060-300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 bean  concanavalin  B  (conB),  a protein that has lost it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B which has a Gln instead of 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ya H., Aoki J., Watanabe M., Adachi T., Asou H., Inoue Y., Ara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ing of platelet-activating factor acetyl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 in developing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7-18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chitinase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8; PPIC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influenzae ppiD. PpiD is a PPI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periplasmic ppiC-like domain anchored to the inn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involved in the folding of outer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odo (gene 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ylobacter jejuni cell binding factor 2 (CBF2), a secrete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play  a role in the catalytic mechanism of these enzym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pp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ADEI]-x-[LVAQ]-A-x(3)-[ST]-x(3,4)-[STQ]-x(3,5)-[GE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rmation of the existence of a third family among peptidyl-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/trans isomerases. Amino acid sequence and recombina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v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K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japonicum hu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genes necessary for hydrogenas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bacter capsulatus. Sequence analysis and identifi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 regulatory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ton C.; 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ley J.T.; 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lipolytic enzy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KG]-x(2)-[FLV]-[STKD]-x(5)-C-[LMNQ]-[GA]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thylamine N-methyltransferase (EC 2.1.1.49) (IN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use  S-adenosyl-L-methionine  as  the  methyl 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[LV]-L-[SA]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nicotinamide N-methyltransferas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biochem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M.A., Moon E., Kim U.-J., Xu J., Siciliano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ndolethylamine N-methyltransferase: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gene cloning, 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1:285-2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2930; DOI=10.1006/geno.1999.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  forms of  regulatory subunits: beta and beta'. The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 complex  role in regulating the basal catalytic activity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The beta subunit is a highly conserved protein of about  25  K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in its central section, a cysteine-rich motif that could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a  metal such as zinc [2]. We have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AT]-x-C-x(5)-[LI]-P-[LIVMCA]-G-x(9)-V-[KR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[P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. 4. Protein kinase CK2: an enzym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s and a puzzling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disruption of CKB2, the gene encoding the 32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beta'-subunit of Saccharomyces cerevisiae cas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ZF_DKS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8; ZF_DKS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 C4-type zinc finger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osine tetraphosphate (ppGpp) or alarmone is a key nucleotide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regulatory  events  in bacterial cells starved for amino acids. pp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 inhibits  the  initiation  of  transcription  from  stabl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.  It  directly  binds  near the catalytic site of RNA polym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s  its activity. Dksa augments ppGpp regulatory signal through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NA  polymerase  [1].  ppGpp  and  dksa  also have an activatio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of enzymes involved in amino acid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E.  coli  dksA  protein  has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JL&gt;)  [3].  It is structurally similar to the transcription factor g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651&gt;).  Both are comprised of a coiled-coil region and a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dksa zinc finger (C4-type) starts in the coiled-coil an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domain. The coiled-coil region binds the RNA polymeras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Gpp  binding  site  and  could  contribute  to  the  stability  of  th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-ppGp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ksa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whole  C4-type  zinc finger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tarts at the N-terminus of the second hel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and ends at the C-terminal extremity of the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N]-x-[CTS]-x(3)-I-x(3)-[RK]-x(4)-P-x(4)-[CSL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CA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Lange F.J., Moorman A.F., Anderson R.H., Manner J., Soufan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ier-de Vries C., Schneider M.D., Webb S., van den Hoff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ffels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age and morphogenetic analysis of the cardiac va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. Res. 95:645-65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7379; DOI=10.1161/01.RES.0000141429.13560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 B.J., Berkmen M.B., Gours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the Cover: DksA potentiates direct activation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s by ppGp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823-78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9978; DOI=10.1073/pnas.050117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ederina A., Svetlov V., Vassylyeva M.N., Tahirov T.H., Yokoya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simovitch I., Vassylyev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through the secondary channel-structural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Gpp-DksA synergism during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297-30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156; DOI=10.1016/j.cell.2004.06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e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apD, aroD and asd of Leptospira interrogans ser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terohaemorrhagiae, and nucleotide sequence of the as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essential cysteine in the reaction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-beta-semialdehyde dehydrogen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13  (was  previously known as Breast Basic Conserved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C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3 (RPL13A and RPL1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pyrum pernix and Sulfolobus L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77 to 21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G-[KR]-G-F-[ST]-[LVF]-x-E-[LVI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A (F10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T]-[LIVM]-x-[RD]-x-H-G-x(2)-G-x-V-x-[AVS]-x-F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Hl2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5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EWDI]-x-L-x(2)-[PSRG]-[KRS]-x(2)-[RHY]-[PS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A]-[LIVM]-x-[R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 of human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NS]-x-W-F-F-x(2)-L-[RH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a full length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7 from human fetal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clone for a 60S ribosomal protein L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potato (Solanum tuberos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8833; DOI=105/3/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6 (YL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maL24 (HL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20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N]-D-x-[IV]-x-[IV]-[LIVMA]-x-G-x(2)-[KRA]-[GNQ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GA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]-x(2)-{K}-x(3)-{A}-{L}-x(9)-[LIVMFY]-x(2)-[DEN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]-[LIVMF]-[STDNQC]-[VTA]-x-[DENQKHPSA]-[LIVMSA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H (gene rpoH) [1,2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QEIVMYD]-[LIVMYAS]-V-P-[EKT]-H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AG]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onent H of the DNA-dependent RNA polymerases of Archa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subunit shared by the three eucaryal nuclear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iru A., Hodach M., Eloranta J.J., Kostourou V., Weinzierl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subunit H features a beta-ribbon motif within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that is present in archae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753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K_14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K / 14 to 1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4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[1] is evolutionary related [2] to archaebacterial subunit K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). The archaebacterial protein is colinear with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FY]-E-x-[AT]-R-x-[LIVM]-[GSA]-x-R-[SA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a similarity to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subunit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polymerases (gene RPB10 in yeast and POLR2J in mammal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frican swine 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binds a zinc 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D]-[LIVMFP]-P-[LIVM]-x-C-[FL]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in archaea: similarity to that in eucary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Kereth C.D., Arrowsmith C.H., Edwards A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-bundle structure of the essential RNA polymerase subunit RP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thanobacterium thermoautotroph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6316-63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1539; DOI=97/12/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1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en beta strands interspersed by  beta-turns  and/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uch a domain has been found in the C-terminus of  vertebrate sec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proteins which are mostly short-chain  collagens and  coll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ecules 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ndothelial  cell  multimerin  (ECM), a carrier protein for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V/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30 Kd adipocyte complement-related protein (ACRP30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M1 or Adipo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5,6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d K.B.M.; 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sheet secondary structure of the trimeric globular domain of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lement and collagen types VIII and X by Fourier-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red spectroscopy and averaged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7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brillar collagens, collagen VIII, collagen X and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proteins share a similar domain in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llagenous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sequence analysis and characterization of cDNA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C chain of mouse C1q. Sequence similarity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ponent C1q, collagen type VIII and type X and precereb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pper-like folding of collagen triple helices and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that disrupt the zip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molecular organization of chicken type X collage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I of Escherichia coli hydrogenase-4 (gene hy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-[DE]-[KRHST]-[LIVMFA]-[LIVMF]-P-[IV]-D-[LIVM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K]-x-P-x-C-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a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H: ubiquinone oxidoreductase from bovine heart mitochondri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nuclear encoded subunit with a homologue encoded in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permease (gene uapC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dG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O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U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K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F]-V-[LIVMG]-[GF]-[GA]-x(4)-[LIVM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[LIVM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llinas G., Gorfinkiel L., Arst H.N. Jr., Cecchetto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a gene encoding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ity purine permease of Aspergillus nidulans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porters conserved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8610-86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acil uptake in Escherichia coli K-12: isolation of uraA mu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5; HTH_MA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135 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/slyA  family,  involved in the development of antibiotic resist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transcription  regulators  is named after Escherichia coli mar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 genes  which  activate  the  multiple antibiotic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 stress  regulons, and after slyA from Salmonella typhimurium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a transcription regulator that is required for virulence and survi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phage  environment.  Regulators  with  the  marR-type H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acteria and archaea and control a variety of biologic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sistance to multiple antibiotics, household disinfectants,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,  oxidative  stress  agents  and  regulation  of the virule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in pathogens of humans and plants. Many of the marR-like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romatic compound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marR, mexR and slyA have been determined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 HTH  DNA-binding core flanked by helices involved in dimeriz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J9&gt;). The DNA-binding domains are ascribed to the superfamily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 proteins,   containing   a   three   (four)-helix  (H)  bundl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(H1')-H2-B1-H3-H4-B2-B3-H5-H6.    Helices    3    and    4   compri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the  beta-sheet  is  called the wing. Helix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recognition helix, like in other HTHs where it binds the DN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. The helices 1, 5 and 6 are involved in dimerization, as most mar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gulators form di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rR,  a transcription repressor of chromosoma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(mar) in diverse bacteria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and  E.  coli  slyA, a transcription activ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chaperones, proteins involved in acid resistance and in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pressor for the expression of several biosynthe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mexR,  a transcription repressor of the mexAB-o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drug  efflux  operon,  a  major  determinant for broad res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 mechanism for the regulation of DNA binding seems to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mar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  palustris   badR,  a  transcription  activat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degradation of benzo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mprA (emrR), a repressor of the multidrug resistanc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pecS,  a  transcription  regulator 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ase, cellulase and other key factors for plant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pr, a repressor of protease production and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 fibrisolvens  cinR,  a  transcription  repressor of cinnam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 hydrolase for ruminal degradation of pl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have selected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within this family. This conserved region from helix 3 to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is  located  in  the  DNA  binding domain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the  entire wHTH, including helix 1 and the conserved part of helix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Q]-[LIAMV]-x(0,1)-[RNGSYKE]-x(4,5)-[LM]-[EIVL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ESD]-[LFYWHA]-[LIVC]-x(7)-[DNS]-[RKQG]-[RK]-x(6)-[T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kshun M.N., Levy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 regulon: multiple resistance to antibiotics and other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7:410-4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gland P.G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R, a new MarR family member, regulates anaerobic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by Rhodopseudomonas palustris in concert with AadR, an 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2102-21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 R.Y., Zhang R.G., Zagnitko O., Dementieva I., Maltzev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J.D., Laskowski R., Gornicki P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coccus faecalis SlyA-lik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0240-20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9270; DOI=10.1074/jbc.M3002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ekshun M.N., Levy S.B., Mealy T.R., Seaton B.A., Hea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arR, a regulator of multipl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,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10-7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3; DOI=10.1038/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m D., Poole K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exR repressor of the mexRAB-oprM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lux operon of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9253-292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710; DOI=10.1074/jbc.M1113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6; SU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1 is also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s  from  bacteria  such  as Escherichia coli (yci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(HI1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s  from  archaea  such  as  Methanococcus 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J04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ukaryotic proteins  also  seem  to contain a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sity-regulated  protein  (gene: DENR). This protein is foun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ts, nematodes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atin (gene: LGTN). This protein is found in mammals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J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l suppressor locus in Saccharomyces cerevisia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factor that functions during tRNA(iMet)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ed sequence tags identify a human isolog of the s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3; COPPER_FIS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tal-binding regulatory protein cu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opper homeostasis protein cu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P]-[LIVMF](2)-x(3)-[KN]-[MY]-A-C-x(2)-C-[I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H-[KR]-x(3)-C-x-H-x(8,9)-[KR]-x-[KRP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metallothionein genes by the ACE1 and A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9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1, a nuclear regulatory protein related to Cu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is involved in Cu/Fe utilization and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CASP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CASP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7; CASPASE_P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8; CASPASE_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pase family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an histidine. They are located  in the P20 subunit afte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cursor.  ICE  belongs  to  a family  of  peptidases  [3]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programmed  cell  death  (apoptosis)  and which has bee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pase' for cysteine aspase. ICE is known as Caspase-1 and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[4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2 (ICH-1, NEDD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3 (also  known  as apopain, CPP32, Yama), a protease which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 apoptosis,  proteolytically  cleaves  poly(ADP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60&gt;) at an 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4 (ICH-2, TX, ICErel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5 (ICH-3, TY, ICErel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6 (MCH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7 (MCH-3, ICE-LAP3, CMH-1, SCA-2, 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MCH-5, MACH, F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9 (MCH-6, ICE-LA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MCH-4, F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3 (E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signature  patterns for both active site residu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wo  profiles, one specific for the caspase P10 subunit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pase P20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[SC]-x(2)-{A}-x-[LIVMF](2)-[ST]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-[LIVMFY]-[LIVMF](2)-[QP]-[AF]-C-[RQG]-[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 beta converting enzyme: a novel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IL-1 beta production and implicated in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E-like proteases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Thornberry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pases: killer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99-3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nemri E.S., Livingston D.J., Nicholson D.W., Salvese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berry N.A., Wong W.W., Yu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CE/CED-3 proteas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171-1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3; T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4; T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0; T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 or staphylococcal nuclease (SNase), which is a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nzyme  that  catalyzes the hydrolysis of both DNA and RNA at the 5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 the   phosphodiester   bond   yielding   3'-mononucleoti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s [1].  Three  residues,  two arginines and a glutamat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he TNase of S.aureus is evolutionary related [2,3,4]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aphylococcus as well 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se from the pSa plasmid of Shigella flexn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 coli  plasmid RP4 parB protein, which is involved in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 plasmid R100 hypothetical protein (O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hizobium meliloti succinoglycan biosynthesis protein ex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illus subtilis hypothetical protein yh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coplasma genitalium hypothetical lipoprotein MG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emophilus influenzae hypothetical protein HI1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thanococcus jannaschii hypothetical protein MJ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hypothetical protein Ygl08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38.1   Kd  protein  of  unknown  function  from  the  plant  Coryd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v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man  Epstein-Barr  virus  nuclear  antigen  2 (EBNA-2) coactivator p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 four repeats homologous to TNase. As each of thes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equivalent  TNase  catalytic  residues, they are unlikely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ase-like activities,   but   may   mediate  single-stranded 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F10g7.2 protein, which is similar to the human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ase-like  domain  is  about  150  residues long and consists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ive  stranded  beta-barrel  and  three  helices.  It  folds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onsisting  of an oligonucleotide/oligosaccharide-binding (OB)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C-terminal helices. The OB-fold consists of a five-stranded Greek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often  capped  by  an  alpha-helix  located  between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trands. It is found in several proteins that bind nucleic aci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bohydrates,  whereas  others  bind  protein receptors or sm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based  on  conserved regio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tive  site  residues.  We  also  developed 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N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C]-x(9,10)-R-[LIVM]-x(2)-[LIVM]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dalis sempervirens 38.1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T]-[KRP]-[YQ]-[GQ]-R-x-[LVY]-[GA]-x-[IV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taphylococcal nuclease refined at 1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biological features of a thermostable 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Staphylococcus hyi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100, a transcriptional coactivator, is a human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al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59-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lokinase (EC 2.7.1.55) (gene a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protein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3)-{V}-x(4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GATP]-{G}-x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sugar kinases an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[ST]-[GSDNQ]-x-[GSA]-[LIVMF]-x(0,1)-[DENKAC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EQS]-[AV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LAS]-[LIVMF]-[NVCKGST]-[SCVA]-[QE]-T-D-[FS]-[VLA]-[S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LA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ata on interactions of elongation factor 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mitochondrial translational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s from bovine and human 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7243-17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PSI_R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l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,  which  seems  to belong to a family of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EC 5.4.99.-) [1] have been shown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ribosomal  large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A  (gene  rluA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-746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Haemophilus  influenzae  ribosomal 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C  (gene  rluC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 at positions 955, 2504 and 2580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nd homologs in other bacteria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D (gene rl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RAP deaminase (gene RI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Haemophilus influenzae tRNA pseudouridine synth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7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6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E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5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CA]-[NHYTQ]-R-[LI]-[DG]-x(2)-[TV]-[STAC]-G-[LI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[LIVMFGCA]-[SG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P0347 and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rad J., Sun D., Englund N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luC gene of Escherichia coli codes for a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olely responsible for synthesis of pseudouridine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5, 2504, and 2580 in 23 S ribosomal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2-1856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LC2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C26A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the majority of which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ons across  a  membrane  as  well as some yet uncharacterized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lfate anion transporter 1 (SAT-1) (gene SLC26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TDST  (gene SLC26A2), a sulfate transporter which, in Hu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etic disease, diastrophic dysplasia 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loride anion exchanger (DRA) (gene SLC26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ndrin (PDS) (gene SLC26A4), a chloride/iodide transpor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 is involved in a number of hearing loss genetic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estin  (gene  SLC26A5), a motor protein that converts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i to   length   changes  in  outer  hair  cells  and  mediates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cation in  the mammalian hearing organ. Prestin is, so fa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 this family whose direct function is not to transport 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LC26A6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s (genes SUL1 and SU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transporters 1, 2 and 3 from the legume Stylosanthes ha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1D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V]-x-[FYLCVI]-[GS]-L-Y-[STAG]-[STAGL]-x(4)-[LIV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YI]-x(3)-[GA]-[GST]-[SRV]-[KR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 soybean nodulin, Neurospora crassa sul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ase II and a putative human tumou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cDNA from Saccharomyces cerevisiae that encod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sulphate transporter at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EO2H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  in  these  enzyme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MFYWT]-[DE]-x-G-[STAPVLCG]-G-x-[G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]-x(2,3)-[LIVMA]-x(5,8)-[LIVMYF]-x-[STAGVL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HCS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M1 gene responsible for the conserved m6(2)Am6(2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ation in the 3'-terminal loop of 18 S rRNA is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UPF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I hypothetical protein YPL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anon-2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ea glauca (white spruce) late embryogenesis abundant protein EM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4C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8)-[GN]-[LFY]-x(4)-[DET]-[LY]-Y-x(3)-[ST]-x(7)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S]-x-[LIVM]-x-[LIVM]-x(3)-[DN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 and  which is also present in the chloroplast of plan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archaebacteria  [4].  FtsZ  shows  a  limited 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ubulins.   This  similarity  is  probably  both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T]-D-x-[QS]-x-L-x(16,18)-G-x-G-[ATVS]-G-[GSAN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HKR]-[LIVMF]-x-[LIVMF](2)-[VSTAC]-[STAC]-G-x-G-[GKN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-[ST]-G-[GSARC]-[STA]-P-[LIVMFT]-[LIVMF]-[S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 ring in bacterial cytoki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, a prokaryotic homolog of tubul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ell and organelle div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7778; DOI=10.1038/37647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golin W., Wang R., Kum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ftsZ homolog from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rium: implications for the evolution of FtsZ and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320-13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UPF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8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G]-[LIVMF]-N-x-G-C-[PS]-x(3,4)-[LIVMASQ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SA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Azotobacter vinelandii yohI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fiv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6,9)-[GAS]-K-C-[IMQT]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K(+)-channel-blocking toxins from the venom of the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uroides limpidus limpidus Kars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Salmonella  typhimurium  cchA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ccmK, involved  in  the formation of the carboxyso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90 to 120 amino acid residu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echococcus  hypothetical  proteins  which contains respectively 2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amino  acids  and which are made up of two tandem homologous doma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G](2)-x-[IV]-x-[LIVM]-[LIVMA]-[GCS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DE]-[SGPDR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carboxysome shell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bacillus neapolita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ue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thanolamine utilization in Salmonella typhimurium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protein expression, and mutational analysis of the cchA cc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E eutJ eutG eutH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 [3,E1].  The  enzymes  which 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1 from Ustilago maydis (eg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ndoglucanase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7830; DOI=10.1038/36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[LF]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97 amino-acid residues which has only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  (some  of  which  have  two different  copies)  and  in some al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]-[IVT]-x(4)-H-[PT]-[FAVY]-[FYW]-[TISN]-x(9,13)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N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28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[KRWVI]-[LIV]-[DSAG]-x(2)-[LIV]-[NS]-x-[AKQEHFYLC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W-x-[KRQE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specific for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16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an additional archaebacterial gene clu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encoding ribosomal proteins HL46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9 to 129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S-x-[KRQ]-x(4)-[KR]-[TL]-P-[GS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quito ribosomal protein rpL31 resembles rat rpL34: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environmental regulation of tw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3; Y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rd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is  an ~185-residue module which can be found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,  or in association with other domains such as the acylphosphat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see  &lt;PDOC00136&gt;), the sua5-like domain, the hypF-like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F-type zinc fing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folds  into  an alpha/beta twisted open-she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llel  and  antiparallel  orientations  of  adjacent beta-str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RU&gt;). The  structure  comprises  seven  alpha-helices  and  seve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with  an  unusual  order  and topology of beta-strands and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between  them.  The yrdC-like domain features a large conca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that exhibits a positive electrostatic potential. The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ression,  its curvature, and the fact that conserved bas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 at its floor suggest that it may be a nucleic acid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rdC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 It has been identified as a suppressor of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defect in cytochrome c and is required for norm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from 20 to 46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rd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plova M., Tereshko V., Sanishvili R., Joachimiak A., Bushue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W.F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yrdC gene product from Escherichia col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old and suggests a role in R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2557-25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J., Ji C., Gu S., Zhao E., Dai J., Huang L., Qian J., Y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e Y., M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dentification of a novel cDNA that encodes human y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um. Genet. 48:164-1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0717; DOI=10.1007/s10038-002-0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UPF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rkF and y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s AF0188, AF0554 and AF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8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DEN]-x(2)-[TAG]-x(2)-C-P-x-[PT]-x-[LIVMF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PSI_RS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,  which  seems  to  belong  to 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synthases  (EC 5.4.99.-) [1] have been shown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16S  pseudouridylate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(EC  5.4.99.-)  (gene:  rsuA).  This enzym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pseudouridine from uracil-516 in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ibosomal large subunit 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ibosomal large subunit pseudouridine synthase F (rl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E (r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z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hypothetical protein BB0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A]-x-G-[LIVFA]-[LIVMF](3)-[ST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zesinski J., Bakin A., Nurse K., Lane B.G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operties of the 16S RNA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6 synth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8904-89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1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C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D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C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sD and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fferli D.M.; 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issive linker insertion sites in the outer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7P fimbria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2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hypothetical  protein  in  the  nifU  5'region  of  many nitrog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 purpurea chloroplast hypothetical protein in apcF-rps4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L02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PR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to 135 amino-acid residues in bacteria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idues  in  fungi)  that contain a number of conserved reg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  these  regions  is  located  in  the  C-terminal  extrem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Q]-x-[LIVMFY]-x-[NH]-[PGT]-[NSKQR]-x(4)-C-x-C-[GSN]-x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s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sun (also known as f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B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, sun is a protein of about 430 to 450 residues and MJ026 has 27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conserved  central domain  which contains som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We have selected 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V]-[DQ]-[KRA]-[LIVMA]-L-x-D-[AV]-P-C-[S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16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1 (gene POLR2J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RNA polymerase subunit L (gene rp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se polymeras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EYD]-x-[HYN]-[ST]-[LIVMFY]-x-[NST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3)-[LIVA]-x(4,5)-[VPG]-x(4)-[FY]-x(3)-[HPY]-[P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NA polymerase II subunit RPB11 is related to a subuni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 and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3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5D6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As a signature pattern, we selected a conserved reg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fir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[AV]-P-[LF]-G-L-x-[GSA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PhoC,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irrepressible acid phosphatase of Morganella morg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[CLV]-[APT]-x(3)-[LIVM]-x-S-[IS]-[GT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IF as a new pituitary hormone and macr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and its role in endotoxic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tautomerase monitored by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dopachrome to 5,6-dihydroxyind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F proteins are not glutathione transferase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 light chain. Primary structure an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inesin heavy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3.5.99.6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 [1].  It  is  the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is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Escherichia coli galactosamine-6-phosphate isomerase (gene ag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se enzymes.  This region  contains a conserved histid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], in nagB, to be important for the pyranose ring-opening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[GNH]-x(0,1)-[LITCRV]-x-[LIVWF]-x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LIVM]-G-x-[DENV]-G-[H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G., Fontes M.R.M., Garratt R.C., Altamirano M.M., Calcagno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jal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glucosamine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from Escherichia coli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23-13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: a gene cluster encoding a putative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c pathwa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2:231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4; COPPER_AMINE_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5; COPPER_AMINE_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amine ox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 oxidases  (AO)  [1]  are  enzymes  that catalyze the oxidation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biogenic  amines  including  many  neurotransmitters,  hist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tic amines.  There are two classes of amine oxidases: flav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4.3.4) and copper-containing (EC 1.4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-containing AO is found in bacteria, fungi, plants and animal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enzyme  that  binds one copper ion per subunit as well as a 2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ydroxyphenylalanine quinone (or topaquinone) (TPQ) cofactor. Thi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a tyro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signature patterns for copper AO,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 which  give  rises  to  the  TPQ  cofactor 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three histidines that bind the copper at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[LIVMF]-x(4)-[ST]-x(2)-N-Y-[DE]-[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Y gives rises to T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[GS]-x(2)-H-[LIVMF]-x(3)-E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ntil 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P.F., Doo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etal ions in biological systems; Sigel H., Sigel A., Eds., 30: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, Marcel Dekker, New-York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ons M.R., Convery M.A., Wilmot C.M., Yadav K.D.S., Blakele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.S., Phillips S.E.V., McPherson M.J., Knowles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quinoenzyme: copper amine oxid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171-11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10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6; RNA_POL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bet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dependent RNA  polymerases (EC 2.7.7.6) are  ubiquitous enzym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transcription  of  genomic  DNA  into  RNA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 and are composed of a variable number of subuni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largest  subunits  (generally  known  as  alpha  and beta cha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known multimeric RNA polymerases.  The  beta chai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chloroplast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es RNA polymerases I, II and III second larges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B (gene rpoB) or B' (gene r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RNA polymerase 132 Kd subunit (gene RPO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RNA polymerase subunit LE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RNA polymerase subunit EP1242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lasmid-encoded R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are proteins of from 900 to 1400 amino acid residues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13  residues that contains two conserved lysin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be part of the  active site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chains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N]-[LIVMFA]-[STAC]-[GSTNR]-x-[HSTA]-[GSAI]-[QNH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]-[IVT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ssarelli A.L., Todd J.W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ulovirus gene involved in late gene expression predic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with a conserved motif of R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4673-4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7; RIBOSOMAL_L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8 (gene MRP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17 is a protein of 120 to 130 amino-acid residues.  Yeast YmL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arger (238 residues), the  sequence of  its N-terminal half is c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eubacterial L17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x-[STV]-[GT]-x(2)-[KR]-x-[KRAF]-x(6)-[DE]-x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[TE]-x-[STAG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8; RIBOSOMAL_S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7 (human S27 was originally known as metallopan-stimu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57 to 99 amino acids.  They contain, in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putative zinc-finger region of the type C-x(2)-C-x(14)-C-x(2)-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KRTE]-C-x(2)-C-x(6)-F-[GSDA]-x-[PSA]-x(5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Q]-x(2)-[LIV]-x(2)-[PS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9; RIBOSOMAL_L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1 is known to bind to the 23S rRNA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chloroplast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chloroplast L2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21 is a protein of about 100 amino-acid residues,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ch chloroplast L21 has 200 residues.  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C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L]-x(3)-[KR]-x(3)-[KRQ]-[KT]-x(6)-G-[HFY]-[RK]-[RQ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0; RIBOSOMAL_L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6 (L6 was  previously  known as TAX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 element binding protein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ibosomal protein L6 (R15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16A/YL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ribosomal protein YL16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5 (yeast) to 287 (mammalian)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highly conserved  region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P-[LI]-R-R-x(4)-[FY]-V-I-A-T-S-x(1,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1; RIBOSOMAL_L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L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1 (C14B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1E (URP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have   160  (eukaryotes)  or  95  (archebacteria) 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 a  signature  pattern,  we  selected  a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]-x-V-x(10,11)-[GVT]-x(2)-[FYHDN]-x(2)-[FY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vi K.R.G., Chan Y.-L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2:364-3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er R., Rozenblatt S., Nuchamowitz Y., Mire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between actin and ribosomal protein L21 genes in Ent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lyt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6:329-3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nk B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ingle copy gene URP1 is a homolog of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3:15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s of the ribosomal proteins L25, L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 from 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703-71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2; RIBOSOMAL_L4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4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L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44 (C09H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44 (L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2 to 105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TV]-K-K-x(2)-L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M.J., Chan Y.-L., Lin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rat ribosomal protein L36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7:269-2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3; LIPASE_GDXG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4; LIPASE_GDXG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X-G" family, putativ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poly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rmone sensitive lipase (HSL). In adipose tissue and heart,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hydrolyzes  stored  triglycerides  to  free fatty acids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tissues,  it  principally converts cholesteryl ester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for steroid hor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ylacetamide deacetylase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 strain  TA144  lipase  2  (gene lip2), an enzyme activ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 calcoaceticus  esterase  which  seems to be active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lycerides such as triac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hygroscopicus  acetyl-hydrolase (gene bah),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 group from the antibiotic bialap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etyl esteras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axella  lip2,  the  mutagenesis  [2]  of either an histidine or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loss of the activity of the enzyme. These putativ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each centered in conserved regions that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LIVMF]-H-G(2)-[SAG]-[FYW]-x(3)-[ST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YA]-[HAG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[SA]-G-D-S-[CAS]-G-[GA]-x-[LI]-[CA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ler G., Thiry M., Gerd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lipase gene lip2 from the ant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rotroph Moraxella TA144 and site-specific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rine and histid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381-3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4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5; RIBONUCL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the following bacterial 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form a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related bacteria ribonuclease II (EC 3.1.13.1) (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(gene  rnb)  [1]. RNase II is an exonuclease involved in mRNA dec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mRNA    by    hydrolyzing    single-stranded  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nuclease R [2], a 3'-5'exoribonuclease that particip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D1 (or SRK1) which is implicated in the contro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G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IS3  [3],  which  binds  to ran (GSP1) and ehanc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releasing activity of RCC1 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dis3, which is implicated in mit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t-4, a mitochondrial protein required for RNA 5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ing and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U1, which is involved in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PCC 6803 protein zam [4], which contro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ic anhydrase inhibitor acetazo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8E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644 residues (rnb) to 1250 (SSD1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s highly divergent they share a  conserved  domain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[5].  It  is  possible  that  this  domain plays a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exonuclease  function  that would be common to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ignature pattern based on the core of this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I]-[FYE]-[GSTAM]-[LIVM]-x(4,5)-Y-[STALV]-x-[FWVAC]-[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P-[LIVMA]-[RQ]-[KR]-[FY]-x-D-x(3)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lhao R., Camelo L., Arraiano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and expression of the gene rnb encoding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ribonucle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3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Z.-F., Zuo Y., Li Z., Rudd K.E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cB gene required for virulence in Shigella flexne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encodes the exoribonuclease RNase 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077-1408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uchi E., Hayashi N., Azuma Y., Seki T., Nakamura M., Nakashim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agida M., He X., Mueller U., Sazer S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3, implicated in mitotic control, binds directly to 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s the GEF activity of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595-56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f L., Bedu S., Cami B., Jo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is involved in accessibility of the inhibitor acetazol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rbonic anhydrase(s) in the cyanobacterium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7:779-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7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6; I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2  (IF-2)  (gene  infB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initiation  of  protein  biosynthesis  in  bacteria.  I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the  GTP-dependent binding of the initiator tRNA to the smal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bosome.  IF-2  is  a  protein  of about 70 to 95 K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TP-binding  domain flanked by a highly variable N-termina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erv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F-2   is   structurally  and  functionally  related  to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IF-2 (IF-2(mt)) [2] as  well as to algal and plants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2 (IF-2(chl)). Both IF-2(mt) and IF-2(chl) are encoded by nuclear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 as  precursor  proteins with a transit peptide. An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gae where IF-2(chl) is encoded by the plastid genom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LES]-x-[LIVM]-x(2)-L-[KR]-[KRHNS]-x-K-x(5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KADS]-x-[DEN]-[CRG]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alami S., Sacerdot C., Vachon G., Morten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ling-Petersen H.U., Cenatiempo Y., Grunberg-Manag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omains of E coli initiation factor I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557-15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 L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 2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59-18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9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7; ANAPHYLA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8; ANAPHYLA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phylatox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hylatoxins [1]  are  mediators  of  local inflammatory process that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mooth muscle contraction. There are three  different anaphylatox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, C4a  and  C5a. They are peptides of about 75 amino-acid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eolytic degradation of complement C3, C4 and C5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 disulfide-bonded cysteines [2]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|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CxxxxxxxxxxxxCxxxxxxxxxxxxCxxxxxxC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-rich region shares similarity with a three times repea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mammalian extracellular matrix proteins fibulins 1 and 2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ulfide bonds are conserved in the first and last repe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ulfide bond is missing in 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cysteine-ri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H]-C-x(2)-[GAP]-x(7,8)-[GASTDEQR]-C-[GASTDEQL]-x(3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DEQN]-x(2)-[CE]-x(6,7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li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biology of anaphyla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3:111-12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ber R., Scholze H., Paques E.P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and molecular model of human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yla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389-139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3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raves W.S., Tran H., Burgess W.H., Dicker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ulin is an extracellular matrix and plasma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1:3155-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n T.-C., Sasaki T., Zhang R.-Z., Faessler R., Timpl R., Chu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fibulin-2, a novel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multiple EGF-like repeats and consensus moti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269-12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9; 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yrosine interaction domain (PI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 groups represented by phosphotyrosine-dependent IR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064&gt;),  phosphotyrosine-dependent  Shc-like,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 Dab-like   PTBs.   The   last   two  PTBs  have  been  na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  interaction  domain  (PID  or  PI  domain). PID domai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ength of about 160 amino ac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c-like  PID specifically binds to the Asn-Pro-Xaa-Tyr(P) mot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tyrosine-phosphorylated  proteins  including growth factor recepto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hand  the Dab-like PID domain binds to non-phosphorylate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r even a phenylalanine at the same position [2]. Most of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hc-like  PID  domains  are  RTK  or  cytokine,  whereas 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 Dab-like  PID  domains  seems to mediate other types of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like  endocytosis/processing  or exocytosis. This domain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 and  headgroups  of  phosphatidylinositides, 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 to mediate spatial organization and localization with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PID domain has been solved (see &lt;PDB:1NTV&gt;) [5].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ing pattern, commonly referred to as the PH-domain "superfold"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fold" consists of seven antiparallel beta strands forming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. This beta sandwich is capped at the C terminus by an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 a  peptide  binding  pocket  (formed  by  the  beta str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alpha  helix)  and  a  highly  basic  phospholipid binding "c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ly composed of residues from loop regions near the N terminus). Both 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ab1  have two additional alpha helices, one of which is located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the other between beta 1 and beta 2 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c transforming protein which contains one N-terminal 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SH2 domain  (see &lt;PDOC5000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c-related protein Sck that shares the sam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X11 which is expressed prominently in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2 disc homologous regions (DHR) downstream of th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presence  of  a  WW  domain (see &lt;PDOC50020&gt;) as well as 2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 possible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uclear Numb protein, which is required in determin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during sensory organ formation in Drosophila embryos. It has on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disabled  (gene  dab),  which is involved in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development.  This  cytoplasmic,  tyrosine phosphorylated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NS axons and body wall muscles. It contain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togen-responsive  phosphoprotein P96 and the human homolog, DO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osses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F56D2.1  which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insulinase-type domain (see &lt;PDOC00130&gt;) followed by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olis B.; margolisb@mcphm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osphotyrosine intera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693-6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vanaugh W.M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to SH2 domains for binding tyrosine-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862-18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ikie P., Immanuel D., Wu J., Li N., Yajnik V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ion in Shc distinct from the SH2 domain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phosphorylated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031-3203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lt P.C., Jeon H., Song H.K., Herz J., Eck M.J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peptide selectivity and phosphoinositide binding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ructures of disabled-1 PTB doma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569-5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0; 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  domain  [1,2,E1]  is  an  extracellular  domain  of approximatel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found  in  functionally  diverse,  mostly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oteins.  Almost  all  CUB domains contain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wo disulfide bridges (C1-C2, C3-C4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domain  has  been  predicted  to  be  a  beta-barrel  similar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been found to contain the CUB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subcomponents  C1s/C1r.  C1q,  C1s  and C1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-dependent complex C1, which is the first componen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 of the  complement system.  Both proteins contain two CUB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F-like domain, two CCP domains and a trypsin  family 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serine protease  Casp. Casp is a heterodimer of a regula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chain  which  degrades  type I and IV collagen and fibronec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 calcium.  It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-activating  component  of  Ra-reactive factor (R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also  known  as  P100,  is  a  protease  that cleaves th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complement.  It 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enteropeptidase  (EC 3.4.21.9), a type II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stinal  brush  border,  which activates trypsinogen. It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f  a catalytic light chain  and a multidomain  heavy cha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DL receptor-like domains, a MAM  domain (see &lt;PDOC00604&gt;)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ne  morphogenic  protein  1  (BMP-1), a protein which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ilage and  bone  formation  and  which  expresses  metalloend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he  Drosophila homolog of BMP-1 is the dorsal-ventral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lloid, which is required for normal dorsal development.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urchin a homolog protein is called SuBMP. All these molecules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metalloprotease domain  (see  &lt;PDOC00129&gt;) and a varying number of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5 in mouse BMP-1 and Tolloid) and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  urchins  blastula  proteins  BP10 and SpAN. Both prote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UB domains, an EGF-like domain and a zinc-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2A10.8  and R151.5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  of   a  CUB  domain,  a  EGF-like  domain  and  a 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CUB domains,  2 FA58C domains (see &lt;PDOC00988&gt;)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  and  III  from  sea urchin. These proteins form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, a component of the extracellular matrix. These two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 domain,  followed  by a variable number of EGF-like domains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vidin-like domain (see &lt;PDOC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yaluronate-binding  protein  TSG-6 (or PS4), a serum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ed  protein  possibly  involved  in  cell-cell  and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during  inflammation and tumorgenesis. TSG-6 contains a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adhesins (see &lt;PDOC00758&gt;) which consist of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embryonic  protein UVS.2,  which is expressed during dorso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It contains 2 CUB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sitive  detection of CUB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 components C1r/C1s, bone morphogenic protein 1 and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developmentally regulated protein UVS.2 share commo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9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05-cub_modul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1; RIBOSOMAL_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1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S21  has  only  been  found in eubacteria. It is a protein of 55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A-[LIY]-[KR]-[RA]-[FL]-K-[KR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2; GLYCOSYL_HYDROL_F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5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galactosidases (EC 3.2.1.23) from mammals, fungi, plants and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manihotis are evolutionary related [1,2]. They belong to fami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fication of glycosyl 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eta-galactosidase  is  a lysosomal enzyme (gene GLB1)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   galactose     from     gangliosides,    glycoprotein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aminoglycans and  whose  deficiency  is the cause of the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(1) gangliosidosis (Morquio disease typ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 the  best  conserved  regions in these enzymes contains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,  on the basis of similarities with  other  families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[4], probably acts as the proton donor in the 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LIVM](2)-x(2)-Q-x-E-N-E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ron C.H., Benner J.S., Hornstra L.J., Guthrie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beta-galactosidase gene isolated from the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omonas manihotis exhibits strong homology to severa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5:603-6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ey A.T., Holt K., Picard S., Wilde R., Tucker G.A., Bird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ch W., Seymou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mato exo-(1--&amp;gt;4)-beta-D-galactanase. Isolation,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ening in normal and mutant tomato fruit, and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cDNA c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1099-1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3; UBI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4; UBI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E/COQ5 methyltransf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ethyltransferases  have  been  shown  [1] 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biE, which is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  which   catalyzes   the  S-adenosylmethion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2-polyprenyl-6-methoxy-1,4-benzoquinol into 2-polypren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-6-methoxy-1,4-benzoquinol and of demethylmenaquinol into menaqu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5, a ubi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pore  germination protein C2 (gene: gercB or gerC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mena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gerC2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5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amastigote-specific protein A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30 Kd (except for ZK652.9 which  i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)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]-x-[MLAFTI]-N-x(2)-[LIVMN]-S-x(3)-[HQD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[LIVMCT]-[KRQ]-[PVRK]-[GMKD]-[GAS]-x-[LIVMFA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ED]-x-[SG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P.T., Hsu A.Y., Ha H.T., Clark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methyltransferase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: isolation and identific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748-17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5; CTC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5; CTC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erminal cystine kno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 of  transforming  growth  factor-beta (TGF-beta), ner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GF), platelet-derived growth factor (PDGF) and gonadotrop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similar  [1,2 and references therein]: these proteins ar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 highly  twisted antiparallel pairs of beta-strands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of which two form a cystine ring through which the thi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see  the  schematic  representation  below).  This struc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3======C---c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4===&gt;C-:-C-c-COO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: :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2===&gt;C---C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1======C--------------NH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&gt;': indicates the direction of the beta-strands 'b1' to 'b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in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additional conserved cysteine in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: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verse modular proteins share a conserved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n  their  C-terminal cysteine-rich region, that has been proposed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structurally  related  to  the  cystine-knot  family  [3]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ed  C-terminal  cystine-knot  (CTCK).  Members of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Willebrand factor (vWF), a multifunctional protein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 type D domains, 3 vWF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3  vWF  type  B  domains, 2 vWF type C domains (see &lt;PDOC00928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omain and the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ins.  Human  mucin  2, a highly polymorphic multidomain molecu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rchitecture  similar  to  vWF.  Xenopus mucin B.1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domain, a vWF type C domain, a X domain and a CTCK. Other  muc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 CTCK  are  the  human tracheobronchial mucin (gene 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pig apomucin and rat intestinal mu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N  family  (cef-10/cyr61/CTFG/fisp-12/nov  protein family). These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ible   proteins  are  structurally  related to the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binding proteins (see &lt;PDOC00194&gt;) and could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lit protein which is essential for  development of midline 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issural axon pathways. It is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rie disease protein (NDP) which may be involved in neuroectodermal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teraction   and   in   a   pathway   that   regulates   neura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(see  &lt;PDOC00537&gt;),  2  VWFC domains (see &lt;PDOC00928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CTCK correspond to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13)-C-x(2)-[GN]-x(12)-C-x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saak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1-3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P.D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ine-knot growth-fac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4:269-2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Donald N.Q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superfamily of growth factors containing a cystin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1-4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tinger T., Meindl A., Bork P., Rost B., Sander C., Haase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k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odelling of the Norrie disease protein predicts a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 growth factor terti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5:376-3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8646; DOI=10.1038/ng1293-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7; EGF_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um-binding EGF-lik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 of  about  forty amino-acid residues long foun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  (EGF)  has been shown [1-6] to be presen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membrane-bound  and  extracellular,  mostly  animal  prote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Many  of  these  proteins  require  calcium for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a  calcium-binding  site  has  been  found  to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 some  EGF-like  domains [8]. Calcium-binding may b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-protein  interactions.  Proteins that are  known 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calcium-binding EGF-lik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developmental proteins lin-12 (2 out of 1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lp-1 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2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and X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 an  epithelial  development  protein from Drosophila (12 out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3 out of 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and fibrillin 2 (43 out of 4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8 out of 21 copies) and III (6 out of 8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lamina - a component of the  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 (8  out  of  9  copies)  and  fibulin-2 (9-10 out of 10-11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 (2 out of 3 copies), cell surface  glycoprotein E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out of 6 copies) and cell surface glycoprotein F4/80 (6 out 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s, which bind and transport low-density lipoproteins (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  (21-22 out of 36), Xotch (21 out of 36), M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out  of 34) and the human homolog Tan-1 (18 out of 36), Delta (2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opies),  Drosophila  Serrate  (5  out of 14 copies) and Slit (2 out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from sea 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out of 2) and mammals (2 out of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versican  (1  out  of  2  copies)  and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(gene PG-M)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2 out of 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s  1 and 2  (1 out of 3 copies), 3 and 4 (2 out of 4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ve  glycoproteins  that mediate   cell-to-cell   and   cell-to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(EC 1.11.1.8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binding protein (TGF-B1-BP) (14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or 1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2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-dependent anticoagulant protein S (3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1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2 out of 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337.6  Kd  protein  T20G5.3  from  Caenorhabditis elega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4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agulation factor IX it has been shown [7] that the calcium-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entagonal bipyramid.  The first, third and fourth conserv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  polar  residues  are  side  chain  ligands.  Latter  is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(see  &lt;PDOC00010&gt;)  [8].  A conserved aromatic residu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conserved   negative  residue  are  thought  to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calcium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n-calcium binding EGF-like domains there a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tructure  of  both  types is very similar as calcium-binding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local structural chang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nnC-x(3,14)-C-x(3,7)-CxxbxxxxaxC-x(1,6)-C-x(8,13)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********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: negatively charged or polar residue [D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sibly beta-hydroxylated residue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,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N-terminal part of the EGF domain as a consensus patte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gative N-terminus and the possible hydrox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N]-x-[DEQN](2)-C-x(3,14)-C-x(3,7)-C-x-[DN]-x(4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ing A.K.; kristy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o Z., Handford P., Mayhew M., Knott V., Brownlee G.G., Stua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Ca(2+)-binding epidermal growth fact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: its role in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31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6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elander-Sunnerhagen M., Ullner M., Persson E., Teleman O., Stenfl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642-196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8; E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O  family  consist  of eukaryotic integral 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elongation. This fami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ELOVL1  to  ELOVL4  [1]. These proteins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synthesis of very long chain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LO1, ELO2 and ELO3 [2]. They seem to be component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 elong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0H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D20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271 to 435 amino acid residues. Structurally,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formed  of  three  sections: a N-terminal region with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central hydrophilic loop and a C-terminal region that con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 three  transmembrane  domains.  As  a 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ree histidines. This reg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F-[LIV]-H-[VYWT]-[FY]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vrdik P., Westerberg R., Silve S., Asadi A., Jakobsson A., Cann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Jacobss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 new mammalian gene family in the biosynthesis of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tty acids and sphingo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707-7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 C.-S., Toke D.A., Mandala S., Mart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2 and ELO3, homologues of the Saccharomyces cerevisiae ELO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fatty acid elongation and are required for sphing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376-173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9; RIBOSOMAL_S1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S1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2 (F54E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0  to  150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]-[LI]-[KREQP]-x(2)-[LIVM]-x(2)-[SA]-x(3)-[DN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2)-G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Chan Y.-L., Jones R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2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t S12 to other ribosomal proteins and a correlation of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s of rat and yeast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4343-1435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l C., Ismaili N., Pay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ibosomal S12-like gene of Trypanosoma bruc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7:331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0; RIBOSOMAL_L3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36 (M(1)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have  99  to  115  amino  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Y-E-[KR]-R-x-[LIVMT]-[DE]-[LIVM]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849-8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1; RIBOSOMAL_S3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3A  (was  originally   known  as  v-fos  transformatio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A (F56F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3A (CYC07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10 (PLC1 and PL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10 (SpAC13G6.0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220 to 250 amino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stretch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GHN]-R-[IVNT]-x-E-x-[SCT]-[LV]-x-[DE]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J.H., Reid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9:338-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3; RIBOSOMAL_S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8 (F42C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8 (S14) (R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either about 220 amino acids (in eukaryotes) or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in archebacteria)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which is located in the N-terminal section and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[ST]-G-[GAR]-x(5,6)-[KRHSA]-x-[KRT]-x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[LIMP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mann S., Herfurth E., Briesemeister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ribosomal protein HS23 from the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arcula marismortui and homology studies to othe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4:189-1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4; RIBOSOMAL_L15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0 (L13) (Rp1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T]-[KR]-[AL]-R-x-[LIQ]-G-[FY]-x-[SAP]-x(2)-G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KS]-[LIVMFY]-[LIVMFYA]-R-x-[RNAS]-[IVL]-x-[KRC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wickl P., Lupas A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ermoplasma acidophilum rpl15 gene encodes a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ribosomal proteins L15/YL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9:684-6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5; PEPT_TRNA_HYDRO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6; PEPT_TRNA_HYDRO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yl-tRNA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hydrolase (EC 3.1.1.29) (PTH) is a bacterial enzym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or N-acyl-aminoacyl-tRNA to yield free peptides  or N-acyl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tRNA.  The  natural  substrate for this enzyme may be pep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p off the ribosome during protein synthesis [1,2].  Bacterial 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[2,3] to  be  evolutionary  related  to  ye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18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and  YHR189w  are  proteins of about 200 amino acid residues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regions that each contain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these regions is located in the N-terminal section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x(2)-[TN]-[RK]-H-N-x-G-x(2)-[LIVMFAYCT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3)-H-N-G-[LIVM]-[KR]-[DNS]-[LIVM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Villegas M.R., De La Vega F.M., Galindo J.M., Seg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R.H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549-35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Vega F.M., Galindo J.M., Old I.G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69:97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uzounis C., Bork P., Casari G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protein functions in yeast chromosom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2424-24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9; RIBOSOMAL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  is the largest protein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  is known to bind to the 23S rRNA. It  belong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ribosomal proteins which, on the basis of sequence similariti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these proteins. It is located at the end of a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involv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GV]-x(2)-[LIVA]-x(2,3)-[LIVMY]-[GAS]-x(2)-[LM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H]-[PTKR]-[KRAVG]-[GN]-x-[LIMF]-P-[DENSTKQPRAG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nov S., Nevskaya N., Eliseikina I., Fomenkova N., Nikul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a N., Garber M., Jonsson B.-H., Briand C., Al-Karadagh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sson A., Aevarsson A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NA binding ribosomal protein L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350-13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0:954-9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7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0; TU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1; TU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 tubby mutation is  the  cause  of  maturity-onset  obesity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 sensory  deficits.  This  mutation  maps to a gene, tub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s for a protein that belongs to a family which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, an hydrophilic protein of about 500 residue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hypothalamic regulation of bod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 protein   TULP1 [3] is involved in retinis pigmentosa 14 (RP1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l degenerati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ULP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ULP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4-6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0B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ragmentary sequences from plants, Drosophila and human 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N-terminal  part of these protein is not conserved in length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 the  C-terminal 250 residues are highly conserve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regions in the C-terminal part as signature patter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at  the  C-terminal  extremity  and contains a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  that  could  be  critical to the normal functio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RHQ]-G-R-V-[ST]-x-A-S-V-K-N-F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F-[AG]-I-[GSAC]-[LIVM]-[ST]-S-F-x-[GST]-K-x-A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L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yn P.W., Fan W., Kovats S.G., Lee J.J., Pulido J.C., W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meier L.R., Misumi D.J., Holmgren L., Charlat O., Woolf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ber O., Brody T., Shu P., Hawkins F., Kennedy B., Baldin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ling C., Alperin G.D., Deeds J., Lakey N.D., Culpepper J., Ch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ksmann-Kuis M.A., Carlson G.A., Duyk G.M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mouse obesity gene tu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281-2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en-Trauth K., Naggert J.K., North M.A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0:534-53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th M.A., Naggert J.K., Yan Y., Noben-Trauth K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UB, TULP1, and TULP2,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ubby gene family and their possible relation to 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128-31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shina P.M., North M.A., Ikeda A., Yan Y., Naggert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ovel tubby gene famil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P3, in mouse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215-2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8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4; RE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4; RE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kappa-B/Rel/dors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dies  (reviewed  in  [1-5])  have allowed the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 transcription factors with basic impact on onc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and  differentiation including immune response and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action.  Most  of  these  transcription  factors bind as di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 sequence  motif  5'-GGGRNNYYCC-3'  termed kappa-B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escribed factor-binding  sequence  motif located in the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 light chain enhan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is  family  appear  to  be  regulated,  at  least  in 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whereby the inactive cytoplasmic form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control  proteins by translocation to the nucleus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  family  share  a highly  conserved 300 amino acids domain termed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RHD) which is located towards  the amino terminu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is  thought  to  be  involved  in  gene  activation an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H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subunits of vertebrate nuclear factor NF-kappa-B. The active NF-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 a heterodimer of an about 50 Kd DNA-binding subunit (p50 or p49, p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nscription factor p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factor RelB, which stimulates promot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50 Kd subunit of NF-kapp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o-oncogene  c-rel,  a  protein  that  may  play  a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lymph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reticuloendotheliosis  virus p58 v-rel, a transform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cute leucemia in juvenil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mbryonic    polarity   dorsal protein. 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phogenetic  protein in the  nucleus  during  the  blastoderm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lateral or ventral identity of a cell. It directl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pression of zygotically  active  genes crucial for develop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related  immunity  factor  (gene  Dif) which med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response in the larv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factor  of  activated  T  cells  (NFAT);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s  that    play   a role in the inducibl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genes in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roteins  it  has  been demonstrated ([1] and referenc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 homology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 DNA-binding domain, which binds to the consensus  DNA  sequenc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GGRNNYYCC-3' (except  for  dorsal, which recognizes the relat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RGAAAANCC-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 dimerization  domain,  which  is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PKA phosphorylation site (see &lt;PDOC00004&gt;) (except in Re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nuclear localization signal (NLS),  which consists of a stret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family we selected a region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the RHD. This region includes a conserved cystei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DNA-binding  in  p50  [6]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completly the R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R-Y-x-C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NF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brun N., Enrietto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l family of proteins in oncogenesis an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103-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k V., Kourilsky P., Isr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 and related proteins: Rel/dorsal homologi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kyrin-like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35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ondak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. 1:103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transformation by mutant R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18-3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, KBF1, dorsal, and related ma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841-8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tomo K., Nakayama K., Fujimoto K., Sun X., Seki S., Yamamoto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cellular redox systems regulate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p50 subunit of NF-kappa B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197-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6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5; T4_DEIOD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dothyronine deiod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othyronine deiodinase  (EC 1.97.1.10)  (DI)  [1,2] is  the vertebrat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eiodination of the prohormone thyroxine (T4 or 3,5,3',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iodothyronine) into   the   biologically   active   hormone  T3  (3,5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) and   of   T3   into   the  inactive  metabolite  T2  (3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odothyronine). Three  types  of  DI are known. All known DI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residues that contain a selenocysteine at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the best conserved region,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enzyme and contains the active site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L-[IV]-x-[NS]-F-G-S-[CA]-[TS]-[CU]-P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/U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Germai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yroid hormone metabolism: molecular biology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, Wu S.Y., Visser T.J., Eds., pp45-66, CRC Press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ey J.C., Becker K.B., Schneider M.J., St Germain D.L., Galton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the type II iodothyronine deiod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786-267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6; 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loride-sensitive sodium 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loride-sensitive sodium  channels  (ASC) [1,2,3] are  sodium perme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sensitive ion  channels  inhibited  by  the  diuretic  amilori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the  electrodiffusion  of the luminal sodium (and water,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ally) through  the apical membrane of epithelial cells.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 control  the reabsorption of sodium in kidney, colon, l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glands.  They also play a role in taste perception. The ASC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 homologous  subunits, called alpha, beta and gamma. A fourt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) can  replace  the  alpha  subunit [4]. The vertebrate ASC sub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  the   degenerins [5] of Caenorhabditis elegans: deg-1, d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-4, mec-10  and  unc-8.  They  are  proteins  that  can be mutat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degradation. They are also thought to form sod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iloride-sensitive  brain  sodium  channel BNAC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in channel  MDEG).  This  is  a cation channel permeable for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and lit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41C4.5, T28F4.2 and ZK77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proteins  that  belong  to this family consist of abou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20  amino  acid  residues.  They  are  made of an intracellular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llowed  by  a  transmembrane  domain,  a  large extracellular lo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membrane segment and a C-terminal intracellular tai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we  developed  to  pick  up  these  protein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conserved  cysteine-rich  region  (there  are  nin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 a domain of about 65 residues) located at the C-termin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EQTFPMSI]-x-C-x(3)-C-x-[QTAVKS]-x(2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AQ]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t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roperties of epithelial, amiloride-blockable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522-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nity of cat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12-4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9038; DOI=10.1038/36741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epithelial Na+ channel (EN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3:149-1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5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noveros J., Ma C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5:441-4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dmann R., Champigny G., Bassilana F., Voilley N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functional express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loride-sensitive Na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7411-274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nyder P.M., McDonald F.J., Stokes J.B., Welsh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the amiloride-sensitive epithelial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379-243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7; GLYPI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pi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icans [1,2]  are  a  family  of  heparan  sulfate  proteoglyca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to  cell  membranes  by a glycosylphosphatidylinositol (GPI)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 extracellular  domain of about 500 residues that contains 1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steines probably involved in disulfide bonds and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f attachment of the heparan sulfate 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 C-terminal  hydrophobic  region  which  is post-translatio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ion of the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1 (GP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2 (GPC2) or cere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3 (GPC3) or OCI-5.  In man,  defects in GPC3 are the cause of a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genetic disease, Simpson-Galabi-Behmel syndrome (SG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4 (GPC4) or K-glyp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5 (GP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6 (GPC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 for  glypicans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extracellular domain and contains fiv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GS]-[LIVM]-x(4)-P-C-x(2)-[FY]-C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probably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ksberg R., Squire J.A., Temple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picans: a growing tr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2:225-2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9707; DOI=10.1038/ng0396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K., Yamada H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-glypican: a novel GPI-anchored heparan sulfate proteoglyc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expressed in developing brain and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0:1207-12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8; VWF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4; VWF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FC  domain  is named after the von Willebrand factor (VWF) type 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ound  twice  in  this multidomain protein [1,2]. It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 amino acids covering 10 well conserved cysteines. Protei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[1-4]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von Willebrand factor  (VWF),  a multifunctiona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D domains,  3 VWFA domain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B domains,  2 VWFC  domains, 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 (see   &lt;PDOC00537&gt;),  2  VWFC  domains,  and  a  CT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vertebrate heavily glycosylated  mucins. Human mucin 2 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 epithelia  of  different  mucus membrane-containing orga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polymorphic  multidomain molecule. Rat intestinal muc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the  epithelia  of  the  intestines.  Both  proteins  share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similar  to  VWF. Xenopus mucin B.1 contains a Sushi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C domain,  a  X  domain and a C-terminal cystine knot. Other muc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 VWFC  domain  are  human tracheobronchial mucin (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human and pi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f-10/cyr61/CTGF/fisp-12/nov  protein  family.  The member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ucturally  related  to   insulin-like growth factor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94&gt;) and could  function  as  growth  factor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an insulin-like growth factor-binding domain, a VWFC repe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type 1 repeat (Tsp1)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rombospondins  1  and 2. These adhesive glycoprote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to-cell and cell-to-matrix interactions. They are composed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N-terminal  domain  (TspN),  a VWFC domain, three Tsp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(Tsp1), 3 to 4 EGF-like domains and 7 calcium-binding Tsp3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peptides of fibrillar collagens alpha 1(I, II &amp; III) and 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that  contain  an  N-terminal  VWFC  domain, a collagenou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0  amino  acids  and  a  C-terminus  common to fibrillar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FI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gral  membrane  protein  DGCR2/IDD,  a  potential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 LDL-receptor  class  A domain (see &lt;PDOC00929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nd a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din, a Xenopus developmental protein that contains four VWF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e best characterized one is the von Willebran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uplicated VWFC domain is thought to participate in oligo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 the initial dimerization step [4].  The presence of this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lex-forming  proteins leads to the assumption  that the VWF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forming larger protein complex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C-{CG}-C-x(6,14)-C-x(3,4)-C-x(2,10)-C-x(9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n Willebrand factor shares a distinctive cysteine-rich 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and procolla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4:876-8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uffled domains in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6:47-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Calafat J., Janssen H., van Mourik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routing of von Willebrand factor varia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disulfide-linked dimerization resi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-terminal 151 amino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3:195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9; LDLR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8; LDLR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A (LDLR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lipoprotein  (LDL)  receptors  are the major  cholesterol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of  plasma.  Seven  successive  cysteine-rich repeats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 in the N-terminal of this multidomain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imilar  domains  have  been  found  (see  references  in  [2])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nd membrane proteins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ery low  density  lipoprotein (VLDL) receptor,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VLDL.   Its extracellular domain is composed of 8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and 6 LDL-receptor class B domains (LDL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  lipoprotein  receptor-related  protein  1  (LR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iewed in [3]),  which  may  act  as  a  receptor for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ligands. LRP1  contains  31  LDLRA  domains  and  22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lipoprotein receptor-related protein 2 (LRP2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gp330 or megalin). LRP2 contains 36 LDLRA domains and 17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RP-homolog from Caenorhabditis elegans, which contains 35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tative vitellogenin receptor, with 13 copies of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  I, which is responsible for cleaving the alpha-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b and C3b. It consists of a FIMAC domain (Factor I/MAC proteins C6/C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receptor-like domain,  2  copies of LDLRA and a C-terminal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omponents  C6,  C7,  C8  and  C9.  They contain each one LD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 a   large   multidomain   basement   membran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composed  of  4 LDLRA domains, 3 LamB domains, 12 lamini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 14-21  IG-like  domains,  3  LamG  domains,  and  4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 A   similar   but   shorter   proteoglycan  (UNC52)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which has 3 repeats of LD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giant  extracellular  hemoglobin  linker  chain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-containing chains to construct giant hemoglobin (1 LDLR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-protein  coupled  receptor  Grl101  of the snail Lymnaea stagnal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rectly transduce signals carried by large extracellu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talytic light chain and a multidomain heavy chain which has 2 LDL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(see &lt;PDOC00604&gt;), a SRCR domain (see &lt;PDOC00348&gt;) and a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dominant polycystic kidney disease protein 1 (PKD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 in   adhesive   protein-protein   and   protein-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 The potential calcium-binding site of its single LDLR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integral   membrane   protein DGCR2/IDD, a potentia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LDLRA  domain,  a  C-type  lectin  and  a VWF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rine protease  nudel  (EC 3.4.21.-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 dorsoventral polarity of the embryo. It has 11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miss the first disulfide bond (C1-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subgroup A rous sarcoma virus receptor (1 copy of LDL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L-receptor class A domain contains 6 disulfide-bound cysteines [4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luster of negatively charged amino acids, of which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on one  face  of the module [2]. A schematic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     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xxxxxxxxxxCxxxxxxxxCxxxxxxxxCxxxxxxxxxxCxxxxxxxxxxxxxxxxxxxxx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DL-receptors  the  class  A  domains form the binding site for LDL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[5].  The  acidic  residues between the fourth and sixth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high-affinity binding of positively charged sequences in L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[6].  The  repeat  has  been  shown  [2]  to consist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llowed by a series of beta turns. The binding of calciu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no significant conforma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ILMA]-x(5,6)-C-[DNH]-x(3)-[DENQHT]-C-x(3,4)-[STADE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H]-[DE]-x(1,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moto T., Davis C.G., Brown M.S., Schneider W.J., Case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DL receptor: a cysteine-rich protein with multiple 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n its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39:27-3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Scanlon M.J., Djordjevic J.T., Kroon P.A., 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ysteine-rich rep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334-6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ieger M., Her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and functions of multiligand lipoprotein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scavenger receptors and LDL receptor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R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601-6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49; DOI=10.1146/annurev.bi.63.070194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eri S., Djordjevic J.T., Daly N.L., Smith R., Kroo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a cysteine-rich repeat of the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059-130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8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riel I.R., Goldstein J.L., Suedhof T.C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7443-174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hley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rotein E: cholesterol transport protein with expand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ll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622-6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0; CAVEO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o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[1,2]  are  a  family  of  integral  membrane protei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  of  caveolae membranes. Cavoleae are flask-shap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vaginations  whose  exact  cellular  function  is  not  yet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may  act  as  scaffolding  proteins  within caveolar membra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G-protein alpha subunits and can functional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 different  forms  of  caveolins  are  known:  caveolin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1), caveolin-2 and caveolin-3 (or M-caveo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are  proteins  of  about  20 Kd, they form high molecular mass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s. Structurally   they  seem  to  have  a  N-terminal  and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segments  and  a  long central transmembrane domai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 hairpin  in  the  membrane.  Both  extremities are know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perfectly conseerved octa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of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D-[LV]-I-A-[DE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g Z., Scherer P.E., Okamoto T., Song K., Chu K., Kohtz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oto I., Lodish H.F., 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aveolin-3, a novel member of the caveol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xpressed predominantly in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55-226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76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P.E., Okamoto T., Chun M., Nishimoto I., Lodish H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sequence, and expression of caveolin-2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o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1-1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1; UPF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9E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gS and HI00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0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aeruginosa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brio alginolyticus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3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H-[FM]-[IV]-G-x-[LIV]-Q-x-[NKRQ]-[KN]-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2; P2X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2X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purinoreceptors  [1,2]  are  cation-selective  ion  channels  that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racellular  ATP; they play a role in fast synap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es,  and  from  autonomic  nerves to smooth muscles. When A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a  neurotransmitter from central and peripheral nerves it 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to produce postsynaptic depolarization and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 are  from  397 to 595 amino acids long. They consis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N-terminus  region  followed  by a transmembrane domain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  that   contains   10   conserved   cysteines, 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 and a C-terminal intracellula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ven forms (P2X1 to P2X7) of P2X receptor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extracellular  domain  and  which  contains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LIVM]-G-[LIVM]-x-[IV]-x-W-x-C-[DN]-L-D-x(5)-C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rprenant A., Buell G.N., Nor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X receptors bring new structure to ligand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8:224-2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nnedy C., Le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should P2X purinoceptors be classified pharmacologic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6:168-1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3; GLOBIN_F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zoan/cyanobacterial 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Almost all globins belong to a large family (see &lt;PDOC0079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 are  the  following proteins which form a fami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hemoglobins  from the protozoan Paramecium caudatum,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formis and Tetrahymena ther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globins  from  the  cyanobacteria Nostoc commune and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ins  LI637  and  LI410  from  the chloroplast of the alga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globins glbN and gl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a conserved histidine which could be involved in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a signature pattern, we use a conserved region that e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F]-x(4)-[GE]-G-[PAT]-x(2)-[YW]-x-[GSE]-[KRQAE]-x(1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ure M., Chamberland H., St-Pierre B., Lafontaine J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genes encoding chloroplast hemoglobins in the un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alga Chlamydomonas eugamet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85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uture M., Das T.K., Savard P.Y., Ouellet Y., Wittenberg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enberg B.A., Rousseau D.L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vestigations of the hemoglobin of the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ystis PCC6803 reveal a unique distal heme po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4770-47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4; UPF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FT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obic proteins of 200 to 320 amino acids that seem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domai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seems,  in the eukaryotic proteins of this fami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 the second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G-D-K-T-F-[LIVMF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5; M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 mrp  is  a 41 Kd ATP-binding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mologs  are  present  in  other  bacteria  (for  example: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ybaL,  Hemophilus  influenzae HI1277, Synechocystis PCC 6803 slr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eukaryotes (human NBP, yeast NBP35 and YIL003w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F10G8.6) and in archaebacteria (Methanococcus jannaschii MJ0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family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 100  residues after the ATP/GTP-binding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]-D-[VFY]-[LIVM](3)-D-x-P-P-G-T-[GS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8; T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[1]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U and HI018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49.33c and U2126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ntella  sinensis  and  Porphyra purpurea chlropl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f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245 to 317 amino acids and seem to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regio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FL]-[LIVMAFNT]-[LIVMAFT]-x-[LVSI]-x(4)-[GA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F-[EQ]-[LIVMFC]-P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9; AMMONIU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onium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 in  the  transport of ammonium 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 well as some yet uncharacterized proteins have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monium transporters MEP1, MEP2 and ME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igh affinity ammonium transporter (gene AM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ammonium and methylammonium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utative ammonium transporter a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n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38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 6803 hypothetical proteins sll0108, sll05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l1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58 and MJ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5E11.4, F49E11.3 and M19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 to  contain  from 10 to 12 transmembrane domain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ems to be located in the fifth (or sixth) transmembrane reg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FYWS]-[AS]-G-[GSC]-x(2)-[IV]-x(3)-[SAG](2)-x(2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MFYWA](2)-x-[GK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9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nnemann O., Jauniaux J.-C., Fromm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gh affinity NH4+ transporter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464-34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we R.M., Weil B., Burkovski A., Eikmanns B.J., Eik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(methyl)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 carrier of Corynebacterium glutam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398-54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0; 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ethanolamine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hosphatidylethanolamine-binding   protein  (also  knowns  a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21  Kd  protein)  is  a  186  residue  protein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[1].  It  binds hydrophobic ligands, such as phosphatidyleth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 seems  [2]  to bind nucleotides such as GTP and FM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ct in membrane  remodeling  during growth and mat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l protein A5, a putative odorant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Ov-16 and the related proteins D1, D2 and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utative phosphatidylethanolamin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secreted antigen TES-26. This larval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phosphatidyl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KA1  (also  known  as  NSP1 or TFS1).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7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0A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roteins of the 'CENTRORADIALIS'  and "SELF-PRUNING' family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the flow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first third of the sequence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VM]-[LIVF]-x-[TIVM]-[DC]-P-D-x-P-[SNG]-x(10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entgen F.; schoent@cnrs-orlea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ddiqi N., Bollengier F., Alliel P.M., Perin J.P., Bonne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quoy S., Jolles P.,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Homo sapiens brain 21-23-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uropolypeptide h3), comparison with its counterparts from Rat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vegicus and Bos taurus species, and expression of its m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55-6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7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structure to function: possible biological role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spread protein family binding hydrophobic ligands and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22-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1; PMP2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2; PMP2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P-22 / EMP / MP20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vertebrate   small   integral   membrane   glycoprotei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heral  myelin  protein 22 (PMP-22), which is expressed in many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ly  by  Schwann  cells  as  a component of myelin of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(PNS).  PMP-22  probably plays a role both in myel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 cell  proliferation. Mutations affecting PMP-22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motor  and  sensory  neuropathies  such  as  Charcot-Marie-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type 1A (CMT-1A) in human or the 'trembler' phenotype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lens specific membrane protein 20 (MP20 or M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 membrane  protein-1  (EMP-1) (also  kwown  as  tumor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(TMP) or as squamous cell-specific protein Cl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2 (EMP-2) (also kwown as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3 (EMP-3) (also kwown as Y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about 160 to 173 amino acid residue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PMP-22,  EMP-1,  -2  and -3 are highly simil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 is more distan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signature patterns,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d of the first transmembrane region and part of the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egion.  The second pattern corresponds to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[LIVMF](2)-[SA]-[TL]-x(2)-[DNKS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3)-[LIV]-W-x(2)-[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[AVS]-x-[MC]-[IV]-L-[SA]-x-[LI]-x(4)-[GSA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MP-22  family  is evolutionary related to the claudin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10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V., Welcher A.A., Program A.E., Su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helial membrane protein-1, peripheral myelin protein 22, and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20 define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824-28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vin K.W., Fujimoto W., Jette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squ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-associated gene related to PMP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910-289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-Porath I., Benvenist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3:69-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3; 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phosph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phosphate  reductase  (EC  1.2.1.41) (GPR)  is the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econd  step in the biosynthesis of proline from gluta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-dependent reduction   of  L-glutamate  5-phosphate  into  L-glutam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(gene  proA)  and yeast [1] (gene PRO2), GPR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 of   two  domains:  a  N-terminal  glutamate  5-kinas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2.11) (see &lt;PDOC00701&gt;) and a C-terminal 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This region is located in the last third of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x(5)-A-[LIVAMTCK]-x-[HWFY]-[IM]-x(2)-[HYWNR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T]-[STAG]-x(0,1)-H-[ST]-[DE]-x(1,2)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on B.M., Hernando Y., Payne J., Wolf S.S., Kalogeropoul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35.71 kb DNA segment on the right arm of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 XV reveals regions of similarity to chromosome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2:1021-1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266; DOI=10.1002/(SICI)1097-0061(199609)12:10B&lt;1021::AID-YEA981&gt;3.0.CO;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4; 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acetyl-gamma-glutamyl-phosphate reduc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-gamma-glutamyl-phosphate reductase  (EC 1.2.1.38) (AGPR) [1,2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 third  step  in the biosynthesis of argin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 NADP-dependent reduction of N-acetyl-5-glutamyl 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tamate 5-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it is a monofunctional protein of 35 to 38 Kd (gene argC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it is part of a bifunctional mitochondrial enzyme (gene ARG5,6, arg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6) which  contains a N-terminal acetylglutamate kinase (EC 2.7.2.8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-terminal A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scherichia coli enzyme, a cysteine has been shown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activity,  the region around this residue is well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x-[PA]-G-C-[FYN]-[AVPST]-T-[GSACV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CLPS]-[LIVMCAF]-x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dovice M., Martin J.F., Carrachas P., Lir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treptomyces clavuligerus argC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cetylglutamyl-phosphate reductase: expression in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dans and effect on clavulanic acid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06-46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ssert S.F., Kim J.H., Nargang F.E., Weis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lyprotein precursor of two mitochondrial enzymes in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. Gene structure and precursor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8189-8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6; HMG_COA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 synthase  (EC  2.3.3.10) (HMG-CoA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acetyl-CoA with acetoacetyl-CoA to produce HM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nd Co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re  are  two  isozymes  located  in  different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: a  cytosolic  form which is the starting point of the mev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leads to cholesterol and other sterolic and isoprenoi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tochondrial form responsible for ketone body biosynthesis. HMG-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n other eukaryotes such as insect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is  known to act as the catalytic nucleophile in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,  the  acetylation  of the enzyme by acetyl-CoA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is active site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IV]-E-G-[IV]-D-x(2)-N-A-C-[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kosz L.L., Boulton D.A., Butkiewicz E.A., Sanyal G., Cuet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hance P.A., Herm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plasmic 3-hydroxy-3-methylglutaryl coenzyme A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purification, and characterization of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-type and Cys129 muta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2:1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33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7; UPF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 hypothetical protein YJL1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3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0G9.0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fluorescens hypothetical protein in pqqF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hypothetical protein in agr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hcX which is larger, these are protein of about 30 to 35 K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in  their  central  section,  a  well  conserved regio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L]-x(2)-[IVT]-C-Y-D-[LIVM]-x-F-P-x(9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8; C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9; C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co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L and HI059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hypothetical protein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al   hypothetical   proteins   from  Bacillus  stearo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plasma capri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hydrophilic  proteins  of  about 250 to 280 amino 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two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AN]-[LIVMFA]-x(2)-D-[LIVMF]-[ND]-G-T-[LIV]-[L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C]-G-D-[GSANQ]-x-N-D-x(3)-[LIMFY]-x(2)-[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CP]-x(2)-[LMP]-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cation E-type A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0; TR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1; TR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methyltransferase trm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 trmA protein  is a tRNA (uracil-5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35) that catalyzes the S-adenosylmethionine dependent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 in  all  tRNAs. Orthologs of trmA are found in many eubacterial spe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characterized homologs of trmA have been foun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protein ygcA and HI0333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H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8.0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bable  that  ygcA/HI0333 and HI0958 are probab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U747  and  U1939  in 23S rRNA. In trmA, a cystei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the  catalytic mechanism by forming a covalent adduct to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as signature patterns,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cysteine  and the second one, located at the C-termi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P-[PAS]-R-x-G-x(14,19)-[LIVMAF]-[LIVMCAFT]-[YAH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-C-[NAMDSYHKGQ]-x(1,2)-[TNK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DN]-x-F-P-[QHYWM]-[ST]-x-[HR]-[LIVMFY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stafsson C., Reid R., Greene P.J., Santi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ew RNA modifying enzymes by iterativ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using known modifying enzymes as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756-37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2; PNP_UD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 nucleoside  phosphorylase  (EC  2.4.2.1)  (PNP) from most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eoD). This enzyme catalyzes the cleavage of guanosine or  inos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bases and sugar-1-phosphate molecul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ine  phosphorylase  (EC 2.4.2.3) (UdRPase) from bacteria (gene ud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Catalyzes  the  cleavage of  uridine  into  uracil  and  rib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. The  products  of  the  reaction  are  used either as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ources  or  in  the  rescue  of  pyrimidine  bases  for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G-[LIVM]-G-x-[PA]-S-x-[GSTAL]-[IL]-x(3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 noted  that mammalian and some bacterial PN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MTA  phosphorylase  belong to a different family of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hara M., Ling F., Izawa S., Inoue Y., K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nd uridine phosphorylase genes from Klebsiella s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59:1987-19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S.-I., Hino A., Wada K., Eliason J.F., Uc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expression of murine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2191-121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cciapuoti G., Porcelli M., Bertoldo C., De Rosa M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extremely therm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stable 5'-methylthioadenosine phosphorylase from the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olobus solfataricus. Purine nucleoside phosphoryl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intersubunit disulf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762-247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3; UROCA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ca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[1]  (EC 4.2.1.49) (also known as imidazolonepropionate hydrol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anate hydratase)  is  the  enzyme  that  catalyzes 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   histidine,     the     hydration    of    urocanate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onepropionate. Urocanase is found in some bacteria (gene hutU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of  many  vertebrates  and  has  also  been found in the plant 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s (white cl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is  a protein of about 60 Kd, it binds tightly to NAD(+)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lectrophil  cofactor.  We  have developed a signature patter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in the C-terminal part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D-H-x-D-x-[GS]-[GS]-x(2)-S-P-x-R-E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rocanase story: a novel role of NAD+ as electroph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4:1-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4; GA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(Gln) amidotransferase subunit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-tRNA(Gln) amidotransferase  subunit  (EC  6.3.5.-) [1] is a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furnishes a means for formation of correctly charged Gln-tRNA(G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transamidation  of  misacylated  Glu-tRNA(Gln) in 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glutaminyl-tRNA  synthetase.  The reaction takes place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nd ATP through an activated gamma-phospho-Glu-tRNA(Gln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three  subunits:  A  (an amidase), B and C. It also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s a protein targeted to the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CVI]-[DN]-R-x(3)-[PGA]-L-[LIVMCA]-E-[LIVMT]-x-[ST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now A.W., Hong K.-W., Yuan R., Kim S.I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5; PDXS_SN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9; PDXS_SN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S/SNZ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 synthesis  involving  the  pdxS/SNZ and pdxT/SN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50&gt;) protein  families,  which are completely unrelated in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xA/pdxJ  proteins,  is found in plants, fungi, protists, archae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the pdxS/SNZ family occur in organisms in four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one of the most highly conserved family [3]. PdxS/SNZ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(beta/alpha)8-barrel  fold,  consisting of eight 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with eight alpha helices (see &lt;PDB:1ZNN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S/SNZ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vanniel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cospora  nicotianae  pyridoxine  biosynthesis  protein  PDX1  or s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istance protein 1 (SO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yridoxin biosynthesis protein SNZ1 (PDX1 homolog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2 (PDX1 homolog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3 (PDX1 homolog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pyridoxin biosynthesis PDX1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a  brasiliensis  probable  pyridoxin  biosynthesis  protein  ER1  (PD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) (ethylene-inducible protein H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ria longipes probable pyridoxin biosynthesis H47 (PDX1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2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pattern. We also developed a profile for the pdx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NZ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[VI]-[VTPI]-[NQLHT]-[FL]-[ATVS]-[AS]-G-G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]-T-P-[AQS]-D-[AGVS]-[AS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hrenshaft M., Bilski P., Li M.Y., Chignell C.F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is a novel gene involved in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6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374-9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J., Burgner J.W., Harms E., Belitsky B.R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arrangement of (beta /alpha )8 barrels in the synth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11615; DOI=10.1074/jbc.M503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6; PDXT_SN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0; PDXT_SN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T/SNO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synthesis involving the pdxS/SNZ (see &lt;PDOC00949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  families,  which are completely unrelated in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roteins,  is  found in plants, fungi, protis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xT/SNO  family  belongs  to  the  triad glutamine aminotransferas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conserved  Cys-His-Glu  active  site [3]. Two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across all taxa, the PGGEST motif and the FHPE(LT)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s  are  an alpha/beta three-layer sandwich containing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twisted  mixed  parallel beta-sheet flanked by a six alpha-hel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tretch  of  the  sheet, four on one side and two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9G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T/SNO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lutamine amidotransferase subunit pdxT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  influenzae    glutamine 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   jannaschii   glutamine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1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2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3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19 to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for the pdxT/SNO family covers the PGGEST motif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for the pdxT/SNO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RVS]-[LVI]-[ILAV]-[LIVF]-P-G-G-E-S-[TS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J.A., Bennett E.M., Begley T.P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YaaE from Bacillus subtil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 implicated in pyridoxal-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704-27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5832; DOI=10.1074/jbc.M310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hrenshaft M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DX2, a second novel gene in the pyridox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of eukaryotes, archaebacteria, and a subset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383-33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4146; DOI=10.1128/JB.183.11.3383-3390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7; UPF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59c (1679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370.4 (1351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110.7 (88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K (314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03c (583 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variable  size  which  share  a  domain 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domain  is located at the C-terminal of the eu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It can be picked up the database by the following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S]-G-[GA]-A-R-G-x-[SA]-H-x-G-x(9)-[IVY]-x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V]-x(2)-[GA]-G-x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8; GDA1_CD39_N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A1/CD39 family of nucleoside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cleoside diphosphate and triphosphate hydrolas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characterized proteins have been found to belong to the same  family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anosine-diphosphatase  (EC 3.6.1.42) (GDPase) (gene GDA1). GD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gi  integral  membrane  enzyme that catalyzes the hydrolysis of G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 apyrase  (EC  3.6.1.5)  (adenosine diphosphatase) (ADPase). Ap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both ATP and ADP to produce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cular  ATP-diphosphohydrolase  (EC  3.6.1.5)  (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id cell activation antigen CD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plasma gondii nucleoside-triphosphatases (EC 3.6.1.15) (NTPase). N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es various  nucleoside  triphosphates  to pro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side mono-  and  diphosphates.  This  enzyme  is  secre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d host   cell   into   the  parasitophorous  vacuole,  a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 where the parasite intracellul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nucleoside-triphosphatases (EC 3.6.1.15) (NTP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33H5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7E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characterized proteins all seem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a number of conserved domains.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 of  these domains. It is located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(2)-E-G-x-[FYLS]-x-[FW]-[LIVA]-[TAG]-x-N-[H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M., Guid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loning of a soluble ATP-diphospho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yrase) from potato tubers (Solanum tuberosum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8:916-9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sconcelos E.G., Ferreira S.T., de Carvalho T.M.U., de Souza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lun A.M., Mancilla M., Valenzuela M.A., Verjovski-Alme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purification and immunohistochemical localization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osphohydrolase from Schistosoma mansoni.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activities with potato apyrase and Toxoplasma gon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ide triphosphate 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139-221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9; DYNEIN_LIG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ein light chain type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 is  a  multisubunit microtubule-dependent motor enzyme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enerating  protein  of  eukaryotic  cilia and flagella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dynein acts as a motor for the intracellular retrograde mo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and organelles along microtubules.  Dynein is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large subunits, intermediate size subunits and smal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mall subunits, there is a family [1,2] of highly conserv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lamydomonas reinhardtii flagellar outer arm dynein 8 Kd and 11 Kd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eukaryotes cytoplasmic dynein light cha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cytoplasmic dynein light chain 1 (gene DYN2 or SL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hypothetical dynein light chains M18.2 and T26A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ave  from 89 to 120 amino acid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IV]-x-G-[KR]-x-F-[GA]-S-x-V-[ST]-[H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, Patel-Ki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(r) = 8,000 and 11,000 outer arm dynein light ch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flagella have cytoplasmic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1445-114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ck T., Ray K., Salz H.K., Chi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plasmic dynein (ddlc1) mutations cause morphogenetic de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tic cell death in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1966-19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0; PNP_MT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nucleoside phosphorylase (EC 2.4.2.1) (PNP) from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  bacteria  (gene  deoD).  This  enzyme  catalyzes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osine or  inosine  to  respective bases and sugar-1-phospha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sine  phosphorylase  (EC  2.4.2.-) from Escherichia coli (gene x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n  degrade  all  purine  nucleosides  except  aden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adenosi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0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6C9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spirillum rubrum hypothetical protein in petC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3)-[GS]-x(2)-H-x-[LIVMFY]-x(4)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V]-x(1,2)-[LIVM]-x-[ATV]-x(4)-[GN]-x(3,4)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N]-[SAGT]-x-G-[GS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noted that most bacterial PNP as well as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 phosphorylase  belong  to  a  different  family  of  phosphoryl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alick S.E., Rule S.A., Carter D.C., Greenhough T.J., Babu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W.J., Habash J., Helliwell J.R., Stoeckler J.D., Parks R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F., 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erythrocytic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2-1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la Ragione F., Takabayashi K., Mastropietro S., Mercuri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a A., Russo G.L., Della Pietra V., Borriello A., Nobor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 D.A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methylthioadenosine phosphorylase: defini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3:514-5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ger C., Poulsen C., Dandan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enes (xapA, xapB, and x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xanthosine ca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5506-55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1; LIN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3; LIN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[1] is a hyaluronan(HA)-binding  region  found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at  are  involved  in the assembly of extracellular matrix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, and  migration. It is about 100 amino acids in length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2]  to consist of two alpha helices and two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arranged  around  a large  hydrophobic  core similar to that of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 &lt;See  PDOC00537&gt;.  As shown in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|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CxxxxxxxxxxxCxxxxxxxxxxCxxx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has also been termed HABM [1] (HA binding module) and PT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oglycan tandem repeat). Proteins with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rtilage link protein (LP), a proteoglycan that togethers with H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can forms  multimolecular aggregates. It consists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two copies of th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roteoglycans  aggrecan,  brevican,  neurocan  and versica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 CNS.  These  proteins  are composed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wo  or  four  (only  in aggrecan) Link domains, up to two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, a variable length domain containing the site of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, followed, in the C-terminal by a C-type lectin and a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4  antigen. The main cell surface receptor for HA. CD44 is know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 and  also  exists in many different forms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  of its 19 exons. It contains a single N-termi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which has been shown to be involved in HA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-inducible protein TSG-6. It is possi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and    cell-matrix    interactions    during   inflam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genesis. It contains a Link domain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is domain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covers the first three conserved cystein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, which covers the entir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5)-A-x(3,4)-[GK]-x(3)-C-x(2)-G-x(8,9)-P-x(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 link domain of human aggrecan, which lacks a leucine betwe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and the conserved alanine in comparision with other lin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a E., Deak F., Kis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yaluronan-binding module of link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947-9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da D., Morton C.J., Parkar A.A., Hatanaka H., Inagaki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l I.D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link module: a hyalurona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extracellular matrix stability and cell 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767-7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sset N.C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88:211-2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ch R.J., Hollenbaugh D., Stamenkovic I., Aruff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hyaluronic acid binding sites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CD4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2:257-2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2; ZF_F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6; ZF_F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8; FPG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midopyrimidine-DNA glycosylase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damage  to  bases in DNA is repaired by the base excision repair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repair  is  initiated  by  DNA glycosylases, enzymes tha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lesion  bases  in  DNA  and  remove  them.  Formamidopyrimidine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 (EC  3.2.2.23) (gene fpg) [2] is a bacterial DNA glycosyl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and  removes damaged bases with a preference for oxidized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7,8-dihydro-8-oxoguanine  (8-oxoG). Excision of the oxidized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via  nucleophilic  substitution at C1' by the N-terminal proline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al   intermediate  thus  formed  rearranges  to  the  Schiff  ba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undergoes  beta-  and  delta-elimination,  resulting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 of  the  lesion  nucleoside  from  DNA.  FPG  has thus also a n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that  cleaves  both  the  3'-  and  5'-phosphodiester  bond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, leaving a gap in the DNA that has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both the 5'- and 3'-end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tains  three structural domains: an N-terminal catalyt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helix-two  turn-helix (H2TH) module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(see  &lt;PDB:1K82&gt;)  [4].  The  N-terminal  catalytic  domai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zinc  finger  straddle  the  DNA with the long axi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roughly  orthogonal  to  the  helical axis of the DNA.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DNA  are  located  in the catalytic domain and in a beta-hairp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 VIII  (EC  3.2.-.-) (gene nei) is a DNA N-glycosylase with a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 activity. It is evolutionary related to FPG. Orthologs of FPG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vered in mammals (NEIL1, 2 AND 3). NEILs are also active in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oxidatively  damaged bases but show significan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preferenc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ignature pattern that covers the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zinc  finger, and, two profiles that span the entir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4)-C-[GSANHK]-x(1,2)-[IVML]-x(7,11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PVLMT]-x(2)-[FYWIL]-C-x(2)-C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EIL1 proteins don't have the zinc 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e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Protein Chem. 69:1-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8838; DOI=10.1016/S0065-3233(04)6900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wat P., de Oliveira R., Ehrlich S.D., Boiteu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air of oxidative DNA damage in gram-positive bacteria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Fp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411-4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omme J.C., Banerjee A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glycosylase recognition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4:43-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2448; DOI=10.1016/j.sbi.2004.0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boa R., Zharkov D.O., Golan G., Fernandes A.S., Gerchman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z E., Kycia J.H., Grollman A.P., Shoha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ormamidopyrimidine-DNA glycosylase covalently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811-198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2217; DOI=10.1074/jbc.M2020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lesion recognition and repai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8-oxoguanine DNA glycosylase Mut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44-5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5620; DOI=10.1038/nsb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ndaru V., Sunkara S., Wallace S.S., Bon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DNA glycosylase that removes oxidative DNA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Escherichia coli endonucleas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1:517-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3; B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x inhibitor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x inhibitor-1  (BI-1)  (gene  TEGT)  [1]  is  a suppressor of apopto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BCL2  and  BCL-X.  It is evolutionary related conserv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ll higher eukaryotes. It is also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cA and HI004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Pseudomonas aeruginosa ortholog of y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25 Kd which seem to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We  developed  a  signature  pattern that correspond to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 beginning  of  the third transmembrane domain and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[GC]-P-x-[LI]-x(4)-[SAGDT]-x(4,6)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A-x(2)-[MG]-T-x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Q., 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x inhibitor-1, a mammalian apoptosis suppresso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creening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5; RI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O1/ZK632.3/MJ044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hypothetical protein if rpoA2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members of this family are proteins of about 55 to 60 K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bacterial ones are half that size. The central part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 conserved.  We  selected  the  best conserved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VI]-H-[GA]-D-[LF]-[SN]-E-[FY]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6; UPF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P and HI0195.1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se proteins range from 30 to 120 Kd. They all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embrane  regions.  As  a  signature  pattern,  we  selected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is  located  in  and  just  after  the la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IF]-V-x(2)-[LIVM]-x(6)-[LIVMF]-x(3)-[DQ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H]-x-[LIV]-P-[NW]-x(2)-[LIVMF]-[LIVFSTA]-x(5)-[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7; IU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ne-uridine preferring nucleoside hydrol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sine-uridine preferring  nucleoside  hydrolase  (EC 3.2.2.1) (IU-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or  IUNH)  is  an  enzyme  first  identified  in  protozoan [1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ll of the commonly occuring purine and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s into  ribose  and  the  associated  base, but ha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ne and  uridine  as  substrates.  This  enzyme  is  important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organisms,  which  are  deficient in de novo synthsis of pur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host purine nucleo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from  Crithidia  fasciculata  has been sequenced and character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tetrameric  enzyme of subunits of 34 Kd. An histidin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catalytic mechanism, it acts a proton don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anthine leav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is  evolutionary  related  to  a  number of uncharacterized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logical sources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40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m the archaebacteria Desulfurolobus ambiva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 in  the  N-terminal  extremity.  This  reg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s that have been shown [2] to be located i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[PT]-[GA]-x-D-D-[TAV]-[VI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paul D.N., Meyer S.L., Degano M., Sacchettini J.C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ne-uridine nucleoside hydrolase from Crithidia fascicu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haracterization, crystallization,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241 as a catalytic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63-5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7; DOI=10.1021/bi952998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gano M., Gopaul D.N., Scapin G., Schramm V.L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inosine-urid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ribohydrolase from Crithidia fascicu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71-59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8; DOI=10.1021/bi9529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8; EGF_L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7; EGF_L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-type EGF-like (LE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 [1]  are  the  major  noncollagenous components of basement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diate  cell  adhesion,  growth migration, and differenti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distinct  but  related  alpha,  beta  and gamma chain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 a cross-shaped molecule that consist of a long arm and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ms.  The long arm consist of a coiled coil structu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hains and cross-linked by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different types of globular domains each subunit contains,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consecutive repeats of about 60 amino acids in length that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[2]. The tertiary structure (see &lt;PDB:1KLO&gt;) [3,4]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motely  similar in its N-terminal to that of the EGF-li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21&gt;).  It  is known as a 'LE' or 'laminin-type EGF-lik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copies of the LE domain in the different forms of lamin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ariable; from 3 up to 22 cop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 representation  of  the  topology  of the four disulf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----+       |  +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|       |  |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CxxxxxxxxxxxCxxxxxxxCxxCxxxxxGxxCxxCxxgaagxxx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conserved arom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conserved glycine (lower case = less con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region similar to the EGF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laminins, the LE domai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 It consists of 9 Kazal-like domai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a  multidomain  basement  membrane  heparan sulfate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4  LDLRA  domains,  3  LamB  domains, 12 LE domains, 14-21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3 LamG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basement membrane proteoglycan unc-52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olved in myofilament assembly and/or attachment of the myo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to  the  cell membrane. The modular architecture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lecan;  it  consists of 3 LDLRA domains, 2 LamB domains, 7 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IG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rins,  proteins  that  control  guidance of CNS commissural ax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ine and    peripheral  motor  axons. An homolog of netrin is UNC-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 elegans,  a  component  of an extracellular matrix c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 dorso-ventral  migrations  on the epidermis. UNC-6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ance  of  pioneer  axons  and  migrating cells along the bod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ins and UNC-6 are composed of a  laminin N-terminal domain (domain 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domains and a complement C3/4/5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C54D1.5 and K08C7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ain  a  laminin  N-terminal  domain  (domain VI), 10.5 and 21.5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a laminin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F33C8.1, that contain tw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3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laminin gamma-1 chain, the seventh LE domain has been sh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binds with a high affinity to nidogen [5]. The binding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 the  surface  within  the  loops  C1-C3  and  C5-C6  [3,4]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rrays of LE domains in laminins form rod-like ele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[1],  which  determine  the  spacing  in  the formation of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basement membran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rived  a signature pattern for the LE domain which cover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of  the  repeat  starting  with  the  fourth conserved cystei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)-G-x(2)-C-x(2)-C-x(3,4)-[FYW]-x(3,1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,  but  not  all  LE domains in a given protein ar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K., Hunter I.,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aminin: anatomy of a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48-1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GF-like domains in extracellular matrix proteins: localiz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wth and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1:1-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tefeld J., Mayer U., Timpl R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ree consecutive laminin-type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(LE) modules of laminin gamma1 chain harboring the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44-6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mgartner R., Czisch M., Mayer U., Poschl E., Huber R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idogen binding LE module of the laminin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58-6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U., Poeschl E., Gerecke D.R., Wagman D.W., Burgeson R.E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nidogen affinity of laminin-5 can be attributed to tw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in EGF-like motif gamma 2III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5:129-1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urchenco P.D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xtracellular Matrix Assembly and Structure, Yurchenco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 D., Mecham R.D., Eds., pp 351-388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9; HY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yp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teins  which  are involved in their maturation. The exact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not  yet  clear,  but  some  seem  to 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 the  nickel  ions  [1,2]. One of these protei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hypA.  It is a protein of about 12 to 14 Kd that contains, in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four conserved cysteines that may bi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two proteins that belong to this family: hypA and hy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 have also been found in the genome of many arch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that  starts about 45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erved cysteine and that ends with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LIVMT]-x(4)-[LIVMF]-x(2)-[CSAM]-[LMFY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]-x(4,5)-[PAC]-x-[LIVMF]-x-[LIVMF]-x(8)-C-x(1,2)-[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 C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wo hydrogenase-related genes (hypA and hy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radyrhizobium japonicum, one of which (hypB)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histidine-rich region and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84:135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on J.W., Mehta N.S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nickel metabolism proteins HypA and HypB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both hydrogenase and urease in Helicobacter pyl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9:176-1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0; CHH_MIH_G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CHH/MIH/GIH neurohormon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 express  a family of neuropeptides [1] which so far 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neurohorm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ean  hyperglycemic hormone (CHH). CHH is primarily involved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regulation,  but  also  plays  a  role  in the control of mo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t-inhibiting  hormone (MIH). MIH inhibits Y-organs where molting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dysteroid) is  secreted. A molting cycle is initiated when MIH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ishes 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-inhibiting  hormone  (GIH),  also  known as vitellogenesis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(VIH)  because  of  its role in inhibiting vitellogenesis 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ibular organ-inhibiting hormone (MOIH). MOIH repress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farnesoate,  the  precursor  of  insect  juvenile hormone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ibular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n  transport  peptide  (ITP)  from  locust. ITP stimulates salt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bsorption and inhibits acid secretion in the ileum of the loc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16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urohormones are peptides of 70 to 80 residues which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precursors. They contain six conserved cystein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xxxxxxxxxxxxxxCxxCxxxxxxxxxxxxCxxxCxxxxxxxxC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******|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|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C-[KR]-x-[DENGRH]-C-[FY]-x-[STN]-x(2)-F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Kleijn D.P.V., Van Her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neurohormone precursors in the eyesta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tac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2B:573-5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2; OPIOIDS_PRE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genous opioids neuropeptides precurs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endogenous opioids neuropeptides are released by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 of precursor proteins. These precursor protei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gnal  sequence  followed by a conserved region of about 5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 region  and  the sequence of the various neuropeptid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ecursor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A  (gene PENK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enkephalin (6 copies) and Leu-enkeph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B  (gene PDYN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endorphin, dynorphin, leumorphin, rimorphin and leu-enkeph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nocipeptin  (gene  PNOC)  which 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iceptin (orphanin FQ) as well as two other potential neuro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in  the  N-terminal  of  these  precursors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probably involved in disulfide bonds. This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processing of the neuropepti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C-x(2)-[KRH]-x(6,7)-[LIF]-[DNS]-x(3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]-C-[EQ]-x(8)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llereau C., Simons M.-J., Soularue P., Liners F., Vass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unier J.-C., Parment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tissue distribution, and chromosomal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nocicept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8666-86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09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3; FN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1; FN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type I, II, and III [1]. Type I domain (FN1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idues  in  length.    Four conserved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Fibronectin contains 12 repea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N1 domain has been determined (see &lt;PDB:1FBR&gt;) [2-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antiparallel beta-sheets, first a double-stranded o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 by  a  disulfide  bond to a triple-stranded beta-shee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ridge links the C-terminal adjacent strands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xxaxxxxxax+xxxxxxxxxxCxC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    bbb    bbbbb      bbbbb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sheet-forming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uman  tissue  plasminogen activator chain A, the FN1 domai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pidermal growth factor (EGF)-like domain (see &lt;PDOC00021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fibrin-binding [6]. It has been suggested that thes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single structural and functional unit [4]. The two domain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ertiary  structure,  but  interact intimately to bury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;  the  inter-module  linker makes up the third strand of the EGF-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N1  domain  is  also  found  as a single copy in the follow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 coagulation factor  XII  (Hageman  factor),  which 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 type-II domain, two EGF-repeats, one fibronectin type-I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k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  growth   factor   (HGF)  activator  (EC  3.4.21.-),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 growth  factor    by  converting  it  from  a  single ch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form.  It  has  the  same modular architecture tha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factor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-type  plasminogen  activator  (t-PA),  which  contains a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 domain, one EGF-repeat, and two kr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attern, that spans the domain between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.  We  also  developed  a profile that covers the whol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8)-[LFY]-x(5)-[FYW]-x-[RK]-x(8,10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 will,  in  a  few  cases,  miss one of the FN1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nectin due to rare further variation in gap length or lack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rom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ts J.; jenp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on M., Norman D., Willis A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bronectin type 1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642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232; DOI=10.1038/3456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ing A.K., Driscoll P.C., Harvey T.S., Dudgeon T.J., Smith B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 M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ibrin binding finger domain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 determined by 1H nuclear magnetic reson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5:821-8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B.O., Downing A.K., Driscoll P.C., Dudgeon T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backbone dynamics of the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d epidermal growth factor-like pair of modules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823-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tts J.R., Phan I., Williams M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:946-9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nnett W.F., Paoni N.F., Keyt B.A., Botstein D., Jones A.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 L., Wurm F.M., Zoll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analysis of functional determinants 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191-52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4; FETU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5; FETU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u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etuin  [1,2,3,4],  also called alpha-2-HS-glycoprotein, bone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containing protein  (BSP),  countertrypin  or  PP63,  is  express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 and  development-specific  pattern  which  seems  to 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tween  species.  A  wide  functional  diversity of fetu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 Human fetuin is a heterodimer of chain A and B, which are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a connecting peptide from a common precursor. It is synthes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and selectively concentrated in bone matrix. Human fetu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volved in immune response, bone formation and resorption. Fetu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presence of 2 N-terminally located cystatin-lik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259&gt;) and a unique C-terminal domain which is not presen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cystat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fetuin family als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etuin-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 antihemorragic  factor  (HSF),  a  metalloproteinase inhib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hemorrhagic and proteolytic activities of the ve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schematic representation this domain contains twel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in six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                                                   Cha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  +---+  +-+         +--+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|**|**|***|**|*|         |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xxxxxxxxxCxxCxxCxxxCxxCxCxxxxxxxxxCxxCxxCxxxCxxxxxxxxx  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***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 1 (upper line) and 2 (low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 the twelve invariant cysteines are located within the cyst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is domain has been choosen to assign a signature pattern. 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located near the C-terminus of the protein, separated by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 length. A second signature pattern has been developed from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e 2nd invariant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[DE]-x(54)-C-H-x(9)-C-x(12,14)-C-x(17,19)-C-x(1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D]-x-L-E-T-x-C-H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W.M., Dziegielewska K.M., Saunders N.R., Christie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and deduced amino acid structures of sheep and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uin. Common structural features of the mammalian fetu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321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F., Chen Z.-L., Bergeron J.M., Cupples R.L., Friedrich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0:149-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semann M., 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tyrosine kinase inhibitor shows sequence similarity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2-HS glycoprotein and bovine fetu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899-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Yoshida K., Suzuki Y., Yamamoto K., Sinoh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cDNA encoding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trypin, a member of mammalian fetuin family, from the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bil, Meriones ungui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1:619-6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ier E., Soury E., Ruminy P., Husson A., Parmentier F., Daveau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tuin-B, a second member of the fetuin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:589-5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6; CUL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9; CUL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l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collectively termed cullin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cul-1   (or  lin-19),  a  protei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ly programmed  transitions from the G1 phase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0 phase or the apopto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cul-2, cul-3, cul-4 (F45E12.3), cul-5 (ZK856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-6 (K08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UL1, CUL2, CUL3, CUL4A and CUL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pressin-activated  calcium-mobilizing  receptor  (VACM-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-specific protein  thought  to  form  a cell surface receptor [2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have any structural hallmarks of 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n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DC53  [3],  which  acts  in  concert  with CDC4 and UBC3 (CDC3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G1-to-S phas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0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4H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lins are hydrophilic proteins of 740 to 815 amino acid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the  most  conserved part of these proteins.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KL]-x(2)-[LIVM]-x(2)-L-[IL]-[DEQGVT]-[KRHNQ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T]-[LIVM]-x-R-x(5,7)-[FYLV]-x-Y-x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preos E.T., Lander L.E., Wing J.P., He W.W., Hedgecock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l-1 is required for cell cycle exit in C. elegans and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29-8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natowska-Hledin M.A., Spielman W.S., Smith W.L., Shi P., Mey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itt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68:f1198-F12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hias N., Johnson S.L., Winey M., Adams A.E., Goetsch L., Pringle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rs B.,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53p acts in concert with Cdc4p and Cdc34p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-to-S-phase transition and identifies a conserve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634-6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7; RIBOSOMAL_L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 (QM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10 (F10B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0 (QS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4 to 232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D-R-x(3)-[GR]-[MH]-R-x-[SAP]-[FYW]-G-[KRVTS]-[PAN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1,2)-A-[KRLV]-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Diaz J.-J., Denoroy L., Madjar J.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: relationsh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-binding protein and to a putative Wilms' tumo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5:952-95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1; UPF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Y and HI0116/1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438 and MJ0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 from  40  Kd to about 80 Kd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[LIVMF]-C-G-[ST]-G-x(3)-[LI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2; IF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1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 initiation  factor  1A (eIF-1A) [1]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-4C) is a protein that seems to  be  required  for  maximal 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t  enhances  ribosome dissociation into subunits and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nitiator Met-tRNA to 40S ribosom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1A is a hydrophilic protein of about 15 to 17 Kd. Archaebacteria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a eIF-1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VALH]-x-G-x-[GSDENK]-[KRHFW]-x(4)-[CL]-x-D-G-x(2)-[R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RH]-[I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C.-L., Kainuma M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yeast translation initiation factor 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its essenti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788-227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3; UPF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I hypothetical protein YGL2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protein veg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1157 and MJ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from 300 to 36o residues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 pattern  which  is  located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F-x(4)-E-x(22,23)-S-G-G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3; T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4; T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2; TBOX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box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DNA-binding proteins contain a domain of about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amino acids known as the T-box domain [1,2,3] and which probably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box  has  first  been  found  in the mice T locus (Brachyury)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nvolved in mesoderm differentiation. It  has 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invertebrate homologs of the 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TBX1 to TB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BR1 which is expressed specifically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Xenopus laevis eomesodermin (eomes or TB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Vegt (or Antipodean), a transcription factor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wnt-8, eomes and Brachy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optomotor-blind (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rachyenteron  (byn)  (also  known  as  Trg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specification of the hindgut and anal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tbx-1 to tbx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 T-domain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corresponds to the N-terminal of the domai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 A profile that spans the complete domain was also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QI]-W-x(2)-[FCL]-x(3,4)-[NT]-E-[MQ]-[LIVNM]-[LIV]-[T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R]-[RG]-[KRQ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E]-H-[PADHL]-[DENQRS]-[GSE]-x(3)-G-x(2)-[WL]-[M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IVA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12, ZK177.10 and Drosophila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lag R.J., Siegfried Z., Cebra-Thomas J.A., Garvey N., Davison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 family of embryonically expressed mouse ge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motif with the T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7:383-3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0656; DOI=10.1038/ng0794-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lnik S.I., Garvey N., Hancock S., Ruvinsky I., Chapman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ulnik I., Bollag R., Papaioannou V., 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mouse T-box genes by tandem duplication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r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249-2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ioannou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box family reu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3:212-2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5; T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in  tpx  [1]  is  an  antioxidant  protein with a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 activity.  It  is  a  small protein of 18 Kd whose sequen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other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 of  these  proteins.  This  region  contai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D-L-P-F-[AS]-x(2)-[KRQ]-[F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 M.-K., Kim H.-K., Kim I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-linked 'thiol peroxidase' from periplasmic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635-286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7; UPF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22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0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W06E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LIVF]-[DE](2)-[LIV]-L-x(4)-[IV]-[FY]-x(4)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8; UPF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O and HI07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 hypothetical protein YOR24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B002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88 and MJ1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of from 39 to 77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D-[KRAT]-x-[AG]-[LVRSIT]-[TKS]-x-Q-x-[LIVF]-[SGCY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9; UPF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s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623 and MJ0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2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[LIV]-x(2)-G-H-[ST]-H-x(12)-[LIVMF]-N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0; BAND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7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and  7  protein [1] (also known as 7.2B or stomatin)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hosphoprotein   of  red  blood  cells  thought  to  regulate 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 by  interacting  with  other proteins of the junctional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skeleton.  Structurally, band  7  is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 mec-2 [2]. Mec-2 posi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 the putative mechanosensory transduction channel. It ma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osensory  channel  and  the microtubule cytoskeleton of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sto-1 to sto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7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ll  these  proteins  consist  of a short N-terminal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 by  a  transmembrane  region and a variable size (from 170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fter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]-[SAN]-x(6)-[LIV]-D-x(2)-T-x(2)-W-G-[LIV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LIV]-x-[KRA]-[LIV]-E-[LIV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P.G., Forge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organization, and expression of the human band 7.2b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ndidate gene for hereditary hydr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358-263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M., Gu G., Ferguson E.L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omatin-like protein necessary for mechanosensatio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92-2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1; NA_SULF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ulfat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s  that  mediate  the  intake  of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 the  concomitant uptake of sodium ions (sodium symport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, on the basis of sequence and functional similarities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 families.  One  of  these  families  currently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dium/sulfate cotransport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nal  sodium/dicarboxylate  cotransporter [2], whic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ate and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al sodium/dicarboxylate c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putative  sulfur deprivation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s B0285.6, F31F6.6, K08E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30 to 620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which is loca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enultimate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PI]-S-x(2)-[FY]-x(2)-P-[LIVM]-[GSA]-x(3)-N-x-[LIVM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kovich D., Forgo J., Stange G., Biber J., Mur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rat renal Na+/SO4(2-) co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073-80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0:642-6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es J.P., Yildiz F.H., Gross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1, a putative regulator that is critical for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 during sulfur depr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150-21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2; GCK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kinase regulatory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ucokinase  regulatory  protein  (GCKR)  [1] is a vertebrate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glucokinase  by  forming an inactive complex with the enzym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70  Kd  which  seems to be evolutionary related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characterized  bacterial  proteins which are about half the size of GCK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eU and HI07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one  of  at least fou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ound in tho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A]-E-x-[LIV]-[STAM]-G-S-[ST]-R-[LIVM]-K-[STGA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iga-Da-Cunha M., Detheux M., Watelet N., 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Xenopus liver cDNA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phosphate-insensitive regulatory protein of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43-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3; COA_TRANS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4; COA_TRANS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nzyme A transfe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CoA)  transferases are enzymes catalyzing the reversi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 from one carboxylic acid to another.  They have been identif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in mammalian tissues. They belong to an evolutionar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family of proteins tha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  CoA:3-oxoacid  CoA  transferase  (EC  2.8.3.5)  (SCO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the  formation  of  acetoacetyl  CoA  by transfer of a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ety from  succinyl-CoA  to a 3-oxoacid, usually acetoacetate.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it  is  a  mitochondrial  enzyme  which  plays a cruc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ne body metabolism. It has also been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oxoadipate CoA-transferase  (EC 2.8.3.6) which 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ultimate  step in the  conversion of benzoate  and 4-hydroxybenzo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 cycle  intermediates  in  bacteria  utilizing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adipat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cetate CoA-transferase (EC 2.8.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butyrate-acetoacetate CoA-transferase (EC 2.8.3.9)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detoxify the medium by removing the acetate and butyrate ex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n the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s are heterodimer of two subunits (A and B) of about 2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ile  eukaryotic  SCOT  consist of a single chain which is co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cteri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 in  the N-terminal of  the A subunit that may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CoA  to  the  enzyme. The second corresponds to a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the  B  subunit  and contains a glutamate tha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GN]-x(2)-[LIVMFA](3)-G-G-F-x(3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F]-[HQ]-S-E-N-G-[LIVF]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les R.E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genes encoding beta-ketoadip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inyl-coenzyme A transferase in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57-46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thesy-Theulaz I.E., Bergonzelli G.E., Henry H., Bachman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deret D.F., Blum A.L., Ornston L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5659-256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het J.C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ate 344 as the catalytic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pig heart CoA 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975-9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5; E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P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  P  (EF-P)  [1]  is a prokaryotic protein trans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efficient  peptide  bond  synthesis  on 70S ribosomes from f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fMet. EF-P  is  a protein of 21 Kd. It is evolutionary related to ye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AV]-x(4)-G-x(2)-[LIVT]-x-V-P-x(2)-[LIVC]-x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oki H., Adams S.-L., Turner M.A., Ganoza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prokaryotic efp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peptidyltransferas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9:7-1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6; PEPTIDASE_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U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yromonas gingivalis  collagenase  (gene  prtC)  [1]  is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type  I  collagen and that seems to require a metal cofactor. P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egQ, and HI0419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conserved region containing two cysteines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F-x(2)-G-[SA]-[LIVM]-C-x(4)-G-x-C-x-[LIV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U3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o T., Takahashi N., Kuramitsu H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characterization of the Porphy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ivalis prtC gene, which expresses a novel collage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89-3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7; RIBONUCLEASE_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PH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PH  (EC 2.7.7.56) (RNase PH) [1] is a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ibonuclease that  removes  nucleotide residues following the -CCA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NA  and adds nucleotides to the ends of RNA molecules by using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se PH  is  a  conserved  protein  of  about  240 amino-acid resid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Caenorhabditis elegans hypothetical protein B056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most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[DE]-[LIVM](2)-[NQV]-[GTA]-D-[GA]-[SG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LC]-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K.O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Escherichia coli RNase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. Biol. Chem. 267:17153-1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8; MTTASE_RAD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9; MTTAS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thiotransfer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hylthiotransferase  (MTTase)  or  miaB-like 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methylallyl)adenosine  tRNA  MTTase  miaB protein, which catalyzes a C-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  bond  conversion  in  the  methylthiolation  of tRNA. A relate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mO  performs a similar methylthiolation, but on a protein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O  acts on the ribosomal protein S12 and forms a separate MTTase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aB-subfamily  includes  mammalian  CDK5  regulatory  subuni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similar proteins in other eukaryotes. Two other subfamilies, yq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DKAL1,  are  named  after  a  Bacillus  subtilis  and  a  huma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hile yqeV-like proteins are found in bacteria, CDKAL1 sub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ccur in eukaryotes 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kely  MTTases  from  these  4  subfamilies  contain a N-terminal MT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radical generating fold and a C-terminal TR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26&gt;).  The  core  forms  a  radical  SAM  fold  (or  AdoMet  rad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ysteine  motif CxxxCxxC that binds a [4Fe-4S] cluster [1-4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 equivalent   from   the   [4Fe-4S]+   cluster  is  used  to  c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 (SAM)  to  generate  methionine  and  a 5'-deoxy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. The latter is thought to produce a reactive substrate radic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 to  sulfur  insertion [3,4]. The N-terminal MTTase domain contai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 that   bind   a  second  [4Fe-4S]  cluster,  in  add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-generating [4Fe-4S] cluster, which could be involved in the th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 The  C-terminal  TRAM  domain  is not shared with other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outside the MTTase family. The TRAM domain can bind to RNA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s to be important for substra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tiary  structure  of  the  central radical SAM fold has six beta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resembling  a three-quarter TIM barrel core (see &lt;PDOC00155&gt;) [5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TTase  domain  might  form an additional [beta/alpha]2 TIM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TT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(Dimethylallyl)adenosine tRNA methylthiotransferase miaB (yl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the methylthiolation of N6-(dimethylallyl)adenosine (i6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  to   the  formation  of  2-methylthio-N6-(dimethylallyl)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s2i6A) at position 37 in tRNAs that read codons beginning with ur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DK5  regulatory  subunit-associated  protein  1  (CDK5RAP1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hibits CDK5 activation by CDK5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DK5RAP1-like  protein,  a  miaB-like  potential  regulator  of CD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amoebal  CDK5RAP1-like  proteins,  mia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regulators of CDK5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bosomal protein S12 methylthiotransferase rimO (yli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 the  methylthiolation  of the residue Asp-88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in S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6803 ribosomal protein S12 methylthi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O (slr00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methylthiotransferase yqeV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iowae putative methylthiotransferase in 16S RN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putative methylthiotransferase HP_0285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putative methylthiotransferase RP416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5 regulatory subunit-associated protein 1-like 1 (CDKA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CDKAL1-like protein (CG65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DKAL1-like protein (Y92H12BL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 jannaschii  CDKAL1-like putative methylthi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H_826 and MJ0867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jannaschii putative methylthiotransferase MJ0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range  in  size  from  about  47  to  61 Kd. They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s, three of which form the motif in the central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that can be used as a signature pattern [1]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s the N-terminal MTTase domain, including the other [4Fe-4S]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2)-G-C-x(3)-C-[STAN]-[FY]-C-x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Historically,  the  conserved cysteines of the radical SAM f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 part of these proteins have been used as a signature for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ame uncharacterized protein family UPF0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errel F., Bjork G.R., Fontecave M., At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modification of tRNAs: MiaB is an iron-sulfu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3367-133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645; DOI=10.1074/jbc.C1006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on B.P., Saleh L., Benner J.S., Raleigh E.A., Kasif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O, a MiaB-like enzyme, methylthiolates the universal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88 residue of ribosomal protein S12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5:1826-183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2828; DOI=10.1073/pnas.070860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fia H.J., Chen G., Hetzler B.G., Reyes-Spindola J.F., Miller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cal SAM, a novel protein superfamily linking unresolved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biosynthetic pathways with radical mechanism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using new analysis and informa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1097-11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colet Y., Drenna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oMet radical proteins--from structure to evolution--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 protein sequences reveals strong secondary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015-40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9575; DOI=10.1093/nar/gkh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9; P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-L-isoaspartate(D-aspartate) O-meth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L-isoaspartate(D-aspartate) O-methyltransferase  (EC  2.1.1.77) (PC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(which is also known as L-isoaspartyl protein carboxyl meth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 enzyme  that  catalyzes  the  transfer  of  a  methyl  group  from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to  the free carboxyl groups of D-aspartyl or L-iso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a  variety  of  peptides and proteins. The enzyme does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-aspartyl  residues  L-isoaspartyl  and D-aspartyl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taneous  deamidation  and/or isomerization of normal L-aspartyl and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yl residues  in  proteins.  PCMT  plays  a  role in the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these damaged proteins; the enzymatic methyl est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 residues  can  lead  to  their  conversion  to normal L-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T is a well-conserved and widely  distributed cytosolic protein of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. As a signature pattern, we selected a conserved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ED]-[DN]-G-x(2)-G-[FYWLV]-x(3)-[GSA]-[PTL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HE]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gan R.M., McFadden H.J., McFadden P.N., O'Connor C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hylogenetics of a protein repair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7b:379-3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0; GID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1; GID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 inhibited division protein 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lucose  inhibited division protein A (gene gidA)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function is not yet known and whose sequence is highly conser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olutionary related to yeast hypothetical protein YGL236C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hypothetical  protein  F52H3.2  and a Bacillus subtilis pro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and which is different from B.subtilis g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highly conserved regions as signature patterns. Bo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entr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PTAV]-x-[YH]-C-P-S-[LIVMF]-[ED]-x-K-[LIVMF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T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[QNV]-x-[NTAI]-G-x(2)-G-Y-x-[EA]-[SAG](2)-[S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AGMVIT]-G-[LIVMWF]-[LIVMAF]-[AST]-[GA]-[LIVMT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YAMF]-[ALV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2; B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3; B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ulovirus  inhibitior  of  apoptosis  protein  repeat' (BIR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arranged in tandem repeats separa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ker,  that  seems  to  confer  cell death-preventing activ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roteins  belonging  to  the  IAP  (inhibitor of apoptosis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Members  of  this  family  contain two or three BIR repeats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00449&gt;) in their C-terminus (with the exception of NA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apoptosis inhibitors (I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X-linked inhibitor of apoptosis protein (X-linked I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IAP (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ronal apoptosis inhibitory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V)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 contains  a  number of perfectly conserved residues including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cysteines.  The signature pattern for BIR span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 We also developed a profile that span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KEPILVY]-x(2)-R-x(3,7)-[FYW]-x(11,14)-[STAN]-G-[L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DA]-x(4)-[DESL]-x(2,3)-C-x(2)-C-x(6)-[WA]-x(9)-H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SD]-x-C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nbaum M.J., Clem R.J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optosis-inhibiting gene from a nuclear polyhedros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polypeptide with Cys/His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2521-2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ton P., Roy N., Tamai K., Lefebvre C., Baird S., Cherton-Horva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hani R., McLean M., Ikeda J.E., MacKenzie A., Korneluk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ion of apoptosis in mammalian cells by NAIP and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I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49-3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5; FA58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6; FA58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2; FA58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agulation factors 5/8 type C domain (FA58C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 coagulation  factors  V  and VIII contain a C-terminal, twic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50 amino acids, which is called F5/8 type C, FA58C, or C1/C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domain.  A distant sequence similarity has been noted between the C1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Factors  V  and VIII and the discoidin proteins, which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hospholipid-binding lectins and other proteins involved in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agulation  factors  V  and  VIII the  repeated  domains compo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unctional  domain  which  promotes binding to anionic phospholip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platelets and endothelial cells [2]. The C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FA58C repeat (C2) of coagulation factor VIII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hosphatidylserine-binding and essential for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the  FA58C  domain  has  been  solved  [5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ZS&gt;).  It exhibits a distorted jelly-roll beta-barrel motif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ight  antiparallel strands arranged in two beta-sheets.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ta-barrel  is  characterized  by  a preponderance of basic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jacent  protruding  loops  that play a key role in lipid bin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  binding  domain  of  fungal  galactose  oxidase exhibits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FA58C. The three adjacent loops are conserved and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predicted to anchor the enzyme to plant cell w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 common binding role for the loo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domains  have  been  detected  in  other  extracellular 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6-8]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lk fat globule-EGF factor 8 (MFGM), which is expressed 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rm.  It  is probably involved in phospholipid-binding. It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F-like repeats followed by 2 copies of FA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 CUB domains (see &lt;PDOC00908&gt;, 2 FA58C domains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of 2 FA58C domains, a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, 2 VWFC domains (see &lt;PDOC00928&gt;)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EBP1,  a  transcriptional repressor  with carboxypept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probably  involved  in  the  regulation  of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s. AEBP1  contains a single copy of FA58C. Mouse AEBP1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and lacks part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, one FA58C,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neurexin  IV  which is required for septate junction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barrier  formation  and function. In comparision to neurexins I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-alpha, which are composed of 6 LamG domains and 3 EGF-lik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LamG has been substituted by a FA58C domain in neurex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ntactin  associated  proteins (CASPR), which ar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kinase  receptors EDDR1 (CAK, DDR1, TR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TRK3 (TKT or TYRO10) which all contain one copy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tyrosine-protein kinases G01D9.2, F11D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25F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58C contains  two  conserved  cysteines  in  most  proteins,  which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   the  domain  by a disulfide bond [9-11]. A furthe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cated near the C-terminal of the second FA58C domain in MFGM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+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LGxxQITASxxxxxRLxxxWxxxxWxxxxxxQGxxxxxxxxxxxxGNxxxxxxxxxxRxPxcxcLRx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ysteine involved in a disulfide bond in MF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: any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 letters: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atterns for FA58C. The first is loca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and  the  second  covers  the  C-terminal 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pans the whole domain. The profile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galactose oxidase and some bacterial hyaluronidase and sialidas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families  that contain a conserved region related to the FA58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P]-W-x(7,15)-[FYW]-[LIV]-x-[LIVFA]-[GSTDEN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x(2)-[IV]-x-[LIVT]-[QKM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8,10)-[LM]-R-x-[GE]-[LIVP]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idins and G01D9.2 which lack the C-terminal cysteine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ungal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gartner S., Hofmann K., Chiquet-Ehrismann R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coidin domain family revisited: new members from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omology-based fold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26-163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od coagulation factors V and VIII: structural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their relationship to hemorrhagic and throm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or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1:539-55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ster P.A., Fulcher C.A., Houghten R.A., Zimmerma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factor VIII peptides with amino acid sequen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2 domain of factor VIII inhibit factor VIII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ser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5:1999-20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tel T.L., Quinn-Allen M.A., Keller F.G., Peterson J.A., Larocc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functionally important epitopes with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ype domain of coagulation factor V using recombinant chimer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898-159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edo-Ribeiro S., Bode W., Huber R., Quinn-Allen M.A., Kim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el T.L., Bourenkov G.P., Bartunik H.D., Stubbs M.T., Kane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ntes-Pri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434-4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coding for human factor V, a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homologous to factor VIII and ceruloplas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6800-68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hnson J.D., Edman J.C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 tyrosine kinase found in breast carcinoma cell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discoidin I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77-56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outo J.R., Taylor M.R., Godwin S.G., Ceriani R.L., Peter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human breast epithelial antigen BA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RGD cell adhesion sequence presented on an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5:281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Xue J., Kalafatis M., Mann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disulfide bridges in factor Va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5917-59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cMullen B.A., Fujikawa K., Davie E.W., Hedner U., Ezba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740-7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varregaard J., Andersen M.H., Berglund L., Rasmussen J.T., Peterse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628-6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7; R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3'-terminal phosphate cyc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3'-terminal  phosphate cyclase (EC 6.5.1.4) [1,2]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'-phosphate  to  a  2',3'-cyclic  phosphodiester  at  the  end of R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ole of this enzyme is unknown but it is likely to func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ellular 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atalyzed by the enzyme occur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denylation of the enzyme by A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 enzyme  acts  on  RNA-3'terminal  phosphate to produce RNA-3'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osphate adeny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lease  of  AMP and cyclisation by a non catalytic nucleophilic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2'hydroxyl on the phosphorus in the dieste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which has been characterized in human (where there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isozymes)   and  Escherichia  coli  (gene  rtCA),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ally widespread.  It is found in insects, plants, fungi (gene RT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 and in archea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cyclase is a protein of from 36 to 42 Kd. The best conserved reg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as  a signature pattern, is a glycine-rich stretch of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of the sequence and which is reminiscent of various A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or  AMP glycine-rich loops. In this context, the conserved Arg (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li enzyme) could be the AMP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G-x(2)-P-x-G(3)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owicz W.; filipowi@fmi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nschik P., Billy E., Swianiewicz M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RNA 3'-terminal phosphate cyclase is a member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proteins conserved in Eucarya,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2955-29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4239; DOI=10.1093/emboj/16.10.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lipowicz W., Vicent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3'-terminal phosphate cyclase from HeL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1:499-5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8; UPF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r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4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6A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400 to 500 amino acid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,  most  of  which  are  centered  arou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a signature pattern, we selected one of these region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M]-x-N-x-A-x-[LIVM]-P-x-I-x(6)-[LIVM]-P-D-x-H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I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9; TSC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C-22 / dip / b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ukaryotic proteins are evolutionary  related and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ranscrip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TSC-22  [1]. This protein of 144 residues seem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regulator on C-type natriuretic peptide (CNP)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DIP  (DSIP-immunoreactive peptide) [2], a protei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unched [3] (gene bun) (also known as shortsight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ranscription   factor  required  for  peripheral  nerv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, eye development and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18D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similar  in  a  region  of about 5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nserved  leucine-zipper domain most probably involved in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dimerization. As  a  signature  pattern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that is located just in front of the leucin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D-L-V-K-x-H-L-x(2)-A-V-R-E-E-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a S., Shimekake Y., 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a transcript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ype natriuretic peptide gen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2:460-4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gel P., Maegert H.J., Cieslak A., Adermann K., Forssmann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DIP--a potential transcriptional regulator related to murine TSC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shortsighted (shs)--is expressed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09:200-20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isman J.E., Lai Z.C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rtsighted acts in the decapentaplegic pathway in Drosophila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has homology to a mouse TGF-beta-responsiv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2835-28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0; 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r of rudimentar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protein  'enhancer  of  rudimentary'  (gene  (e(r)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4 residues whose function is not yet clear. From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 view,  it  is  highly  conserved  [1] and has been found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 multicellular  eukaryotic  organisms. 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plays a role in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I-[SA]-x-L-[FY]-x-F-[IV]-D-x(3)-D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lsthorpe M., Pulumati M., McCallum C., Dang-Vu K., Tsubota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tative cell cycle gene, enhancer of rudimentary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protein found in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89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4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1;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:arginine ADP-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(ADP-ribosyl)transferase (EC 2.4.2.31) catalyzes  the transfer of the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moiety  of nicotinamide adenine dinucleotide (NAD) to an accept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 proteins.  In  vertebrates  there  is  a  family of such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NAD group to argini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ive  distinct  forms of this enzyme has been found so far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membrane  by  a GPI anchor while others seem to be sec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about  250  to 300 amino 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 conserved  region  in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FY]-K-x(2)-H-[FY]-x-L-[STI]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azaki I.J., Kim H.-J., Mo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NAD:arginine ADP-ribos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052-220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2; UPF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50  to  77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 can  be  picked  up  in the database by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ree conserved histid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S-G-H-[GA]-x(3)-[DE]-x(3)-[LM]-x(5)-P-x(3)-[LIVM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G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3; UPF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6G9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Y38A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1  to  39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F]-T-x-R-[SA]-x(3)-[RK]-x(3)-G-x(3)-F-P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9; D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hospho-CoA kinase (DPC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-coenzyme A  kinase  (DPCK) (EC 2.7.1.24) catalyzes the fi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(CoA) biosynthesis, the phosphorylation of the 3'-hydroxy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using  ATP  as  a  phosphate  donor. DPCK is present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including  bacteria,  fungi,  plants and animals. Wherea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K is  found  in stand-alone form, mammalian DPCK is associ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the CoA biosynthetic pathway, phosphopantetheine adenyl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AT) (EC 2.7.7.3), in bifunctional coenzyme A synthase (CoA synthase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tains  an  ATP/GTP-binding  Walker  A motif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in  its  N-terminal extremity. It is structurally simi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kinases   and   other   P-loop-containing  nucleotide 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, despite  having  negligible  sequence similarity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sists  of  five  parallel  beta-strands flanked b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JJV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P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molova G., Teplyakov A., Bonander N., Eisenstein E., Howard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iland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dephospho-coenzyme A kinase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6:119-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213; DOI=10.1006/jsbi.2001.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Toole N., Barbosa J.A.R.G., Li Y., Hung L.-W., Matte A., Cy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trimeric form of dephosphocoenzyme A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32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5; IS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diphosphocytidyl-2C-methyl-D-erythritol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D protein [1] catalyzes the third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(DXP)  of  isoprenoid  biosynthesis;  the formation of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from  CTP  and  2C-methyl-D-erythr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an  be  picked  up in the database by a patter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nserved region that contains a conserved Asp and Ar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C]-[IVT]-[HS]-D-[SGAV]-[AV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6; UPF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aL and HI16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5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I237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  of  about  30 to 34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 pattern,  we  selected a highl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AS]-G-x-P-x-[LIV]-[SNC]-D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7; FLAP_GST2_LTC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P/GST2/LTC4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mmalian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 C4  synthase  (EC  4.4.1.20)  (gene  LTC4S),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production of LTC4 from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mal glutathione S-transferase II (EC 2.5.1.18) (GST-II) (gene GS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that can also produces LTC4 fron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lipoxygenase  activating  protein (gene FLAP), a protein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activation of 5-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150  to 160 residues that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s  a  signature pattern, we selected a conserved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F-E-R-V-[FY]-x-A-[NQ]-x-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kobsson P.-J., Mancini J.A., Ford-Hutchinson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-transferase with leukotriene C4 synth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sequence identity to 5-lipoxygenase-activating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otriene C4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203-2221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8; DA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reductase  (EC  1.3.1.26) catalyzes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diaminopimelic  acid  and  lysine,  the NAD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2,3-dihydrodipicolinate into 2,3,4,5-tetrahydrodipicol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present in bacteria (gene dapB) and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 in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cated  in  the  central  section and is part of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RND]-[IVL]-x-[ED]-x-H-x(3)-K-x-[DE]-x(2)-S-[GA]-[T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C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pin G., Blanchard J.S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Escherichia coli dihydrodipicol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502-3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0; EF1G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(EF-1) gamma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 1  (EF-1)  is responsible for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 the  beta  and  delta  (or beta') chains. The gamma ch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410  to  440  residues,  which  consists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  glutathione  S-transferase  (GST)  homologous  N-terminal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the  interaction  with  EF-1  alpha  and  a 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protease resistant ~160 residue C-terminal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the EF-1 gamma C-terminal domain consists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surrounded  by  five  alpha-helices  and  resem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ens  (see  &lt;PDB:1PBU&gt;). The EF-1 gamma C-terminal domain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igh  number  of aromatic amino acids. These residues pack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usters,  which  are located on opposite faces of the centra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 of the surface-exposed, conserved residues in the EF-1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highly  asymmetric. The concave surface a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urrounding  it contain the majority of the conserved amino acid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x  surface is relatively poorly conserved. It has been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ve face of the EF-1 gamma C-terminal domain might be involv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relevant interface(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F-1 gamma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wetswinkel S., Kriek J., Andersen G.R., Guentert P., Dij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ers G.W., Siega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162 residue C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 1B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443-434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18; DOI=10.1074/jbc.M3060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8; G_PROTEIN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gamma subuni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nucleotide-binding proteins (G proteins) [1] act as intermedia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duction  of  signals generated by transmembrane receptors.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ubunits (alpha, beta, and gamma). The alpha subunit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GTP;  the  functions  of  the beta and gamma subuni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  they  seem to be required for the replacement of GDP by GT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brane anchoring and 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 subunits  are  small  proteins  (from  70 to 110 residu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 the  membrane via a isoprenyl group (either a farnesyl or a ger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yl) covalently  linked to their C-terminus. In mammals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isoforms of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 elegans  protein egl-10, which is a regulator of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contains a G-protein gamm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 that  spans  the  complete length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and squid G-protein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ington S.R.; srpenn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6-3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9; EPH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a  family  of  proteins  [1,E1] that are ligands of class V (E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) receptor  protein-tyrosine kinases (see &lt;PDOC00629&gt;). Thes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 ligands  have  been implicated in regulating neuronal axo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patterning  of    the  developing  nervous system and may als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and  compartmentalization  role  outside  of  the nervous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membrane-attached  proteins  of  205  to 340 residues.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rucial for their normal function. Type-A ephrins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via  a  GPI  linkage,  while  type-B ephrins are type-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F]-[CST]-x-K-[IF]-Q-x-[FY]-[ST]-[PA]-x(3)-G-x-E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FY](2)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sky C.J., Maraskovsky E., McGrew J.T., Vandenbos T., Teep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S.D., Srinivasan S., Fletcher F.A., Gayle R.B. III, Cerrett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man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s for the receptor tyrosine kinases hek and elk: is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encoding a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0:299-30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0; RE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recR seems to play a role in a recombinatio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repair  [1]. It may act with recF and recO. RecR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.  It contains, in its N-terminal section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-type zinc finger that we use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3,5)-[STACD]-x(4)-C-x-[LIVFQ]-C-x(4)-[R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hdi A.A., Lloyd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R locus of Escherichia coli K-12: molecular cloning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 and identification of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781-67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5; C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is an ~100-amino acid RNA-binding domain. The nam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splicing  and  ribosome maturation (CRM) has been sugges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stablished  for the four characterized members of the family (C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1, CAF2  and  YhbY).  The  CRM  domain is found in eubacteria, archa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 CRM domain is represented as a stand-alone protein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nd  in  single-  and  multidomain  proteins  in plant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prokaryotic   CRM  proteins  existed  as  ribosom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rior  to  the divergence of archaea and bacteria, an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ed in  the  plant  lineage  as RNA binding modules by incorpo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protein  contexts.  Plant CRM domains are predicted to resid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hloroplast,  but also in the mitochondrion and the nucleo/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 The  diversity  of  the  CRM  domain  family in plants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et of RNA targe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 is  a compact alpha/beta domain consisting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  and  three alpha helices with an alpha-beta-alpha-beta-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opology  (see &lt;PDB:1LN4&gt;). The beta sheet face is basic,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in RNA binding. Proximal to the basic beta sheet face is another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ontribute to nucleic acid recognition. Connecting strand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alpha2  is  a  loop  with  a six amino acid motif, GxxG flanked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residues, within which one 'x' is typically a basic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CRS1,  CAF1  and  CAF2 proteins. They contain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 are   required  for  the  splicing  of  group  II  intr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Y. It is bound tightly and specifically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S ribosomal subunits, suggesting that it facilitates ribosom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RM domain has also been called CRS1-YhbY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heimer G.J., Williams-Carrier R., Belcher S., Osborn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rke J., Bark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I intron splicing factors derived by divers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3919-39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81426; DOI=10.1093/emboj/cdg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kan A., Klipcan L., Ostersetzer O., Kawamura T., Asak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kins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M domain: an RNA binding module derived from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3:55-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5995; DOI=10.1261/rna.13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heimer G.J., Barkan A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. coli YhbY: a representative of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593-1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2; RA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repair protein rad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radC is probably involved in DNA repai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224  residues.  RadC orthologs are found in many bacteria. Ra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volutionary 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j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k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 three  proteins  are  smaller (148 to 160 amino acids) than rad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regions  of  similarities  to  the  C-terminal  half of radC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perfectly conserved hexapeptid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H-P-[SQ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3; B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C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karyotic transport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igh-affinity choline transport protein b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transport protein c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is subtilis glycine betaine transporter op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glycine betaine transporter be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C1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  proteins  belong  to  a  family  known as BCCT (for Beta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tine /  Choline Transporters) which are specific for compoun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ary  nitrogen  atom. These proteins contains 12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energized  by proton symport. They contains a concerved reg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 in  their  central  region.  We  use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A]-W-T-[LIVM]-x-[FY]-W-x-W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33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ppes R.M., Kempf B., Bre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transport systems for the osmoprotectant glycine 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 Bacillus subtilis: characterization of Opu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5071-50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4; UB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H/COQ6 monooxy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ubiH,  which  is involved in ubiquino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 the  convertion  of  2-octaprenyl-6-methoxyphenol  to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prenyl-6-methoxy-1,4-benzoqui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6, a ubiquinone biosynthesis mono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B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v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H and  COQ6  are  monooxygenases that requires FAD as a cof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42 to 54 Kd that can be picked up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[LIV]-[AG]-G-Q-G-x-N-x-G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5; MOAA_NIFB_PQQ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aA / nifB / pqq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in the biosynthesis of metallo cofa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ebacterial  protein  moaA,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molybdenum cofactor (molybdopterin; 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nx2, a protein involved in molybdopter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is highlys similar to m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narA,  which  seems  to  be  the  moaA ortho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nifB (or fixZ) which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rogenase iron-molybdenum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pqqE  which  is  involved  in  the 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actor pyrrolo-quinoline-quinone (PQ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cmo,  a  protein  involved  in  the  synthes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-based tungste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9E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hare, in their N-terminal region, a conserved 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cysteines.  In moaA, these cysteines have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biological activity. They could be in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C-[NDP]-[LIVMF]-[DNQRS]-C-x-[FY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Fe-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endez C.; menendez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endez C., Igloi G., Henninger H., Brands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O1-encoded molybdopterin cofactor gene (moaA) of Arth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tinovorans: characterization and site-directed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4:142-1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f T., Schnorr K.M., Meyer C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two Arabidopsis cDNAs involved in early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biosynthesis by functional co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6100-6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6; UPF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beY and HI000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 tuberculosis  hypothetical protein Rv2367c and ML062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C21orf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7 to 21 Kd which contains in the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conserved region with three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]-x-[LVCYT]-H-[LAI]-[LIMSANQVF]-G-[FYWMH]-x-[H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7; M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r motor protein mo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motA [1] is required for the rotation of the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 This  protein  probably  forms  a  transmembrane proton chann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the  flagellar rotary motor. The motA protein is an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contains four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ture  for  the  motA  family  of protein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rresponds to the 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MF]-x-[GAT]-T-[LIVMF]-x-G-x-[LIVMF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phylogenetic analysis of the MotA and Mot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lagellar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7:317-3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9; UPF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ow-temperature induced protein blt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phorium elongatum salt-sress induced protein E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DL123w, YDR276c, YDR525Bw and YJ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7B7.1, T23F2.3, T23F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3F2.5 and ZK63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sr1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from 52 to 140 amino-acid resiud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 domains.  As  a signature pattern we selected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end of the first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STAC]-[LIVF](3)-P-[PF]-[LIVA]-[GAV]-[IV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Humphery-Smith I., Wasinger V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molecular weight proteins: a challenge for post-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phoresis 19:536-5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8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0; FXY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XYD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vertebrate small membrane proteins is collectively known as F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nition of invariant amino acids in its signature motif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in  the  control  of  ion transport and cons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emman (gene FXY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-transporting ATPase gamma chain (gene FXY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ide conductance inducer protein mat-8 (gene FXYD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 inducing factor (CHIF) (gene FXY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5 (RIC; OI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FXYD5, all these proteins are very small and their siz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residues for FXYD2 to 95 for FXYD6. FXYD5 is longer (178 residues)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ension. They all contain a single transmembrane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FXYD2,  they  all seem to have a N-terminal signal peptid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that start a few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beginning  of the transmembrane domain and that stop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E]-x-F-x-Y-[DN]-x(2)-[STNR]-[LIVM]-[RQ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L.-S.K., Lo C.F., Numann R., Cudd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human and rat phospholemman (PLM) cD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the human PLM gene to chromosome 19q13.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1:435-4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eadner K.J., Ra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YD gene family of small ion transport regulators or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, protein signature sequence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8:41-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0925; DOI=10.1006/geno.2000.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1; L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poprotein diacylglyceryl 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poprotein diacylglyceryl  transferase  [1]  is 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first  step  in lipoprotein biogenesis, it transfers the n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ceride group  on  what  will  become  the N-terminal cysteine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. Prolipoprotein  diacylglyceryl  transferase  (gene  lgt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is family, we selected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I]-R-x-[GA]-N-[FWY]-[LIVMFA]-[NG]-x-E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karan K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modification of bacterial prolipoprotein.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yl moiety from phosphatidylglyce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701-197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2; S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6; SECA_DEAD_MO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cytoplasmic  protein  of  800  to  960  amino 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 secA  protein  [1] 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 secY  and  secE 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 has  a  central  role  in  coupling  the hydrolysis of AT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teins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superfamily  2  (SF2)  helicase (see &lt;PDOC51192&gt;) that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proteins.  It  contains  the characteristic DEAD/DEXH ATP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seven SF2 motif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al analyses on secA have been reported (see &lt;PDB:1M6N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ow  that  secA  contains  two recA-like domains similar to SF1 and 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In  helicases,  the  two  recA-like  domains  move relati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uring the ATPase cycle, generating domain movements that tran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ase  along nucleic acids. In secA, it seems that a simila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generate  domain  movements  that  are  coupled  to 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.  The  N-terminal recA-like domain of secA contains an in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150 residues that forms the preprotein crosslinking domain (PPX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ability  to  bind preproteins in solution and which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tein loading onto SecYEG-containing membran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secA are also encoded in the chloroplast  genome of some algae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 the nuclear genome of plants [8]. I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organellar protein transport into thylak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 pattern for secA proteins base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.  This region is located in the C-terminal rec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region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A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IV]-[SA]-T-[NQ]-M-A-G-R-G-x-D-I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ll R., Cunningham K., Brundage L.A., Ito K., Oliver D., Wick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protein hydrolyzes ATP and is an essenti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ranslocation ATP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961-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nt J.F., Weinkauf S., Henry L., Fak J.J., McNicho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D.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control of interdomain interactions in the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 cycle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2018-20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42434; DOI=10.1126/science.107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arma V., Arockiasamy A., Ronning D.R., Savva C.G., Holzenbur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nstein M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ycobacterium tuberculosis SecA, a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243-22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6717; DOI=10.1073/pnas.05380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panikou E., Karamanou S., Baud C., Frank M., Sianidi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amisanou D., Kalodimos C.G., Kuhn A., Economo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eprotein binding domain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3209-432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3836; DOI=10.1074/jbc.M5099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alent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is plastid-encoded in a red alga: implications for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stid genomes and the thylakoid protein import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6:245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ohara T., Nakai M., Goto A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ion and characterization of the cDNA for pea chloroplast S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bacterial-type SecA-depend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within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4:305-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3; LI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ate-protein ligase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ate-protein ligase  B [1] (gene lipB) is the bacterial enzym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de  linkage  that  joins  the  free carboxyl group of lipoic ac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a specific lysine residue in lipoate-dependent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 enzyme  has  also  be  found in fungi [2], where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It  also  seems  to  exist  in  plants  and  is  enco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 of the red alga Cyanidium cald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ipB, we selected the most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 of  the  enzyme.  This  region  contains  one  of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(2)-x(2)-T-[FYWCAH]-H-x(2)-[GHS]-Q-x-[LIVMT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T.W., Reed K.E., Cronan J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ic acid metabolism in Escherichia coli: the lplA and lipB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redundant pathways for ligation of lipoyl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-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ipoyl-protein ligase gene L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yeast Kluyveromyces lactis: synergistic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ency due to mutations in LIPB and mitochondrial F1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5:341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4; UPF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A8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4 to 16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]-x-[LIV]-x(2)-G-x(4)-G-T-W-Q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5; C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ate cytidyl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ate cytidylyltransferase  (EC  2.7.7.41) [1,2,3] (also known as C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synthase)  (CDS)  is the enzyme that catalyz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-diacylglycerol from CTP  and phosphatidate (PA).  CDP-diacylglycero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ranch   point  intermediate  in  both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CDS  is a membrane-bound enzyme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LIVMF]-K-R-x(4)-K-D-x-[GSA]-x(2)-[LIF]-[PGS]-x-H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D-R-[LIVMF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row C.P., Raetz C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the membrane-bound CDP-diglyc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084-1209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H., Heacock P.N., Clancey C.J., Dowh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S1 gene encoding CDP-diacylglycerol synthase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is essential for cell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789-7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7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to S., Goto K., Tonosaki A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characterization of CDP-diacylglycerol synt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9503-95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6; ATP_P_PHORIBOSY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hospho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phosphoribosyltransferase  (EC  2.4.2.17)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 in the biosynthesis of histidine in bacteria, fungi and pla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tein of about 23 to 32 Kd. As a signature pattern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part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5)-[GND]-x-[SAG]-x(2)-[IV]-x-[DE]-[LIV]-x(2)-[ST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T-[L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7; SS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rA-binding prote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which  orignally  was  called, in Escherichia coli, small prote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smpB)  binds  specifically  to  the ssrA RNA (tmRNA)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ssociation  of ssrA with ribosomes [1]. It is a hydrophilic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5 to 16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]-G-[LIVM]-x-L-x-G-x-E-[LIVM]-[KQ]-[SA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zai A.W., Susskind M.M., Sauer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pB, a unique RNA-binding protein essential for the peptide-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SsrA (tmRN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793-37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94; DOI=10.1093/emboj/18.13.3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8; UPF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eB and HI051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protein v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rc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1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of from 120 to 240 amino-acid resiud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0433  which  is  366 residues long).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F-[STA]-x-R-[SA]-x(2)-R-P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9; RB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e-binding factor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[1]  (gene  rbfA)  is  a  bacterial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free  30S ribosomal subunits. It does not associates with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that  are  part  of  70S  ribosomes or polysomes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processing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is a protein of from 13 to 15 Kd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 organisms.  A  putative chloroplastic form seem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half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QKRHSA]-{E}-x-[LIVMAC]-x(5,6)-[LIVMW]-[RKAY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IVMF]-[PV]-{LG}-[LIVMF]-x-[FYI]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ylund G.O., Wipemo L.C., Lundberg L.A., Wikstrom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M and RbfA are essential for efficient processing of 16S r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73-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0; UPF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hypothetical 17.7 Kd protein in lpd 3'region (or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KL06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9 to 20 Kd which contains in the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well 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x(5)-H-I-[SA]-C-D-x(4)-S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1; RU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over junction endodeoxyribonuclease ruv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vC (EC 3.1.22.4) [1] is a bacterial nuclease that resolves Holliday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 in  genetic recombination. It cleaves the cruciform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iled DNA  by  nicking  to  strands  with  the  same  polarity 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opposed  at  the  junction  in  the homologous arms and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'terminal phosphate and a 3'terminal hydroxy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small protein of about 20 Kd. It requires and binds a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 two aspartate residues implicat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A]-x-[AG]-x-K-x-[EQA]-[IVM]-x(16,19)-D-x-[SAVT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AGS]-[LIVMCA]-[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recombination intermediates by the RuvAB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1:21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895; DOI=10.1146/annurev.genet.31.1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2; PHOSPHOTRI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7; PHOSPHOTRI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riester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uch  as Pseudomonas diminuta harbor a plasmid that carries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nzyme phosphotriesterase (EC 3.1.8.1) (PTE) (also known as parat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). This enzyme has attracted interest because of its potenti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oxification  of  chemical  waste and warfare agents an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 agricultural  pesticides  such  as  parathion. It act specif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ganophosphate triesters and phosphorofluoridates. It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a natural occuring substrate and may thus have optimally ev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parao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belongs  to  a family [1,2] of enzymes that possess a binuclear zinc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t  their  active site. This family so far include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hion hydrolase,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php. The substrate of php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hosphotriesterase homology protein Rv023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triesterase related protein (PTER) (RP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zinc  ions  are coordinated by six different residues, fou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histidines.  We  have  developed a signature pattern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which corresponds to a region located in the N-terminal sec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wo  histidines  that  bind  the first of the two zinc ion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 that  covers the entire phosphotriester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each of the six zinc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L-x-H-E-H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nlan T.S., Reid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2:71-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inder J.L., Stephenson R.C., Dresser M.J., Pitera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an T.S., Fletter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and crystallographic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protein from the phosphotriester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5096-5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740; DOI=10.1021/bi971707+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4; GLYCOSYL_HYDROL_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illus subtilis alpha-galactosidase (EC 3.2.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libiase) (gene m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alpha-glucosidase (EC 3.2.1.20) (gene a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6-phospho-beta-glucosidases   (EC  3.2.1.86)  (gene  cel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and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-6'-phosphate   glucosidases   (EC   3.2.1.122)  (6-phospho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ase) from   Bacillus   subtilis   (gene   glvG)  and 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iferum (gene ma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l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require  NAD  and  a  divalent ion for their activit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50 Kd. As a signature pattern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 This region does not contain residu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important for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x-[SAC]-x-[LIVMFY](2)-[QN]-x(2)-N-P-x(4)-[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1)-[KRD]-x-[LIV]-[GN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J., Pikis A., Ruvinov S.B., Henrissat B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glvA of Bacillus subtilis 168 encodes a metal-requ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H)-dependent 6-phospho-alpha-glucosidase. Assignment to fami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lycosyl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7347-273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5; LYS_HYDROX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hydr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hydroxylase  (EC  1.14.11.4)  [1]  catalyzes the hydroxylation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X-Lys-Gly  sequences  in  collagens. The resulting hydroxyly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sites of attachment for carbohydrate units and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intermolecular collagen cross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isoforms of the enzyme are known in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 requires  iron,  2-oxoglutarate,  oxygen  and  ascorbate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ree  residues,  two histidine and an aspartate, are in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 iron  ion [2]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wo of these iron-binding 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H-H-D-[SA]-S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and the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virikko K.I., Myllylae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ost-translational modifications of proteins, Crabb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ing J., Eds., pp 1-51, CRC Press, Boca Raton,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rskanen A., Kaimio A.M., Myllylae R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human lysyl hydroxylas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s. Identification of histidine residues and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residue critical for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9398-94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6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6; DAP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minopimelate epi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inopimelate epimerase (EC 5.1.1.7) catalyzes the isomeriazation of L,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,L-meso-diaminopimelate in the biosynthetic pathway leading from aspar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is  a protein of about 30 Kd. Two conserved cysteines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he  acid  and  base  in  the catalytic mechanism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the region surrounding the first of these two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GS]-[SENGFT]-x(4)-C-[GI]-N-[G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nabaena dapF which has a Ser instead of the active site 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rilli M., Zheng R., Scapin G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ymmetry: the three-dimensional structure of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 diaminopimelate 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6452-164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410; DOI=10.1021/bi982138o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7; MS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-conductance mechanosensitive channels msc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osensitive ion  channels  play  a  critical role in transduc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t  the  cell  membrane into an electrochemical response.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  large-conductance  mechanosensitive channel (gene mscL) [1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 membrane  stretch  force  and  may participate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 pressure changes with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L is  a  protein  of  about  15  kD.  It  forms  a  channel  orga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pentamer [2], with each subunit containing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.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region. It starts three residues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domain and ends in the middle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G-N-[LIVM](2)-D-[LIVM]-A-[LIVM]-[GA]-[LIVM]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e P.C., Blount P., Ku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structural conservation in the mechano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scL implicates elements crucial for mechanos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583-5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ng G., Spencer R.H., Lee A.T., Barclay M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scL homolog from Mycobacterium tuberculosi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d mechanosensitive ion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2220-22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6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8; 4HBCOA_THIOEST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hydroxybenzoyl-CoA thioesterase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(EC 3.1.2.23) is an enzyme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-3, a  soil-dwelling  microbe that survives on 4-chlorobenzoate as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This enzyme [1] catalyzes  the  last of the thre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  4-chlorobenzoate   to  hydroxybenzoate,  the  cleav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bond of 4-hydroxybenzoyl-CoA to form 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is a protein of 141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s  an homotetramer. An aspartate in the N-terminal domain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region surround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R]-[IV]-x(4)-[TC]-D-x(2)-G-[IV]-V-x-[H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ing M.M., Wesenberg G., Liu R., Taylor K.L., Dunaway-Maria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4-hydroxybenzoyl-CoA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seudomonas sp. Strain CBS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3572-335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79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9; COX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I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 number  of  small  polypeptidic subunits. One of these sub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VIa  in  vertebrates  and  fungi.  Mammals  have two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of VIa, a liver and a heart form. Only one form is found is fis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for VIa was developed that is based on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tein, a region located in its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R-x-K-x-[FYW]-x-W-[GS]-D-G-x-[KH]-[ST]-x-F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ttemann M., Exner S., Arnold S., Lottspeich F., Kadenba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s of cytochrome c oxidase subunit VIa from c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trout suggest the absence of isoforms in fis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19:14-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0; SPERMIDIN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6; SPERMIDIN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idine/spermine synthase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ly  ubiquitous  polyamines  (putrescine,  spermidine and spermi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ationic mediators   of   cell  proliferation  and  differentia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ly  provide both stability and neutralization for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lyamine biosynthe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  synthase  (EC 2.5.1.16) (putresc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last step in the biosynthesis of spermidine from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; the conversion of putrescine to spermidine using de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ne  synthase  (EC  2.5.1.22)  (spermid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spermidine into spermine using decarboxylated S-adenosyl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escine  N-methyltransferase  (EC  2.1.1.53). It catalyzes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nicotine  in  plants;  the methylation of putrescine t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putrescine using 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otoga  maritima  spermidine synthase monomer consists of two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composed  of  six  beta-strands, and a Rossmann-lik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see &lt;PDB:1INL&gt;). The larger C-terminal catalytic co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seven-stranded  beta-sheet flanked by nine alpha hel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sembles   a   topology   observed  in  a  number  of  nucleoti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-binding enzymes,   and   in   S-adenosyl-L-methionine   (AdoMet)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ethyltransferase (MTase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glycine-rich conserved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rofile  that  spans  both  the  N-terminal  and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I]-[LAV]-[LIV](2)-G-G-G-x-[GC]-x(2)-[LIV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himoto T., Tamaki K., Suzuk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plant spermidin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9:73-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olev S., Ikeguchi Y., Skarina T., Beasley S., Arrowsmith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, Joachimiak A., Pegg A.E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permidine synthase with a multi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uct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7-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804; DOI=10.1038/nsb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1; THYMID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kinase (EC 2.7.4.9) (dTMP kinase) catalyzes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5'-monophosphate  (dTMP)  to  thymidine 5'-diphosphate (dTDP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TP  and  magnesium.  This  enzyme is important in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dTTP from dTMP.   Thymidylate kinase  is an ubiquitous 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GSTC]-[DET]-[RH]-[FYHCS]-x(2)-S-[GSTNP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C]-[FY]-[STA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2; HTH_RR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7; HTH_RR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rf2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rf2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130 residues present in transcription regulators of the rr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 family  of  bacterial  regulators  is named after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is    rrf2,    a   regulator   of   the   hmc   operon   which  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-containing proteins as well as other proteins involved i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[1,2]. Other rrf2-type HTH proteins are regulators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te or iron metabolism, or nitric oxide detox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domain  shows similarity to the iclR-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07&gt;),   the   gntR-type  (see  &lt;PDOC00042&gt;)  and  marR-type  HT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61&gt;),  wherein the DNA-binding HTH motif is followed by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alled the wing. The C-terminal part of the rrf2-type HTH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cases  contains  3 conserved cysteine residues that may bind an [2Fe-2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 like  in  iscR and nsrR [3-8]. The nsrR regulator,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-oxides-sensing  Fe-S  cluster  that  is  required for DNA bin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denitrification and/or NO detoxification in divers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vironmental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rf2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vulgaris protein rrf2, a repressor of the hmc opero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ytochrome redox complex for electron transport from hydrogen to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iscR (for iron-sulfur cluster regulator)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  of  the  isc  operon  encoding  Fe-S  assembly  proteins.  I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 binds  a  [2Fe-2S]  cluster  and functions as an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etallated  iscR  (apo-iscR)  acts  as  an  activator under oxid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-limi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somonas  europaea nsrR, a nitrite sensit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ite reductase, involved in detoxification of nit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srR, a nitric oxide sensitive transcription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 that  may protect the cell against NO-stress (NO is a damag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-S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srR, a NO-responsive transcripti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nsrR,  a  transcription  regulator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-sensitive [2Fe-2S] cluster that is requir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rirA (rhizobial iron regulator), an iro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involved in Fe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rz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rotein Rv1287/MT1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 slr0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we use to detect these proteins is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covers the stronger conserved region [2], 'the wing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directly C-terminal to the 'helix-turn-helix' moti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a profile that covers the entire rrf2-typ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which may bind 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GRS]-[LIVY]-x(2)-[STA]-x(2)-G-x(2)-G-G-[FY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on R.G., Fu R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of two downstream genes alters expression of the hm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sulfovibrio vulgaris subsp. vulgaris Hildenbo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7:376-38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C.J., Giel J.L., Patschkowski T., Luther C., Ruzick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ert H., Kiley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cR, an Fe-S cluster-containing transcription factor,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Escherichia coli genes encoding Fe-S clust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895-149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080; DOI=10.1073/pnas.25155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umont H.J., Lens S.I., Reijnders W.N., Westerhoff H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panning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nitrite reductase in Nitrosomonas europaea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rR, a novel nitrite-sensitive transcription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4:148-15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8412; DOI=10.1111/j.1365-2958.2004.0424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dionov D.A., Dubchak I.L., Arkin A.P., Alm E.J., Gelfand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similatory metabolism of nitrogen oxides in bacteria: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ion of transcriptional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Comput. Biol. 1:E55-E5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1196; DOI=10.1371/journal.pcbi.001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denmiller D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jeB (nsrR) gene of Escherichia coli encodes a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e-sensitive transcriptional reg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8:874-8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390; DOI=10.1128/JB.188.3.874-881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ucker N.P., Hicks M.G., Clarke T.A., Crack J.C., Chandr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Brun N.E., Dixon R., Hutchings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 repressor protein NsrR senses nitric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via a [2Fe-2S]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3:E3623-E362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9365; DOI=10.1371/journal.pone.000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Isabella V.M., Lapek J.D. Jr., Kennedy E.M., Clark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NsrR, a nitric oxide-sensing Rrf2 repr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sseria gonorrho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1:227-23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7408; DOI=10.1111/j.1365-2958.2008.065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3; PYRASE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4; PYR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rolidone-carboxylate peptid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idone-carboxylate peptidase   (EC 3.4.19.3)  (PYRase)   (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yl peptidase)  is  the enzyme that selectively removes pyro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lu) from the N-terminus of proteins and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and archebacteria PYRase (gene pcp) is a  protein of 22-25 k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ysteine protease with a Cys-His-Glu catalytic triad [1,2]. 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ture patterns  that respectively include the  glutamate  an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AP]-x(4)-[LIV]-[ST]-x-E-[KR]-[LIVC]-[AG]-x-[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GSAVC]-x-[LIVM]-S-x-[STAD]-A-G-x-[FY]-[LIV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5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gleton M.R., Isupov M., Littlechi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pyrrolidone carboxyl pept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hermophilic archaeon Thermococcus litor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237-2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agaki Y., Hayashi A., Okada K., Hirotsu K., Kabashima T., I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oto T., Tsuru D., Sato M., Clard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yroglutamyl peptidase I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liquefaciens reveals a new structure for a cysteine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99-41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6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5; METHYLGLYOXAL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glyoxal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yoxal synthase  (EC  4.2.3.3) (MGS) [1]  catalyzes  the 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   to   methylglyoxal  and  phosphate.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ith  an  alternative  to  triosephosphate isomerase for metab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 is a small protein of about 13 to 17 kD.  An aspartate residu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mechanism.  We  developed a signature patter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G-P-[LIVMWY]-G(2)-D-x(0,1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adat D., Harrison D.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ethylglyoxal synth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09-31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6; ADOMET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decarb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decarboxylase  (EC 4.1.1.50) (AdoMetDC) [1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carboxylate group of S-adenosylmethionine to form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3-methylpropylamine which then acts as the n-propylamine group don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the polyamines spermidine and spermine from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 of  AdoMetDC  involves  a  covalently-bound 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 group is  post-translationally  generated  by  a  self-cat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proteolytic cleavage reaction between a glutamate and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vage  generates two chains, beta (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rine  residue  of  the  alpha  chain  is  then 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hydrolytic serinolysis into a pyruvyo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doMetDC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elavag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FY]-[LIV]-L-[STN]-E-S-S-[LIVMF]-F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pyruvoyl form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AdoMetDC  enzyme  from  Escherichia  coli  does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strom J.L., Mathews I.I., Stanley B.A., Pegg A.E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S-adenosylmethionine decarboxyl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5 A resolution reveals a nove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83-5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7; ODC_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ithine decarboxylase antizym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antizyme  (ODC-AZ)  [1]  binds  to, and destabi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(ODC),  a  key  enzyme in polyamine synthesis. O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pidly degraded. The expression of ODC-AZ requires programmed,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hifting which  is  modulated  according to the cellular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mines.  High levels of polyamines induce a +1 ribosomal frame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 mRNA  for  the  antizyme  leading to the expression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forms  of ODC-AZ exist in mammals [2] and the prote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(protein  Gutfeeling), nematodes and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b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highly 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T]-L-E-[FY]-[AVC]-[DE]-[DE]-[KNQHT]-[L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.p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fuji S., Matsufuji T., Miyazaki Y., Murakami Y., Atkins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and R.F., Hayashi S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ory frameshifting in decoding mammalian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anti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51-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vanov I.P., Rohrwasser A., Terreros D.A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of a spermatogenesis stage-specific ornithine de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zyme: antizym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4808-48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1085; DOI=10.1073/pnas.070055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nov I.P., Matsufuji S., Murakami Y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polyamine regulation by translational frame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907-1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74; DOI=10.1093/emboj/19.8.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5; SUR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1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locus 1 gene (SURF1 or surf-1) encodes for a 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amino-acid residues that  seems  to be involved in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[1].  Vertebrate SURF1  is  evolutionary related to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HY1  and  homologous  proteins  have been found in several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karyotes.  All  known eukaryotic SURF1 sequences are ext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nd as compared to the bacterial species. This exten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itochondrial targeting pre-sequence. In Paracoccus denitrific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1 homologue  is  found in the quinol oxidase operon, suggesting that SU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 with  a  primitive  quinol  oxidase  which  belong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as cytochrome oxida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URF1  family contain at least four highly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 be  essential  for  SURF1  function  and  there  seems 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in  these proteins, one in the N-terminal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two transmembrane domains an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ensitiv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Z., Yao J., Johns T., Fu K., De Bie I., MacMillan C., Cuthbert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old R.F., Wang J., Chevrette M., Brown G.K., Brow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bridge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RF1, encoding a factor involved in the biogenesis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, is mutated in Leig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204; DOI=10.1038/3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yau A., Buchet K., Godin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nservation from human to prokaryotes of Surf1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cytochrome c oxidase assembly, deficient in 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2:416-4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9; SUR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 locus  4 gene (SURF4 or surf-4) encodes for a  conserv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embrane protein of about 270 to 300 amino-acid residu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in the endoplasmic reticulu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 region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and that seems to overlap with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[DE]-F-[FY]-Q-x(2)-S-x-[LIVM]-G-G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J.E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rf-4 gene encodes a novel 30 kDa integral 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2:201-2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0; CORNIC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nicho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cornichon  protein (gene: cni) [1] is required in the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rsal-ventral  signaling. The dorsal-ventral pattern formation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of  the microtubule network correlated with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yte nucleus,  and  depending  on  the  initial correct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-posterior axis  via  a  signal  from the oocyte produced by corn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rken  and  received  by  torpedo  protein  in  the  follicle 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of the cornichon protein is currently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protein  of  144  residues that seems to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It is evolutionary related to the following eukaryotic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RV14  [2],  probably  involved  in  regulation of secre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mouse [3] cornichon proteins (gene cni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ornichon-like protein (gene c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E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2C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 conservation of this family throughout evolution suggest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first and second transmembrane regions.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three acid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x(3)-[DE]-L-x(2)-D-[FY]-x-[NS]-[PS]-I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 S., Neuman-Silberberg F.S., Barcelo G., Schuepbac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nichon and the EGF receptor signaling proces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nterior-posterior and dorsal-ventral pattern 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967-9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wers J., Barlow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 of axl2p depends on erv14p, an ER-vesicle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cornichon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2:1209-1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wang S.-Y., Oh B., Zhang Z., Miller W., Solter D., 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cornicho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09:120-1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4; FRATA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0; FRATA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tax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(gene  FRDA)  [1]  is  a  mitochondrial protein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eich's ataxia  (FA),  an  autosomal  recessive, progressive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characterized   by   neurodegeneration,  cardiomyopathy  and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tus. Frataxin  defect causes mitochondrial iron accumulation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  specific   deficiency   in  the  activities  of  aconitases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ron-sulfur  dependent enzymes, as suggested by biochem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X-ray  structure  of  human  frataxin [3], it seem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are involved in binding on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FH1  [4],  a protein that seems to be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aY proteins of unknown function. Inactivation of the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coli has no visible phenotyp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 We also developed a profile that covers the whol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LIVF]-[NS]-[KRTAVSL]-[QH]-x-[PAVS]-x(2)-[EQ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x-[STA]-[ST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ockgether T., Eve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hereditary ataxi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21:413-4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tig A., de Lonlay P., Chretien D., Foury F., Koenig M., Si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nich A., Rust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onitase and mitochondrial iron-sulphur protein de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dreich atax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7:215-2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946; DOI=10.1038/ng1097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he-Paganon S., Shigeta R., Chi Y.-I., Ristow M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753-307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disky D.C., Babcock M.C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frataxin homologue mediates 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mitochondrial iron cy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4497-44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S., Ohshima K., Jiralerspong S., Bojanowski M.W., Pandolf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nock-out of the cyaY gene in Escherichia coli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iron content and sensitivity to oxid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13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5; C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cloning of rodent EBF/Olf-1 and Drosophila Collier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transcription factors, the Collier or COE family [1]. CO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ous  functions  in  different  organisms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E1  (OLF-1;  EBF-1; OE-1), COE2 (EBF-2; OE-3) and COE3 (EBF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COE2 and XCO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ZCO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o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,  COE1 has a role in B-cell differentiation, and could als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neuronal  differentiation.  All  three  COE are expressed in im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ctory neuronal  precursors  and  mature  olfactory  neurons 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nervous system during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Collier  is involved in the formation of the embryonic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DA3,  in  the  patterning  of  the wing by mediating Hedgeh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 also  act as a second-level regulator in the patterning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enopus, XCOE2  is expressed in precursors of primary neurons, and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votal  role  in  the transcriptional cascade specifying primary neu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. It promotes neuronal differentiation by activating XNeuro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ebrafish, ZCOE2  is  expressed  in  a subset of primary neurobla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and at later stages is a marker of the olfactory pl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mutants for unc-3 move abnormally suggesting that un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gulate expression of genes involved in growth cone pioneering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al cord or in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ought  to be part of the DNA-binding region. The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our conserved cysteines that could be part of a zinc-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S-R-C-C-[DE]-[KR]-K-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bois L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E--Collier/Olf1/EBF--transcription factors: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and diversity of development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8:3-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6; CLAU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u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dins  [1]  are  a  family of integral membrane proteins that a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ight  junction  (TJ) strands. There are at least 17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 mammals. The claudins are proteins of about 200 to 23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our conserve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  for this family, we selected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racellular loop between the first and second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L-W-x(2)-C-x(7,9)-[STDENQH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laudin  family  is  evolutionary related to the PMP-22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n T.J.; t.j.keen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ta K., Furuse M., Fujimoto K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n multigene family encoding four-transmembrane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tight junction str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11-5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9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7; MRA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8; MRA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aY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N-acetylmuramoyl-pentapeptide-transferase (EC  2.7.8.13) (mraY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terial  enzyme  responsible    for    the    formation of the first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f  the  cell  wall  peptidoglycan  synthesis.  I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 undecaprenyl-pyrophosphoryl-N-acetylmuramoyl-pentapept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-MurNAc-pentapeptide and undecapreny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gral membrane protein with probably ten transmembrane doma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family 4 of glycosyl transferases. Homologs of mraY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rchaebacteria Methanobacterium thermoautotrophicum and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is family of enzyme.  The first on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end  of  the  first  cytoplasmic  loop and the beginning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  The  second pattern is located in the thir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x(2)-[TIVK]-P-[ST]-[MGA]-[GA]-G-[LIVSA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S]-x(2)-[NK]-x-[TINAS]-[DN]-G-[ILVM]-D-G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aemophilus influenzae  rf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longs to glycosyl transferase fami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hss A.; abouhss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hss A., Mengin-Lecreulx D., Le Beller D., Van Heijenoo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the MraY protein cataly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step of peptidoglyca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4:576-5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9; NO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ulation protein nod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sis between  Rhizobia  and  legumes  leads to the formation of nit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nodules.  Bacteria  produce  lipochitooligosaccharides signals, the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act  as  morphogens  to  trigger  the  formation of n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Several genes are involved in the biosynthesis and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factors. The nodA protein [1] encodes an N-acyltransferase whi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yl chain to the nonreducing end of the chito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 is  a  protein  of  about  200  to 220 amino-acid residues.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first third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Q]-[ST]-W-[GSA]-G-A-R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arie J., Debelle F., Prom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hizobium lipo-chitooligosaccharide nodulation factors: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s mediating recognition and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503-5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8; DOI=10.1146/annurev.bi.65.070196.00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0; IS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C-methyl-D-erythritol 2,4-cyclodi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F protein [1] catalyzes the fifth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  (DXP)  of  isoprenoid  biosynthesis; 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phosphocytidyl-2C-methyl-D-erythritol 2-phosphate     into    2C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itol 2,4-cyclodiphosphate   and   CMP.   It   can   also   converts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into    2C-methyl-D-erythritol   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hosphate and 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cterial ispF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hypothetical protein PfB042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round  20 kDa whose sequence is well conserv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, we  selected  a  well  conserved 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GA]-D-[LIVAP]-[LIVAG]-x-H-[STAC]-x(2)-[DNT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1; MA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gen-activated protein  kinases  (EC  2.7.11.24)  (MAP kinase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s for  extracellularly-regulated kinases)  form a group of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kinases   (see &lt;PDOC00100&gt;)  that  play  important  roles  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regulating  adaptative  response  to a  wid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APKs possess a conserved TXY motif in which both the threo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s  are    phosphorylated  during  activation  of th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dual-specificity MAP kinase kinases (MAPK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XY motif is not enough conserved to develop a pattern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our pattern is located just after the TXY motif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a C residue  that are MAPK-specific. The R and E residues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our  pattern,  and  the  R,  D and K residues in the second par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many  additional  protein  kinases.  They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 eliminate matches from unrelated sequences in the databas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chor" the MAPK-specific F and C residues to this region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10)-R-E-x(72,86)-R-D-x-K-x(9)-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oes not detect  MAPK4/ERK4 and MAPK6/ERK3 which are probably 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rig C.; doerig@ext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bb M.H., Goldsmith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AP kinases are 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843-148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hani H.D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ddle of MAP kinase signaling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51-1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shima S., Wang S., Hisamoto N., Sakai H., Andoh M., Matsu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stress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-related kinase from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976-99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8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rin D., Alano P., Boccaccio I., Ciceron L., Doerig C., Sulpic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zy D., Doeri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ypical mitogen-activated protein kinase (MAPK)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gametocytes of the human malaria parasite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. Identification of a MAPK sig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9912-299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2; HEMATOPO_REC_L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ingle cha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ptor  chains  for  large  hematopoietins  are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ir  extracellular  parts  strictly  contain  the 200 amino-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 domain,   duplicated  in  the  thrombopoietin  receptor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prolactin receptors. This subgroup of receptor chai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    Cytoplasm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are  single  components of receptors that hom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 of   the  cognate  cytokine,  following  the  structura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growth hormone-receptor comple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W-x(12,16)-Y-[EQ]-[LIV]-x(25,27)-L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x-[RKH]-x(5,9)-[FYW]-x(2)-[FYW]-x(5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rowth hormone and extracellular domain of its rece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th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7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3; HEMATOPO_REC_L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gp13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in-like  domain, an hematopoiet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3  fibronectin  type-III domains (2 in the leptin recepto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was  designated  as  "gp130 family of receptors" [3]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 stimulating factor receptor  (G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/-11/LIF/OSM/CNTF common beta chain (GP1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ing factor receptor (LI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-M receptor beta chain (OS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1 chain (IL12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2 chain (IL12R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---------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g-like| C C  C  C Extracellular |    FnIII (x3)   XXXXXXX   Cytoplasm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|-|--|--|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|  |    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homodimerize  (GCSFR,  GP130,  LPTR) or heter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130 with  LIFR  or  OSMR, IL12RB1 with IL12RB2) upon binding of the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: G-CSF,   LIF,   OSM,  LPT,  or  the  cytokine/alpha  chain 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/IL6RA, IL-11/IL11RA, CNTF/CNTFRA, IL-12 (p35/p40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 this  family. The motif cover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  of  the  first  fibronectin  III  domain and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ibronectin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4)-S-x(28,35)-[LVIM]-x-W-x(0,3)-P-x(5,9)-[YF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LM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ley B., De Imus C., Friend D., Boiani N., Thoma B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oncostatin M (OSM) receptors. Cloning and characteriz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signaling subunit conferring OSM-specific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32635-32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resky D.H., Yang H., Minetti L.J., Chua A.O., Nabavi N., Wu C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ly M.K., Gub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interleukin 12 receptor complex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type cytokine receptor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002-140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4; HEMATOPO_REC_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oluble alpha cha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ubset  of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large   hematopoietins  contain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parts:  an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(except for the EBCV-induced interleuk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)  and a short (or no) cytoplasmic domain. They defin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 (IL6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1 receptor alpha chain (IL11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alpha chain (CNT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p40 (IL12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induced by Epstein-Barr Virus (EBI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g-like  |  C C     C  C         Extracellula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|-|-----|--|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 subgroup  bind  to their cognate cytokines with low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ess  transmembrane  and  short cytoplasmic domains (IL6RA and IL11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 GPi-linked  membrane  proteins  (CNTFRA).  Truncated  solubl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 and  CNTF  receptors  alpha  chains are physiologically active [3]. IL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heterodimeric  cytokine  made  of an alpha chain (p35) and a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0). p40  (IL12BC)  can  be  regarded  as  an alpha chain receptor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 [4].  Members  of  this  family  have  the abilit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ytokines with no sign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200 amino acids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P-D-P(2)-x(2)-[LIV]-x(8,11)-[LVAM]-x(3)-W-x(2)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W-x(4,6)-[FY]-x-L-x-[FY]-x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aring D.P., 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p40 subunit of natural killer cell stimulator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KSF) with the extracellular domain of the interleukin-6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9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5; HEMATOPO_REC_S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are   structurally   related   such 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   strictly   contain  the  200  amino-acids  hematopoi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uplicated  in  IL-3/-5/GM-CSF  beta  chain  receptors  KH97/AIC2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2A). They 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common gamma chain (IL2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beta chain (AIC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/-5/GM-CSF receptor common beta chain (KH97/AIC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alpha chain (IL9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4RA, IL7RA  and  IL9RA  are  specific  alpha  chain receptors for IL-4, IL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-9  respectively,  whereas  IL2RB is common to IL-2 and IL-15 (IL2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15RA are  not  members  of the hematopoietin receptor superfamily). IL2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IL-2,  IL-15,  IL-7,  IL-9  and  IL-4  form I receptor complex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7/AIC2B chain  is  part  of GM-CSF, IL-3 and IL-5 receptor complex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 AIC2B  can  be  substituted  by AIC2A, an IL-3 specific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[4].  Together  with  either  IL13RA1  or IL13RA2, IL4RA is als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L-13  receptor  complex  for  which IL-4 can compete with IL-13 (I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complex form II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detect this subfamily. The motif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9)-[LIV]-[RK]-x(9,20)-W-S-x-W-S-x(4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he lepti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fective gene in X-linked severe combined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shared interleukin receptor subunit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pleiotropy and redund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6:631-6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6; HEMATOPO_REC_S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and a rather short cytoplasmic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/macrophage colony stimulating factor receptor alpha (GMCS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1 chain (IL13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2 chain (IL13R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g-like  |  C C     C  C         Extracellular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|-|-----|--|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    |  |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CSFRA, IL3RA  or  IL5RA  chains  of  this  subgroup  bind  to  their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: GM-CSF, IL-3 and IL-5, with a common beta chain, KH97/AIC2B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L13RA1  chain  or  IL13RA2  chain form the IL13R complex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RA chain. IL-4 can compete with IL-13 to bind to either IL13R for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this subfamily. The motif is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nd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C-x-W-x(2)-G-x(5)-D-x(2)-Y-x-[LIVM]-x(10,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 kinases JAK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atalytic domain conserved among cytoplasmic protein-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modifies the kinase function and transform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nami sarcoma virus P130gag-f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ellsignal.com/reference/domain/sh2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UK  proteins. These proteins consist of at least three types of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 more  copies  of  the  DHR  domain,  a  SH3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ylate kinase  domain  (see  &lt;PDOC00670&gt;).  Members 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lethal(1)discs  large-1  tumor  suppressor  protein (gene Dl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ight  junction  protein  ZO-1,  vertebrate  erythrocy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55,  Caenorhabditis  elegans  protein  lin-2, rat protein C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synaptic  proteins  SAP90/PSD-95,  CHAPSYN-110/PSD-93, SAP97/D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e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mphi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OI2 (BEB1) and BOB1 (BO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 YJL020C  (1  copy),  YHR114w (2 cop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homolog 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iral oncogene with structural similarity to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282; DOI=10.1038/3322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--an abundant protein domain in search of a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 domains. Molecular 'Velcro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(OS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citron,  a putative rho/rac effector that binds to the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forms of rho and 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 BEM3,  BUD4  and the BEM1-binding proteins BOI2 (BEB1) and B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son T.J.; 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modular domain present in diverse signa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domain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315; DOI=10.1038/36330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 domain: a common piece in the structural patch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 domain: the first annivers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(PH) domains in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domains: a fact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meanders and sandwi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5; T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3; TPR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R repeat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atrico  peptide  repeat  (TPRs)  [1]  is  a  degenerate 34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motif  that  is  widespread  among  all  organisms. In the cell,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proteins  are  localized  in a variety of subcellula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cleus, the cytoplasm and mitochondria [2]. Proces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proteins  include  cell-cycle  control,  transcription re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protein  kinase  inhibition,  mitochondrial and peroxi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neurogenesis. TPR repeats mediate protein�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assembly of multiprotein complexes. The smallest functional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used appears to be three tandem-TPR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3D  structures  of  TPR  domains  have  been  solved  (see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17&gt;)  [4].  A  single TPR contains two antiparallel alpha hel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nto an open structure [4] such that tandem arrays of TPR motif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ight-handed  helical  structure  with  an  amphipathic  channel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 the  complementary  region  of  a  target  protein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 helix at the C-terminus is present in almost all TPR structure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ate.  This  helix  could  be essential for the solubility or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solated  domains.  The  consensus  sequence  of  a TPR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of  small  and  large  hydrophobic  amino acids. Turn-posi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two  helices  of a single TPR and between the two adjacent T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servation of helix-breaking residu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P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dc16,   Cdc23   and   Cdc27   proteins,   compon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-promoting complex (A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Nuc2  protein,  an  homologue of Cdc27. Nuc2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dle  apparatus,  chromosomes,  or  nuclear  envelope,  and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and cytoskeletal functions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ardet-Biedl  syndrome  4  protein. Bardet-Biedl syndrome (BB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 heterogeneous,  autosomal  recessive disorder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 severe  pigmentary  retinopathy, early onset obesity, polydacty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genitalism, renal malformation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J  homolog subfamily C member 7 protein (DnaJC7). TP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naJC7 interacts with the GAP domain of N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ex5p/Pas10p, the receptor for peroxisom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ocase  of outer membrane TOM70 protein, a co-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r/Thr phosphatase 5C. It interacts with CDC16 and CDC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O-GlcNAc  transferase,  p110  subunit. It adds nucleoti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  directly onto the polypeptide through O-glycosidic lin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 of serine or thre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ulose synthase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Sol locus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esponse regulator aspartate phosphatas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TP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ile  the  second  profile is 'circular' and will thus detect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korski R.S., Boguski M.S., Goebl M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in CDC23 defines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ew relationship among genes required for mitosi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307-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bl M., Yanag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PR snap helix: a novel protein repeat motif from mito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3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b J.R., Tugendreich S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trico peptide repeat interactions: to TPR or not to TP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57-2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 A.K., Cohen P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tetratricopeptide repeats of protein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implications for TPR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1192-119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716; DOI=10.1093/emboj/17.5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L.D., Reg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55-66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domain [1,E1]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HA domain: a putative nuclear signalling domain found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and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olymerase epsilon links the DNA replication machinery to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check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 the   hydrolysis  of  1-phosphatidyl-D-myo-inositol-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 into  the 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dIns-PLC superfamily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phospholipase C isozymes and thei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9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ositol phospholipid-specific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phospholipase C by 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5; SAP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B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B-type domain is a ~80 amino acid domain present in sapos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 that  interact  with  lipids.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lysosomal  proteins,  saposins,  which  serve as sphingolipid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proteins in vertebrates. The mammalian saposins are synthes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precursor  molecule  (prosaposin)  which  contains  two saposin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n  the  extremities that are removed in the activation re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10&gt;),  and four saposin B-type domains yielding the active saposin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C  and  D  after proteolytic cleavage. Saposin-like proteins (SAPLIP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different  functions,  such  as  enzymatic  activities,  as co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involved  in  lipid  metabolism,  as  components  of  lung surf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the  surface  tension,  as  part  of  a  complex  involved  i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Dictyostelium,  as  antimicrobial  effector molecules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or of dendritic outgrowth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of different SAPLIPs have been resolved, and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   B-type   domain  is  formed  by  a  four/five  helical  bundl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N6&gt;).  The  saposin  B-type  domain  is  characterized by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involved in three disulfide bridges: one between helic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,  one  between the first and the last helix and one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first helix to the C-terminus. In plant aspartic protein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ubdomains  that are connected by the disulfide bridges occur in i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these are called "swaposin" domains [5-7]. In these phytep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half  saposin  B-type domains occur in combination with the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ignature (see &lt;PDOC00128&gt;) [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B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activator  polypeptide, the saposin precursor (prosap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cessed  into  saposins  A,  B,  C  and  D.  Saposins A and C b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 cofactors  to beta-glucosylceramidase and galactosylceram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osin   B   facilitates   the   hydrolysis   of  cerebroside  sulf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lsulfatase  A.  Saposin  D is a specific sphingomyelin phosphodi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d  sphingomyelinase, an enzyme activated by saposins B and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verts sphingomyelin to cer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yloxyacyl-hydrolase,  an  enzyme  which  re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yl chains from the lipid A region of bacterial lipo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lymfocyte   proteins  NK-lysin  and  granulysin,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molecules from natural killer cells and T-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  histolytica   amoebapores,   membrane-interacting  por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a key role in the pathogenicity of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partic proteases related to cyprosin and phytepsin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peculiar saposin B-type domain where the two halves are "swa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untin, an inhibitor of glucose-6-phospha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mponent  of the secreted counting factor complex (CF)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siz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R-interacting saposin-like protein (MSAP),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urite out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aposin B-type domain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 adapted  to  detect  the  two halves of the "swaposin" doma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serts like in M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 sphingomyelinase possesses a domain homologous to its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: saposins B and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359-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3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nford R.S., Sheppard P.O., O'Hara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osin-like proteins (SAPLIP) carry out diverse func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ackbon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ipid Res. 36:1653-16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uhn H., Leipp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utative saposin-like proteins of Entamoeba hist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amoeba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14:14-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nhauser B.C., Olsson P.A., Lindhol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AP is a novel MIR-interacting protein that enhances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rowth and increases myosin regulatory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5412-354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659; DOI=10.1074/jbc.M3062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nting C.P., Russell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osins: circular permutations within genes encoding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9-1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schopp J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toxic T cells: more weapons for new targe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4:91-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vinen J., Tobin G.J., Costa J., Waugh D.S., Wlodawer A., Zdan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 aspartic proteinase prophytep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ation and vacuolar targe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947-39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6799; DOI=10.1093/emboj/18.14.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hn V.E., Faull K.F., Whitelegge J.P., Fluharty A.L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saposin B reveals a dimeric shell for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-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8053; DOI=10.1073/pnas.013694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9; ZF_PH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6; ZF_PH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Homeodomain  (PHD)  type  zinc  finger  (C4HC3) [1,E1]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thought to be involved in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 The  PHD  finger  motif  is reminiscent of, but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C4-type RING finger. A general function of the PHD finger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 the CREB-binding protein (CBP) it is an integral part of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 the  acetyltransferase    domain and is also a key contribu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ity of 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 structure  of  Williams-Beuren  Syndrome  transcription  facto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62&gt;) reveals  that  the  PHD  finger coordinates two atoms of zin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d manner [2]. This atypical conformation is also shared by the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78&gt;  and  RING  fingers (see &lt;PDOC00449&gt;). The two zinc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opposite ends of a short beta-sheet. This feature is also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 finger  and  the  FYVE  domain,  but  the  structure  diff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loops  that  vary  significantly  in length and sequenc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wide variety of functions between these thre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ple PHD fingers are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protein and the homologous mammalian protein HR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 as  ALL1,  MLL and  Htrx). The trithorax gene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homeotic genes in flies [3]. The HRX gene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 in  acute  lymphoblastic  leukemia.  Trithorax  has  4 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s. The most C-terminal one in HRX is d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Polycomblike,  a  protein  encoded  by a Polycomb-group 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like  and the   Polycomb-group   genes  are  required  f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the homeotic  genes  in flies.  These genes  counte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 of the  trithorax-group  genes  presumably by creating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structure [4]. Polycomblike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Xe169 and murine Smcx, proteins encoded by X-linked genes th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romosome  inactivation.  Murine Smcy is a related gene on the Y ch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. Xe169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BP2, a Xe169-related protein thought to bind to the R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140  (also  known  as  peregrin),  a  protein  which  also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cago sativa Alfin-1, a presumptiv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group  of  plant homeobox-containg proteins such as Arabidopsis HAT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HA, maize ZMHOX1a, parsley PR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S69, a protein that binds adenovirus E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CBP  (CREB-binding protein),  the  closely related human E1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300, and YNJ1, a related protein from C.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inc-finger protein of the 'requiem'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IF1, a putative transcriptional mediator for nuclear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we developped start at the first cysteine and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, whereas the profile we developed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,45)-[VMFLWIE]-x-C-x(1,4)-C-x(1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YFVQHLT]-H-x(2)-C-x(5,45)-[WFLYI]-x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pacing between  cysteines in the PHD finger is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the RING finger. Discrimination between these two domain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attern  or a  profile  is  therefore difficult, and some rare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both the RING and PH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mbi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Gibson T.J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D finger: implications for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6-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cual J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D zinc finger from human Wil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4:723-7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4022; DOI=10.1006/jmbi.2000.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 of Drosophila homeotic genes from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9:75-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heritable gene repression dur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999-10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ib.no/aasland/phd/PHD-fi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domain  [1,2,3,E1] (FAS/TNF cytosolic interaction domain)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 as  a region in the cytoplasmic tail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L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ders in FasL/TNF deat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 motif found in Fas (Apo-1) and TNF rece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proteins involved in apoptosis and axonal 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: a module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reaper and the cell death domains of F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 domain  [1-4,E1]  (also  known  as  rsp5  or  WWP) has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 short  conserved  region  in  a number of un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dystrophin,  the gene responsible for Duchenne muscular 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 which  spans about 35 residues, is repeated up to 4 ti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It has  been    shown [5] to bind proteins with particular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[AP]-P-P-[AP]-Y, and  thus  resembles somewhat SH3 domain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beta-strands  grouped  around  four  conserved aromatic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p.  The  name  WW or WWP derives from the presence of these T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at  of a conserved Pro.  It  is  frequently  associate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ypical for 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 &lt;PDOC00840&gt;).  A  related  protein,  dodo  (gene  dod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and in mammals (gene PI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e-mRNA  processing  protein PRP40, Caenorhabditis elegans ZK10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ssion yeast SpAC13C5.02 are related proteins with similarity to MY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{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A}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dol M.; m_sudol@smtplink.m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: a signalling site in dystroph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WP, a new amino acid motif present in single or multipl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roteins including dystrophin and the SH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-associated protein YAP6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sp5-domain is shared by proteins of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protein-binding module--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 of Yes-associated protein binds a proline-rich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ffers from the consensus established for Src homology 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819-7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ammalian YAP (Yes-associated protei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role in defining a novel protein module, 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ww-g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1; 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ctin-binding  proteins,   including spectrin, alpha-ac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brin, contain  a  250  amino  acid  stretch called the actin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D). The  ABD has probably arisen from duplication of a domain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single copy in a number of other proteins like calponin or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oncogene and has been called calponin homology (CH)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 analysis  of The CH domain-containing proteins has show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vided in three group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fimbrin  family  of monomeric actin cross-linking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meric  cross-linking  proteins  (alpha-actinin,  beta-spectrin,  fi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 monomeric  F-actin  binding proteins (dystrophin, utrophin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one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containing only a single amino terminal 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 ABD, comprising two CH domains, is able to bind one actin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lament.  The  amino  terminal CH domain has the intrinsic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ctin,  albeit  with  lower  affinity  than the complete AB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 terminal  CH  bind  actin extremely weakly or not at all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  domains  are  required  for a fully functional ABD; the C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ibuting  to  the  overall  stability  of  the complete AB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domain helix-helix  interactions  [1]. Some of the protein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  domain  also  bind to actin, although this has not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single CH domain alone [2]. In addition, the CH domain occur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proteins not known to bind actin, a notable example being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nco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structure of various CH domains ha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consist of four major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-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ctinins.  F-actin cross-linking proteins which are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to a variety of intracell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onins (see &lt;PDOC00808&gt;).  Thin  filament-associated 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gulation and modulation of smooth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ystrophin. This protein is defective in Duchenne muscular dy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ker  muscular  dystrophy.  It  may  play  a  role  in  anch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proto-oncogene.  It could be an exchange factor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s GTPase activating-like protein IQG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 beta chain. Spectrin is the major constituent of the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underlying the erythrocyt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elins.  There  are  actin  cross-linking/gelling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interactions  and  contractile  properties  of  the  cell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to replicative se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plastin,  an  actin-bundling protein found in intestinal microvilli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stereocilia, and fibroblast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uscle-specific  protein  20.  It  might be the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synchronous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imbrin. It binds to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gelation factor. It is a F-actin cross-link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dal T., Kranewitter W., Winder S.J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 domains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1:134-13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p N.H., Norwood F.L., Moores C.A., Winder S.J., Kendrick-Jon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 A structure of the second calponin homology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binding region of the dystrophin homologue utrop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1257-12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4; S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has been named after the first three proteins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(Sperm  protein, Enterokinase and Agrin). The SEA domain h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sidues, it is an extracellular domain whose function is not kn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one or two copies in mosaic extracellular or trans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  The  SEA  domain is closely associated with regions receiv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glycosylation.  It  has  been  proposed  that  carbohydrat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 SEA  domains  and  protect them against proteolytic degra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tent of substitution may control proteolytic 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 contains  an  about 80-residue conserved region and 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residue  segment  that  separates  the conserved region from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s.  Secondary  structure  predictions and circular dichro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n  alternating conformation of beta sheets and alpha hel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grin,  an  heparan sulfate proteoglycan of the basal lami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muscular  junction.  It  is  responsible  for  the  cluste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 receptors  (AChRs)  and  other  proteins at the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terokinase.  It  catalyzes  the  conversion  of trypsin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which    in    turn    activates    other    proenzyme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motrypsinogen, procarboxypeptidases, and pro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 kDa  sea  urchin  sperm  protein  (SP63). It might mediate sperm-eg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erlecan,  a  heparan  sulfate containing proteoglycan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.  It  interacts  with other basement membran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aminin and collagen type IV and serves as an attachmen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vertebrate epithelial mucins. They form a family of secreted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glycoproteins  expressed  by  epithelial  tissues and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tection, adhesion modulation and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  surface antigen 114/A10, an integral trans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highly  expressed  in  hematopoietic  progenitor  cells  and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ce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SEA domain, e.g.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the less conserved extension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module: a new extracellular doma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glyc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421-142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saki T., Costell M., Mann K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glycosaminoglycan modification of perlecan domain 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changes protease sensitivity and lamin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5:169-1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tell M., Mann K., Yamada Y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recombinant perlecan domain 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by glycosaminoglycans and 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3:115-1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15-se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5; LAM_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minin   G   or   LNS  domain  (for  Laminin-alpha,  Neurexin  and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binding  globulin)  is an around 180 amino acid long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diverse  set  of extracellular proteins [1,2]. It often occ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opies  probably serving as general protein interaction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  target proteins and other macromolecules, such as carbohyd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teins,  the  precise  function  of the laminin G domain is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ligands  in  the  G  domain  of  laminin has been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eparin,  sulfatides, integrins, dystroglycan, nidogen, and fi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 In   neurexin  the  G  domain  is  known  to  bind  neurexoph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trotoxin and neurol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Laminin G domain of neurexin 1-beta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 It  is  composed  of 14 beta strands and one alpha helix. The 14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wo  antiparallel  seven  stranded beta sheets in a jelly roll fo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x  is  located  between beta strand 12 and 13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G  domain  is  similar to the lectin domain. Alignment of various 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urexin  1-beta reveal that only the central part (between stran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minin 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minin alpha chains. It is a major noncollagen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  that  mediate  cell  adhesion,  growth  mig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e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x  steroid binding protein  SBP/SHBG. It regulates  the  plasma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nce rate   of   steroid   hormones   by   controlling   their 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 a basal lamina protein.  I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 dependent protein S. An anticoagulant plasma protein tha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factor to activated protein C in the degradation of coag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 and VIIIA. It helps to prevent coagulation and stimulating fibrin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lit  protein,  essential  for  development of midline g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ssural axon  pathways.  It  is 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domain,  including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ends. We artificially placed the threshold at 12.1 to remov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thrombospondin-like   N-terminal  domain,  a  structurally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us  we  also  remove few real matches which have a score betwee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uolteenaho R., Chow L.T., Tryggva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laminin B1 cha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5611-15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ckmann G., Hanke J., Bork P., Reich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rging extracellular domains: fold prediction for laminin G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-terminal thrombospondin-like modules based on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725-7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rchenco P.D., Sung U., Ward M.D., Yamada Y., O'Rear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mbinant laminin G domain mediates myoblast adhesion and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8356-83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g U., O'Rear J.J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heparin binding activity in recombinant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0:138-1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lts J.F., Andac Z., Gohring W., Brancaccio A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the G domains of laminin alpha1 and alpha2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ecan to heparin, sulfatides, alpha-dystroglycan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matr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863-87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9; DOI=10.1093/emboj/18.4.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denko G., Nguyen T., Chelliah Y., Sudhof T.C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ligand-binding domain of neurexin I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LNS domain function by alternative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93-10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0; U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ssociated domain (UBA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(UBPs) can remove ubiquitin from proteins. Th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cesses  regulated  by  ubiquitination  demands  a  high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ubiquitination  machinery  as  well  as 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ownstream    effector   proteins   interacting   with   ubiquit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Most  of  these  cellular effectors are characterized by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ubiquitin-binding motifs and further domains medi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 ubiquitin-associated (UBA) domain is a short sequence moti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 amino  acid  residues  that was initially identified in E2s, E3s, U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proteins having connections to ubiquitin and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The  UBA  domain  was  latter  found  to occur frequently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or  as multiple copies in tandem arrangement in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es. In addition to many enzymes of the ubiquitination path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 domain  occurs in UV excision repair proteins and protein kinas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-signaling  pathways  and  cell-cycle  control. The UBA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 ubiquitin but also proteins without ubiquitin-like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n  obvious  link  to  ubiquitin, such as HIV Vpr, 3-methyladenin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(MPG) or the nuclear mRNA export factor TAP/Mex67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imensional  structure  of  the UBA domain is a compact thre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an unusually large hydrophobic surface patch (see &lt;PDBD:1DV0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hydrophobic surface patch is a common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surface present in diverse UBA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2-25K and  several  other  ubiquitin-conjugating  enzymes  (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second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discs protein, a putative ubiquitin-prote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3), catalyzing the third and final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biquitin isopeptidase T and several other ubiquit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s, catalyzing regulatory protein de-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23 and its mammalian homologues. These proteins act in UV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nd contain a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SK2. It is required for spindle pole bod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tains an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o-oncogene c-cbl, a protein interacting with multip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factors.  Cbl  has  recently  been shown to underg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nation upon macrophage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 protein  and  its  mammalian 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arge  family  of  SNF1-like  kinases  from  various  plant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A domain: a sequence motif present in multiple enzy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biquitin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72-1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 T.D., Feig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UBA domains reveal a conserve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for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1243-1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79361; DOI=10.1016/S0022-2836(02)0030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1; E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H  (for Eps15 Homology) domain is a protein-protein interaction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95  residues  which  was  originally  identified  as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resent  in  three  copies  at  the N-terminus of the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Eps15  and  Eps15R  [1].  The  EH  domain was subsequent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teins  implicated  in  endocytosis,  vesicle  transport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in  organisms  ranging  from  yeast  to  mammals.  EH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ne to three copies and they may include calcium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type (see &lt;PDOC00018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 domains  have been shown to bind specifically but with moderate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ontaining  short, unmodified motifs through predominant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target  motifs  are  divided  into  three  classes: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e  concensus  Asn-Pro-Phe  (NPF) sequence; class II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and  hydrophobic  di-  and  tripeptide  motifs, including the Phe-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), Trp-Trp  (WW),  and Ser-Trp-Gly (SWG) motifs; and class III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(Thr/Ser)-Phe motif (HTF/HSF)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 of  several EH domains has been solved by NMR (see &lt;PDB:1E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 consists  of  two helix-loop-helix characteristic of EF-h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target  peptide  is  bound  in a hydrophobic pocket between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Sequence  analysis  and structural data indicate that not all th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 capable  of  binding  calcium  because of mutations of th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ing residues in the loop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substrate 15 (Eps15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15 related  (Eps15R)  protein. They bind to the alpha-adaptin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-1 which plays a major role in clathrin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rsectins. They colocalize with clathrin and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endocy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mma-syne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tner of RalBP1 protein (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lBP1-associated Eps-homology protein (Re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H-domain  containing  protein  1.  EHD1  could  play 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H-domain containing proteins 2 (EHD2), 3 (EHD3) and 4 (EH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dynamin   associated   proteins  DAP160-1  and  DAP160-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 of inters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h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AN1,  a  protein required for both the endocytic proces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the cortical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ND3, a protein required for the internalization step of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ctin cytoskelet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ng W.T., Schumacher C., Salcini A.E., Romano A., Castagni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cci P.G., Di Fio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-binding domain, EH, identified in the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strate Eps15 and conserved in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9530-95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 Fiore P.P., Pelicci P.G., Sork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1-4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yer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cytosis: EH domains lend a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70-R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lini E., Salcini A.E., Kay B.K., Yamabhai M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H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53:186-2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9923; DOI=10.1006/excr.1999.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cini A.E., Confalonieri S., Doria M., Santolini E., Tass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nkova O., Cesareni G., Pelicci P.G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pecificity and in vivo targets of the EH domain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protein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239-22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oluzi S., Castagnoli L., Lauro I., Salcini A.E., Coda L., Fre'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alonieri S., Pelicci P.G., Di Fiore P.P., Cesare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specificity of individual EH domains of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41-65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599; DOI=10.1093/emboj/17.22.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 Beer T., Carter R.E., Lobel-Rice K.E., Sorkin A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1357-13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nmon J.L., de Beer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Eps15's third EH domain reveals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-Trp and Asn-Pro-Ph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309-43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7979; DOI=10.1021/bi992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m S., Cullis D.N., Feig L.A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eps1 EH domain and characteriz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NPF target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6776-67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591; DOI=10.1021/bi002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de Beer T., Hoofnagle A.N., Enmon J.L., Bowers R.C., Yamabha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B.K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018-10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2; K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ase associated domain 1 (KA1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KIN2/PAR-1/MARK kinase subfamily are conserved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and share the same domain organisation: an N-terminal kin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C-terminal   kinase  associated  domain  1  (KA1).  Some  memb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1/PAR-1/MARK  family  also contain an UBA domain (see &lt;PDOC50030&gt;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kinase subfamily are involved in various biological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polarity,  cell  cycle  control,  intracellular  signaling,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nd protein stability [1]. The function of the KA1 domai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1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P/microtubule  affinity-regulating  kinases (MARK 1,2,3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 polarity   in  neuronal  cell  models  and  appear 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ly  in phosphorylating MT-associated proteins and in regulating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ternal   embryonic   leucine   zipper   kinase   (MELK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ZNF622 and may contribute to its redirection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be  involved  in  the  inhibition  of  spliceosome assemb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drosophila  PAR-1 protein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 polarity  in  embryos  where it is assimetric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Kin1 and Kin2 protein kinases involved in regulation of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calize to the cytoplasmic face of the plasma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KIN10 and KIN11 proteins, catalytic subunits of the putative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F1-related protein kinase (SnRK)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1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ssan J.P., Le Gof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KIN1/PAR-1/MARK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6:193-1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2702; DOI=10.1016/j.biolcel.2003.1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ernat J., Wu Y.Z., Timm T., Zheng-Fischhofer Q., Mandelkow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jer L., Mandelkow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MARK/PAR-1 is required for neurite out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ment of neuronal pola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3:4013-40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843; DOI=10.1091/mbc.02-03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o S., Kemphues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-1, a gene required for establishing polarity in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s, encodes a putative Ser/Thr kinase that is a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611-6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bert M., Rossi G., Brennwal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par-1 homologs kin1 and kin2 show genetic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with components of the ex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6:532-5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3607; DOI=10.1091/mbc.E04-07-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3; U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 The UBX domain is an about 80 amino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unknown  function  present  typically at the carboxyl termin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eukaryotic  proteins.  It  was  originally identified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33.4  kDa  protein,  a member of the UBA domain (see &lt;PDOC5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implicated in ubiquitination processes. The UB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so  in  a number of different proteins that so far appear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volving  ubiquitination, including FAS-associated factor-1 (FA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47 and Rep8, as well as in several proteins of unknown function. A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UBX  domain proteins have been studied in details, no general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X domain has yet emerg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three dimensional of the UBX domain of human FAF1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-Grasp  fold  characterized  by  a  beta-beta-alpha-bet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ructure organization  (see  &lt;PDB:1H8C&gt;).  The strand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mixed  five-stranded  beta  sheet  in  the  order  21534.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the   UBX   domain  reveals  a  clos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 ubiquitin despite the lack of significant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AS-associated  factor  1 (FAF1). It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ic domain of F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97/VCP  associated  protein  p47,  involved in homotypic 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fu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X domain-containing protein 1 (UBX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33.4 kDa protein (Y3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production 8 protein (rep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ndulin 2, a matrix glyc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H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73C, YDL091C, YDR330W, YJL048C, YMR06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berger A., Howard M.J., Proctor M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X domain: a widespread ubiquitin-like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7-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99; DOI=10.1006/jmbi.2000.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5; P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D phosphodiesterase active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D (PLD) is an ubiquitous enzyme found in bacteria, fungi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mmals.  PLD  is involved in vesicle formation, protein transport,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mitosis.  It  catalyzes the breakdown of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oline  and  the  putative  second messenger phosphatidic acid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s   broken   down   into   two  second  messengers  (diacylglyce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atidic acid).  PLD  also  catalyzes a phosphatidyl transfer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mary     alcohols    as    nucleophilic    acceptors    to  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alcohols. Sequence   analysis  revealed  that  PLD  belong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that  includes cardiolipin synthases, phosphatidylserine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virus envelope proteins, a Yersinia murine toxin and several end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 of  this  superfamily  of phosphodiesterases conta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H-x-K-x(4)-D-x(6)-G-S-x-N  denoted 'HKD'. Despite the distinc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of  the  superfamily members, the consensus HKD motif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their  enzymatic  activity.  Most  of  the  enzym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contain  two  copies of this consensus sequence, but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contain  only  a single copy [1,2,3]. Two HKD motif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 to  produce a single active site. It has been proposed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binding,  one  of the histidine residues function as the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 phosphodiester bond, while the other histidine coul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id protonating the oxygen atom of the leaving group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 is   centered   around   the   phospholipas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, Chlamydomonas reinhardtii dy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A.J., Engebrecht J., Frohma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gulation of phospholip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7:182-1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hospholipase D homologue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 synthases and putative endonucleases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repeats and potential active sit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914-9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catalytic motif in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hydrolases and phospholipid synthases that includes pox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2-2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ckey J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lipase D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78-2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7; DOI=10.1038/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Z., Ho W.-T., Ext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the N- and C-terminal domains of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the conserved HKD motifs to the inter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of the association for Ser/Thr phosphory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962-249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5182; DOI=10.1074/jbc.M90974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8; F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zzled (fz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izzled (fz) domain is an extracellular domain of about 1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first  identified  in  the alpha-1 chain of type XVIII collag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Frizzled family of seven transmembrane (7TM) proteins 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ptors  for  secreted  Wingless (Wg)/Wnt glycoproteins (see &lt;PDOC002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n  addition  to  these  proteins, one or two copies of the fz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[2,3,4,5,6]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rizbee (Frzb) family; secreted frizzle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ened; another 7TM receptor involved in hedgehog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peptidase Z (CP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membrane serine protease c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receptor  tyrosine  kinases (RTKs) subfamilies, the Ror fami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le-specific kinase (MuSK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fz  domain  contains  10 cysteines which are largely conserv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 called  cysteine-rich domain (CRD) [1]. The fz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highly  conserved  residues,  for  example,  a bas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C6,  and a conserved proline residues lies four residues C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[5].  The  crystal  structure of a fz domain shows that it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with  all  cysteines  forming  disulfide  bond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regions, two short beta-strands at the N-terminus form a minim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the  second beta sheet passing through a knot created by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fz domai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|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CxxxxxxxxxxxxxxxxxxxxxxxCxxxxCxxxCxxxxxxxCxxxCxxxCxxxxxC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                  |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|----------------------------|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z  domains  have  been shown to be both necessary and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/Wnt  ligand  binding,  strongly  suggesting  that the fz domain is a Wg/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omain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hn M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ree N-terminal ends of type XVIII collage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ssue-specific differences in the expression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s. The longest form contains a novel motif homologous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frizzl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4705-4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K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CRD domain is conserved in diverse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5-R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iakowski P., Yancopoulos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nt receptor CRD domain is also found in MuSK and relat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7-R4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danha J., Singh J., Mahadev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Frizzled-like cysteine ric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region of development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32-163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hn M., Pihlajaniemi T.,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motif: in how many different protein families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15-41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 W., Sheng N., Seto M., Morser J., W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in, a mosaic transmembrane serine protease encoded by a nove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he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26-149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ann C.E., Hsieh J.-C., Rattner A., Sharma D., Nathans J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Wnt binding and signalling from the structur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zzled cysteine-ric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86-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2312; DOI=10.1038/3508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hanot P., Brink M., Samos C.H., Hsieh J.-C., Wang Y., Macke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D., Nathans J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frizzled family from Drosophila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less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225-2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 K., Wang S., Julius M.A., Kitajewski J., Moos M. Jr., Luyten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frizzled domain of Frzb-1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or modulation of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196-112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ttner A., Hsieh J.-C., Smallwood P.M., Gilbert D.J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2859-28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7; HEAT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 repeat  is  a  tandemly  repeated,  37-47  amino  acids  lo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 a number of cytoplasmic proteins, including the four name-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untingtin,  elongation  factor  3  (EF3), the 65 Kd alpha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protein  phosphatase  2A (PP2A) and the yeast PI3-kinase TOR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 HEAT  repeats  consists of 3 to 36 units forming a rod-lik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appear  to function as protein-protein interaction surfa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noted  that  many  HEAT  repeat-containing 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ransp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stal structure of PP2A PR65/A [2], the HEAT repeats cons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parallel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repeats in the Huntington's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1:115-1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0332; DOI=10.1038/ng1095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Hanlon N., Turowski P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protein phosphatase 2A PR65/A subunit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ormation of its 15 tandemly repeated HEAT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99-1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8; POLO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O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group  of  serine/threonine  protein  kinases (see  &lt;PDOC00100&gt;)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role  during  cell  cycle,  especially  in  M  phase pro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,  contain  a  duplicated domain in their C-terminal part, the 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[1].  It is  named  after its founding member encoded by the polo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[2]. This domain of around 70 amino acids has been found i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yeast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 the POLO box of the budding yeast CDC5 protein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 overexpressed  CDC5  to  interact  with  the  spindle po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cytokinetic structur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POLO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erine/threonine-protein  kinase  SNK.  May  play 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  cell  types,  such  as  fibroblasts  and  could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 serine/threonine-protein  kinase  PLK. PLK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with a role during G1 or 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kinase Polo. May play a role in regulating both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ytoplasmic aspects of the mitotic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rine/threonine-protein  kinase  PLO1.  Requir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olar spindle,  the actin ring and sep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cycle protein kinase CDC5/MSD2. Protein kinase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g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-like kinases: positive regulators of cell division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776-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4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amazares S., Moreira A., Tavares A., Girdham C., Spruce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C., Karess R.E., Glover D.M., Sunkel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 encodes a protein kinase homolog required for mito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2153-21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S., Grenfell T.Z., Garfield S., Erikson R.L., Lee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function of the polo box of Cdc5 in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and induction of cytokinetic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86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4; KH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3; KH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  homology  (KH)  domain was first identified in the human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ribonucleoprotein  (hnRNP) K. It is a domain of around 7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present  in  a  wide  variety  of quite diverse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]. It has been shown to bind RNA [2,3]. Like many other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 KH  motifs  are found in one or multiple copies (14 copies in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in) and, at least for hnRNP K (three copies) and FMR-1 (two copies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necessary for in vitro RNA binding activity, suggesting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operatively  or,  in  the  case  of  single  KH motif protei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r1p), independent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ructural [2,3,4] analysis the KH domain can be separ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e  first group or type-1 contain a beta-alph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whereas in the type-2 the two last beta-sheet are located 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rt  of  the  domain  (alpha-beta-beta-alpha-alpha-beta).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between  these two folds are limited to a short region (VIGXXGX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NA  binding  motif.  This motif is located between helice 1 and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and between helice 2 and 3 in typ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ype-1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lyribonucleotide nucleotidyltransferases (EC 2.7.7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ragile  X  mental  retardation protein 1 (FMR1).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omes and  might be involved in the transport of  mRNA from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terogeneous  nuclear ribonucleoprotein K (hnRNP K), on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  major  proteins  that  are  part  of hnRNP particles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is  presumed  to  be  involved in transport and/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geneous nuclear  and  mature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(rC)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emia salina glycine-rich protein GRP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AB1-binding protein 2 (PB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igilin.  An  oestrogen-inducible  protein in polysome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specifically to a segment of the 3'untranslated region (UT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ogen-stabilized vitellogenin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density lipoprotein binding protein (HDL-binding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onconeural  ventral antigen-1 (NOVA-1). May regulate RNA spl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in a specific subset of developing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type-2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prokaryotic S3 family of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KH domains we developed two profiles, one specific for type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-2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lso detects six KH type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co G., Kharrat A., Stier G., Fraternali F., Gibson T.J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irst KH domain of FMR1,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e fragile X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712-7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er J.L., Libutti D., Levens D., Tjand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precision solution structure of the C-terminal KH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ous nuclear ribonucleoprotein K, a c-my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9:949-9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9774; DOI=10.1006/jmbi.1999.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H domain: one motif, two fo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638-64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5; RAP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GTPase 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 small  G proteins have been implicated in various cellular proces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xocytosis,  cAMP  signalling,  cell  adhesion and cell proliferation.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cts  as  molecular  switches,  with an active GTP-bound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 GDP-bound  form  [1].  The  inactive  GDP  bound form is pro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 proteins  (GAPs).  GAP  proteins specific for Rap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of  around 200 amino-acid residues, the RapGAP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accelerate  the  GTP hydrolysis activity of Rap by fiv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-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P1 GTPase activating protein (RAP1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erin  protein,  the  product of a familial tuberous scle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 which,  when  deleted,  causes  begnin  tumours.  It  also hav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Rab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igas protein, an homologue of tuberin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erin-like protein TU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ase-activating  protein  Spa-1. It functions as a negative reg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ctivation  of Rap1, thereby having a negative effect on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 J.L., de Rooij J., Reedquist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signalling: adhering to new mod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369-3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1911; DOI=10.1038/3507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achi H., Wada Y., Tsukamoto N., Maeda M., Kubota H., Hattor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i K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PA-1 gene product selectively expressed in lymphoid tiss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GTPase-activating protein for Rap1 and Rap2. Se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rofiles from a rap1GAP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8081-280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G.H., Shoarinejad F., Jin F., Golemis E.A., Yeu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berous sclerosis 2 gene product, tuberin, functions as a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activating protein (GAP) in modulating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97-61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moto N., Hattori M., Yang H., Bos J.L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GTPase-activating protein SPA-1 negatively regul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8463-184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6; TBC_RAB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BC/rab G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00  amino  acid  TBC/rab  GTPase-activating protein (GAP)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and  has  been  found  in a wide rang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plant  adhesion  molecules to mammalian oncogenes. The name 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 the  name  of  the  murine protein Tbc1 in which this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 based  on its similarity to sequences in the tre-2 onco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yeast  regulators  of  mitosis, BUB2 and cdc16 [1]. The 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with rab GTPase activation stems from subsequent in-dep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nd  alignments  [2] and recent work demonstrating that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   catalytic activities of the yeast rab GAPs, GYP1, and GYP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has  also been named PTM after three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t:  the  Drosophila  pollux, the human oncoprotein TRE17 (oncoTRE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yeloid cell line-expressed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contains  six  conserved  motifs  named  A to F [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in  the  sequence  motif  B 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 the full GAP activity [3]. Resolution of the 3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 of GYP1 has shown that it is a fully alpha-helical V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(see &lt;PDB:1FKM&gt;). The conserved arginine residue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 the narrow cleft on the concave site of the V-shaped molecul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this  cleft  is  the  binding  site  for  the GTP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probably functions as a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 that  seen  in  ras  and  Rho-GAPs. The  two ke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finger  activation  mechanism appear to be (i) the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essential  GTPase  glutamine  side  chain via a hydrogen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the  glutamine  carbamoyl-NH2  group  and  the ma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group  of  the  GAP arginine, and (ii) the polarization of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or  the  stabilization of charge on it via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side chain guanidinoyl group of the GAP arginin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BC/rab 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itotic  check point protein BUB2. BUB2 monitors spindle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TPase-activating  proteins  (GAPs)  GYP  1  to  7. GAPs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ly slow  GTPase  activity  of  Ras-like proteins, which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lecular switches controlling cellular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C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ell  division  control protein 16 (CDC16).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point control system regulating septu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llux, an adhesio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b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 oncoge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BP50-PDZ  interactor  of  64 kDa (EPI64). It binds to the first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EBP50 and E3KARP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six  conserved  motif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chardson P.M., Zon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cDNA with a novel domain present in the tr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and the yeast cell cycle regulators BUB2 and cd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1:1139-11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uwald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hared domain between a spindle assembly checkpoint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t/Rab-specific GTPase-activ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4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ert S., Will E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domains and their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arginine residues of two yeast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r Ypt/Rab transport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216-5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5; DOI=10.1093/emboj/18.19.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-D., Kassis J., Olde B., Mellerick D.M., Odenwald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lux, a novel Drosophila adhesion molecule,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xpressed in plants, yeast, nematodes,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1108-11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5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k A., Fedorov R., Alexandrov K., Albert S., Goody R.S., Gallwitz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dig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AP domain of Gyp1p: first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Ypt/Rab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105-5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3213; DOI=10.1093/emboj/19.19.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czek D., Brets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EPI64, a TBC/rabGAP domain-containing microv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hat binds to the first PDZ domain of EBP50 and E3K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91-2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8; ANK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7; ANK_REP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kyrin repeat and ankyrin repeat reg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yrin repeats  (ANK)  are tandemly repeated modules of about 33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 in  a  large  number  of functionally diverse proteins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  few  known  examples  from prokaryotes and viruse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orizontal gene transf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nkyrin   repeat   regions  are  known  to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fold  of  the ankyrin repeat unit is known from several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 structures, e.g.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3-binding protein 53BP2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-dependent kinase inhibitor p19Ink4d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GABP-beta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-kappaB inhibitory protein IkB-alph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described  as an L-shaped structure consisting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 for  this  module,  the  first one picks up 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le  the  second profile is 'circular' and will thus detec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dreds of ankyrin-like repeats in functionally divers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modules that cross phyla horizont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63-3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ina S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53 tumor suppressor bound to the ankyrin and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53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001-10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h F.Y., Archer S.J., Domaille P.J., Smith B.O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ton D.H., Raine A.R., Xu X., Brizuela L., Brenner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yclin-dependent kinase inhibitor p19Ink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999-10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3127; DOI=10.1038/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tchelor A.H., Piper D.E., de la Brousse F.C., McKnight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GABPalpha/beta: an ETS domain-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dimer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9:1037-10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 M.D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IkappaBalpha/NF-kappaB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749-7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2; TS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1 (TSP1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mbospondin  type-1  repeat (TSP1)  was first identified as an abou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long  module  present  in  thrombospondin  1  and  2  a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orozoite (CS)  protein  of Plasmodium [1]. Since,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omplement pathway (properdin, C6, C7, C8A, C8B, C9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cellular  matrix  proteins  like  ADAMTS (see &lt;PDOC50215&gt;), mindin,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or  SCO-spondin  and  TRAP  proteins  of Plasmodium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 to  seven  TSP1s.  Within these TSP1 modules, the WSXW and CSV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re  highly  conserved  although  not  ubiquitous.  TSP1s may bi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glycoconjugate liga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secondary  structure  predictions  suggested  that  the  TSP1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structure   and  contains  two  amphipathic  turn  regions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beta-strand  region  [3].  The  six  cysteines  of the seco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human thrombospondin 1 have been shown to be connected in a 1-5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3-4 disulfide-bond pattern. It is noteworthy that there are som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1  module-family  which  lack  certain  pairs  of  cysteines 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ond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TSP1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, extracellular matrix proteases containing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215&gt;  and disintegrin (see &lt;PDOC00351&gt;) domains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6 (3 TSP1s), C7 (2 TSP1s), C8A (2 TSP1s), C8B (2 TSP1s) and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TSP1s), components of the membrane attack complex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-spondin, may contribute to the growth and guidance of ax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pinal cord and the PNS. It 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perdin, a glycoprotein involved in the posi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 pathway  of  the  complement  system  of immune def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  and  stabilizing  the  C3/C5-convertase  complexes.  Prope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aphorins 5A and 5B which may act as positive axonal c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even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hrombospondin  1  and  2.  Thrombospondins  are  a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adhesive  proteins  that  mediate  cell-to-cell  and cel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interactions.  They  contain six TSP1s. The anti-angiogen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SPs has been localized to the second and third TSP1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OV protein homolog. It is likely to play a role in cel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 (CTGF). It promotes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chond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-like protein (CTGF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R61 protein. It promotes proliferation, migration and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CEF-10  protein, a probable secreted regulatory protein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 circumsporozoite  (CS)  protein,  the  immunodominant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n the sporozoite. The CS protein 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thrombospondin-related  anonymous protein (TRAP),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gnition and invasion of salivary glands by the sporozoite [6].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wler 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hrombospondin, an adhesive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alcium-binding sites and homologies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3:1635-16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ombospondin type 1 repeat (TSR) superfamily: diver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ated roles in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80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K.F., Nolan K.F., Reid K.B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tron and X-ray scattering studies on the human complem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din provide an analysis of the thrombospondin rep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8000-80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zmusz E., Patthy A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second TSP1-modul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6:156-1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uela-Arispe M.L., Lombardo M., Krutzsch H.C., Law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on 100:1423-14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engelnik K., Spaccapelo R., Naitza S., Robson K.J., Janse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toni F., Waters A.P., Crisan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-domain and the thrombospondin-related motif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TRAP are implicated in the invasion process of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vary gl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95-52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3; DOI=10.1093/emboj/18.19.5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3; P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ystic kidney disease (PK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cystic  kidney  disease  (PKD)  domain  is  an 80-9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und  in 16 copies in the extracellular segment of polycystin-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ll  surface  glycoprotein.  Polycystin-1  is encoded by the PKD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mutated  in  autosomal  dominant  polycystic kidney disease (ADP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 function  is  unknown, it may be involved in protein-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carbohydrate interactions based on its predicted domain structu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of the PKD domain are also found in several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higher organisms, eubacteria, and archaebacteria. Singl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KD  domain  are  found  in the melanocytes heavily glycosylated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 Pmel 17, MMP  and  Nmp.  Some  bacterial  collagen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lso  contain  a  single  PKD  domain  adjacent  to 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ereas four copies  are  present in the heavily glycosyl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tein  of  archaebacteria  [1,2].  The PKD modules are often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ame protein sequence, in association with FnIII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motif is the WDFGDGS sequence that is fou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many   PKD  domains  and  could  play  a  structural  role  [1,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 the  solution  structure  of the first PKD doma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ystin-1 has  shown  that  the module is built from two beta-shee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rands and one of four strands, which are packed face-to-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K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cystin-1 (PK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of the Pmel-17/NMB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surface-lay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perfringens and Vibrio alginolyticus microbial colla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K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uecksmann-Kuis M.A., Tayber O., Woolf E.A., Bouguele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g N., Alperin G.D., Iris F., Hawkins F., Munro C., Lakey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yk G., Schneider M.C., Geng L., Zhang F., Zhao Z., Torosi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ers S.T., Bork P., Pohlschmidt M., Loehning C., Kraus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icka U., Leung A.L.S., Frischauf A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289-2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J., Ward C.J., Peral B., Aspinwall R., Clark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Millan J.L., Gamble V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cystic kidney disease 1 (PKD1) gene encodes a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cell 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0:151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510; DOI=10.1038/ng0695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ycroft M., Bateman A., Clarke J., Hamill S.J., Sandfo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R.L., Chothi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PKD domain from polycystin-1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cystic kidney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297-3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86; DOI=10.1093/emboj/18.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5; PL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  domain  (after  polycystin-1,  lipoxygenase  and  alpha toxin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of ~150 residues. The PLAT domain can be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LRR,  PKD (see &lt;PDOC50093&gt;), C-type lect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37&gt;), GPS  (see  &lt;PDOC50221&gt;),  lipase, lipoxygenase (see &lt;PDOC0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zinc-dependent   phospholipase  C  (see  &lt;PDOC00357&gt;),  LCCL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0&gt;) or  SRCR  (see  &lt;PDOC00348&gt;),  It has been proposed that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be involved in protein-protein and protein-lipid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  of  the  PLAT  domain  is  know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domain is a beta-sandwich composed of two sheets of 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see  &lt;PDB:1LOX&gt;).  The  most highly conserved regions of the PLA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 the  beta-strands.  Most  of  the highly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residues.  An  exception  to  this is a surface lysine or argin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the surface of the fifth beta-strand of all eukaryotic PLA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ncreatic lipase, the lysine in this position forms a salt brid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lipase protein.  The  conservation  of  a  charged  surface  residu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 location  of  a  conserved  ligand-binding  site within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olycystin-1 (PKD1). It may be an ion-channel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D1 are  the  cause of autosomal dominant polycystic kidney disease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PKD) that  is  characterized by progressive formation and enlar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s in  both  kidneys,  typically  leading  to end-stage renal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life. Cysts also occur in the liver and other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ipoprotein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acylglycerol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SLAP protein, a protein with multiple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 that is expressed in gametocy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multidomain scavenger receptor protein Pb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Sandfor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T domain: a new piece in the PKD1 puzz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8-R5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rieu I., Waller C.C., Mota M.M., Grainger M., Langhorn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LAP, a protein with multiple adhesive motifs,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odium falciparum gamet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21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5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6; 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Q motif  is  an  extremely  basic  unit  of  about 23 amino acids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usually fits the consensus A-x(3)-I-Q-x(2)-F-R-x(4)-K-K.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 can  be  present in one or more copies, serves as a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EF-hand proteins (see &lt;PDOC00018&gt;) including the  ess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yosin light chains, calmodulin (CaM), and CaM-lik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Q motis are protein kinase C (PKC) phosphorylation s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the 3D structure of scallop myosin has shown that the IQ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basic amphipathic helix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Q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conventional and unconventional myo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odulin  (GAP-43)  (see  &lt;PDOC00344&gt;). This protein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growth.    It  is a major component of the motile "growth con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he tips of elongating a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ranin  (NG/p17).  Acts  as  a  "third messenger" subst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-mediated   molecular  cascades  during  synaptic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surface protein S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GTPase-activating-like protein IQGAP1. IQGAP1 contains 4 IQ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ey R.E., Mooseker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4:27-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oads A.R., Friedber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for calmodul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331-34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dier J., Deloulme J.C., Van Dorsselaer A., Black D., Matthes H.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brain-specif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ubstrate, neurogranin (p17). Identification of a consensu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between neurogranin and neuromodulin (GAP4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protein kinase C phosphorylation 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9-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S.J., Klann E., Gower M.C., Powell C.M., Sessoms J.S., Sweatt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with synthetic peptide substrates derived from the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eurogranin reveal structural determinants of po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 for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032-10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X., Harrison D.H., Schlichting I., Sweet R.M., Kalabokis V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ent-Gyorgyi A.G., Co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gulatory domain of scallop myos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306-3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365; DOI=10.1038/36830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7; B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B domain (Broad-Complex, Tramtrack and Bric a brac)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 domain  (POxvirus  and  Zinc  finger).  It  is  a  homodimeriz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 the  N-terminus of proteins containing multiple copi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 of    the  C2H2 type (see &lt;PDOC00028&gt;) or Kelch repeat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TB  proteins  are  transcriptional  regulators  that  are thought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rol of chromat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BTB  domain  of the promyelocytic leukemi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ZF) protein  has  been  determined  by  X-ray crystallography and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twined  dimer  with  an  extensive  hydrophobic  interface [3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-exposed groove lined with conserved amino acids is formed at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uggesting a pep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B/TT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ach proteins. These transcriptional regulators act as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-cell lymphoma 6 protein (BCL-6).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alicin.   A   possible  morphogenic  cytoskeletal  el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iogenic differe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myelocytic  leukemia zinc finger (PLZF). A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AG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od(MDG4)  or E(VAR)3-93D. A chromatin protein involved 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cing in  position  effect  variegation, the control of gypsy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maintenance of gene expression,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amtrack (TTK) protein. A probable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elch  protein.  A  component of ring canals that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of cytoplasm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s A55, C2, C4, C13, and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ma virus proteins M-T8 and M-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man S., Godt D., Prive G.G., Couderc J.L., Laski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TB domain, found primarily in zinc finger proteins,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family that includes several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gene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717-107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dwell V.J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Z domain: a conserved protein-protein interac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664-16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ad K.F., Engel C.K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TB domain from PLZ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2123-121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0; ALA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1; C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2; AS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3; GL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4; PH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5; GLY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6; HI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7; IL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8; L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9; LE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0; MET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1; AS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9; PRO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2; GL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3; ARG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4; SE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5; TH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6; VAL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7; TR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8; TY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ce regions enriched in a particular amino aci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 compositionally biased sequence region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w-complexity regions [1]. Typically, such regions are high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 or  a  few amino acids. We have included profiles specific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amino acids so as to search for regions that are significant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articular  amino acid. The behaviour of these profile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parameters,  the  match and mismatch scores. These parameters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"target frequencies" of the corresponding amino acid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 Karlin-Altschul theory [2] approximate 35% for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Swiss-Pr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    Average    Match    Mismatch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     frequency  score    score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 (A)   7.55          4       -1       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 (C)   1.69          7       -1       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(D)   5.30          5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 (E)   6.32          5       -1       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(F)   4.07          6       -1       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 (G)   6.84          5       -1       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(H)   2.24          7       -1     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 (I)   5.72          5       -1       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 (K)   5.93          5       -1       3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 (L)   9.33          4       -1       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(M)   2.35          7       -1       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(N)   4.52          5       -1       3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(P)   4.92          5       -1       3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n (Q)   4.02          6       -1       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(R)   5.15          5       -1       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(S)   7.22          4       -1       3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 (T)   5.74          5       -1       3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(V)   6.52          5       -1       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 (W)   1.25          8       -1       3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 (Y)   3.19          6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isation  parameters  for converting raw scores into per-residu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 values,  which  are  given  within  the profile, were emp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by  fitting  an  extreme value distribution to the sco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from  a  random  database that conserves the length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amino  acid  composition  of Swiss-Prot but not the com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do not characterize biologically defined object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 definition  is purely statistical, it is not possible to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r  false  matches to these profiles, neither is it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negative status to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her P.; Philipp.Bucher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Federh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compositionally biased regions in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6:554-5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lin S., Bucher P., Brendel V., Altschul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istical methods and insights for protein an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75-2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3; ZF_C3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3H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ell conserved cysteine-histidine arrangement, C-x(8)-C-x(5)-C-x(3)-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3H1-type zinc finger is present in many eukaryotic protein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.  In  various  proteins  the  C3H1-type  zinc finger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the  3'-untranslated  region of  mRNAs (see below)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esent in two copi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wo C3H1-type zinc fingers of the protein TIS11d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target  mRNA  has  been solved (see &lt;PDB:1RGO&gt;) [3]. The two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independently  to  form  small,  compact domains connecte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polypeptide backbone adopts little regular second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zinc finger, there is a short �lpha-helix immediately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igand and a turn of 3/10 helix between the second and thir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. All amino acid residues that exhibit intermolecular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are positioned on a single surface of each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3H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stetraprolin (TTP) proteins, prototype of the C3H1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inhibit  TNF  alpha production from macrophages by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 messenger  RNA  [2]. TTP is a specific RNA-binding protein;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mpassing  the two C3H1-type zinc fingers recognizes nonameric UUAUUUA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present in the 3'-untranslated region (UTR) of TNF alph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S/CTH  family.  Regulatory protein involved in reg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growth factors similar to TTP. The tandem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tein  TIS11d  binds to the class II AU-rich element (ARE) in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  region   (3'   UTR)  of  target  mRNAs  and  promote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enylation and degrada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2AG,  U2R1,  U2R2  proteins,  small nuclear ribonucle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E1  protein. It is required for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 germ  cells  lineage  and  for the lack of mRNA tran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ell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OS-1  protein.  A  cytoplasmic protei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11, essential for germ line specification in C. elega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cleavage  and  polyadenylation  specificity  factor  subuni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sf4)  protein.  It  plays  a  key  role  in  pre-mRNA  3'-end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 the  AAUAAA  signal  sequence  and  interacting  with  poly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 and other factors to bring about cleavage and poly(A)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f4 binds RNA polymers with a preference for poly(U)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ZFS1 protein. It was isolated as a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erility  caused  by  overexpression  of  a  double-stranded RNas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Z183 protein, contains one ring finger and on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-like  2, required for the export of mRN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(A) tails from the nucleus into the cytoplasm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odes of RNA recognition by zinc 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367-37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3892; DOI=10.1016/j.sbi.2005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 proteins: getting a grip o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94-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9; DOI=10.1016/j.sbi.2005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i W.S., Carballo E., Strum J.R., Kennington E.A., Phillips R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ristetraprolin binds to AU-rich elements and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denylation and destabilization of tumor necrosis fact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311-43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i W.S., Parker J.S., Grissom S.F., Stumpo D.J.,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mRNA targets for tristetraprolin (TTP) identified b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stabilized transcripts in TTP-deficient fibr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9196-92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620; DOI=10.1128/MCB.00945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4; T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 proteins  or  Toll-like  receptors (TLRs) and the interleukin-1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-1R)  superfamily  are both involved in innate antibacterial and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 in  insects as well as in mammals. These receptors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approximately 200 amino acids, known as the Toll/IL-1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region  (TIR).  The  similarity  between  TLRs  and  IL-1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to  sequence  homology  since  these proteins also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. They both induce the activation of a Rel typ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via an adaptor protein and a protein kinase [1]. Interestingly, MyD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ytoplasmic  adaptor  protein  found  in  mammals,  contains  a 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 a DEATH domain (see &lt;PDOC50017&gt;) [2,3,4]. Besi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rosophila  proteins,  a  TIR  domain  is also found in a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roteins implicated in host defen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and deletion analysis have shown that the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oll  and  IL-1R  activities.  A principal function of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thought to be to mediate homotypic protein-protein inter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l  transduction  process  [6].  Sequence  analyses have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three highly conserved regions among the differen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  family:  box  1  (FDAFISY), box 2 (GYKLC-RD-PG), and box 3 (a conserve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 basic  residues).  It has been proposed that boxe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binding of proteins involved in signaling, whereas bo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directing  localization  of receptor, perha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cytoskeletal elemen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 the  crystal  structures of the TIR domains of human Tol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1 and 2 has shown that they contain a central five-strand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that is surrounded by a total of five helices on both s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1  receptor.  It  is composed of two type 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,   IL-1R  and  IL-1RacP,  that  share  three  Ig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racellular) and one TIR domain (cytoplasmi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id  differentiation  factor  (MyD88),  a  cytoplasmic prote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It  also contains a DEATH domain and acts as an adaptor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1R and TLR mediated signaling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l,  from  Drosophila.  The  Toll  signaling  pathway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 the  dorso-ventral axis during embryogenesis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 in  the  immune  response  against bacteria and fungi.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 extracellular  LRRs, adjacent cysteine containing motif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domain,  an  intracellular  TIR  domain  and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R  and  TIR  domains  containing  proteins from plants. Thes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important in the host response to inf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entire T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uchi O., Kawai T., Sanjo H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Takeda K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LR6: A novel member of an expanding toll-lik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59-6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cham J.L., Parnet P., Bonnert T.P., Garka K.E., Gerhart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ck J.L., Gayle M.A., Dower S.K., Sim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1/ST2 signaling establishes it as a member of a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-1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777-57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zio M., Ni J., Feng P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AK (Pelle) family member IRAK-2 and MyD88 as proximal medi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-1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8:1612-1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on K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ll signaling pathways in the innate immune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2:13-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er Biezen E.A., Jon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54-4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pp E.B., Medzhitov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ll-receptor family and control of innate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1:13-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lack J.L., Schooley K., Bonnert T.P., Mitcham J.L., Qwarnstrom E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s J.E., Dower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major sites in the type I 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cytoplasmic region responsible for coup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inflammatory 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670-467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Xu Y., Tao X., Shen B., Horng T., Medzhitov R., Manley J.L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ignal transduction by the Toll/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8:111-1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1518; DOI=10.1038/3504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5; SAM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ile  alpha motif (SAM) domain is a putative 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a  wide  variety  of  proteins  [1]  involved  in  many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SAM  domain  that  spreads over around 70 residue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eukaryotic  organisms  [2].  SAM  domains have been shown to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e [3],  nevertheless with a low-affinity constant [4]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specific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es show that the SAM domain is arranged in a small fiv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 two  large  interfaces  [3,4].   In the case of the SAM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B2, each  of  these  interfaces is able to form dimers [4]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 distinct  intermonomers binding surface suggest that SAM coul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lymeric structur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 in  which  such  a domain is known to exis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h receptor protein tyrosine kinases.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11,  serine/threonine protein kinase which participates in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respon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iprin  alpha. Interacts with LAR transmembrane prote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bin  actin  filament  binding  protein. Involved in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ositol phosphatase protein Shi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2  domain-containing  leukocyte  Protein  of  76kDa  (SLP-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 specific molecule, critical for T cel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S translocation variant (ETV) or TEL. Translocations which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  domain  from  ETV to Abl, PDGFB, JAK2 or AML1 have be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human leukem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olyhomeotic  (ph)  and Sex comb on midleg (Scm),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 group genes, implied in the transcriptional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olycomb  group  proteins  Rae-28/MPH1 and SCML1.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h and Sc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 as a protein interaction domain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49-25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pleton D., Balan I., Pawson T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 Eph receptor SAM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modular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4-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6291; DOI=10.1038/4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on A.J., Kyba M., Bornemann D., Morgan K., Brock H.W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omain shared by the Polycomb group proteins Scm and p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typic and homotypic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6683-66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anos C.D., Goodwill K.E., Bowie J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the human EphB2 receptor SA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3:833-8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6; PD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(also  called  Discs-large  homologous regions (DHR) or GLG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uctural  elements  of  80 to 100 amino acids that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ost-synaptic density protein PSD-95, the Drosophila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discs-large,  and  the  tight-junction  protein  ZO-1. 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s  single  or, more frequently, as multiple tandemly repeated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 and  diverse  set of proteins from all eukaryotes [1,2].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 or  two  copies  of  PDZ  domains in some bacteria may be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ene transf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DZ domains are multifunctional protein-protein inte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involved in the clustering of signaling molecules and pla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organizing  protein  networks on membranes. In many cases,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 signature motif ([FYST]-X-[FVA]) occurring at the very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teins.  PDZ  domains  are  also  able  to  form heterodime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internal  peptide  fragments of target proteins [1,2,4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bacterial PDZ domains also possess C-terminal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are  compact globular domains that were originally called GLG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Leu-Gly-Phe is  a  relatively  conserved  element  of their sequen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crystal and solution structures of PDZ domain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has  revealed  that  the  PDZ domain contains six beta-strand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[5,6,7,8].  The  C-terminal  motif  of  target protei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in an anti-parallel fashion to a groove formed by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and  the  second beta-strand of the PDZ domains [5,8]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volved  in  the  heterodimerization  of  some  PDZ  domains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is  canonical  peptide binding groove. It is an about 30 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  of  the PDZ domain, which forms a beta-hairpin fi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and  of the beta-hairpin finger mimics a canonical C-termi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inserting  into  the peptide binding groove of the PDZ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tein  [7,8].  It  has  been proposed that PDZ domains may bi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shion  to  non-terminal  sequences, possibly those with beta-f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uctures,  regardless  of  whether  or not they are found down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DZ domain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D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embrane 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yloid  beta  A4  precursor  protein-binding family A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function in synaptic vesicle exocytosis by binding to Munc18-1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omponent of the synaptic vesicle exocytotic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nitric oxide synthase (n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6, the only known secreted member of the PDZ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IM-kinases  (LIMK),  which  display  serine/threon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myelin basic protein and histon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InaD,    a  photoreceptor  scaffolding  protein  tha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ignal transducing proteins at the membrane via its 5 PDZ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IV sporulation B protein (spOI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gspC  proteins, involved in protein export via type II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eriplasmic  serine  proteases  high-temperature  requirem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rA) and tail-specific protease (t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 influenzae  hypothetical protein Y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ssociated with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 was  developed  that  covers  the minimal PDZ domain and thus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 C-terminal  residues (which form the beta finger involved in PDZ-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Phillips C., Davies K.E., Blak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s: targeting signalling molecules to sub-membr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469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nganathan R., Ross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 proteins: scaffolds for signaling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770-R7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PDZ domains in bacteria, yeast,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64-4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h G., Pisabarro M.T., Li Y., Quan C., Lasky L.A., Sidhu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PDZ domain-ligand interactions using carboxyl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1486-214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205; DOI=275/28/2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yle D.A., Lee A., Lewis J., Kim E., Sheng M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complexed and peptide-fre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binding domain: molecular basis of peptid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1067-10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is Cabral J.H., Petosa C., Sutcliffe M.J., Raza S., Byro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y F., Marfatia S.M., Chishti A.H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649-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llier B.J., Christopherson K.S., Prehoda K.E., Bredt D.S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expected modes of PDZ domain scaffolding revealed b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OS-syntroph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4:812-81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ochio H., Zhang Q., Mandal P., Li M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extended neuronal nitric oxide synthase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complexed with an associated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17-4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6; DOI=10.1038/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type of PDZ doma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08-4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2; DOI=10.1038/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8; C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tative  downstream effectors of the small GTPases Cdc42 and Rac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ase binding domain (GBD), also called p21 binding domain (PBD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specifically  bind  the GTP bound form of Cdc42 or Rac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 Cdc42  [1,2].  The most conserved region of GBD/PBD dom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Cdc42/Rac  interactive binding motif (CRIB)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  amino acids with the consensus sequence I-S-x-P-x(2,4)-F-x-H-x(2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G [3].  Although  the  CRIB  motif is necessary for the binding to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, it  is  not  sufficient  to give high-affinity binding [4,5]. A l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hibitory  switch  (IS)  domain  responsible  for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a basal (autoinhibited) state is located C-terminaly of the 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 domains  can  adopt  related  but  distinct  folds  depending 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BD  domains  are  largely  unstructured  in  the  free state,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 an   N-terminal  beta  hairpin  that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RIB  motif  and  a  central  bundle  of  three alpha hel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hibited state.  The interaction between GBD domain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proteins  leads  to  the  formation  of  a  high-affinity  complex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regions  of  both  the  effector  and the G protein become ri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s  from various GBD domains interact with Cdc42 in a simila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intermolecular beta-sheet with strand beta-2 of Cdc42.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,  the  C-termini  of the various GBD domains are ver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tion  in  their  mode  of  binding to Cdc42, perhaps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interaction.  Binding  of  Cdc42 or Rac to the G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 dramatic  conformational change, refolding part of the IS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ing the rest [4,6,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I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tivated  Cdc42-associated kinases (ACKs), non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implicated in integrin-coupled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21-activated  kinases  (PAK1 to PAK4), serine/threon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dulate cytoskeletal assembly and activate MAP-kina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 Symdrom  Proteins  (WASPs), non-kina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organiz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20  and CLA4, the homologues of mammalian PAKs. STE20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ting/pheromon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Profil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er E., Leung T., Salihuddin H., Zhao Z.-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rain serine/threonine protein kinase activated by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0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774; DOI=10.1038/367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mons M., Derry J.M.J., Karlak B., Jiang S., Lemahieu V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ke U., Ab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skott-Aldrich syndrome protein, a novel effector for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42Hs, is implicated in actin 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723-7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belo P.D., Drechsel D., Hal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inding motif defines numerous candidate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Cdc42 and Rac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9071-290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dolph M.G., Bayer P., Abo A., Kuhlmann J., Vetter I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c42/Rac interactive binding region motif of the Wiskott 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(WASP) is necessary but not sufficient f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Cdc42 and structure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067-180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mpson G., Owen D., Chalk P.A., Lowe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he Cdc42/Rac-binding domain of p21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7885-78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1050; DOI=10.1021/bi980140+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 A.S., Kakalis L.T., Abdul-Manan N., Liu G.A., 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and activation mechanisms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4:151-1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4160; DOI=10.1038/3500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i M., Lu W., Meng W., Parrini M.-C., Eck M.J., Mayer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AK1 in an autoinhibited conformatio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tage activation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387-3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ffman G.R., Cerion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pping the switch: the structural basis for signa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403-4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tt H.R., Owen D., Nietlispach D., Lowe P.N., Manser E., L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mall G protein Cdc42 bound to the GTPa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384-3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579; DOI=10.1038/2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orreale A., Venkatesan M., Mott H.R., Owen D., Nietlispa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 P.N., 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384-38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9; HIS_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and a response regulator protein (RR) (see &lt;PDOC501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    to  an  aspartate  residue  in  the  RR 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induces    a  conformational  change  in  RR  that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karyotic   and   eukaryotic  HKs  contain  the  same  basic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namely a diverse sensing domain and a highly conserved kin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unique  fold,  distinct  from  that  of  the  Ser/Thr/Tyr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verall activity of the kinase is modulated by inpu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sensing  domain. HKs undergo an ATP-dependent autophosphory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 residue in the kinase core. Autophosphorylation is a bi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between   homodimers,   in   which   one  HK  monomer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onserved His residue in the second mo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ng domains are variable in sequence, reflective of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ignals  to  which  HKs  are  responsive, whereas the about 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kinase  core  is  more  conserved.  The  kinase  core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domain and an ATP/ADP-binding phosphotransfer or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be  identified  by  five conserved primary sequence motif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 and  procaryotic HKs. These motifs have been termed the H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, F  and G2 boxes. The conserved His substrate is the central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box,  whereas the N, G1, F and G2 boxes define the nucleotide binding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HKs,  the H box is part of the dimerization domain. However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ike CheA, the conserved His is located at the far N-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  a  separate  HPt  domain.  The  N,  G1, F and G2 box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, but  the  spacing  between  these  motifs  is somewhat var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  forms  an  alpha-beta sandwich consisting of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and three alpha helices (see &lt;PDB:1BXD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histidine kinas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0; RESPONSE_REGULA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onse regulato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&lt;PDOC50109&gt;) and a response regulator protein (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to  an aspartate residue in the RR. Most RR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domains:  a  conserved  N-terminal regulatory domain and a variabl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ffector  domain.  Phosphorylation of the regulatory domain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 that results in activation of an associate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 response.  The  regulatory  domains of RRs have thre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y  interact  with  phosphorylated  HKs  and  catalyz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 to  one  of  their  own  Asp residues. Second, they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phosphorylation. And  finally  they  regulate  the  activitie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ffector   domains   in  a  phosphorylation-dependent 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s,  often  called  receiver domains, can also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histidine kinases or as isolated proteins within phosphorelay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contexts,  the  receiver  domains  are  not  phys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domains  and  play  no  direct  role  in  regulating  effec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  domain  has a doubly wound five-stranded alpha/beta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5  residues  (see  &lt;PDB:2CHY&gt;).  This  fold  consists  a central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 beta  sheet flanked on both faces by five amphipathi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Residues that are highly conserved in all RR domains are clu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:  an  active-site  cleft  formed  by loops that extend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s  of  beta strands 1, 3 and 5, and a pair of residues that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path  extending  across the molecule from the active site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a conserved acidic pocket and contains the phosphorylatabl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2; 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3; P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 repeat and PA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region [1,2] is an approximately 300 amino-acid conserved reg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first  isolated  in  the  Drosophila  protein  period clock (PER),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nuclear translocator (ARNT) and the Drosophila  single-minded (S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composed of two or more imperfect repeats. Within the bHLH/PA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gion is involved in protein dimerization with another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amily.  It  has  also  been  associated  with  light  reception,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circadian  rhythm  regulators  (clock).  In bacteria,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usually associated with the input domain of a histidine kina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protein that regulates a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is often associated with a PAC motif (PAS-associate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),  a  conserved region of 40-45 amino acids situated carboxy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 repeat and which can contribute to the PAS 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family  can be divided into two groups. The first grou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omain followed by a PAC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the  Per  orthologs (Per1/rigui and  Per2), AH recept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or (ARNT) [3], single-minded orthologs (SIM1 and SIM2),  Hypox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ble  factor  1  alpha (HIF1A), AH receptor (AHR), Neuronal Pa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(NPAS1 and NPAS2) [5], Endothelial Pas domain  protein 1  (EPA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, mouse  ARNT2, and human BMAL1.  In Drosophila, single-minded (SIM)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  nuclear  translocator  (dARNT)  [4], similar  protein (SIM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healess protein (TR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light regulation proteins Wc1 and W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nitrogen fixation regulatory element ni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ulation kinase C (k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contains a PAS domain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ck proteins such as Drosophila period clock proteins (PER)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hytochromes  A  and B. Regulatory photoreceptors which exi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that  are  reversibly  interconvertible  by  light:  the p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red region of the spectrum and the pFR  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 far-red  region.  photoconversion  of pr in 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n array of morphogenic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 one  that  spans  a single PAS repeat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P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: a multifunctional domain family comes to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674-R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lin I.B., Taylor B.L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 domain S-boxes in Archaea, Bacteria and sensors for oxy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31-3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H., Reisz-Porszasz S., Hankins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Ah receptor nuclear translocator protein (A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nent of the DNA binding form of the Ah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193-1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lzer E., Wappner P., Shilo B.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 domain confers target gene specificity of Drosophila bHLH/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079-2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Y.D., Barnard M., Tian H., Li X., Ring H.Z., Francke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on J., Richardson J., Russell D.W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mammalian bHLH-PAS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the central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13-7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ian H., McKnight S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al PAS domain protein 1 (EPAS1), a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72-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5; ARF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FGAP  domain  was  first  identified  in  the cell cycle control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  (GAP) GCS1 [1]. GCS1 is important for the in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ribosylation factor ARF a member of the Ras super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GTP-bound  form  of  ARF is essential for the maintenan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 morphology,  it  participates in recruitment of coat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budding  and  fission  of  membranes. Before the fu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 compartment  the  membrane  must be uncoated. This step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GTP associated to ARF, a process dependant on the ARF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S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ARFGAP   domain   contains   a   characteristic   zinc   finger 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x2-Cys-x(16,17)-Cys-x2-Cys) which displays some similarity to the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 zinc finger. The ARFGAP domain display no obvious similarity to oth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a C4-type zinc finger is also found in the ARD1 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ARFGAP domain of the PYK2-associated protein be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[3].  It consists of a three-stranded beta-sheet surround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ces.  The  domain  is organized around a central zinc ato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4  cysteines  (see  &lt;PDB:1DCQ&gt;). The ARFGAP domain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to the other GAP proteins structures which are exclusively hel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GAP  proteins  accelerate  GTPase  activity by supplying an arg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to  the  active  site.  Crystal  structure  of ARFGAP bound to ARF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ARFGAP domain does not supply an arginine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uggest  a  more  indirect  role  of  the  ARFGAP  domain i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ARF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eland L.S., Johnston G.C., Drebot M.A., Dhillon N., DeMaggio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kstra M.F., Sing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mber of a novel family of yeast 'zn-finger' proteins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tationary phase to cell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812-38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ale N.,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GTPase-activa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 domain protein 1 (ARD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553-25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diyan V., Andreev J., Schlessinger J., Hubbard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RF-GAP domain and ankyrin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K2-associated protein 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90-68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1; DOI=10.1093/emboj/18.24.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is of the ARF1-ARFGAP complex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le for coatomer in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893-9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9; ZF_B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-box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ox zinc finger is an around 40 amino acids domain.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are generally associated with a RING finger and a coiled coi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 the   so-called   tripartite  motif.  It  is  found  ess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 ribonucleoproteins   and proto-oncoproteins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clearly  assigned  to  this  domain  [1]. I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but not sufficient to localize the PML protein in a punct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hase nucle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7  possible ligands for the zinc atom contained in a B-box,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 and  bind one zinc atom in a Cys2-His2 tetrahedral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 analysis reveals that the B-box structure comprises two beta-strand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turns  and  three extended loop regions different from any othe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urrently  known  to include the zinc finger B-box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D1 protein.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ML,  probable transcription factor. Involved in a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IF1, transcription intermediary factor 1. Interact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 with the AF2-activating domain of the estroge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FP,  ret  finger  Protein.  May  function  in  male  germ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2A may play a significant role in mediating the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IV-1  tat  protein  in  vivo. Binds specifically to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HIV-1  tat  and  can  also  interact with the HIV-2 and EIAV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 v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 RPT1,   trans-acting  factor  that  regulates  gen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2  receptor  alpha  chain  and  of human immunodeficienc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A33,  associated  with  the  lambrush  chromosome  loops  in  Pleuro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lii, may function as a component of Ribonucleoprotei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XNF7  (Xenopus  nuclear  factor  7) protei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formes (XNF7-O    and    XNF7-B)  of this DNA binding protein. The B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XNF7-B was analysed by NM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and B-boxes: zinc-binding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6:351-3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Lally J.M., Martin S.R., O'Reilly N.J., Solom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d in vitro characterization of the B1 and B2 zinc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acute promyelocytic leukemia proto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601-160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den K.L., Lally J.M., Martin S.R., O'Reilly N.J., Etkin L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topology of a zinc-binding domain from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early Xenopus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947-59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2; CH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B-type methylest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  CheB functions within the bacterial chemotax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 methyltransferase  CheR  (see  &lt;PDOC50123&gt;)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chemoreceptor  methylation,  influencing the signaling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s.  Like many members of the response regulator family, CheB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architecture.   It  consists  of  an  N-terminal  phospho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 with   a   conserved   fold   containing   the   si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, a single conserved aspartate residue (see &lt;PDOC50110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ffector domain joined by a linker region. The effector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sterase (EC  3.1.1.61)  that catalyses the hydrolysis of gamma-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methyl esters in the cytoplasmic domain of chemoreceptor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CheB  methylesterase domain belongs to the class of serine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 active site catalytic triads consisting of serine,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esidues  [3].  Inhibition  of  methylesterase  activity  in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hosphorylated CheB  is  due  to partial occlusion of the active si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, thereby restricting access of the substrate chemo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the regulatory domain results in re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face,  allowing  exposure  of  the  active  site  to 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of  the Salmonella typhimurium CheB methylester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.  The  structure  of the CheB methylesterase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alpha-helices and nine beta-strands with an overall alpha/beta fol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ular proteins that can be classified as a slight variation of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/beta  domain.  The  core  of  the  molecules  consists of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beta-sheet and is flanked by three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alpha-helices  plus  an  antiparallel  beta-hairpin  motif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of the shee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B methylest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s S.A., Keane M.G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the CheB methylesteras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161-1016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an N-terminal regulatory domain activates the C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 in bacterial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37-173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st A.H., Martinez-Hackert E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the chemotax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, Che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276-2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Goudreau P.N., Xu Q., Stock A.M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ethylesterase CheB regu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-activ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1-13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nand G.S., Goudreau P.N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methylesterase CheB: evidence of a dual ro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4038-1404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239; DOI=10.1021/bi9808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3; 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-type methyltransf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 in  bacteria  is  a  behavourial  response  that allows bac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wards  favorable  chemicals  and  away  from  unfavorable 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activity   of   bacterial   chemotaxis  transmembrane  recept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 by  reversible  methylation of specific glutamate residue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e  within  a  coiled-coil region of the receptors cytoplasmic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receptor  methylation  results  from  the  activities 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methionine-dependent methyltransferase  (EC  2.1.1.80), 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 methylesterase  (see &lt;PDOC50122&gt;) [1,2]. The CheR methyltransferase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  chemoreceptors  through  their  C-terminal pentapeptide motif NW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inct from the meth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reveals  CheR  to  be  a  mixed  alpha/bet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 N-terminal  domain  consists  of four alpha-helices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has a modified Rossmann-type fold. The central seven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in  the  C-terminal  domain  of  CheR  is  commonly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-dependent methyltransferases.   However,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CheR  deviates  from  this  common fold by insertion of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-subdomain) consisting of a three-stranded beta-sheet and an alpha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ubdomain  of  the CheR methyltransferase is a uniqu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structural   unit   found   specifically   in  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bacterial receptors. The protein-protein recogni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omain   occurs   through   extension   of   the   beta-she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by  addition of a beta-strand originating from the C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hemotaxis receptor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R meth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W.R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tein methyltransferase as the ch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 the bacterial sens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533-537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ms S.A., Stock A.M., Stock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:glutamyl methyltransferase that modifie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537-85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hemotaxis receptor methyltransferase 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conserved structural motif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45-5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otaxis receptor recognition by protein methyltransferase C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46-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6; 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2; S1_IF1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  domain  of  around 70 amino acids, originally identified in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1, is found in a large number of RNA-associated prote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S1 proteins bind RNA through their S1 domains with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one  S1 RNA-binding domain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ucleotide  phosphorylase  has  been  determined  [3].  It  display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the  cold  shock domain (CSD) (see &lt;PDOC00304&gt;). Both th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SD domain consist of an antiparallel beta barrel of the sam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5  beta  strands.  This  fold  is  also shared by many other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function  and  is known as the OB fold [4]. However, the S1 and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can  be distinguished from the other OB folds by the presence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 helix  at  the end of strand 3. This unique feature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NA/RNA-binding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in which an S1 domain is 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eIF2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RP22. A RNA helicase required for the release of mR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DNA dependant RNA polymerase II subun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RNA biogenesis protein RRP5. Required for the formation of 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5,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 box protein 8.  Facilitates nuclear export of splice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leasing the RNA from 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chloroplastic translation initiation factor 1 (I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chloroplastic  S1  protein.  Plays  an  essential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the   initiation  of  translation  by  interacting  wit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 and  with  sequences  in  mRNA  upstream from the riboso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N-utilization   substance   protein  A  homolog  (nusA)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termination and antitermin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E. Matures 5S rRNA from its precursor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NA genes. It also cleaves RNA I, a molecule that controls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e1  plasmid  DNA.  It  is the major endoribonuclease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G. Involved in processing of the 5'end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be involved in chromosome segregation and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exoribonuclease  II. Acts on single-stranded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onuclea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olynucleotide phosphorylase (PNPase). Exonuclease that de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in  a  3'-to-5'  direction,  contains  an  S1  motif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a K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S1 domains we developed 2 profiles, one is specific for bac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ic and  eukaryotic  IF-1 proteins. The other recognize all othe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IF-1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ni I.V., Isaeva D.M., Musychenko M.L., Tzareva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messenger recognition: mRNA target sites fo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55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ngquist S., Jones T., Snyder E.E., Gibson T., Boni I., Go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affinity RNA ligands to Escherichia coli ribosomes and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: comparison of natural and unnatural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40-36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ycroft M., Hubbard T.J., Proctor M., Freund S.M.,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1 RNA binding domain: a me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nucleic ac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35-2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(oligonucleotide/oligosaccharide binding)-fold: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solution for non-homologous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861-8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8; S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P motif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P  motif  is an about 40-residue module, which has been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teins containing it (suppressor-of-white-apricot and PRP21/SPP9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tandemly  repeated  in  proteins  involved in either constitu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e-mRNA  splicing.  Overall,  the N-terminal half of the SUR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a   higher  conservation  than  the  C-terminal  half,  wher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 apparent in addition to sequence heterogeneity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 region, the motif F-x-F-L and the dipeptide Y-Y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e conserved in nearly all proteins. The function of the SURP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know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R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uppressor-of-white-apricot (su(wa)) protein. It mod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et of somatic, sex-independent pre-mRNA process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21/SPP91, a constitutive pre-mRNA splic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AP proteins, which are homologs of the su(wa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F3a120 splicing factor, the homolog of PRP21/SPP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R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kes D.A., Kramer J., Bingham P.M., Van Dor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 pre-mRNA splicing regulators are a novel, ancient prote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a highly conserved sequence motif with the prp21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ve 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10-45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hez F., Lafyat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regulated alternative splicing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 in vertebrate homologs to the Drosophila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suppressor-of-white-apric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6170-16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emer A., Mulhauser F., Wersig C., Groening K., Bilb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:260-2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in J.-C., Tartakoff A.M., Kraemer A., Legra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domains of the PRP21 splicing factor ar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PRP9 and PRP11 proteins and are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2:535-5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2; 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G-protein  signaling  (RGS)  proteins  are  a  family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, multifunctional  signaling  proteins  that  are  found 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ranging  from yeast to mammals. They act as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reduce  the  signal  transmitted  by  the receptor-activated (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 G-alpha  subunit  by  rapidly  returning  it to the inactive state (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. Although  they are a diverse group of proteins, all RGS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 conserved 120 amino acid domain, the RGS domain. The RG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d  G-alpha subunits and is responsible for GAP function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S  domain,  RGS  proteins  differ widely in their overall size an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dentity  and  possess  a  remarkable  variety  of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These   additional  domains,  like  DEP  (see  &lt;PDOC50186&gt;,  PDZ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 or  PH  (see &lt;PDOC50003&gt;, link the RGS proteins to othe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ere they constitute effector type molecul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 domains  are  broken  up  into  three  highly  conserved  GH  (GAIP or 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) subdomains (GH1, GH2 and GH3), which can be either nearl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dely  dispersed  within  nonconserved  sequences  [3]. 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the RGS4 protein complexed with a stabl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of G-alpha-GTP has revealed that the RGS domain forms nin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d into two small subdomains. These subdomains each contact the G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 three distinct sit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ing (RGS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-alpha interacting protein (G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-protein-coupled-receptor kinases (GRK), proteins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 GPCRs to regulat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xin/conductin,  an  inhibitor of the wg/wnt signaling path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S domain   of   axin/conductin   interacts   with  the  tumour-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omatous polyposis   coli  (APC),  a  non-G-alpha-like  molecu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some RGS domains can bind to proteins other than G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, a protein required for gli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SST2,  a  negative  regulator  of the 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 mating pheromone 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R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Vries L., Gist Farquh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9:138-1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p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roles for RGS proteins in cell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20:376-3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smer J.J.G., Berman D.M., Gilman A.G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GS4 bound to AlF4--activated G(i alpha1):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nsition state for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9:251-2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3; F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CH  domain  is  a  short conserved region of around 60 amino aci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s  a  region  of  homology between FER and CIP4 protein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 containing  an  FCH  domain  ar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 rearrangements, vesicular transport and endocytosis. In the CI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e  FCH  domain  binds to microtubules [2]. The FCH domai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-terminally and is followed by a coiled-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n FCH domain can be divided in 3 classes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protein kinases usually associated with an S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ps/fes (Fujimani poultry sarcoma/feline sarcoma) proto-oncoge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ceptor  protein-tyrosine  kinases preferentially expressed in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.  The  viral  oncogene  has  an  unregulated kinase activit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ogates   the   need   for  cytokines  and  influences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atopoietic progenit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 related protein (fer). It is an ubiquitously expressed homolog of 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proteins usually associated with a C-terminal SH3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pombe   CDC15   protein.  It   mediates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ments required for cytokinesis. It is essential for v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 cytoplasmic domai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dc42-interacting protein 4 (CIP4). It may act as a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42 signaling and regul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CSIN proteins. A family of cytoplasmic phosphoprotein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vesicle formation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Rho-GAP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hoGAP4   proteins. They  may down-regulate Rho-like  GTP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6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6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penstro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c42 target protein with homology to the non-kinase domain of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potential role in regulating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479-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L., Nelson D.L., Stewart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42-interacting protein 4 mediates binding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to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854-78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ing in on the biological functions of Fps/Fes and 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278-2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4747; DOI=10.1038/nrm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4; ZF_T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AZ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-AMP response element binding protein (CBP) and the related protein 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arge nuclear molecules that interact with transcriptional activ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.  They   belong  to  a  class  of  protein  containing  an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 activity,  which  suggests  a role in chromatin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 been  implicated in biological function as diverse as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, or apopto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P/P300  proteins  contain  in  their  N  and  C terminal parts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daptor  zinc finger (TAZ finger). A TAZ domain is about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long and shows an internal imperfect triplication of a His-x3-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-Cys-x4-Cys module [2]. The binding sites for YY1, E1A and TFIIB in C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300 proteins  have  been   mapped  in  the  region  that contain TAZ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a possible protein-binding function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TAZ finger has been determined [3]. It fo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globular  structure  consisting of 4 alpha helices that coordina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atoms  (see  &lt;PDB:1F81&gt;). Zinc binding sites are in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has  been  identified only in proteins belonging to the CBP/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Guzman R.N., Liu H.Y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243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7; ZF_Z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5; ZF_Z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ZZ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tative  ZZ  zinc finger, was first identified in the Dystrophin ge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kDa protein, involved in the Duchenne muscular dystrophy (DMD). Thi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present  in  the  adaptor proteins CBP and P300 in a regio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YY1,  E1A  and TFIIB, which suggest a possible prote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r this domain [1]. It is closely related to the B-box zinc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9&gt;)  however  B-box  do  not contain  the Asp-Tyr-Asp-Leu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ost of the ZZ zinc fing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P  and  the  related  protein p300. Large nuclear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ranscriptional activators and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ystrophin,    a   multidomain cytoskeletal protein. Its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spliced  form consists of an N-terminal actin-binding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 24  spectrin-like  repeats,  a  cysteine-rich 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and a C-terminal  globular domain. Dystrophin form tetram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have  multiple  functions  including  involvement  in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, transduction   of   contractile   forces  to  the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nd  organization of membrane specialization. Muta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trophin gene lead to muscular dystrophy of Duchenne or Beck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dystrophin  related  protein  2.  Possibly  involved  in 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queleton interactions in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protein. Implicated in sigma rhabdoviru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cessary for male 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t1  of Arabidopsis  thaliana. Encodes a component of the plant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Z  zinc  finger  contains  7 positions able to coordinate one zinc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only  4  are completely conserved. Our pattern is based on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We hav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4,8)-[RHDGSCV]-[YWFMVIL]-x-[CS]-x(2,5)-[CH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AGE]-[YFVLI]-x-[LIVFM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tuschak T., Stary S., Schlogelhofer P., Becker F., Nejinskai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ma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T1 of Arabidopsis thaliana encodes a component of the plant 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7904-79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7; DS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stranded RNA-binding domain (ds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 to other RNA-binding domains, the about 65 amino acids long ds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,3] has  been  found  in  a  number  of  protein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double-stranded  RNAs.  The  dsRBD  domain  is  also  known  as D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-Stranded RNA-binding  Motif).  dsRBD  proteins  are main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criptional gene  regulation, for example by preven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r  by  mediating RNAs localization. This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editing proteins. Interaction of the dsRBD with RNA is un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of specific sequences [1,4,5,6]. Nevertheless, multiple dsR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able  to  act  in  combination to recognize the second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NAs  (i.e.  Staufen)  [1].  NMR  analysis  of  the  third  dsRB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Staufen have revealed an alpha-beta-beta-beta-alpha structur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uble-stranded  RNA  adenosine  deaminase (DRADA) (EC 3.5.-.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es multiple  adenosines  to  inosines  by  a hydrolytic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only  on  double-stranded  RNA;  editates  the 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RNA-specific  editase  1  (RED1), edits the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BP,  a  protein  that  binds in vitro to the TAR stem-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immunodeficiency virus (HIV) RNA (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sRNA-dependent   p68   kinase  (DAI, TIK)  (EC  2.7.11.1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-induced protein that is involved in the cellular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TP-dependent RNA helic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aleless  protein.  It  associates  with  the  X  chromo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dosage  compensation.  It probably unwinds doub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aufen,  a  developmental  protein that associat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kar  and  bicoid  mRNAs,  and  is required for their loc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poles in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 Pac-1  protein  which  digests  double  stranded-RNAs  into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nucleotide. Identified as a suppressor of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Nase III (EC 3.1.26.3), an endonuclease that digest ds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E3L, a Vaccina virus protein which inhibits the p68 kinas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by competing for ds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ot  all  RNase  III  proteins  are picked-up by this motif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Johnston D., Brown N.H., Gall J.G., Jant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79-109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U., Wang Y., Sanford T., Zeng Y., Nishik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double-stranded RNA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, a candidate enzyme for nuclear RNA 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1457-11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he L., Green S.R., Schmedt C., Mathews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ouble-stranded RNA regulators and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DA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238-5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son A.G., Bass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ferential selection of adenosines for mod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RNA adenosine deam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701-57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weisguth D.C., Chelladurai B.S., Nicholson A.W., Moore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a ribonuclease II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604-6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ycroft M., Grunert S., Murzin A.G., Proctor M., St Johnst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olution structure of a dsRNA binding domain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ufen protein reveals homology to the N-terminal domain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3563-35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8; BRCA2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A2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CA2  repeat  [1] is a small domain (34 residues) currently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 cancer  susceptibility  gene protein 2 (BRCA2). These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be required for direct interaction with DNA repair protein RAD51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]. BRCA2  was also shown to  functionally  interact  with p53 and RAD51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ponents of the cell cycle control and DNA repair pathways [5]. As BR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CA2  display  a stable interaction  both  together  [6]  and  with RA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,5,7], they  may participate in a pathway associated with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-strand break repair and/or homologous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quet L.; Laurent.Falquet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lomberg N., Nilg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nal repeats in the BRCA2 protein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2-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099; DOI=10.1038/ng059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ng A.K.C., Pero R., Ormonde P.A., Tavtigian S.V., Bartel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51 interacts with the evolutionarily conserved BRC mot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breast cancer susceptibility gene brc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1941-319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agiri T., Saito H., Shinohara A., Ogawa H., Kamada N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ossible sites of BRCA2 interacting with DNA repai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hromosomes Cancer 21:217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3196; DOI=10.1002/(SICI)1098-2264(199803)21:3&lt;217::AID-GCC5&gt;3.0.CO;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P.L., Chen C.F., Chen Y., Xiao J., Sharp Z.D., Le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 repeats in BRCA2 are critical for RAD51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to methyl methanesulfonate trea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287-52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morstein L.Y., Ouchi T., Aarons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A2 gene product functionally interacts with p53 and 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69-13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ully R., Chen J., Plug A., Xiao Y., Weaver D., Feunteu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ley T., Livings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BRCA1 with Rad51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65-27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en J., Silver D.P., Walpita D., Cantor S.B., Gazdar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linson G., Couch F.J., Weber B.L., Ashley T., Livingsto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ble interaction between the products of the BRCA1 and BRCA2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genes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17-3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9; DRADA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DA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DA repeats   are   exclusively  present  in  the  double  stran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(DRADA) family. This enzyme deaminates multiple aden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osines  by a hydrolytic deamination reaction only on 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NA,  inosine is read as guanosine by the translation apparatu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on  change  within  the  synthesized  protein.  DRADA,  among oth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diting of glutamate receptor mRNAs. This specif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 gene-encoded  glutamine  (Q) to an arginine (R)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forming domain  of  the  glutamate  receptor  subunit.  The 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t  this  site, called the 'Q/R' site, is a profound al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+ permeability of the GLuR channel. The DRADA repeats are reit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0 amino acids module localized in a region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  is  always  found  associated  with  the dsRBD domain [1,2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uman protein ADAR1 (DRADA), the N-terminal DRADA repea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 DNA  in  the  Z-conformation. As the C-terminal DRADA repe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-DNA  as  a separate entity, it has been proposed that they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  bipartite  domain whose function could be to target ADAR1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ubstrates  by  binding  Z-DNA formed close to actively tra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urrently known to include this motif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uble stranded-specific adenosine deaminase (DR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VEO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er T., Maas S., Herb A., Sprengel R., Seeburg P.H., H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RNA edi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460-4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T., Lowenhaupt K., Kim Y.G., Li L., Brown B.A.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 A., 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dissection of Zab, the Z-DNA-binding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899-29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1; A_DEAMIN_EDI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to inosine edi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se (EC 3.5.4.-)  are enzymes that catalyze the site-selectiv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enosine  residue  into inosine within double stranded regions of mR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inosine  is  read as guanosine by the translation apparatu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  within the synthesized protein. The editase domai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nd binds three zinc ato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ditases  share  a  common  global  arrangement of domains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DA proteins  contain  two  DRADA  repeats  (see  &lt;PDOC50139&gt;), thre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-binding domains (dsRBD) (see &lt;PDOC50137&gt;), and one edi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  to  C-terminus,  while  the  RED1 and RED2 editases have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tructure with no DRADA repeat and only two ds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ditases that  deaminate cytidine are not detected by this pro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70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avov D., Crnogorac-Jurcevic T., Clark M., Gardi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DRADA A-to-I RNA editing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, pufferfish and zebra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0:53-6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4; 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/TR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 apparently   functionally   unrelated,   intracellular   TRAF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meprins  share  a  conserved  region of about 180 resid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rin and TRAF homology (MATH)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prins  are  mammalian  tissue-specific  metalloendopeptidases of the ast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implicated  in  developmental,  normal  and  pathological proc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a  variety  of  proteins.  Various growth factors, cytok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are substrates for meprins.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tructural domains: an N-terminal endopeptidase domain, a M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4&gt;),  a  MATH  domain,  an  EGF-like  domain  (see &lt;PDOC00021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ransmembrane   region.  Meprin  A  and  B  form  membran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etramer  whereas  homooligomers  of  meprin A are secreted. A proteol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djacent to the MATH domain, only present in meprin A, allow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 from the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first  isolated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[3].  They  promote  cell  survival by the activation of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s  and,  finally,  transcription  factors of the NF-kB and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TRAF proteins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 in  the  N-terminal part of the protein, one to seven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  (see  &lt;PDOC50145&gt;)  in  the  middle  and the MAT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[1].  The  MATH  domain  is  necessary  and 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 and  receptor  interaction. From the structural analys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sequence  recognized  by the TRAF domain have been defined: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[PSAT]x[QE]E and a minor one, PxQxx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TRAF2 protein reveals a trimeric self-asso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(see  &lt;PDB:1CA4&gt;)  [5].  The  domain forms a new, eight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  sandwich  structure.  A coiled-coil region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is  also important for the trimerisation. The oligomer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establishing appropriate connections to form signaling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NF receptor-1. The ligand binding surface of TRAF protein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6 and 7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A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nerhagen M., Pursglove S., Fladva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w MATH: homology suggests shared binding surfaces in me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mers and TRAF 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30:1-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nd P., Tang J., Johnson G.D., Bon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OH-terminal proteolytic processing of secreted and membran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 subunit of the metalloprotease meprin A.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domain for processing in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449-54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H., Park Y.C., Kreishman M., Kieff E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recognition of divers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by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321-33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k Y.C., Burkitt V., Villa A.R., Tong L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f-association and receptor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533-5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6649; DOI=10.1038/1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5; ZF_TR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RAF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isolated  first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[1].  They are involved in different cytoplasmic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TRAF  proteins 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in the N terminal part of the protein, TRAF zinc fin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ddle part and the TRAF domain in the C terminal part. TRAF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8  possible  ligands  for one or two zinc atoms. This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RAF and TRAF-related proteins and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1; UV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re  achieved  by  the  action  of  the  uvrA, uvrB, and uvr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[1].  UvrB  and uvrC share a common domain of around 35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 called UVR domain. This domain in uvrB can interact with th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uvrC. The crystal structure of Escherichia coli uvrB and uvr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revealed  that the interaction is made throughout a coiled coi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QOJ&gt;).  This  interaction  is  important  for  the in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tran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similar to the UVR domain is also found in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of  bacterial and chloroplastic Clp proteases, which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 domain is not only involved in the interaction between uvrB and uv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ecause  of the short size of the domain it is not possible to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VR domains with a statistically significa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the Escherichia coli UvrABC nuclease: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recognition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64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i M., Alexandrovich A., Moolenaar G., Visse R., Goosen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ede X., Fontecilla-Camps J.C., Champness J., Sander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UvrB C-terminal doma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UvrB-uvr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5:161-1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3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lenaar G.F., Franken K.L., Dijkstra D.M., Thomas-Oates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 R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region of the UvrB protei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n important determinant for UvrC binding to the prei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but not the catalytic site for 3'-inc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508-305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6; S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-sensing domain (SS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ol-sensing domain (SSD) is an around 180 residues long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segments.  The  SSD  domain  is  conserved  across phy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sensitivity  to  regulation by sterol. Although the SS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as a regulatory domain involved in linking vesicl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ocalization  with  such  varied processes as cholesterol homeost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ignalling  and cytokinesis, its exact mode of action is not clea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 whether  it interacts with sterols, such as cholesterol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s with another-sterol regulated protein. Alternatively, the SS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lipids other than cholestero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S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ched  from  Drosophila.  It  is  receptor  for the cholesterol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nic hedg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y-3-methylglutaryl coenzyme A reductase (HMG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ol   regulatory  element  binding-protein  cleavag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iemann-Pick  type  C  (NPC1)  protein  [4].  It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trafficking of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above,  the  SSD  is also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rug resista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hturfft A.,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y of SREBP cleavage-activating protein, a polytop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sterol-sens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7243-172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J.P., Ioannou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Niemann-Pick C1 protein reve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orientation of the putative sterol-sensing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ose of 3-hydroxy-3-methylglutaryl-CoA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regulatory element binding protein cleavag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367-24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32; DOI=10.1074/jbc.M00218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wabara P.E., Labouess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l-sensing domain: multiple families, a unique ro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8:193-2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ftus S.K., Morris J.A., Carstea E.D., Gu J.Z., Cumming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A., Ellison J., Ohno K., Rosenfeld M.A., Tagle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chev P.G., Pava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odel of Niemann-Pick C disease: mutation in a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7:232-2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8; ZF_CC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C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8  residues CCHC zinc finger is mainly found in the nucleocaps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trovirus.  It  is  required  for  viral  genome  packaging and f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 process  [1,2]. It is also found in eukaryotic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binding or single-stranded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HC zinc fing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GAG protein. Nucleocapsid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NBP protein. CNBP is involved in sterol-mediated repressi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 shown  to  bind the 5' untranslated region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(a region known to be important in translational reg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YR3; the CNBP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protein glh-1; a probable ATP-binding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 major   hexamer-binding   protein  (HEXP).  It  binds  the 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region of the GP63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bacco transposon TNT1  PolX protein. Retrovirus-related po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Jentof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the role of the cys-his motif in retroviral nucleocapsid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176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rbaneja M.A., Kane B.P., Johnson D.G., Gorelick R.J., Henderson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s-Fine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perties of the human immunodeficiency viru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capsid protein p7 to a model RNA: elucidation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for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59-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4; UVR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5; UVR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C family homology region 1 and 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e  achieved  by  the  action  of the uvrA, uvrB, and uvr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 contain 4 conserved regions: the UVR domain which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B  (see  &lt;PDOC50151&gt;),  a  Helix hairpin Helix (HhH) domain important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incision of damage DNA and the homology regions 1 (N-terminal p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(central  part) of unknown function. UvrC homology region 2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,  whereas  UvrC  homology  region 1 is also shared by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tain the UvrC homology region 1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uvr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4   Endonuclease   II   protein.   Small  sub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tide reductas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T4 Intron-associated endonuclease 1 protein. An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the  thymidylate  synthase  (td) gene splice  junc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intron h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tuberculosis   hypothetical   protein  Rv2191,  a 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 profiles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3-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74; DOI=10.1146/annurev.bi.65.070196.0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6; IMPORTIN_B_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-beta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mediated  by large 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mport  pathway  involves  proteins containing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(NLS).  This transport signal is recognized in the cytosol by imp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  Binding of the resulting complex to the cytoplasmic fibrils of th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ediated  by the cytosolic factor importin beta. From there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transport  complex  move  to  a  central NPC region, where i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 gated channel [1,2]. This import as well as the export path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e GTPase cycle of Ran protein, a Ras-related G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 beta  proteins  contain  a  conserved region in their N 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ortant for the binding of the Ran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proteins that contain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beta 1 to importin-beta 3 (also known as karyopherins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ortin, the receptor for the leucine-rich nuclear export signal (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alpha  re-exporter.  Mediates  importin-alpha  reexpo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to  the  cytoplasm  after import substrates have been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nBP7 protein and yeast homologue nonsense-mediated  mRNA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5 (NMD5)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BP16 protein. It may function as a nuclear transport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Arndt A., Kutay U., Gorlich D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view of the Ran-Importin beta interaction at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35-6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8; 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effector domain (DE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 Besides  the  death effector domain (DED), thi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death domain (DD) (see &lt;PDOC50017&gt;) and the caspase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ARD) (see &lt;PDOC5020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effector  domain  was first described in the FADD/Mort1 protei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 shown  to  also  occur  in  several  other  proteins [2,3]. The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ssociates with other DED-containing proteins, forming either 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s [2,3,4]. It has been predicted that the DED is related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to  both DD and CARD domains, which work in simila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milar  interaction  properties [5]. Important members of the D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D/MORT1 death ada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EC 3.4.22.-), upstream death protease, interacts with F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EC 3.4.2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-FLIP, FLICE(caspase)-inhibitors that occur in gamma herpesviru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xvirus MCV, interact 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FLIP,  cellular  FLICE-inhibitor  with inactive caspase dom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15, a brain-specific phospho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cover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nnaiyan A.M., O'Rourke K., Tewari M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DD, a novel death domain-containing protein,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domain of Fas and initiat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505-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e M., Schneider P., Hofmann K., Fickenscher H., Mein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pel F., Mattmann C., Burns K., Bodmer J.L., Schro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ffidi C., Krammer P.H., Peter M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FLICE-inhibitory proteins (FLIPs) prevent apoptosis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517-5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7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rmler M., Thome M., Hahne M., Schneider P., Hofmann K., Steiner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mer J.L., Schroter M., Burns K., Mattmann C., Rimol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L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death receptor signals by cellular FL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190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7161; DOI=10.1038/4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zio M., Chinnaiyan A.M., Kischkel F.C., O'Rourke K., Shevchenk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 J., Scaffidi C., Bretz J.D., Zhang M., Gentz R., 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mer P.H., Peter M.E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CE, a novel FADD-homologous ICE/CED-3-like protease, is recr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D95 (Fas/APO-1) death-inducing signa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17-8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1; ZF_MA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atri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2H2  zinc finger was first identified in the protein Matrin 3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 in several spliceosome RNA-binding proteins, suggest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pre-m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n zinc finger follows the general pattern C-x2-C-x(12,16)-H-x5-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s  are different from the 'classical' DNA-binding C2H2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,  nevertheless  these  two  domains are too closely re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eparated by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in  3.  May  interact  with  other  nuclear matrix protein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brogranul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plicing factor 3A subunits 2 (SAP62/PRP11) and 3 (SAP60/PRP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 subunits  of  the SF3A complex required for 'A' complex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by  the stable binding of U2 snRNP to the branchpoint sequence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-mRNA. May anchor U2 snRNP to pre-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mall nuclear ribonucleoprotein C. Directly bind pre-mR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protein NP220. Related to matr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n binding protein 21, a spliceosome-associ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whole zinc finger with 2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,  usually  aromatic,  and  5  positions downstream which could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 tail important for R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PR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Y., Matsumura K., Kitag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 conserved in a family of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1:905-9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i F., Forne T., Antoine E., Tazi J., Brunel C., Cathal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U1 small nuclear ribonucleoproteins (snRNP) in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e site-U1 snRNP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3985-2399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2; BR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cancer susceptibility gene contains at its C-terminus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that  was named BRCT for BRCA1 C-terminus. This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5  amino acids is found in a large variety of proteins involved in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recombination  and  cell cycle control [1,2,3]. The BRCT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the  C-termini  of  protein sequences and can be foun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 in  a single copy as in RAP1 and TdT. Recent data [4]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CT domain functions as a protein-protein inte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of the two C-terminal BRCT domain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otein  XRCC1  has  recently  been determined by X-ray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. It may regulat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53-binding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oly(ADP-ribose) polymerase (PARP) (EC 2.4.2.30). It modif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proteins by poly(ADP-rybosyl)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 nucleotidylexotransferase (EC 2.7.7.31). It adds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junction (N region) of rearranged Ig heavy chain and T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segments during the 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repair protein X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NA  ligase  III  (EC  6.5.1.1).  It is involved in DNA strand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NA ligase IV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ermline transcription factor 1. A putativ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oogenesis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DNA ligase II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D9 protein. It is essential for cell cycle arre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damage by X-irradiation or inactivation of DN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P1. It is involved in telomeric and HM loci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NA  ligase  (EC  6.5.1.2).  It  is  essential  for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DNA ligase (EC 6.5.1.2). It is probably essential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ltschul S.F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CA1 protein products ... Functional motif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66-2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121; DOI=10.1038/ng0796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Hofmann K., Bucher P., Neuwald A.F., Altschul S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conserved domains in DNA damage-respons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checkpoin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68-7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BRCA1 to RAP1: a widespread BRCT module close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0:25-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X., Morera S., Bates P.A., Whitehead P.C., Coffer A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nbucher K., Nash R.A., Sternberg M.J., Lindahl T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XRCC1 BRCT domain: a new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404-641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48; DOI=10.1093/emboj/17.21.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3; UM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u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UV  and many chemicals appear to cause mutagenes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 translesion  synthesis  that  requires  DNA polymerase II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-regulated proteins   umuC,   umuD  and  recA.  This  machiner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to  continue  through  DNA  lesion,  and  therefore  avoid 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DNA replication after DNA dama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Umu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ucB  and Salmonella typhimurium impB proteins. Plas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n analogues of the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samB, a plasmid associated homologue of Umu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 polymer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V1 protein,  required for normal induction of mutations b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mical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Umu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B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genesis and more: umuDC and the Escherichia coli SOS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8:1599-16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S-regulated proteins in translesion DNA 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416-4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4; G_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at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-patch domain is an approximately 48 amino acid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 in  several  RNA-associated  proteins and in type D retro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. It  is  widespread among eukaryotes but is absent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The  G-patch  domain has been called after its most notabl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six highly conserved glycine residues. The posi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conserved  glycine  is  occupied  almost  invariably by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and  several  other  positions  are  occupied predominantl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or  small  residues. Several groups of G-patch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 in  animals, plants and fungi. In some of these proteins the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 the only recognizable domain but in most of them it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which  include  well-defined  RNA-binding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 (see  &lt;PDOC00030&gt;),  dsRBD  (see  &lt;PDOC50137&gt;),  SURP and R3H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G-patch  domain has a specific function in RN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 particular,  that  it  might  be  a previously undetect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ediating a distinct type of RNA-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indicates  that  the  G-patch domai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lpha-helices,  with four out of the six glycine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en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-pat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45-kDa splicing factor (SPF-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SON protein, a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UCA15,  a  multidomain RNA-binding protein that is the produ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deleted in certain lung t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AN26/EPROT, a multidomain protein, which, in addition to the G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contains an RNA polymerase II C-terminal repeat-binding domai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proteins of the polyA-addition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DRT111,  a protein which has been shown t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recombination  proficiency  and  DNA-damage  resistance  to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D  retroviral polyprotein, where the G-patch domain is fou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tream of the protease domain (see &lt;PDOC001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-patch: a new conserved domain in eukaryotic RNA-process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D retroviral poly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2-3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6; ARM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madillo/plakoglobin ARM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dillo repeat is an approximately 40 amino acids long tandem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first  identified  in  the  Drosophila  segment 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madillo, a protein that mediates cell adhesion. Similar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und  in  the  mammalian armadillo homolog beta-catenin, the j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 protein   plakoglobin,  the  adenomatous  polyposis  coli  (APC)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protein,  and  a number of other proteins [1]. These proteins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 through  interactions  of  their  tandem  armadillo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diverse binding partners. The proteins combine structural r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contact and  cytoskeleton-associated  proteins and signaling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transducing signals affecting gene express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fold  of  an armadillo repeat is known from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beta-catenin  [4].  There,  the  12 repeats form a super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with three helices per unit. The cylindrical struc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ly charged grove which presumably interacts with the acid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interaction partners of beta-cat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fer M., Berg S., Reynold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789-7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characteristics of helical 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9:383-3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tzf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madillo family of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86:179-2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ber A.H., Nelson W.J., Weis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rmadillo repea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cate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871-8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7; NTF2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port factor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pan the nuclear envelope called nuclear pore complexes (NPC).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athway involves proteins containing nuclear localisation signal (N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nsport signal is recognized in the cytosol by importin alpha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esulting complex to the cytoplasmic fibrils of the NPC is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ytosolic  factor  importin  beta.  From  their, the substrate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complex move to a central NPC region, where it pass through a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clear import as well as the export pathway are dependent o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Ran  protein,  a  Ras-related  GTPase.  RanGDP  i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by RanGTPase-activating protein and Ran is recharged with G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y  the  RCC1  factor  (see &lt;PDOC00544&gt;). RanGTP is ex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ound  to  importin proteins and must be recycled back 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ew exchange. This recycling step of Ran is mediated by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2 (NTF2) [3,4]. This small protein specifically binds to RanGD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re  proteins containing phenylalanine-glycine (XFXFG) repeats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actions  are  required for the transport of RanGDP in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[7],  NTF2  forms  an  alpha-beta barrel that opens at on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distinctive  hydrophobic  cavity.  The  crystal  structure  of NTF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 RanGDP  [8]  shows  that  the  interaction  is  medi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avity  of  NTF2  and  the  putative  switch  II  loop of R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 the switch II loop certainly accounts for the ability of N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iminate between GDP and GTP-bound forms of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egion similar to NT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F  proteins [9]. These are nuclear mRNA export fact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, in addition to a NTF2 domain, a number of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and a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T1/NXT2  proteins  [9].  These  proteins  are  stim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 for  NES-containing  proteins.  The also play a role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export. They heterodimerize with NFX proteins. In contrast to NT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T1 and NXT2 preferentially bind Ran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s-GTPase-activating  protein (GAP)-binding proteins (G3B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one NTF2 domain and one RRM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NTF2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hrbass U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nuclear transport factor p10 in nuclear im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20-1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, Brownawell A., Macara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import of Ran is mediated by the transport factor NT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1403-1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binding sites on nuclear transport factor 2 (NTF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Ran and the phenylalanine-rich repeat regions of nucleoporins p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sp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517-5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yliss R., Ribbeck K., Akin D., Kent H.M., Feldherr C.M., Gorli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between NTF2 and xFxFG-containing nucleopor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mediate nuclear import of Ran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579-5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3952; DOI=10.1006/jmbi.1999.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ock T.L.,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6 angstroms resolution crystal structure of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422-4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wart M., Kent H.M., McCo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olecular recognition between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 and the GDP-bound form of the Ras-family GTPase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635-6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erold A., Suyama M., Rodrigues J.P., Braun I.C., Kutay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-Fonseca M., Bork P., Izaurrald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P (NXF1) belongs to a multigene family of putative RNA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with a conserved modula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8996-900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73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8; ZF_FY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YVE/FYVE-related 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 been  named  after  the  first letter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which it was found (Fab1, YOTB/ZK632.12, Vac1, and EEA1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 of  about 70 amino acids that coordinates two Zn2+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is found in several eukaryotic non-nuclea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inct   cellular   functions,   including   vesicle   transport,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cytoskeletal regulation. FYVE domains are gener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 but  two  copies  can  also  be  found. Positions of FYVE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 vary from the extreme N-terminus to the extrem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 domains  are  found  associated  with  other  domains  such  as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, PH  (see  &lt;PDOC50003&gt;),  VHS,  RCC,  SH2 (see &lt;PDOC50001&gt;)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 &lt;PDOC00449&gt;)  or  C2H2 zinc finger (see &lt;PDOC00028&gt;)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  FYVE domain is to target signal-transducing protein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through   binding  to  the  membrane  lipid  phosphatidylinosit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tdIns(3)P) with high specificity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eight conserved cysteines, which coordinate the two Z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in  a  'cross-braced'  topology: the first Zn2+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 third  pairs of cysteines, and the second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 fourth  pairs. In addition, the FYVE domain contain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 most  prominently  a  basic  R-[RK]-H-H-C-R-x-C-G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 third and fourth cysteine residues. Several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ositions  are  also  conserved among the FYVE fingers, as is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esidue  towards  the C-terminus [2,6]. Resolution of the cry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ructures  of  the  FYVE  domain  has  shown that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antiparallel beta-sheets, which are stabilized by the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nd  a  C-terminal  alpha-helix. The conserved R-[RK]-H-H-C-R-x-C-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conserved  arginine  residue  form  a  basic  pocket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tol head group bind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-related  domain  is  found  in several proteins involved in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such  as  Rabphilin-3A and Rim. Although the structure of the FY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main  is  closely related to the one of the genuine FYV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-related domain lacks several of the conserved feature of the FYV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basic R-[RK]-H-H-C-R-x-C-G motif, and it does not bind to PtdIns(3)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 FYVE or a FYVE-related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Hrs,   an   hepatocyte  growth  factor-regulated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 Hrs  is  localised  to early endosomes in a manner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inositide 3-kinase (PI 3-kinase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mad anchor for receptor activation (SARA)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 growth  factor  beta  (TGF-beta) signalling.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recruitment  of  Smad2  and  Smad3  to  the TGF-beta recept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d1, a protein implicated in cytoskeletal regulation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anine  nucleotide  exchange  factor for Cdc42, a Rho-family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 submembraneous actin cytoskeleton. In human,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coding   for   the  Fgd1  protein  are  associated  with  facio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plasia, an   X-linked   autosomal   disease  primari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, facial and genita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arly endosome antigen 1 (EEA1), which fuses endosome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  FYVE  domain  for  specific  localization  to  PtdIns(3)P-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 and for recruiting regulatory Rab5 and syntax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benosyn-5, a rab5 effector that is localized to early end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nd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AC1  protein.  It  is  required for vacuole segregation and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.  Possibly  part  of  a  complex  which tethers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o  microtubules,  either  directly  or via kinesin or dyne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 proteins.   Probably  functions  in  several  interorganelle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VPS27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 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AB1   protein,  a  PI  5-kinase  that  converts  PtdIns(3)-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dIns(3,5)P2. It   is   implicated  in  the  formation  of 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bphilin-3A,  an  effector  of  the  Rab3A GTPase. Activated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recruits rabphilin-3A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of  the  Rim  family.  They are effectors of the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. Rim  proteins have sequence similarity to rabphilin-3A but l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active  zone  of  the  presynaptic  plasma  membrane 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Y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mark H., Aasland R., Toh B.-H., D'Arrig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somal localization of the autoantigen EEA1 is med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binding FYVE 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4048-240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nmark H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-finger proteins--effectors of an inositol lip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4175-41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looly D.J., Simonsen A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functions of phosphatidylinositol 3-phosphate and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249-2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ullier J.-M., Simonsen A., D'Arrigo A., Bremnes B., Stenmark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 fingers bind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2-4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4; DOI=10.1038/2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tki V., Lawe D.C., Corvera S., Virbasius J.V., Chaw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PtdIns(3)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3-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5; DOI=10.1038/2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sra S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atidylinositol 3-phospha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-targeting motif, the FYVE domain of Vps2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57-6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tateladze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of endosome docking by the FYV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793-17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696; DOI=10.1126/science.291.5509.17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9; V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H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HS  domain  is  an  about 150 residues long domain, whose na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ccurrence in VPS-27, Hrs and STAM. The VHS domain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of  proteins associated with endocytocis and/or vesicular traff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 association with other domains like FYVE (see &lt;PDOC50178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or  TAM  [1,2].  The  VHS  domain  of  Hrs  makes both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interactions with FYVE domains and it has been propos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 well interact with other domains. The VHS doma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docking  adapter  that localizes proteins to the membra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membrane and/or the endocytic machiner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crystal  structure of the VHS domain of Drosophila H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m1 revealed that it consists of eight helices arranged in a super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H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,  which controls membrane trafficking through the prevacuo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a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rs  (hepatocyte growth factor regulated tyrosine kinase subs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 on the surface of early endosome and may play a role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rs-2, which modulates vesicle trafficking in neuro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TAM (signal-transducing adaptor molecule), which interacts with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therefore be involved in endocytosis/vesicul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EAST  (epidermal  growth factor receptor-associated protein with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M domains), which colocalizes with clathrin in vesic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om1  and  Tom1-like.  Tom1  may  help  to  regulat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king in  response  to c-Myb activity during cellula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Tom-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olgi localized gamma-ear containing ARF binding (GGA) proteins. G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lized to the trans-Golgi network and late Golgi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H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Milpetz F., Bork P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T, a simple modular architecture research tool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857-586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HS domain marks a group of protein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255-25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o Y., Nickitenko A., Duan X., Lloyd T.E., Wu M.N., Bell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HS and FYVE tandem domains of H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membrane trafficking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0:447-4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3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sra S., Beach B.M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VHS domain of human Tom1 (target of myb 1)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teractions with proteins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1282-112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5773; DOI=10.1021/bi001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0; G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adaptin ear (GAE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or proteins AP-1 and GGA (Golgi-localized, gamma ear-containing,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ation factor  (ARF)-binding proteins) regulate membrane traffic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-Golgi  network  (TGN)  and  endosome/lysosomes through ARF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sociation,  recognition  of  sorting  signals,  and  recrui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and  accessory  proteins.  The gamma-adaptin ear (GAE) domain i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pendage  or  ear  of  about  120 residues, which is found in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s, the heavy subunits of the AP-1 complex, and in GGAs. The GA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in associated with other domains such as VHS (see &lt;PDOC501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s and  GAT,  is  involved in the recruitment of accessory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amma-synergin,  Rababptin-5,  Eps15  and cyclin G-associated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ulate the functions of GAE domain containing proteins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eve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-structure of the human gamma-adaptin GA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forms  an  immunoglobulin-like  beta-sandwich  fold composed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with  two  short  alpha-helices (see &lt;PDB:1IU1&gt;). Th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GAE domain is similar to those of the N-terminal subdo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 beta-adaptin  ear  domains  of  the AP-2 complex. However, the 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 very  low  sequence  identity  and  homology  to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subdomains  of the alpha and beta ear domains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 the  accessory  proteins  has  been located to a shallow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 surrounded by charged (mainly basic) residu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st J., Lui W.W.Y., Bright N.A., Totty N., Seaman M.N.J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with gamma-adaptin and VHS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rafficking between the trans-Golgi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/lys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67-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ssu A.,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ar, a novel Golgi-associated protein with VHS and gamma-adap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ar'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176-71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i T., Shiba Y., Kawasaki M., Shiba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Takatsu H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cessory protein recrui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adaptin ea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27-5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2876; DOI=10.1038/nsb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nt H.M., McMahon H.T., Evans P.R., Benmerah A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adaptin appendage domain: structure and binding site for Ep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mma-synerg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39-11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1; F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in cyclin-F as a protein-protein interaction motif, th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onserved  domain  that  is present in numerous protein with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[1].  Through  the  F-box,  these  proteins  are  linked to the S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 the  core  of  SCFs (Skp1-cullin-F-box protein ligase)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s complexes  constitute  a  new  class  of E3 ligases [2]. The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  the  E2  enzyme  Cdc34  to  ubiquitinate  G1  cyclins,  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and  many other proteins, to mark them for degradation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 substrates by SCFs complexes is mediated by divergent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 motifs  present in F-box proteins, like WD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leucine rich repeats [3,4] or ANK repeats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-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2/mitotic-specific cyclin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RR1. It contains a leuc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3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con2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SconB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el-1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beta-TrCP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 B18. They contain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C., Sen P., Hofmann K., Ma L., Goebl M., Harp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P1 connects cell cycle regulators to the ubiquitin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 through a novel motif, the F-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263-27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kowyra D., Craig K.L., Tyers M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box proteins are receptors that recruit phosphorylated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F ubiquitin-lig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209-2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e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 and the G1-S transition: the SCF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8:36-4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K.L., Ty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-box: a new motif for ubiquitin dependent proteolysis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regu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72:299-3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6; D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domain is a globular domain of about 80 residues that is fou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50  proteins involved in G protein signaling pathways. It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ree proteins (Dishevelled, Egl-10, and Pleckstrin)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identified [1]. It has been proposed that the DEP domain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ve  role  in  targeting  DEP  domain-containing protein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 membranous  sites,  perhaps  even  to  specific G 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magnetic  resonance  spectroscopy  has  revealed  that the DE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a  three-helix  bundle,  a beta-hairpin 'arm' composed of two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short beta-strands in the C-terminal reg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example of proteins containing DEP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leckstrin,  the  major  substrate  of  protein  kinase  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lets. Pleckstrin  contains  two  PH domains (see &lt;PDOC50003&gt;)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  of  G-protein signaling (RGS) proteins 6, 7, 9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3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's repeat performance: a novel domain in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5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ng H.C., Mao J., Nguyen J.T., Srinivas S., Zhang W., Liu B., L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D., Zhe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recognition of the dishevelled DEP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nt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78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902; DOI=10.1038/8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8; B302_SP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0.2/SP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30.2  domain  was first identified as a protein domain encoded by an 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B30-2)  in  the  human  class I major histocompatibility complex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whereas   the  SPRY  domain  was  first  identified  in  a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kinase  splA   and   mammalian calcium-release  channels  ryan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2].  The  SPRY domains are shorter at the N-terminus than the B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appear  as a subdomain of the latter. The ~200-residu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30.2  and/or  SPRY) domain is present in a large number of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individual functions in different biological processes. Th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these  proteins  is  likely  to  function  through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~60 residues of B30.2/SPRY domains are poorly conserved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,  a  new  domain  name  PRY  was  coined  for a group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gments  N-terminal  to  the SPRY domains [3]. The B30.2/SPR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 highly  conserved  motifs  (LDP,  WEVE  and  LDYE)  [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  adopts  a highly distorted, compact beta-sandwich f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 short  alpha-helices  at  the N-terminus (see &lt;PDB:2FNJ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he B30.2/SPRY domain consists of two layers of beta-sh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  composed  of eight strands and sheet B composed of seven stran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are  in  antiparallel  arrangement  [3]. The 5th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WEVE  motif  [5].  Both  the  N-  and C-terminal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s in general are close to each oth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0.2/SPR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splA,  a  dual-specificity kinase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anodine  receptors  (RyRs),  involved  in  the  release of Ca2+ 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Y  domain-containing  proteins  with a SOCS boc (SSB). The SOC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 form  part  of a classical negative feedback loop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RBCC (RING-finger, B-box and coiled-coil domain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Sjoegren syndrom type-A or Ro/SS-A antigen, Xenopus nuclea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(Xnf7) and pyrin/mareno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butyrophilin-related  family. Butyrophil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ressed  in  milk fat globule membrane. Its SPRY domain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o  external  immunoglobulin-like  motifs  by  a  single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philins,   a  family  of  leucine  zipper  protein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yt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 and beta subunits of stonustoxin (STNX), a secreted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urified from the venom of stonefish (Synanceja horr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0.2/SP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et C., Boretto J., Mattei M.G., Takahashi M., Jac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r I.H., Rouquier S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study of multigenic families mapping close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C class I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600-6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, Schultz J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Y domains in ryanodine receptors (Ca(2+)-release channel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93-1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 J.-S., Imm J.-H., Min C.-K., Kim K.-J., Cha S.-S., Oh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into the B30.2/SP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1353-13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8413; DOI=10.1038/sj.emboj.760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y J., Ribouchon M.-T., Offer C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30.2-like domain proteins: a grow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35:162-1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055; DOI=10.1006/bbrc.1997.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to M.H., Liu H.-L.C., Zajchowski D.A., Whitlow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 analysis of the B30.2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5:235-2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3295; DOI=10.1002/(SICI)1097-0134(19990501)35:2&lt;235::AID-PROT9&gt;3.0.CO;2-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9; 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in  (NTR)  module  is  an  about  130-residue  domain  foun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s  of  netrins,  complement  proteins  C3,  C4,  and C5,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-related proteins,   and  type  I  procollagen  C-proteinase 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PCOLCEs), as well as in the N-terminal parts of tissue inhib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inases (TIMPs)  (see  &lt;PDOC00260&gt;). The proteins harboring the 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ulfill diverse biological roles ranging from axon guidance,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nt  signalling,  to the control of the activity of metalloprotein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 domain  can  be  found  associated  to  other  domains  such  as  C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08&gt;), WAP  (see  &lt;PDOC00026&gt;),  Kazal  (see  &lt;PDOC00254&gt;), Kunit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, Ig-like  (see &lt;PDOC50835&gt;), laminin N-terminal, laminin-type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61&gt;)  or frizzled (see &lt;PDOC50038&gt;). The NTR domain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hibition of zinc metalloproteinases of the metzinc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R module is a basic domain containing six conserved cyste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 form  internal  disulfide  bonds,  and  several conserve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  (including an YLLLG-like motif). The NTR modu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beta-barrel  with two terminal alpha-helices packed side by si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beta-barrel (see &lt;PDB:1BR9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TR module: domains of netrins, secreted frizzl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and type I procollagen C-proteinase enhancer prot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with tissue inhibitors of 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36-16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protein containing multiple types of protease-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3705-3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4388; DOI=10.1073/pnas.06102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0; SEC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7  domain  was  named  after the first protein found to conta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[1]. SEC7 family proteins are guanine nucleotide exchange factor (G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DP-rybosylation factors (ARF), a Ras-like GTPas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vesicular protein trafficking. Although SEC7 prote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 in their overall sequence they share a common region of rough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known  as the SEC7 domain. Proteins containing a SEC7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ungi, animal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7  domains  mediate  interaction with ARF and catalyses GDP to GTP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. Crystal structure of the human ARNO SEC7 domain has been solved [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sist  of  10 alpha-helices. The helices are arranged in a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 reminiscent   of   that   found   in  the  armadillo-repea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6&gt;).  The  C-terminal  part  of  the domain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-1 through hydrophobic and polar residues. The nucleotide exchang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pendent  on  a  conserved  glutamate residue located in the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f and g [5,6]. The corresponding residue in Arabidopsis Emb30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 to a lysine in a deficient allel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C7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C7 protein. Associated with ER, essential for fusion of ves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2 (ARF nucleotide-binding site opener; A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feldin A-inhibited guanine nucleotide-exchange prote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ARFGEP1 and ARFGE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lgi-specific brefeldin A-resistance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(GB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stetter T., Franzusoff A., Field C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7 encodes an unusual, high molecular weight protei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traffic from the yeast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711-117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arlund J.K., Guilherme A., Holik J.J., Virbasius J.V., Chaw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ing by phosphoinositide-3,4,5-trisphosphate throug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leckstrin and Sec7 homology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927-19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arlund J.K., Rameh L.E., Cantley L.C., Buxton J.M., Holik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elis C., Patki V., Corvera S., 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GRP1-catalyzed ADP ribosylation factor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exchange by phosphatidylinositol 3,4,5-tris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9-1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bergel C., Chavrier P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ple association of CDC25-, Dbl- and Sec7-relate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guanine-nucleotide-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2-4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rfils J., Menetrey J., Mathieu M., Le Bras G., Robinea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aud-Dufour S., Antonny B., Chard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c7 domain of the Arf exchange factor AR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2:101-10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0256; DOI=10.1038/3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ssessova E., Gulbis J.M.,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uanine nucleotide exchange factor Sec7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no and analysis of the interaction with ARF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415-4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7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hevell D.E., Leu W.M., Gillmor C.S., Xia G., Feldmann K.A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B30 is essential for normal cell division, cell expansion,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 in Arabidopsis and encodes a protein that ha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7:1051-10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1; CRAL_TR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AL-TRIO lipid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domain  is  a structurally conserved element of about 1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constitute  a  hydrophobic  lipid  binding pocket. The CRAL-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found  in  GTPase-activating  proteins  (GAPs), 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actors  (GEFs)  and a family of hydrophobic ligand bind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yeast  SEC14  protein  and  mammalian retinaldehyde-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pherol-binding proteins. The CRAL-TRIO domain may either constitu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or only part of it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SEC14 has revealed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lipid  binding  domain  (see  &lt;PDB:1AUA&gt;).  The CRAL-TRIO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is  an  alpha/beta  domain,  which  forms  a larg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The  pocket  floor is constituted by six beta-strands and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ity are formed by alpha-helic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AL-TRI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idylinositol-transfer  protein  (SEC14)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 secretory  proteins  from  the  golgi  complex in vivo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phosphatidylinositol  and 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embranes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etinal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eurofibromin  (protein  NF-1).  In  human, defects in NF-1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type  1  neurofibromatosis  (NF-1),  one  of  the  most 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CL2/adenovirus E1B 19 kDa  protein-interacting protein 2 (N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P2 is an apoptosis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uanine nucleotide exchange factor DBS (DBL's big s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ular  retinol  retinaldehyde-binding  protein  (CRALBP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11-cis-retinol  and  11-cis-retinaldehyde as endogenous lig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functional component of the visua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ocopherol  transfer  protein (alpha-TTP). It binds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opherol and enhances its transfer between separate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lpha-tocopherol-associated protein (T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AL-TRI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ma S.R., Cleves A.E., Malehorn D.E., Whitters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aitis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Kluyveromyces lactis SEC14,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roduct stimulates Golgi secretory func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510-45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 Y., Arai H., Miyata A., Tokita S., Yamamoto K., Tanab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lpha-tocopherol transfer protein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 Homology with cellular retinaldehyd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705-17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 B., Phillips S.E., Bankaitis V.A., Lu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transf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506-5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221; DOI=10.1038/3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vind L., Neuwald A.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14p-like domains in NF1 and Dbl-like proteins indicat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Ras and Rho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195-R1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immer S., Stocker A., Sarbolouki M.N., Spycher S.E., Sasso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tocopherol-associated protein: cloning,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672-256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9015; DOI=10.1074/jbc.M0008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2; T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NAREs consist  of  two different families of proteins: the type I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syntaxins and SNAP-25 (synaptosome-associated protein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, which is anchored in the plasma membrane by attached lipid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the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 and C-terminal coiled-coil domains of members of the SNAP-25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-terminal  coiled-coil domain of the syntaxin family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nd  form  a  new homology domain of approximately 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also  found  in  other  known  proteins involved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ffic, some of which belong to different protein familie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FT1, UFE1, BET1, VAM7 and YDR468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L-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t-SNARE  coiled-coi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mbs T., Low S.H., Chapin S.J., Mostov K.E., Bucher P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s present in different families of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: a new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46-30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4; FILAM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amin/ABP280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different  actin cross-linking proteins share a common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a  globular  actin-binding  domain and an extended rod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n-binding   domains   consist   of  two  calponin  homology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their rods fall into thre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d  domain  of  the  family  including  the Dictyostelium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P120) and  human  filamin  (ABP280) is constructed from tandem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residue motif  that is glycine and proline rich [1]. The gelation f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contains  6  copies  of  the repeat, whereas filamin has a rod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4  repeats.  The  resolution of the 3D structure of rod repe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on factor  has shown that they consist of a beta-sandwich,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arranged  in  an immunoglobulin-like fold [2,3]. Becau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form  the  core  of  the  repeats are preserved in filam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ructure   should   be   common   to   the  members  of  the 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/filam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tail homodimerisation is crucial to the function of the ABP1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P280 proteins.  This  interaction involves a small portion at the dist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od  domains.  For  the  gelation  factor  it  has been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repeat 6 dimerises through a double edge-to-edg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  and  that  repeat 5 contributes to dimerisation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lamin/ABP280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egel A.A., Rapp S., Lottspeich F., Schleicher 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ctyostelium gelation factor shares a putative ac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with alpha-actinins and dystrophin and also has a ro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six 100-residue motifs that appear to have a cross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607-6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cini P., Renner C., Herberhold C., Noegel A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peating segments of the F-actin cross-linking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P-120) have an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23-2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oy A.J., Fucini P., Noegel A.A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imerization of the Dictyostelium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(ABP120) r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836-8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7095; DOI=10.1038/1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cini P., Koppel B., Schleicher M., Lustig A., Holak T.A., Mull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rchitecture of the rod domain of the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tion factor (ABP120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1:1017-10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5; 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x  homology  (PX)  domain is a 100-140 amino acid module tha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p40-phox,  p47-phox,  the  Cpk class of phosphatidylinositol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homologues  of  a  sorting  nexin (SNX1), phospholipase D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roteins,  including  BEM1  and  SCD2  [1].  The PX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 in   several  eukaryotic  proteins  generally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 vesicular   trafficking   machinery,  growth  factor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in  lysosomes,  signal  transduction mechanisms, and NADPH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n  addition  to  proteins containing only PX domains, the P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exist  with  other  functional  domains  such  as  the lipase,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the   protein  kinase  (see  &lt;PDOC00100&gt;),  the  t-SNAR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2&gt;), the  SH3  domain  (see  &lt;PDOC50002&gt;),  and  the  RG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2&gt;). Several PX domains have been shown to bind phosphatidyl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hosphate (PtdIns(3)P),       phosphatidylinositol-3,4-bisphosphat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[2,3,4,5,6].  Thus, it seem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fulfill a general function as phosphoinositide-binding doma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ellular processes in unicellular and multicellular organism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 contain a  conserved  proline-rich  motif representing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-binding site  and  an  interaction between the p47-phox PX and SH3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to exist [1,7]. This  suggests  that SH3 docking migh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 between  PX  domains  and phosphoinositide-enriched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  domain  contains  several conserved positively charged an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haracteristic  of  domains known to bind to specific phospho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spholipids.  The NMR structures of the p47-phox and VAM7 PX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 and  revealed  that  the  PX domain has a flat compact sha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D5&gt;). The  p47-phox  and  VAM7 PX domains consist of three/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antiparallel  beta-sheet structure in the N-terminal 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acid structure, and four/three helices in the C-terminal two-th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[2,7].  The conserved proline-rich motif found in many PX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bind SH3 domains is located between alpha-helices 1 and 2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 [1,2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orting nexin (SNX) proteins. They are implicated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Cpk class of phosphatidylinositol 3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serine/threonine  protein  kinase  CISK.  It  is implicated in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ant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47-phox  (NCF-1)  and  p40-phox  (NCF-4),  which  ar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 the  phagocyte  NADPH  oxidase.  In human, defects in the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 p47-phox   cause   chronic  granulomatous  disease  (CGD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sposition to infection by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ish  protein.  It is involved in the tyrosine kinas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eukaryotic phospholipases D (EC 3.1.4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morphogenesis protein VAM7. It helps to transport carg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ydrolytic enzymes to the vacuole, the yeast lysosomal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 and BEM3 bud-merg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cd2, the orthologue of B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in NADPH oxidase subunits, sorting nexins, and Pt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s: binding partners of SH3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2353-23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ever M.L., Sato T.K., de Beer T., Kutateladze T.G., Em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domain interaction with PtdIns(3)P targets the Vam7 t-SN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13-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1; DOI=10.1038/3508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Y., Hortsman H., Seet L., Wong S.H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X3 regulates endosomal function through its PX-doma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58-6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8; DOI=10.1038/350830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F., Liu H., Field S.J., Akbary H., Matsuo T., Brown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ley L.C., Yaffe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X domains of p47phox and p40phox bind to lipi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(3)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5-6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0; DOI=10.1038/3508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son C.D., Gobert-Gosse S., Anderson K.E., David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Thuring J.W., Cooper M.A., Lim Z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mes A.B., Gaffney P.R.J., Coadwell J., Chilvers E.R., Hawkins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s L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dIns(3)P regulates the neutrophil oxidase complex by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 domain of p40(phox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9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1; DOI=10.1038/3508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ng X., Xu W., Zhang A., Huang G., Liang X., Virbasius J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, Zhou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homology domains specifically bind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8940-89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67955; DOI=10.1021/bi015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roaki H., Ago T., Ito T., Sumimoto H., Kohd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X domain, a target of the SH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526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21; DOI=10.1038/88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6; RANB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 binding domain type 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  proteins  form  a  heterogeneous family of proteins involved in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  Among  them, some contain a common region (RanBD1)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of  Ran,  a  Ras-related  GTPase (see &lt;PDOC00859&gt;)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TP  and  increases  the  rate  of  RanGAP1-induced  GTP hydrolysis. RanB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similarity with the WASP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RanBD1 of the human protein RanBP2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,  bound  to  a  non-hydrolysable  GTP  analogue,  has  been  re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RP&gt;) [3].  Like  the  WASP  domain,  RanBD1  show a PH doma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3&gt;), although  there  is  no  detectable sequence similarity. Ran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RanBD1   in   four   different   points,   "embracing"  RanBD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can stabilize the binding of GTP to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anBD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1.  RanBP1 is a small  cytosol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nuclear import and export of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 binding protein 2. RanBP2 is a filamentous protei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clear  Pore  Complex  (NPC) on the  cytoplasmic side of the 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function in coupling  RanGTP hydrolysis to NPC translocatio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an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3  proteins.  RanBP3  is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 and preferentially bind RanGTP and may be nuclear eff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cleoporin  2  (NUP2).  NUP2  is  a  component  of th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 It may be involved in binding and translocation of protei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cytoplasmic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oporin NUP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nBD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Nowak C., Nishimoto T., Kuhlmann J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an-binding domain complexed with Ran bound to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: implications for nucle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39-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29; DOI=10.1038/1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7; B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 (for BEIge And CHS) domain is a region of about 300 residu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in  a  large  family  of  eukaryotic  proteins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ontain a BEACH domain are very large (with &gt;2000 residu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ative functions in vesicular transport, membrane dynamics an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The  BEACH  domain  is  crucial  for  the  normal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all known BEACH-containing proteins, the BEACH domai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or  to a WD-40 domain (see &lt;PDOC00574&gt;) in the primary seq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extreme C-terminus of most of these protei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is  revealed  that  BEACH domain has intimate contac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dentical to that of PH domains (see &lt;PDOC50003&gt;) just prior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quence. Consistent with the structural analysis, biochem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 the  PH and BEACH domains have strong interactions, suggest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 as  a  single  unit. The function of the BEACH domai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the BEACH domain of human Nbe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I1&gt;) as  shown that it has a new and unusual polypeptide backbon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ptide segments in its core do not assume regular second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-helix or beta-sheet). In addition, only a few main-chain hydrogen-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mong these segments. The structure of the BEACH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lpha-helices that are arranged on the periphery of the structure, b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lose the cor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BEA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ysosomal  trafficking  regulator  or Chediak-Higashi Syndrome (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 Defects  in  the  CHS  protein  are  the  cause of Chediak-Hig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, a  rare  autosomal  disorder  characterized  by hypopi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immunologic   deficiency,   a   bleeding   tendency  and  neu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ities. As an important hallmark of several tissues derived fro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s is  the  occurrence  of  giant inclusion bodies and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  defects in these organelles, the CHS protein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vesicle  fusion or fission. The CHS protein contains 7 W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. The mouse ortholog of CHS is called 'bei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N (Factor Associated with Neutral-sphingomyelinase activ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inds to the N-SMase activation domain (NSD) of the p55 TNF-rece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the  activation of N-SMase after ligand binding. FAN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ipopolysaccharide-responsive  and  beige-like  anchor protein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 as  Beige  like  protein  or CDC4-like protein).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 in polarized vesicle trafficking, and is localized to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imulation by lipopolysaccharide (L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urobeachin (Nbea). It has been implicated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n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2C9.2 and F52C9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03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le D.L., Karim M.A., Woolf E.A., Holmgren L., Bork P., Misum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il S.H., Dussault B.J. Jr., Perou C.M., Boissy R.E., Duyk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z R.A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utation analysis of the complet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diak-Higashi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07-3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560; DOI=10.1038/ng1196-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-Klages S., Schwandner R., Adam D., Kreder D., Bernard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adapter proteins mediate acid versu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ingomyelinase activation through the p55 receptor f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3:678-6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Shen Y., Gebauer D., Li J., Wiegmann K., Kashka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EACH domain reveals an unusual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association with a novel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785-47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8; ZF_RANB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9; ZF_RANB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anBP2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mport pathway require three major component, the substr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 complex  and  a  receptor.  The adaptor complex and the recept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PC with the substrate. The nuclear transport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TPase  cycle of the small GTPase protein Ran and a number of Ra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anBP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2  is one of these proteins located in the NPC on the cytoplasmic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. The function of RanBP2 is not yet well understood. It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upling  RanGTP  hydrolysis  to NPC translocation through its Ra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RanBD1) (see &lt;PDOC50196&gt;) [3,4].  RanBP2  contains  also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,  the  RanBP2  zinc  fingers.  It  has been shown that thes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bind  RanGDP  (but   not  RanGTP)  [5]  and  the exportin-1 protei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export pathway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BP2  zinc  finger  is  also found in different proteins that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nuclear  transport  or localized to the nuclear envelop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containing such 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BP2/Nup358  protein.  Implicated in nuclear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DM2, play a central role in P53 regulation. MDM2 binds to P5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and  the  complexe  is transported to the cytoplasm via a sig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M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WS  protein.  May  play  a  role in the tumorigenic proces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urb  gene  expression  by  mimicking,  or  interfering 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CTD-polII within the transcription initiation complex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, probable RNA-binding protein. Exhibits diffuse stainin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(excluding  nucleoli),  together  with  a small number of int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ned focal  points, or granules, and punctate staining alo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nuclear pore complex protein Nup153. Possible DNA-bi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ar  pore  complex  (NPC).  Located  to the terminal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cleoplasmic cage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sparagine-rich  protein  1  (ARP1).  Protein  of  unknow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BP2  zinc  finger  contains  4  cysteines  and  a conserv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 of  the  zinc  finger.  Our  pattern starts with this tryptop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 4  cysteines.  We  have  also developed a profile tha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lightly bigger than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C-x(2,4)-C-x(3)-N-x(6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unis M.J., Coutavas E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in-like modification modulates the part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ase-activating protein RanGAP1 between the cytos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5:1457-14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hajan R., Delphin C., Guan T., Gerace L., Melchi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ubiquitin-related polypeptide involved in targeting RanG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clear pore complex protein Ran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97-1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9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seen N.R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Ran-binding sites on the nucleop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-35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516-55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h B.B., Patel H.H., Roepman R., Schick D., Ferreir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 cluster domain of RanBP2 is a specific dock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clear export factor, expor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370-37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0; 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associating (R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 are  signal-transducing GTPases that cycle between inactive G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nd  active  GTP-bound  forms.  Ras  is  a  prolific signalling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a spectrum of effector molecules and acting throug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gnalling    pathway.    A  domain  of  about 100 residues, termed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GDS/AF-6 or Ras-Associating, interacts with Ras and other small GTP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one  or  two copies in a variety of signalling molecu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many  other  domains,  such 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(DIL),  GEF  (see  &lt;PDOC00594&gt;), myosin motor, IQ (see &lt;PDOC50096&gt;),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79&gt;),  C2    (see &lt;PDOC00380&gt;), protein kinase (see &lt;PDOC0010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9 or sterile alpha motif (SAM) (see &lt;PDOC50105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 (RalG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-6  protein  and  Drosophila  CNO protein, two orthologou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ing myosin- and kinesin-like cargo-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-like 1 and 2 (RG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G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dapter  proteins  of  the Grb7/10/14 family. They bin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 SH2  domain  (see &lt;PDOC50001), phosphotyros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on  a  variety  of activated tyrosine kinas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hosphoinositide-specific phospholipase C PLC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unconventional myosins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acylglycerol kinases, theta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-type adenylate cyclase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50 protein. It is involved in growth arrest during conju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teract with the G protein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xual  differentiation  protein  ste4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 and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ut fungus MAP kinase pathway-interacting protein Ub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A domain of RalGDS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terrupted  by a 12 residue alpha-helix and two additional smal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 &lt;PDB:1LXD&gt;).    The  structure  of  the RA domain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lpha/beta  roll  superfold and is similar to that of the R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N-terminal  third  of the FERM domain (see &lt;PDOC00566&gt;) [4,5].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 homodimer    where  the interdimer surface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(Cys  2  in  each  monomer) forming an intermolecular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interacting  intermolecular  antiparallel  beta-sheets [4]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Ras and RalGDS  RA 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 beta 2 of RA. This interaction occurs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bone as well as the side chain level (see &lt;PDB:1LFD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enjamin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Ras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422-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do M., Shima F., Satoh T., Asato T., Kariya K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itical function of the Ras-associating domain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-binding site for regulation of Saccharomyces cerevisiae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7-312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3130; DOI=10.1074/jbc.M1095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ao Y., Kariya K., Hu C.-D., Shibatohge M., Goshima M., Ok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ari Y., Gao X., Jin T.-G., Yamawaki-Kataoka Y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815-378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L., Weng X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Ras-interac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609-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jcik J., Girault J.-A., Labesse G., Chomilier J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identifies a ras-associating (RA)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-termini of band 4.1/JEF domains and in the Grb7/10/1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9:113-1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4925; DOI=10.1006/bbrc.1999.0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L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interaction of Ras with 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22-4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2; M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sperm protein (M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atode sperm  are  unusual  amoeboid cells in which motility is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, but instead on the major sperm protein (MSP) that polymerize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constructed from intermeshed filaments. MSP is a dimeric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lymerizes  to  form  non-polar  filaments  constructed from two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aments that  wind  round  one  another. The filaments then assem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acromolecular  assemblies  called fibre complexes. MSP is a small (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 basic  protein  typically  encoded  by  a  multigene  family  of up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,3,4].  An  about  120-amino  acid  domain similar to M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Vesicle-Associated  Membrane  Protein-associated 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family  of  33  kDa (VAP33). VAP33 is required for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 It  binds  to  the  v-SNARE synaptobrevin/VAMP which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sicle  fusion.  VAP33 has a two-domain structure with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highly  homologous  to  MSP,  whereas  its  C-terminus 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alpha-helical  coiled-coil  combined  with an extrem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ttachment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plumbaginifolia  VAP27, a VAP33 homologue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protein Cf9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ositol  regulator  SCS2,  a  VAP33  homologue.  It is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ored to the endoplasmic reticulum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P  polypeptide  chain  has an immunoglobulin-like fold based on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  sandwich  measuring approximately 15 A x 20 A x 45 A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ree-stranded and four-stranded beta sheets (see &lt;PDB:1MSP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ock T.L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6 A resolution crystal structure of helices of the motil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 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284-2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A.M.E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minoglycoside-3'-phosphotransferase-II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responsible for antibiotic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491-4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f A., LeClaire L. III, Roberts G., Kent H.M., Roberts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euhau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otile major sperm protein (MSP) of Asc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um - evidence for two manganese binding sites and the possibl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valent cations in filament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4:1611-16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H.E., W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rotein-protein interactions of the major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9:605-6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mura Y., Hayashi M., Inada H., T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mammalian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-associated membrane protein-associated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4:21-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rent F., Labesse G., de Wi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artial characterization of a plant VAP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with a major sperm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0:286-2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33941; DOI=10.1006/bbrc.2000.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giwada S., Hosaka K., Murata M., Nikawa J.-I., Takatsu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SCS2 gene product, a homolo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obrevin-associated protein, is an integral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plasmic reticulum and is required for inositol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0-17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3; CALPAIN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inase, calpain-type,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ains are  a  family  of  cytosolic cysteine proteinases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calpain family are believed to function in various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  integrin-mediated    cell    migration, 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, cell differentiation and apopto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pain  family  includes numerous members from C. elegans to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mologs in yeast and bacteria. The best characterized members are the 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u-calpains,  both proteins are heterodimer composed of a larg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and  a  small  regulatory  subunit.  The large subunit compris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dI-dIV)  while the small subunit has two domains (dV-dVI). Doma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hort region cleaved by autolysis, dII is the catalytic core, dI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, dIV consists of five calcium binding EF-hand motif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calpain has been solved (see &lt;PDB:1DF0&gt;) [3,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region consists of two distinct structural domains (dIIa and dI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 contains  a  central  helix  flanked  on  three  faces  by 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is  entirely  unrelated to the corresponding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thiol  proteinases.  The fold of dIIb is simila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in   other   cysteine  proteinases  and  contains  two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beta-sheets. The catalytic triad residues (C,H,N)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and dIIb. The activation of the domain is dependant on the bind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atoms  in  two  non  EF-hand  calcium  binding  sites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, one close to the Cys active site in dIIa and o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b. Calcium-binding  induced  conformational changes in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ign the active si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y C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ading A., Lauffenburger D.A., Well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ting to the chase: calpain proteases in cell mot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46-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rin B.J., Huttenlo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4:722-7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field C.M., Elce J.S., Davies P.L., Ji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lpain reveals the structur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(2+)-dependent protease activity and a novel mode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80-68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0; DOI=10.1093/emboj/18.24.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ldoveanu T., Hosfield C.M., Lim D., Elce J.S., Jia Z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(2+) switch aligns the active site of 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649-6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rchid A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alpain is activated by calc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39-24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4728; DOI=10.1038/nsb0402-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9; 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D caspase recruitme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Besides the caspase recruitment domain (CARD),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 by  the  death domain (DD) (see &lt;PDOC50017&gt;) and the death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ED) (see &lt;PDOC5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 domain was first described as a homology region in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adaptor  protein  RAIDD  and  the  caspases  ced-3  and  CASP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t  was  shown  that  this  domain  is  widespread  among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molecules  and  a  function in caspase-recruitmen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CARD domain typically associates with other CARD-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either dimers or trimers [1,2,3,4]. It has been predicted tha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  structure  and  sequence to both DD and DED domains,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thways and show similar interaction proper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mbers of the CARD family occur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DD death adaptor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s: Ced-3, CASP1, CASP2, CASP4, CASP5, CASP9 and CA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 of apoptosis (IAP) proteins c-IAP1 and c-IA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ll death protein ced-4 and its mammalian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 virus protein E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H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IDD is a new 'death' adaptor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86-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innaiyan A.M., Chaudhary D., O'Rourke K., Koonin E.V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CED-4 in the activation of CED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728-72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582; DOI=10.1038/4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mler M., Hofmann K., Vaux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physical interaction between the Caenorhabditis elegans '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' CED-3 and CED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6:189-1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1; 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6; U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7; D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artite DEN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artite  DENN  (after  differentially  expressed  in  neoplastic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ells)  domain  is  found  in several proteins involved in Rab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  regulation   of   MAPKs  (Mitogen-activated  preotein  kin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It  actually consists of three parts as the original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ways  encircled  on  both sides by more divergent domain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NN (after  upstream  DENN)  and dDENN (for downstream DENN). The tr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domain  is  found  associated  with  other  domains,  such  as  RU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6&gt;), PLAT  (see  &lt;PDOC50095&gt;),  PH (see &lt;PDOC50003&gt;), PPR,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GRAM  or  C1  (see  &lt;PDOC00379&gt;).  The  function  of DEN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, although it appears to represent a good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/GDP exchang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 characteristics  of  DENN  domains  -  three  regions dDEN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 uDENN  having  different  patterns  of  sequence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sequences of variable length - suggest that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 sub-domains  which  may  feature distinct folds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ociated due to functional and/or structural constrai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ipartite DEN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Rab3 GDP/GTP exchange protein (Rab3G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gen-activated protein kinase activating protein contain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MADD). It is orthologous to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regulator  of  presynaptic  activity  aex-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b6 interacting protein 1 (Rab6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T domain-binding factor 1(SB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uppressor of tumoreginicity 5 (ST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-MYC promoter-binding protein IR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ENN, uDENN and dDEN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vier E., Goud B., Souchet M., Calmels T.P.G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DENN, DENN, and dDENN: indissociable domains in Rab and MAP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7:688-69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63850; DOI=10.1006/bbrc.2001.5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ova N., Kapanadze B., Corcoran M., Kutsenko A., Baranov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al analysis, and expression of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B, MYC promoter-binding protein: new DENN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merges small star, fi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2:343-3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3; FA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1/BIgH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S1  or  BIgH3 domain is an extracellular module of about 14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It  has  been  suggested that the FAS1 domain represents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adhesion  domain  common to plants and animals [1]; related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 found in bacteria [2]. Most FAS1 domain containing proteins are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 and  contain two or four copies of the domain. FAS1 domains of BIgH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mediate  cell  adhesion  throught  an  interaction  with alpha3/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.  A  short motif (EPDIM), located on the C-teminal side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essential for the binding to integr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wo FAS1 domains (FAS1 3-4) of a fas1 prote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O70&gt;) [4]. Each domain consists of seven-stranded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least five alpha helices. Two well-ordered N-acetylglucosamine mo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conserved asparagine are located in the interfac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AS1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FAS1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 (fas1) protein. A cell adhesion molecul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. It is attached to the membrane by a GPI-anchor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GF-beta induced Ig-H3 (BIgH3) protein. Mutation in its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in  corneal  distrophy,  due to the deposition of insolub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e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fasciclin-like arabinogalactan protei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lvox major cell adhesion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immunogenic protein MPT7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xtracellular matrix protein periostin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abilin protein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AS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ber O., Sump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gal-CAMs: isoforms of a cell adhesion molecule in embry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 Volvox with homology to Drosophila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212-42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lstrup J.C., Jeansson S., Wiker H.G., Harb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of secretion pattern and MPB70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oblast-specific factor 2 to osteitis following Mycobacterium b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G vacc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3:672-6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J.E., Kim S.J., Lee B.H., Park R.W., Kim K.S., Kim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otifs for cell adhesion within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transforming growth factor-beta-induced gene, betaig-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907-309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6123; DOI=10.1074/jbc.M0027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ut N.J., Tisi D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fold revealed by the structure of a FAS1 domain pai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 adhesion molecule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97-20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5; ADAM_ME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AM type metallo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 are   transmembrane   proteins   containing   both  a  disinteg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51&gt;) and a metalloprotease domain [1]. About two third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DAM  type  metalloprotease  domain  also  contain  the zinc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see &lt;PDOC00129&gt;) which locates the active site of these protea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  an  adhesion  domain  and  a  protease  domain,  ADAM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have  both cell adhesion and protease activities. The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  biological   processes,  including  fertilization,  neur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genesis, embryonic TGF-alpha release and inflammatory respon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TS proteins  [3]  form  a  closely  related  family of proteas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   metalloprotease   and   disintegrin  domains  are  fla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(TSP1)  repeat  (see &lt;PDOC50092&gt;). ADAMTS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, extracellular  matrix    proteases  those  known substrates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roteins  also share the metalloprotease and disintegrin doma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 class of peptides that are present in snake venom [2,4]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 the  adamlysin/reprolysin subfamily of the metzincin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ependent metalloprotei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n  ADAM  metalloprote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DAM  1 and 2 (fertilin alpha and beta). Fertilins are sper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  that  may  be  involved  in  sperm-egg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fusion during fertilization. They lack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8. It may be involved in immu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uzbanian.  It  is  involved  in  neurogenesis.  Kuzbani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dase that  has  been  found to release a soluble form of Delta, a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DAM 10, the homologue of Kuzba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-17, the homologue of Kuzbanian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-12/NOTC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12 (meltrin alpha). It may be involved in m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snake venom metalloproteinases of the disintegrin fami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ans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ADAMTS-1.  Protease  those expression is associated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ion as well as development of cancer cache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fsberg T.G., Straight P.D., Gerena R.L., Huovila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koff P., Myles D.G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, a widely distributed and developmentally regulated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mbrane proteins with a disintegrin and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69:378-3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makoff P., Myle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AM gene family: surface proteins with adhesion and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6:83-8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g B.L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TS: a novel family of proteases with an ADAM prote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1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5:223-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ck R.A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s: focus on the prote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654-6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6; ZF_DH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H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HC  zinc finger was first isolated in the Drosophila protein DNZ1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putative  zinc  finger  contains  an  Asp-His-His-Cys  motif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residue-long cysteine-rich  domain.  DHHC  proteins  function  gener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 transferases  and  the DHHC motif Cys has been shown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HHC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NZ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bl-philin 2 (Aph2) protein. Interacts with c-Abl.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DHHC9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kyrin repeat-containing protein AK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rf2 protein. This protein localizes to the endoplasmic reticul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important for Ras fun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ip growth defectiv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ilaty-Gross S., Reich A., Motro B., Wid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TAM gene homolog is in a tight gene cluster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orrelates to that of the adjacent gene 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173-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tilina T., Wong P., Gentl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HHC domain: a new highly conserved cysteine-rich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195:219-2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 A.F., Feng Y., Chen L., Davis 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DHHC cysteine-rich domain protein Akr1p is a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9:23-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0247; DOI=10.1083/jcb.20020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msley P.A., Kemp A.C., Grier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 GROWTH DEFECTIVE1 S-Acyl Transferase Regulates Pla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7:2554-25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0337; DOI=10.1105/tpc.105.03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tels D.J., Mitchell D.A., Dong X., Deschene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f2, a novel gene product that affects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itoylation of Ras2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6775-67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1; 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PS  domain  is  a cysteine-rich domain of about 75 amino aci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G-protein-coupled receptors (GPCRs) including CIR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s  and  in  other  membrane-associated proteins like the sea 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for  egg  jelly protein (REJ). The GPS domain is loc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to transmembrane region (TMRs). For the CIRL-1, CIRL-2, CIRL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97   proteins,   it  has  been  shown  that  they  are  each  mad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valently  bound  subunits  resulting  from  the  endogenous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of  a  precursor protein. Because the cysteine-rich domain of CI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ossibly  other  receptors  is  involved  in  the  endogenou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 CIRL-1 and possibly other receptors, it has been named G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R  proteolytic  site.  As the amino acids surrounding the putativ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are the most conserved residues in the GPS domain,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roteins containing it may be cleaved at this posi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P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RL/latrophilin 1, 2 and 3 (CL1, CL2 and CL3), G-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performing   a   general  and  ubiquitous  function  in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. These  multidomain  proteins  also  contain  a  SUEL-type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502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PCRs   Emr1,   Emr2   and  Emr3,  which  contain  EGF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 (PKD-1),  a  plasma-membrane  protein.  In 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PKD1  are  the  cause  of  autosomal dominant polycystic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(ADPKD),  a common autosomal dominant genetic disease,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ations of   which  are  renal  and  liver  cysts  and  intracra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ury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GF2, a type I membrane protein of the cadher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ain-specific angiogenesis inhibitor (BAI) 1, 2 and 3, GPC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rombospondin type I repeats (TSP1) (see &lt;PDOC5009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eucocyte  antigen CD97. It could be a receptor potential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adhesion and signaling processes early after leukocy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urchin sperm receptor for egg jelly (REJ). This type 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duces the acrosom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GP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tchenko K., Bittner M.A., Krasnoperov V., Little A.R., Chepurny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z R.W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ously expressed alpha-latrotoxin receptor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IRL family of G-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5491-54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gita S., Ichtchenko K., Khvotchev M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 CIRL/latrophilin 1 (CL1) define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ubiquitous G-protein-linked receptors. G-protein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for trigger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2715-327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5; SO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CS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domain was first identified in SH2-domain-containing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ressor  of  cytokines  signaling (SOCS) family [1] but was lat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SB (WD-40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SB (SPRY domain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SB (Ankyrin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R (GTPase domain and SOCS box-containing proteins) famil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found in these proteins is a C-terminal domain of about 5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composed of two blocks of well-conserved residues separated by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   nonconserved    residues  [2].  The  C-terminal conserved reg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/Pro-rich sequence  of  unknown  function, whereas the N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called a 'BC box' [3] and binds to the elongin BC complex [3,4]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association could couple bound prote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r proteasomal compartm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OCS bo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kine-inducible  SH2-containing  (CIS)  protein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 the  SOCS  family and inhibits erythropoietin and interleuk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ignaling  by competing with signaling molecules such as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phosphorylated receptor cytoplasm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OCS-1  protein.  This  protein  is  a  negative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6 signaling. It acts by binding to and inhibi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members of the JAK family of cytoplasmic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WSB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CS 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rr R., Willson T.A., Viney E.M., Murray L.J.L., Rayner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B.J., Gonda T.J., Alexander W.S., Metcalf D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cytokine-inducible inhibitors of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7:917-9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25; DOI=10.1038/432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lton D.J., Richardson R.T., Alexander W.S., Viney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, Sprigg N.S., Starr R., Nicholson S.E., Metcalf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enty proteins containing a C-terminal SOCS box form five structu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14-1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3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mura T., Sato S., Haque D., Liu L., Kaelin W.G. Jr., Conaway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wa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longin BC complex interacts with the conserved SOCS-bo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members of the SOCS, ras, WD-40 repeat, and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872-38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9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J.G., Farley A., Nicholson S.E., Willson T.A., Zugaro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son R.J., Moritz R.L., Cary D., Richardson R., Hausman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e B.J., Kent S.B.H., Alexander W.S., Metcalf D., Hilto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, Bac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SOCS box motif in suppressors of cytok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to elongins B and C and may couple bound proteins to protea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2071-20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515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8; SUEL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EL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bind   to   specific   carbohydrate   residues  of  glycoprote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ipids present  at  the  cell  surface.  This allow them to agglut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cellular  types.  On  the  basis of sequence similarity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uch  as  sugar  binding  specificity,  conserved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domains,  and ion requirement the different lect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ategories, like C-type, I-type, galectins, pentraxins and 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urchin (Anthocidaris crassispina) egg lectin (SUEL) forms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ctins.  Altough SUEL was first isolated as a D-galactoside binding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latter  shown  that  it  bind  to  L-rhamnose preferentially [1,2].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mnose and  D-galactose  share the same hydroxyl group orientation at 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of  the pyranose ring structure. SUEL is a lectin that exist as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homodimer.  The dimeric form is essential for hemagglutin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monomeric  form  retains  carbohydrate binding capacity [1]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,  a  cysteine-rich  domain 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has been identified in the following proteins [3,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beta-galactosidases  (EC 3.2.1.23)  (lactases).  They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family  of  enzymes  characterized by their ability to hyd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non-reducing beta D-galactosyl residues from beta-D-galacto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latrophilin,  the  calcium  independent  receptor  of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rotoxin (CIRL).  It  belongs to the secretin family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. The  lectin  domain is not required for alpha-latratox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ectomed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mnose-binding  lectin (SAL) from catfish (Parasilurus asotus) eg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composed  of three tandem repeat domains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.  All  cysteine  positions  of  each  domain 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 proteins  B0457.1,  F32A7.3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2A7.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0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eki Y., Matsui T., Suzuki M., Titan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d molecular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galactoside-specific lectin purified from sea urchin (Anthocid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ispina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391-23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sono M., Ishikawa K., Mineki R., Murayama K., Numata C., Ogaw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yanagi Y., Nit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repeat structure of rhamnose-binding lectin from ca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lurus asotus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2:668-6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lianova V.G., Davletov B.A., Sterling A., Rahman M.A., Grish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ty N.F., Ushkaryov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, latrophilin, is a novel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n family of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504-2150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teno H., Saneyoshi A., Ogawa T., Muramoto K., Kamiy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yo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rhamnose-binding lectins from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eelhead trout (Oncorhynchus mykiss) homologous to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9190-191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asnoperov V., Bittner M.A., Holz R.W., Chepurny O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alpha-latrotoxin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atrotoxin-stimulated secretion. A stu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-independent receptor of alpha-latrotoxin (CIRL)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590-35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9; W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1  (WASP-Homology  1,  or Wiskott-Aldrich homology 1) or EVH1 (Ena/V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1,  or  Enabled/Vasodilator-stimulated  phosphoprotein  homology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~110 amino acids protein-protein interaction module. WH1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eukaryotes  from  yeast to mammals and play a role in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the  cytoskeleton.  The  WH1  domain is usu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A  CRIB  domain  (see  &lt;PDOC50108&gt;)  or  a 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82&gt;)  can  occur  C-terminal  to the WH1 domain. Most WH1 doma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 sequences: the WASP and the Enabled/VASP families bind to LPP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 FPPPP  peptides,  respectively,  while the Homer/Vesl family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XF motifs, and less proline-rich peptides could be ligands as well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of the WH1 domains from different proteins sh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with  the  pleckstrin homology (PH) domain (see &lt;PDOC5000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-related  Ran  binding  domain (see &lt;PDOC50196&gt;). The W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two  beta-sheets  (B1-B7)  that  form  a beta-sandwich, c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alpha-helix  (see  &lt;PDB:1XOD&gt;).  The  principal  peptide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formed by a groove between the strands B1, B2, B6 and B7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bind  to  WH1  domains  are e.g. Zyxin, Vinculin, WASP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WIP), metabotropic glutamate receptors and the Listeria monocyt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 prote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dilator-stimulated  phosphoprotein  (VASP),  an  act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-binding  microfilament-associated protein. May act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 to convey signal transduction to actin fila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  syndrome   (WAS),   an   X-linked   recessive  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eczema, thrombocytopenia, recurrent infections, and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able  protein  (Mena),  an  adapter  protei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tial control of act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er/vesl  proteins, postsynaptic density scaffol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  protein  binds  to  metabotropic  glutamate  receptors 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phosphate  receptors,  involved  in  intracellular calcium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Sprouty-related,  EVH1  domain  containing  (Spred)1-3 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dependent   inhibitors   of   extracellular   signal-regulated 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, induced by various growth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till  life protein type 1 (SIF1) protein, which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-like   GTPases   and   participates   in   the  organization  of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ehoda K.E., Lee D.J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nabled/VASP homology 1 domain-peptide complex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ponent in the spatial control of ac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8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ttl M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1 and EVH1 domains of WASP and Ena/VASP family memb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617-16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H1/WH1 domain as a key actor in TGFbeta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9:178-1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Dent E.W., Bear J.E., Loureiro J.J., Gert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a/VASP proteins: regulators of the actin cytoskelet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9:541-56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0581; DOI=10.1146/annurev.cellbio.19.050103.10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mer N.J., Sivak J.M., Amaya E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15 A crystal structure of the X. tropicalis Spred1 EV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fourth distinct peptide-binding mechanism within the EV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161-1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0406; DOI=10.1016/j.febslet.2004.11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1; RICIN_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ctin domain of ricin B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 has shown the presence of a similar doma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recognition  proteins   like   plant   and  bacterial  AB-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ases or  proteases  [1,2,3].  This domain, known as the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an  be  present  in  one  or  more  copies and has been show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o bind simple sugars, such as galactose or lact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in  B  lectin  domain  is composed of three homologous subdomain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alpha, beta and gamma) and a linker peptide of around 1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). It  has  been  proposed that the ricin B lectin domain arose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cation from  a  primitive  40 residue galactoside-binding peptide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haracteristic, though not completely conserved, sequenc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Q-W pattern. Consequently, the ricin B lectin domain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ered  as the (QxW)3 domain and the three homologous regions as the 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[2,3].  A  disulfide bond is also conserved in some of th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 the  ricin B chain has shown  that the thre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round  a pseudo threefold axis  that is stabilised  by the lambd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The ricin B lectin domain has no major segments of a helix or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each of the QxW repeats contains an omega loop  [5].  An idealized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a compact,  contiguous  segment  of  polypeptide  that traces a '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' path  in  three-dimensional  space;  the  main chain resemble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ricin B lectin domain are listed below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 from  Ricinus  communis  (Castor bean). Ricin belongs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 AB-toxins,  which  also  contains  agglutinin  and  abrin.  Ric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a  sugar-binding  subunit (B chain) that attaches to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presented  by  cell  surface  glycoproteins  or  glycolipi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chain  A)  with  enzymatic  activity  that attacks and in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s. The B chain contains two ricin B lectin domain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protease  I  (RPI) (EC 3.4.21.-), from Rarobacter faecitabid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 a  serine  protease  exhibiting  lytic activity toward liv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possess  a  ricin  B  lectin  domain that is involved in 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in its C 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bacterial   AHH1/ASH4/HlyA/VVHA   family   of  hemolysins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are  exotoxins  that  attack blood cell membranes and cau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ture by  mechanisms  not  clearly  defined.  Proteins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possess on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  endo-1,3-beta-glucanase    (EC    3.2.1.39),    from    Oersk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olytica. This  yeast-lytic  protein has a C-terminal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which appears to target the catalytic domain to yea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1,4-beta-xylanase   A  (EC  3.2.1.8)  (gene  xlnA), from 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 ricin  B    lectin  domain has been proposed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c substrate  of  this  enzyme, but no carbohydrate binding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crophage  mannose  receptor  (MRC1),  from mammals. MRC1 is a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receptor  protein  that  is  expressed  at  the  surface of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s. It  binds  mannose-  and fucose-rich carbohydrate poly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  mediate  phagocytic  uptake  of  foreign  microorganism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8  copies  of the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 and  one  ricin  B  lectin  domain  to  which no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has been ascribed so fa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IM1  protein,  from  mammals.  AIM1  is  a member of the beta-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lin superfamily  and contains a C-terminal ricin B lectin doma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, it is associated with the control of tumori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ase A2 receptor, from mammals. This proteins contains 8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ype lectin domain and one N-terminal  ricin  B  lectin  doma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GalNAc:polypeptide   N-acetylgalactosaminyltransferase   (EC  2.4.1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LNT1).  This  protein  catalyzes  the  initial reaction in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ide biosynthesis,  the  transfer of an N-acetyl-D-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 to  a  serine  or  threonine  residue on the protein recep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binds  carbohydrate as a soluble substrate and contains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33-kDa  hemagglutinin  component  of the botulinum neurotox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has  two copies of the ricin B lectin domain and agglut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is directed against part of the lambda linke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QxW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bayashi J., Dutta S.K., Kas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galactose-binding proteins in Annelida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-kDa tandem repeat-type lectins from the earthworm Lumbr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es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450-144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s B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squitocidal toxin with a ricin-like cell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358-3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ze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(QxW)3 domain: a flexible lec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90-1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tenber E., Ready M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ricin B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624-6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61502; DOI=10.1038/32662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tenber E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cin B-chain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260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moi H., Iimura Y., Obata T., Tadenu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Rarobacter faecitabidus protease 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-lytic serine protease having mannose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5189-25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rris N., Peters L.L., Eicher E.M., Rits M., Raspberr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chbaum Q.G., Super M., Ezekowitz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on-intron structure and chromosomal loc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mannose receptor gene Mrc1: identification of a Ri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t the N-terminu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682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4; VW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Willebrand  factor (VWF) is a large, multimeric blood glyco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normal  hemostasis. Mutant forms are involved in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leeding  disorder  (von  Willebrand disease: VWD). VWF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of  platelets  to  sites  of  vascular  damage by bind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 membrane  glycoproteins  and  to  constituents  of exposed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It  is  also  essential for the transport of the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is  a  large multidomain protein. Among those domains the type 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distributed  in  at  least  22 human proteins, all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. In  VWF there is 3 repeats of the type A domain (A1,A2,A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ind  other  proteins  like collagen and heparin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A1  and A3 has been published [3,4]. The domain adopts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"Rossmann"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VWF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s B, C2, CR3 and C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alpha chains. In these proteins, the VWFA domain is known as a '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matrix protein. Major component of the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articular  cartilage. Binds to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cium channel alpha-2/del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chlin.  In  human,  defects  in  COCH are the cause of muc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in  the  channels  of  cochlear  and  vesicular  ner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cause degeneration of dendritic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chloride channel protein. Voltage-gat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-alpha-trypsin inhibitor heavy chains H1, H2 and H4. They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immune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trili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sporozoite surfac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6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zinga E.G., Martijn van der Plas R., Kroon J., Sixma J.J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3 domain of human von Willebrand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ollage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47-1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msley J., Cruz M., Handin R., Liddingt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on Willebrand Factor A1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binding of platelet glycoprotein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0396-104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7; H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CT  (Homologous  to the E6-AP Carboxyl Terminus) domain is an around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motif  that  has been identified in proteins that all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3  ubiquitin-protein  ligase  family  [1].  HECT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cept ubiquitin  from an E2 ubiquitin-conjugating enzy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thioester and then transfer it to target proteins. The site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formation  is a conserved cysteine residue located in the last 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of the HECT domain [1]. The amino-terminal part of the HE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E2 binding [2]. Once linked to ubiquitin, the target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in the 26 S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E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6-AP  (EC  6.3.2.-).  It  interacts  with the E6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r-associated human papillomavirus types16 and 18. The E6/E6-AP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and  targets  the  p53  tumor-suppressor  protein  for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(EC 6.3.2.-). It is involved in the degradation of seve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pub1 (EC 6.3.2.-). It regulates ubiquitination of cdc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UL4 and HUL5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 discs  (HYD) protein (EC 6.3.2.-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tion of cell proliferation in imaginal discs and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DD4  (EC 6.3.2.-). It is involved in the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100  kDa  protein  (EC  6.3.2.-).  This  protein  may 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and/or post-transcriptional regulation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UreB1. It contains only a portion of the HECT domain (310 aa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mino-terminal  extension.  It  could  be a DNA-binding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hyroid receptor interacting protein 12 (TRIP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ibregtse J.M., Scheffner M., Beaudenon S., Howle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structurally and functional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6-AP ubiquitin-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2563-25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8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takeyama S., Jensen J.P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ellular localization and ubiquitin-conjugating enzyme (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of mammalian HECT family ubiquitin protein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085-150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8; RHO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  proteins  of  the  Rho  family,  which  includes Rho, Rac and Cdc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hosphorylation pathways that control a range of bio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ytoskeleton formation and cell proliferation.  Rho protein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switches,  with  an active GTP-bound form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 inactive  GDP bound form is promoted by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. GAP proteins specific for Rho contain a conserved region of arou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 residues,  the  Rho-GAP domain. This domain can accelerate the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activity of Rho by five orders of magnitude [1]. RhoGA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ssociated  with  other signaling modules like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&lt;PDOC50002&gt;) or PH (see &lt;PDOC5000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GAP  domains  Rho-GAP is  exclusively helical (nine helice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GP&gt;)  [2].  The  core of the domain forms a four-helix bundl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 across  the  family  are  located on the bundle 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G  protein  [3].  Rho-GAP domain like Ras-GAP suppl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residue in trans into the active site of the G protein which co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stimulatory GAP activity through homophilic inter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Rho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RAP  1,2 and 3 proteins, a family of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ontains  both  a RhoGAP and a ARFGAP domains (see &lt;PDOC50115&gt;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regulate  Rho or ARF G proteins according to their localiz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-chimaerin protein, a GTPase activating protein for the 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TPase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adrin  protein,  a  neuron-specific  GTPas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regulated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conventional myosin-9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akpoint  cluster  region  protein (BCR) and Drosophila Rot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GTPase-activating proteins for Rac and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-GAP hematopoietic protein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-GTPase-activating   protein   6.   It  promotes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 of  cytoplasmic processes during cell motility and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ction of the cell body changing the cell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  3-kinase  regulatory  alpha  subuni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 subunit  of the phosphatidylinositol  3-kinase  (PI3K).  It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role in signal transduction pathways originating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ositol polyphosphate 5-phosphatase OCRL-1 (EC 3.1.3.-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in lysosomal membrane trafficking by regulating the specific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sphatidylinositol 4,5-bisphosphate that is associated with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pe  II  inositol-1,4,5-trisphosphate 5-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terminating reaction (EC 3.1.3.56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RG1 and SAC7 proteins, the two major Rho GTPase-activa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C7 protein is involved in assembly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EM2 protein, a GTPase activating protein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ase-activating proteins and their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8:195-2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T., Xiao B., Dodson E.J., Dodson G., Ludbrook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mahomed K., Gamblin S.J., Musacchio A., Smerdo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lesto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TPase-activating domain from p50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458-4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9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ttinger K., Walker P.A., Eccleston J.F., Nurmahomed K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,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ll G protein in comple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-activating protein 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693-6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2406; DOI=10.1038/4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ttinger K., Walker P.A., Eccleston J.F., Smerdon S.J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t 1.65 A of RhoA and its GTPase-activating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transition-state 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758-7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8791; DOI=10.1038/3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4; S5A_REDUC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id 5-alpha reduct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 5-alpha  reductases  (EC  1.3.99.5)  are  responsible  for  the NAD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duction  of  testosterone into dihydrotestosterone, a key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rogen action [1]. This enzyme  is  also  found  in  plants  wher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brassinosteroids  biosynthesis [2]. A domain of around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ound in the C-terminal part of the protein and contains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NAD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ssell D.W., Wilso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id 5 alpha-reductase: two genes/two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25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39; DOI=10.1146/annurev.bi.63.070194.00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Biswas M.G., Chao A., Russell D.W., Cho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 between mammalian and plant 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lpha-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554-35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ttacharyya A.K., Chavan A.J., Haley B.E., Taylor M.F., Collin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ADP(H) binding site of rat liver microsom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reductase (isozyme-1): purification of a photolabele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aden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63-36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3; COX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II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is the terminal enzyme of th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 mitochondria and many aerobic bacteria. It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 reduced  cytochrome  c  to  molecular oxygen.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 the pumping of four additional protons across the mitochond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of  eukaryotes  and  in  the plasma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rokaryotes.   The   core  structure  of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contains  three  common  subunits,  I,  II  and II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subunits I and III can be fused and a fourth subun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hereas  in  eukaryotes there are a variable number of addit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ic subunits  [2].  The  functional  role  of  subunit I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bacterial  respiratory  systems  are  branched,  they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erminal  oxidases,  rather  than  the  single  cytochrome 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the  eukaryotic  mitochondrial  systems. Although the cytochro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do not catalyze the cytochrome c but the quinol (ubiquinol)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 to  the  same  heme-copper  oxidase  superfamily  as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. Members  of  this  family  share  sequence similarities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ubunits:  subunit I is the most conserved subunit, whereas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conserved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oxidase: catalytic cycle and mechanisms of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ing--a discu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15129-15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3795; DOI=10.1021/bi991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her M.W., Springer P., Hensel S., Buse G., Fe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genes from Thermus thermophilus.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the fused gene and analysis of the deduce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subunits I and III of cytochrome ca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395-5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tana M., Kunst F., Hullo M.F., Rapoport G., Danchin A., Gla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, and phys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ox operon from Bacillus subtilis encoding the aa3-600 qu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0225-102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puri V., Lemieux L., Au D.C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quence of the cyo operon indicates substanti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between the cytochrome o ubiquinol oxid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the aa3-type family of cytochrome c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185-11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8; LN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NR (Lin-12/Notch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-12/Notch  proteins  act  as transmembrane receptors for inter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that  specify  cell  fates  during animal development.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proteolytic cleavages release the intracellular domain of No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ains  access  to the nucleus and acts as a transcriptional co-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Lin-12/Notch repeat (LNR) is a region present only in Notc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LNR  is  supposed  to  negatively  regulates  the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tivity, and participates in maintaining the receptor in its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prior  to ligand binding. It is a triplication of an about 3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module  present  on the extracellular part of the protein [2,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dule  contains  six cysteine residues engaged in thre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ree  conserved  aspartate  and asparagine residues [1]. The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 of  a recombinantly expressed LIN-12.1 module from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1  receptor  indicates  that  the  disulfide bonds are form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fifth,  second  and fourth, and third and sixth cystein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|---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xxxxxCxxxxxxxxCxxxCx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this particular disulfide isomer is favor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++,  which  is also required to maintain the structural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-12.1  module.  The  structure  of  a  human LNR  has  been  solv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PB5&gt;). It shows that the LNR is composed of two alpha-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aspartate  and  asparagine  residues  are  important  for Ca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and thereby contribute to the native fold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LNR domain from the firs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ter J.C., Simms W.B., Zavala-Ruiz Z., Patriub V., North C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lding and structural integrity of the first LIN-12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Notch1 are calcium-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736-47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61; DOI=10.1021/bi982713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-12/Notch signaling: lessons from worms and f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751-17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studies of lin-12/Not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4:556-5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rdar D., North C.L., Sanchez-Irizarry C., Aster J.C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magnetic resonance structure of a prototype Lin12-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module from human Notch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7061-7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5601; DOI=10.1021/bi034156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3; CN_HYDR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-nitrogen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domain is an around 265-residue doma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nzymes  involved  in the reduction of organic nitrogen comp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production.  Based  on  their sequence similarity and on th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talyze,  these  enzymes  can  be  classified into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clud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lases   (EC   3.5.5.1),   which   cleave  various  nitril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acids and ammonia (see 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ide  hydratase  (EC 4.2.1.66) of pathogenic fungi, which detoxifies H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released  by  their  hosts,  cyanogenic  plants, after inju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amidases (EC 3.5.1.4), which enable prokaryotes to use aceta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oth carbon and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lanine    synthase    (N-carbamoyl-beta-alanine    amino   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6), which catalyses the last step of pyrimid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gA  (for ammonia-dependent growth) from Rhodobacter species (EC 6.3.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 to  be  essential  for  using  various  amino acids as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idase  (EC  3.5.1.12),  which catalyzes the hydrolysis of biocy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 and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tetheinase   (EC 3.5.1.92)   (Pantetheine   hydrolase)  (Vanin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specifically  one  of  the carboamide linkages in D-panteth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cycling pantothenic acid (vitamin B5) and releasing cyste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N-acyltransferase   (EC  2.3.1.-)  (gene  lnt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transfers the fatty acyl group on membrane lip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can  be found alone o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the NAD synthase domain, the HIT histidine tri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94&gt;), the acetyltransferase domain or the glycos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is  characterized by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one  of  which contains a cysteines that is part of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lases.  Another  highly  conserved motif includes a glutamic ac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involved in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arbon-nitrogen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carbon-nitroge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344-13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i T., Ahn J.-Y., Kuse M., Mori H., Matsuda T., Isob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photoprotein from oceanic squid (Symplectoteu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alaniensis) with sequence similarity to mammalian carbon-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3:874-8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553; DOI=10.1016/S0006-291X(02)0029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1; ZF_U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BP-type zinc finger was first isolated in some members of a sub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, the ubiquitin-specific processing protease (UB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50&gt;).  HDAC6  UBP-type  zinc  finger  has  been show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 [1,2].   Like  with  other  ubiquitin  binding  domain  (UBD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ubiquitin is moderate or even weak. In addition, several 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have  members  that  do  not  interact  with ubiquitin at 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that  binding  domains  that  are  identified  by similarit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erimentally verifi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n UB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CA1-associated  protein  2  (BRAP2).  It  binds  th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of BRC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histone deacetylase 6 (HDAC6). An atypical deacetyla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functional  catalytic  domains.  HDAC6 shuttles in and out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.  In the cytoplasm it is part of a multiprotein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eukaryotic deubiquitinating enzymes of the UBP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small   family   of   uncharacterized   bacterial   protein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obacteria, Proteobacteria, Cyanobacteria and Acid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P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P-type zinc finger is also known as the PAZ domain, but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another domain in the literature (see &lt;PDOC508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igneurin-Berny D., Verdel A., Curtet S., Lemercier C., Gari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sseaux S., Khochb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omponents of the murine histone deacetyl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link between acetylation and ubiquitinatio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8035-80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94; DOI=10.1128/MCB.21.23.8035-804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ok S.S., Orian A., Cowley S.M., Eisen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acetylase 6 binds polyubiquitin through its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Z domain) and copurifies with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3425-1343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939; DOI=10.1073/pnas.17251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cke L., Schubert H.L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6:610-62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4137; DOI=10.1038/nrm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5; S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c phosph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is a region of homology between the N-terminus of synaptoj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 otherwise   unrelated   yeast  protein  Sac1p.  The  Sa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00 residues in length, and proteins containing this domai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5%  identity with other Sac domains throughout this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domain  exhibits  phosphatidylinositol  polyphosphate phosph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hydrolyse  phosphate from any of the three positions of inosit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phosphorylated  (3-,  4-  and  5).  However,  adjacent  phosph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  hydrolysis.   Sac   domains  cannot  hydrolyse  phosph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(PtdIns(4,5)P2),  or  PtdIns(3,4)P2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ns(3,4,5)P3, but can hydrolyse PtdIns(3,5)P2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 consists  of  seven  highly  conserved motifs which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 catalytic  and  regulatory  regions  of the phosphatas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contains  a highly conserved C-x(5)-R-[TS] motif,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motif  of  many  metal-independent  protein  and  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 phosphatases.  Interestingly, the Inp51p Sac domai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arginine  and  threonine/serine  residues  within  the C-x(5)-R-[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are absent, does not exhibit any phosphatas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  of Sac domain proteins have been identified in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ukaryotes [1,2]. The first comprises proteins, which,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hosphatase  Sac  domain, have all the domains associat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hosphatidylinositol phosphate 5-phosphat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ynaptojanins,   type   II  phosphatidylinositol  phosph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1, a 108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 Although  the Sac phosphatase domain of INP51  may be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the domain may retai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2, a 133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3,  a  124  kDa  membrane  protein. It appears to have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-Golgi and Golgi-to-endosom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ass of Sac-containing phosphatases consists of proteins with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ac phosphatase domain and no other recognizabl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ac1p,  a 67 kDa membrane protein found in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) and  Golgi.  It  regulates  the  actin  cytoskeleton  and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IG4, a 101 kDa protein encoded by a pheromone regulated 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FIG4   might  function  to  regulate  effector molecules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during 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seven highly conserved motifs found in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 phosph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249-R24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W.E., Cooke F.T., Park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 Pt 2:337-3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0;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7; PRE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8; POST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-SET, post-SET and SET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 130-  to  140-amino acid, evolutionar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that  was  initially  characterized in the Drosophil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(var)3-9, Enhancer-of-zeste  and Trithorax. In addition to these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odulating gene activities and/or chromatin structure,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proteins of diverse functions ranging from yeast to mamm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ing some bacteria and viru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domains  of mammalian SUV39H1 and 2 and fission yeast clr4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 be  necessary  for  the  methylation  of lysine-9 in the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[2].  However, this histone methyltransferase (HTMase)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restricted  to  a  subset  of SET domain proteins as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the  SET  domain with the adjacent cysteine-rich reg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-terminally  (pre-SET)  and  the  other  posterior to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-SET). The SET domain containing plant MTases for example do no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cysteine-rich  region  or  the C-terminal tail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nd are unable to methylate histon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the SET domain and the two adjacent regions pre-SET and pos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solved (see &lt;PDB:1ML9&gt;) [3,4,5]. The structure of the SE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largely  of beta strands and is organized as two structur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an approximate L shape. The pre-SET domain forms a triangula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 where  nine  cysteines  coordinate three zinc atoms. Each zinc 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two  unique  cysteines  and the remaining three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by  two  zinc  atoms  serving  as a bridge to complete the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  of   the   metal.   A   similar   metal  cluster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llothion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 domain, first noted as the PRDI-BF1-RIZ1 homologous region,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class  of  zinc  finger  containing  proteins that appear t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s  of  tumorigenesis. Its significant sequence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has  led to suggest that the PR domain is a derivativ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include a SET or P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CURLY  LEAF  (CLF)  protein. It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E(z)  protein and is necessary for stable repression of a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tic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nhancer-of-zeste (E(z)), which belongs to the polycom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 needed  to  maintain  the segment specific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3-9  (Su(var)3-9), heter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lied in position 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(trx). Founding member of the trithorax group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maintain the segment specific activation of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cryptic loci regulator 4 (clr4), the homolog of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(var)3-9. It  is  essential  for silencing of centromeres and the m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rx  protein.  In human, this homologue of Trx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translocation-induced leuka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DI-BF1/Blimp-1, a PR domain containing protein, which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the c-myc 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oblastoma-interacting  zinc-finger  protein  1 (RIZ1). RI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V39H1  and  SUV39H2.  Homologs  of  Drosophila  Su(var)3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cl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plant methyltransferase. They contain an insertio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  the  middle  of  the SET domain and do not comprise a SET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ysteine-rich  region  or  the  C-terminal  tail 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1. Important for mating-type switching and telomeric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that detects both the SET domain and th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 domain. We also developed two other profiles, one specif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T  domain and the other for the post-SET domain. Each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uwein T., Laible G., Dorn R., Reu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domain proteins modulate chromatin domains in eu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80-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7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a S., Eisenhaber F., O'Carroll D., Strahl B.D., Sun Z.W., Schmi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ravil S., Mechtler K., Ponting C.P., Allis C.D., Jenuwei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chromatin structure by site-specific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6:593-5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9293; DOI=10.1038/3502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X., Tamaru H., Khan S.I., Horton J.R., Keefe L.J., Selker E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eurospora SET domain protein DIM-5, a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17-1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son J.R., Jing C., Walker P.A., Martin S.R., Howell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burn G.M., Gamblin S.J., Xia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SET7/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05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ievel R.C., Beach B.M., Dirk L.M., Houtz R.L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a SET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91-1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S., Shao G., Li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 domain of the Rb-binding zinc finger protein RIZ1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terface and is related to the SET domain func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mediate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5933-159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2; P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3; PUM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milio RNA-binding repeat and homology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the Pumilio family of proteins (Puf) regulate translation an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 in a wide variety of eukaryotic organisms including mammals, 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 slime mold, and yeast [1]. Pumilio family members ar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sence of eight tandem copies of an imperfectly repeated 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motif,  the  Pumilio repeat, surrounded by a short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e eight repeats and the N- and C-terminal regio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homology domain (PUM-HD). The PUM-HD domain is a sequence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.  Several  Puf  members  have  been shown to bind 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mainly  found  in  the 3' UTR of mRNA and repress thei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Frequently,  Puf  proteins  function  asymmetrically  to  creat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,  thus  causing  asymmetric  cell  division and regulating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Pumilio repeats has been solved (see &lt;PDB:1IB2&gt;)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  repeat  with  the  N-  and  C-terminal  regions  pack 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superhelix that approximates a half doughnut structur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rmadillo  (ARM)  repeat proteins (see &lt;PDOC50176&gt;), beta-cate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yopherin  alpha.  The  RNA binds the concave surface of the molecu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 protein's eight repeats makes contacts with a different R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ree amino acid side chains at conserved positio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Pumilio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milio  protein. It is a sequence-specific RNA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binds  to  the  Nanos Response Element (NRE), a 16 bp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chback mRNA 3'U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umilio. It also interacts with a Nanos protein, Xcat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UM1 and PUM2. They have an important role in cell development,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UF3  protein.  It  is  a  transcript-specific  regulator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and binds the 3'UTR of the COX1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PufA  protein.  It  represses expression of protein kin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, and appears to be a key developmental regulator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fbf-1  and  fbf-2.  They  mediate the sperm/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 hermaphrodites  by  binding  the  3'  UTR  of the fem-3 m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ng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were developed for this conserved region, the first one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repeat units while the second one detects the whole PUM-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pumi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  PUM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isi M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al repression: a duet of Nanos and Pumili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81-R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ssov D.S., Jurecic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F family of RNA-binding proteins: does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equal conserved fun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BMB Life 55:359-3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D.D., Wang C., Moore J., Dickinson L.K., Leh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milio is essential for function but not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abdominal determinant Nan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12-2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umilio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855-86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X., McLachlan J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recognition of RNA by a human pumilio-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0:501-5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4; TUD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do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is  a  domain  of  around 50-70 amino acids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repeat present in 10 copies in Drosophila Tudor prote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domain is found in one or several copies in many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calize   with  ribonucleoprotein  or  single-stranded  DNA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n  the  nucleus, in the mitochondrial membrane, or at kineto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can  be  found in association with other domai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nuclease   (SN)-fold  (see  &lt;PDOC00865&gt;),  a  OTU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02&gt;), a  KH  domain (see &lt;PDOC50084&gt;), a DEAD/DEAH box 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   or   a  coiled-coil  domain.  An  insufficien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formation  concerning  the  proteins containing a Tudor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rom which to ascribe putative functions to Tud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 is   likely  that  Tudor  domains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motifs  during  RNA metabolism and/or transport and do no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directly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solution  structure  of the Tudor domain of human S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the  Tudor domain forms a strongly bent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strands  forming  a  barrel-like  fold.  The  structure  ex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negatively  charged  surface  that interacts with the C-terminal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y-rich tails of the spliceosomal Sm D1 and D3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udo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udor, a protein required during oogenesis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ordial germ cells and for normal abdominal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omeless  (HLS), a protein belonging to the DE-H family of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ATPases  that  is required for RNA localization during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S might  function during the processing of pre-mRNA whose produc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s organization, which is required for mRN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ovarian tumor protein (OTU). OTU is required at multiple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ogenesis  and  the  Tudor  domain is required for its early fun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OTU cofractionates with mRNA/protein complexes (mRNPs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rvival of motor neuron protein (SMN). SMN participate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ibonucleoprotein  (snRNP)  particles assembly in the cytopl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affect splicing more directly in the nucleus. In human, de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N  protein  are  associated  with  spinal  muscular  atrophy (S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in  which the anterior horn cells in the spinal corn di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ive  muscle  weakness  and  ultimately,  in  some  cas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breathe and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-kinase  anchor  protein  1  (AKAP1).  It  binds  to  type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ubunits of protein kinase a and anchors them to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of  the mitochondrial outer membrane. An alternatively spli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KAP1   (S-AKAP84)   participates   in   spermiogenesis,   probably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ordering of spermatid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100, a nuclear protein that coactivates gene expression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stein-Barr virus nuclear antigen 2 (EBNA-2). The p100 prote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ind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dor and KH domain-containing protein (TDRK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Tudor repeat associator with PCTAIRE 2 (Trap). Trap contains fiv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 interacts  with  the  N-terminal  domain  of  PCTAIR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 Cdk-related  kinases  which  is highly expressed in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56G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 Rp120, a protein that binds to a wide range of mRNA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development and is associated with the cytoskeleto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ud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dor domains in proteins that interact with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51-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ose T., Kawabuchi M., Tamaru T., Okumura N., Nagai K., Oka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udor repeat associator with PCTAIRE 2 (Trap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rotein that interacts with the N-terminal domain of PCTA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2113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7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enko P., Sprangers R., Stier G., Buehler D., Fischer U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N tudor domain structure and its interaction with th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27-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5666; DOI=10.1038/8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lenn L.E., Searles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domains mediate the early and lat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ovarian tum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2:181-1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mb F.S., Barna T.J., Goud C., Marenholz I., Mischke D., Schutte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 RNA processing of TDRKH, a novel gene encoding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tudor and K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09-2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mi-Subbu R., Choi S.-B., Wu Y., Wang C., Okit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6:79-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5; SIRT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rtuin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rtuin  family  is  broadly conserved from bacteria to human. Yeast SI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ing  member,  was  first isolated as part of the SIR comple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taining    a modified chromatin structure at telomeres. SIR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criptional silencing, cell cycle progression, and chromosom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Although  most  sirtuins  in eukaryotic cells are located in the nucl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cytoplasmic or mitochond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are  responsible  for  a  newly  classified  chemical  reaction,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deacetylation.  The  final products of the reac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etylated peptide  and  an  acetyl  ADP-ribose  [2].  In  nuclear  sir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acetylation  reaction  is  mainly directed against histones acet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typically  consist  of  two  optional  and  highly variabl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50-300  aa) and a conserved catalytic core domain (~25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experiments suggest  that  the  N-  and  C-terminal  reg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talytic core domain to different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-structure  of an archaeal sirtuin in complex with NAD (see &lt;PDB:1ICI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at the protein consists of a large domain having a Rossmann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domain containing a three-stranded zinc ribbon motif. NAD is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cket between the two 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T1 to HS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irtu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i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omplete catalytic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ckell K.; moira.cockel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chmann C.B., Sherman J.M., Devine S.E., Cameron E.E., Pillu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ek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R2 gene family, conserved from bacteria to humans,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ing, cell cycle progression, and chromosome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2888-29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8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ve A.A., Celic I., Avalos J., Deng H., Boeke J.D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stry of gene silencing: the mechanism of NAD+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tion 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456-15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0; DOI=10.1021/bi011858j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sser S.M., Cockell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biology of the SI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9:1-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y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five human cDNAs with homology to the yeast S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: Sir2-like proteins (sirtuins) metabolize NAD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DP-ribos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0:273-2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1378; DOI=10.1006/bbrc.1999.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n J., Landry J., Sternglanz R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IR2 homolog-NA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269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9; 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cor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linked lissencephaly   is  a  severe  brain  malformation  affecting 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t  has been demonstrated that the doublecortin gene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order   [1].  Doublecortin  was  found  to  bind  to  the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. In  vivo  and  in vitro assays show that Doublecortin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and  causes bundling [2]. Doublecortin is a basic prote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electric point  of  10,  typical of microtubule-binding protei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contains no known microtubule-binding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 sequence analysis of Doublecortin and Doublecortin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 identification  of  an evolutionarily conserved Doublecortin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domain is found in the N-terminus of proteins and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tandemly repeated copies of an around 80 amino acids region [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 that  the  first DC domain of Doublecortin  binds  tub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microtubule poly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cortin.  It is required for neuronal migration [1].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utations  in the human DCX gene leading to lissencephal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C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rine/threonine-protein kinase DCAMKL1. It is a probable kin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 involved   in  a  calcium-signaling  pathway  control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in the developing br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itis pigmentosa 1 protein. It could play a role in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toreceptor  cells.  Mutation  in  the  human RP1 gene cause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osa of type 1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s Portes V., Pinard J.M., Billuart P., Vinet M.C., Koulakof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 A., Gelot A., Dupuis E., Motte J., Berwald-Nette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a M., Kahn A., Beldjord C., Chell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51-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resh D., Sapir T., Francis F., Wolf S.G., Caspi M., Elbaum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ly J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, a stabilizer of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99-16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pir T., Horesh D., Caspi M., Atlas R., Burgess H.A., Wolf S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F., Chelly J., Elbaum M., Pietrokovski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 mutations cluster in evolutionarily conserve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9:703-7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gess H.A., Martinez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AA0369, doublecortin-like kinase, is expressed during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58:567-5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llonneau X., Piriev N.I., Danciger M., Kozak C.A., Cideciyan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son S.G., Farber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sense mutation in a novel gene is associated with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osa in a family linked to the RP1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41-15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30; U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interacting motif (UIM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-interacting motif (UIM), or 'LALAL-motif', is a stret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mino  acid  residues,  which  was  first  described  in the 26S protea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PSD4/RPN-10 that is known to recognize ubiquitin [1]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 is  found,  often  in  tandem  or triplet arrays, in a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volved  in  ubiquitination  and  ubiquitin  metabolism,  or 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ubiquitin-like  modifiers.  Among  the  UIM  proteins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groups  of  the UBP family of deubiquitinating enzymes, on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ne  family  of  HECT-containing ubiquitin-ligases (E3s) from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 proteins  containing ubiquitin-associated UBA and/or UBX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UIM  occurs  in  multiple  copies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UBA  (see  &lt;PDOC50030&gt;),  UB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3&gt;), ENTH,  EH  (see  &lt;PDOC50031&gt;),  VHS  (see &lt;PDOC50179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, HECT (see &lt;PDOC50237&gt;), VWFA (see &lt;PDOC50234&gt;), EF-han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&lt;PDOC50031&gt;),  WD-40 (see &lt;PDOC00574&gt;), F-box (see &lt;PDOC5018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(see   &lt;PDOC00382&gt;),   protein  kinase  (see  &lt;PDOC001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PX  (see &lt;PDOC50195&gt;), phosphatidylinositol 3- and 4-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10&gt;), C2   (see   &lt;PDOC00380&gt;),   OTU  (see  &lt;PDOC50802&gt;),  dnaJ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3&gt;), RING-finger  (see &lt;PDOC00449&gt;) or FYVE-finger (see &lt;PDOC5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s have  been  shown  to bind ubiquitin and to serve as a specific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mportant for monoubiquitination. Thus, UIMs may have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biquitin  metabolism  each  of which may require different numbers of U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IM  is  unlikely to form an independant folding domain. Instea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 of the conserved residues, the motif probably forms a shor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that can be embedded into different protein fol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IM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SD4/RPN-10/S5a  multiubiquitin  binding  subunit  of  the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achado-Joseph  disease  protein  1  (Ataxin-3).  It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binding protein  that  regulates  transcription.  In human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xin-3 the  cause  of  Machado-Joseph  disease (MJD), a neuro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characterized  by  cerebellar ataxia, pyramidal and extrapyram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, peripheral  nerve palsy, external ophtalmoplegia, facial and 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culation and bul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sin and epsi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patocyte  growth  factor-regulated 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 substrate 15 (EPS15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 grow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ermal growth factor receptor substrate EPS1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liquid facets (lqf), an 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  vacuolar sorting protein. It is required for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Falqu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interacting motif conserved 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al and lysosomal protein degradatio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7-3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C.E., Mohney R.P., Miller S.L.H., Hanes R.N., O'Bry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-interacting motifs target the endocytic adap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n for 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112-11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2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ez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biology: the ubiquitin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14; DOI=10.1038/4163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o S., Sigismund S., Faretta M., Guidi M., Capua M.R., Boss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H., De Camilli P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motif responsible for ubiquitin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ination in endocy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451-4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37; DOI=10.1038/4164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4; GS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5; GS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ble glutathione S-transferase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 (GSTs) (EC 2.5.1.18) are involved in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xenobiotic compounds and in the biosynthesis of important metabolit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superfamilies  of  GST  isoenzymes  exist.  The  larger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cytosolic, or soluble, dimeric enzymes that are principal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  involved   in   biotransformation   of  toxic  xenobio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biotics.   The  other  superfamily  is  composed  of  micr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arachidonic  acid  metabolism.  The  microsomal G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 together  as  a  separate  entity,  are  collectively  called  MA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  membrane-associated   proteins  in  eicosanoid  and 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(see &lt;PDOC00999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STs  activate  glutathione  (GSH)  to  GS-.  In  many  G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by  a  Tyr  at  H-bonding distance from the sulfur of GS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catalyze nucleophilic attack by reduced glutathione (GSH) on non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at contain an electrophilic carbon, nitrogen, or sulphur ato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lutathione  S-transferases  are mostly homodimers,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into two distinct domains, an N-terminal thioredoxin-lik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 (see &lt;PDB:1GSS&gt;) [5]. The N-terminal domain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the  glutathione  moiety  via  its  thioredoxin-like domai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contains several hydrophobic alpha-helice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hydrophobic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soluble glutathione S-transferase we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vers  the  whole  N-terminal  domain  and  one  that  sp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, Danielson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transferases--structure and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283-3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les B., Ketter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lutathione and glutathione transferases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25:47-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nervik B., Board P.G., Hayes J.D., Listowsky I.,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menclature for mammalian soluble glutathione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-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76; DOI=10.1016/S0076-6879(05)01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ttersson P.L., Thoren S., Jakobsso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crosomal prostaglandin E synthase 1: a member of the MA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47-1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84; DOI=10.1016/S0076-6879(05)0100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 Trong I., Stenkamp R.E., Ibarra C., Atkins W.M., Adman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3-A resolution structure of human glutathione S-transfe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hexyl glutathione bound reveals possible extended ligand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8:618-6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9; DOI=10.1002/prot.1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07; RDRP_SSRNA_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2; RDRP_PH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3; RDRP_DSRNA_R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4; RDRP_DSRNA_B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5; RDRP_SSRNA_NEG_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6; RDRP_SSRNA_NEG_NON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directed RNA polymerase catalyt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 RNA  polymerase  (RdRp)  (EC  2.7.7.48)  is an essent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in the genomes of all RNA containing viruses with no DNA stag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talyses  synthesis  of  the  RNA  strand  complementary  to  a give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but the precise molecular mechanism remains unclear. The post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replication process is a two-step mechanism. First, the initia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synthesis  begins at or near the 3' end of the RNA template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-independent (de novo) mechanism. The de novo initiation cons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of  a  nucleotide  tri-phosphate  (NTP)  to  the  3'-O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 NTP.  During  the  following  so-called  elongation  pha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yl transfer reaction is repeated with subsequent NTP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RNA produc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RNA-directed  RNA  polymerases,  and  many DNA-directed polyme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fold whose organization has been likened to the shape of a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ree  subdomains  termed  fingers, palm and thumb (see &lt;PDB:1RDR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palm subdomain, composed of a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lpha-helices, is well conserved among all of these enzymes. In Rd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subdomain comprises three well conserved motifs (A, B and C). Mot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-x(4,5)-D)  and  motif C (GDD) are spatially juxtaposed; the Asp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tifs  are implied in the binding of Mg2+ and/or Mn2+. The As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tif  B  is  involved  in  selection of ribonucleoside triphosph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Ps and thus determines whether RNA is synthesized rather than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viruses with no DNA stage can be placed in three main categor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lication and coding strategies: positive single-stranded RNA (ssR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ssRNA   and  double-stranded  RNA  (dsRNA)  viruses. 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RNA polymerase we have developed six profiles that rough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ification  (see below). They are all directed agains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palm 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  ssRNA   viruses,   two   small  families  of  dsRNA  virus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viridae  and  the  Totoviridae  and  some  eukaryotic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ophages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Reo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Birna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of negative ssRNA viruses with segmented genomes except the ophi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ix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 of  negative  ssRNA  viruses  with  non-segmented  genomes 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iovirus 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DD motif lacks in Birnaviridae RNA-directed RNA polymer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, Chumakov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tative identification of RNA-dependent RNA polymerases of ds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their relationship to positive strand RN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2:42-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anotto P.M., Gibbs M.J., Gould E.A., Holmes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evaluation of the higher taxonomy of viruses based o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0:6083-60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o C.C., Singh P., Ecker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initiation of viral RNA-dependent R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87:251-2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1403; DOI=10.1006/viro.2001.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en J.L., Long A.M., Schultz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NA-dependent RNA polymerase of polio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09-11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hara D.W., Crotty S., Arnold J.J., Yoder J.D., Andi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o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iovirus RNA-dependent RNA polymerase (3Dpol): struc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cal, and biological analysis of conserved structural motif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523-255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7187; DOI=10.1074/jbc.M0026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wed P.S., Dobos P., Cameron L.A., Vakharia V.N., Dunc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navirus VP1 proteins form a distinct subgroup of RNA-depend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 lacking a GDD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96:241-2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9523; DOI=10.1006/viro.2001.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1; HTH_I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2; HTH_IS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21/IS408 transposase-types HTH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 mobile genetic elements such as transposons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The IS21 is among the largest of bacterial IS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a  transposase  designated as istA (ORF1) as well as a seco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B   (ORF2)   and   represents  the  IS21/IS408/IS1162  family  [E1,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of  IS21-like  IS  contain a helix-turn-helix (HTH) mot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that probably binds to DNA. An integrase catalyti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   forms  the  central  part  of  these  IS21/IS408/IS1162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asis of sequence similarities, two types of HTH-domai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21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,  IS21 transposase-type HTH domain, occurs in transpos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326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40 from Shigella sonn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5376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32 from Bacillus thuringi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-like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otential insertion element from Chelatobacter heintz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s a IS408/IS1162 transposase-type HTH domain. Some protei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i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uI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bL/y4kJ/y4tB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408 from Burkholderia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1162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s  we  developed  cover  the  entire  IS21  transposase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408/IS1162 transposase-type HT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er B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sase and cointegrase: specialized transpositio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insertion sequence IS21 and related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403-4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5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is.biotoul.fr/is/IS_infos/IS21_fami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600; UL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like prote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 enzymes  (DUB)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ubiquitin or ubiquitin-like proteins from ubiquitin-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y can be classified in 3 families according to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   ubiquitin   carboxyl-terminal   hydrolases (UCH)  (see  &lt;PDOC001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specific   processing   proteases  (UBP)   (see   &lt;PDOC00750&gt;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ases  (ULP)  (EC  3.4.22.68)  specific  for  de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ins.  In  contrast  to  the  UBP  pathway,  which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(16  UBP  enzymes  in  yeast),  there is few ubiquit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e in yeast, UL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1  catalyses  two  critical  functions  in  the  SUMO/Smt3  pathway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rotease  activity.  ULP1  processes  the  Smt3  C-termin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GGATY)  to  its  mature form (-GG), and it deconjugates Smt3 from the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the targe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of yeast ULP1 bound to Smt3 [4] revealed tha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teraction  interface  is  situated  in a shallow and narrow clef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recognize the Gly-Gly motif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3  protein.  Ulp1  adopts  a  novel  architecture  despite  som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other cysteine protease. The secondary structur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ven  alpha helices and seven beta strands. The catalytic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alpha  helix,  beta-strands  4  to  6,  and 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His-Asp) (see &lt;PDB:1EUV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directed against the C-terminal part of UL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full proteolytic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4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ung C.H., Baek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ubiquitinating enzymes: their diversity and emerging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633-6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3300; DOI=10.1006/bbrc.1999.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dependent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0:405-4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460; DOI=10.1146/annurev.genet.30.1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S.J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protease required for cell-cycle progress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246-25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048; DOI=10.1038/1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sessova E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lp1-SUMO crystal structure and genetic analysis reve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and a regulatory element essential for cell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5:865-8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0; S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 motif  is  a  35-residue  motif,  which has been named after SAF-A/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us and PIAS, three proteins known to contain it. The SAP motif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nuclear  proteins  involved  in  transcription, DNA repair,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r  apoptotic  chromatin degradation. As the sap motif of SAF-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essential  for  specific DNA binding activity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it could be a DNA-binding motif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 the  SAP  motif reveals a bipartit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 hydrophobic,  polar  and  bulky amino acid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contains  a glycine. Secondary structure prediction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motif could form two alpha helices separated by a tur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scaffold  attachment  factors  A  and  B  (SAF-A/B)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heterogeneous nuclear ribonucleoproteins (hnRNPs)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rich chromosomal  region.  It  has  been  proposed  that they coupl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to nuclear organization [2,3,4]. The SAF-A protein is cle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pase-3 during apoptosis [2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nus, a protein which induces apoptotic chromatin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leavage  by  caspase-3  [6].  Acinus also contains a RNA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teins  of  the  PIAS  (protein  inhibitor of activated 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 These proteins interact with phosphorylated STAT dimers and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mediated gene activation. Deletion of the first 5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 SAP  domain  allows  the  interaction  of  PIAS1 with 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e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oly(ADP-ribose)  polymerase  (PARP). PARP is a nuclea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 poly(ADP-ribosyl)ation  of  proteins.  It  i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 mild  and  severe oxidative stresses, by mediating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med  cell  death  processes,  respectively  [8]. PARP i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to chromatin or nucle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rp, an apurinic endonuclease-redo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THO1   protein.   It   could  b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elongation by RNA polymerase II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Ku70.  Together with Ku86, it forms a DNA ends binding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pairing DNA double-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18, a protein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UVS-2, the homolog of RAD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 the entire SA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 - a putative DNA-binding motif involved in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12-1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hring F., Schwab B.L., Nicotera P., Leist M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361-73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ghardt F., Cobianchi F., Cartegni L., Chiodi I., Villa A., Riv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amon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nRNP protein (HAP/SAF-B) enters a subset of hnRNP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ocates in nuclear granules in response to heat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1465-14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er O., Stratling W., Bourquin J.P., Stagljar I., Lindeman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per H., Hartmann A.M., Fackelmayer F.O., Ullrich A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F-B protein couples transcription and pre-mRNA splicing to SAR/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3542-3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pp M., Schwab B.L., Przybylski M., Nicotera P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ptotic cleavage of scaffold attachment factor A (SAF-A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3 occurs at a noncanonical cleavag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031-5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hara S., Aoto M., Eguchi Y., Imamoto N., Yoneda Y., Tsujimo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nus is a caspase-3-activated protein required for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cond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1:168-1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026; DOI=10.1038/4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J., Fu Y., Shu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oles of the NH2- and COOH-terminal domain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activated signal transducer and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(STAT) 1 (PIAS1) in cytokine-induced PIAS1-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267-52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87; DOI=97/10/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mor Y., Babiychuk E., Inze D., Lev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vement of poly(ADP-ribose) polymerase in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 response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1-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Piruat J.I., Aguile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yeast gene, THO2, is involved in RNA pol II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new evidence for transcriptional elongatio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859-48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45; DOI=10.1093/emboj/17.16.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1; ST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S  domain  is  found  in  the  C-terminal  cytoplasmic  part  of  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from  eukaryotes  and  many bacteria, as well as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igma-factor antagonists  (ASAs).   It   was  named  STAS  after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and anti-sigma-factor antagoni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in  members  of  the  SLC26A  family  of  anion  transpo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e  human diseases: diastrophic dysplasia/achondrogenes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(DTDST),  Pendred's  syndrome (PDS) and congenital chloride diarrhea (C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 12 transmembrane helices followed by a cytoplasmic 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 the  C-terminus.  The  importance  of  the  STAS  domain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is  illustrated by the fact that a number of mutations in P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T map to 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 of  bacterial  sigma  transcription  factors 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ascade involving  an anti-sigma-factor, the ASA and a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igma-factor  binds  to sigma and holds it in an inactive compl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can  also interact with the anti-sigma-factor, allowing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gma  factor.  As  the  anti-sigma-factor is a protein kinase,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the  anti-sigma antagonist  on a conserved serine resid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 domain.  This phosphorylation inactivates the ASA that can be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phosphorylation  by  a phosphatase [1,2]. The STAS domain of the 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IAA binds  GTP  and  ATP  and  possesses  a  weak  NTPase activity.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servation suggests that the STAS domain could possess general N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 and  it has been proposed that the NTPs are likely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ormational  changes  in  the  STAS  domain through 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solution structure of the ASA SpoIIAA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UZ&gt;)  has  shown  that the STAS domain consists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 four  alpha  helices.  The  STAS domain form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handle-like structure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the SLC26 family of anion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-sigma-factor antagonists such as Bacillus subtilis SpoIIA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-light photoreceptor (Phototropin homolog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K12G11.1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SPCC320.05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S domain - a link between anion transpo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sigma-factor antagon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53-R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ucht A., Daniel R.A., Erringt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rphological checkpoint coupling cel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to sept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3:1015-1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vacs H., Comfort D., Lord M., Campbell I.D., Yudki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SpoIIAA, a phosphorylatable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regulates transcription factor sigmaF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067-50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2; O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y  region  containing  four  conserved motifs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ukaryotes,  several  groups  of  viruses  and  the 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hlamydia  pneumoniae  [1].  None  of  these  proteins  has  a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 but low sequence similarity with the polyprote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eriviruses  has  lead to suggest that it could possess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1].  In  this  case, the conserved cysteine and aspartate in mot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histidine  in motif IV could be the catalytic residues. Motifs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ve  a  more  limited  sequence  conservation  and  could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eukaryotic proteins containing an OTU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diate  proteolytic  events  involved  in signal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hromatin structure and control of cell prolifer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OTU domain are listed below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arian Tumor (OTU), a Drosophila protein involved in oocyte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putative catalytic cysteine is replaced by a serine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TU is an active protease or in inactivated protease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HIV-1 induced protein (HIN1), the human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0546.2 protein, the Caenorhabditis elegans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2 protein from La France diseas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-necrosis-factor-alpha-induced  protein  A20  (TNP3)  from mamm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cells  from  apoptosis and blocks activation of lymphoid cel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 the  OTU domain, TNP3 contains several copies of 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tif  that is also present in other proteins implicated in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  YFL044C  from  yeast, a protein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H2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F12K2.7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25D7.8 protein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PN0483 from Chlamydi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T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uperfamily of predicted cysteine proteases from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Chlamydia pneumon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50-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3; O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4  amino  acid motif has been identified within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ired-like homeodomain (HD) (see &lt;PDOC00027&gt;) containing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named  OAR  domain after the initials of otp, aristaless, and 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that  this  domain  could  be 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be involved in protein-protein interactions o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 4],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O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EG.  Defects  in this protein are the cause of Rieger syndro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order that includes anomalies of the anterior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ye, dental hypoplasia and a protuberant umbilicu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G12X. The function of these proteins is not yet know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Rax,  encoded  by  the retina and anterior neural fol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This protein plays a role in the proliferation and/o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tinal cel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RX.  It could be a homolog of vertebrate Rax.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 brain development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HOX, encoded by the short stature homeobox-containing gene.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ck  of this protein are the cause of short statu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r syndrom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TX3.  This  protein  appears  to  be  involved  in  normal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rior-chamber and lens development [6,7]. In human, defects in PITX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 anterior   segment   mesenchymal  dysgenesis  (ASM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-dominant congenital cataracts (ADCC)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mina E.V., Reiter R., Leysens N.J., Alward W.L.M., Small K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son N.A., Siegel-Bartelt J., Bierke-Nelson D., Bitou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bel B.U., Carey J.C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bicoid-relate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gene, RIEG, involved in Rieg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92-3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4018; DOI=10.1038/ng1296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human homeobox gene OGI2X is a member of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family and is expressed during heart develo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7:415-4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rukawa T., Kozak C.A., Cepko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x, a novel paired-type homeobox gene, shows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rior neural fold and developing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88-3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E., Weiss B., Fukami M., Rump A., Niesler B., Mertz A., Muroy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 G., Kirsch S., Winkelmann M., Nordsiek G., Heinrich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uning M.H., Ranke M.B., Rosenthal A., Ogata T., Rappold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autosomal deletions encompassing a novel homeobox gen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ilure in idiopathic short stature and Turn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54-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0395; DOI=10.1038/ng0597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ggert T., Hauck B., Hildebrandt N., Gehring W.J., Walldorf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Drosophila homolog of the vertebrate homeobox gen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ossible role in brain and ey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2343-234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homeobox gene belonging to the Pitx/Rieg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during lens development and mapping to the aphaki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use chromosome 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2109-21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8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emina E.V., Ferrell R.E., Mintz-Hittner H.A., Bitoun P., Alward W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ter R.S., Funkhauser C., Daack-Hirsch 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omeobox gene PITX3 is mutated in fami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omal-dominant cataracts and ASM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9:167-17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774; DOI=10.1038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4; SCAN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 box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f around 80 amino acid residues has been called L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ucine  rich  region [1], or SCAN box from the first letter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proteins  initially  found  to  contain it (SRE-ZBP, CTfin-51, AW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8 cDNA) [2]. The  SCAN box is essentially foun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ion  factors  containing  a  zinc  finger  of  the C2H2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. These  proteins  can  either  activate or repress tran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solated  recombinant  SCAN boxes do not modulate significan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2].  In  addition to these zinc finger transcriptio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solated  SCAN box without adjacent zinc finger motifs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ox is enriched in hydrophobic and negatively charged resid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-X(6)-L motif  at  its  core.  This  core  is  flanked by A, E, L, M, H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 frequently  found in alpha-helices [2]. Predi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of  the  domain  suggest  the  presence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that  are  separated  from  one  another by short loop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 proline  residues  [5].  It  has  been  shown  to  be a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domain  that  mediates  homotypic and heterotyp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AN box containing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zinc-finger proteins have been shown to contain a SCA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fin-51,   a   mouse   protein   that  has  been  shown  to  be 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-ZBP, a human transcription factor that could function as a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fos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finger proteins ZNF24, ZNF165, ZNF174, ZNF191, ZNF192, ZNF193, ZNF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F215, ZNF232, ZNF263, ZFP-29, ZFP-38, and ZFP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proteins devoid of C2H2-type zinc-finge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C-2  (PPAR-gamma  coactivator  2)  [3], a human protein tha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the transcriptional activity of the nuclear receptor PPAR-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P1  (SCAN-domain  protein  1) [4], a protein that interacts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f the zinc finger protein ZNF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SCA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gue G., Calabro V., Bartoli P.C., Pagliuca A., Lan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ression of transcriptional activity at a dist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KRAB domain present in a sub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908-29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A.J., Khachigian L.M., Shows T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zinc-fing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repress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143-221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tillo G., Brun R.P., Rosenfield J.K., Hauser S., Park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A.E., Wright M.E., Spiegelm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ipogenic cofactor bound by the differentia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AR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676-36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83; DOI=10.1093/emboj/18.13.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umacher C., Wang H., Honer C., Ding W., Koehn J., Lawrence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is C.M., Wang L.L., Ballinger D., Bowen B.R., Wag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N domain mediates selective olig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173-171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874; DOI=10.1074/jbc.M0001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lliams A.J., Blacklow S.C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-associated SCAN box is a conserved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8526-85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5; K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ueppel-associated box (KRA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ueppel-associated  box  (KRAB) is a domain of around 75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N-terminal part of about one third of eukaryotic Krueppe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 zinc  finger proteins (ZFPs) (see &lt;PDOC00028&gt;). It is enriched in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nd can be divided into subregions A and B, which ar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two  amphipathic  alpha-helices.  The  KRAB  A  and  B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variable spacer segments and many KRAB proteins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domain functions as a transcriptional repressor when teth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NA by a DNA-binding domain. A sequence of 45 amino acids in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omain  has been shown to be necessary and sufficient for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. The  B  box  does  not  repress  by itself but does pote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exerted  by the KRAB A subdomain [2,3]. Gene silenc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KRAB domain to the RING-B box-coiled coil (RBCC)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corepressor.  As  KAP-1  binds to the heterochromat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, it  has  been  proposed  that  the  KRAB-ZFP-bound  target  ge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following recruitment to heterochromat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B-ZFPs probably  constitute  the  single  largest  class  of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ithin  the  human  genome  [6]. Although the function of KRAB-ZF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known,   they   appear   to   play   important   roles  dur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llefroid E.J., Poncelet D.A., Lecocq P.J., Revelan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l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ily conserved Kruppel-associated box domain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eukaryotic multifinge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3608-36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olin J.F., Friedman J.R., Meyer W.K.-H., Vissing H., Thiesen H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ruppel-associated boxes are potent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09-45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zgall R., O'Leary E., Leaf A., Oenaldi D., Bonventre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ruppel-associated box-A (KRAB-A) domain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14-45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ng H., Begg G.E., Schultz D.C., Friedman J.R., Jensen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D.W., 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nstitution of the KRAB-KAP-1 repressor complex: a mod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fining the molecular anatomy of RING-B box-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1139-11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3693; DOI=10.1006/jmbi.1999.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ng H., Begg G.E., Harper S.L., Friedman J.R., Speicher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alysis of the Kruppel-associated box (KR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8000-1801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8030; DOI=10.1074/jbc.M0014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k C., Abrink M., Hellm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KRAB zinc finger proteins in rodents and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several evolutionarily distinct subfamilies of KRAB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8:381-3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6; KRAB_RE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AB-relat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of  about  63  amino  acid residues is related to the KRA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05&gt;  and  has  been identified in the N-terminal end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SSX family [1,2,3]. Proteins of the SSX family lack the C2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inc  finger  (see  &lt;PDOC00028&gt;)  which  is  invariably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KRAB domain. The KRAB-related domains show greates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A  subdomain  and contain a high proportion of the amino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served  between  the KRAB A subdomains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 KRAB-related  domains  of  SSX1  and  SSX2 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ve activity  of  these  proteins, transcriptional repress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  region  located  in  their  C-terminus. Hence, unlike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KRAB-related  domain  is  only  a weak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 the  KRAB-related  domain is unable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protein which  appears  to function as a universal co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RAB domain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s which  result  in  the  fusion of the SYT gene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SSX1 or SSX2 genes are associated with synovial sarcoma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 SYT-SSX1/SSX2  proteins  analyzed  so far lack the KRA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ct as activators of transcrip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-rel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ew A.J., Clark J., Fisher C., Gill S., Grimer R., Chan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ey J., Gusterson B.A., Coop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ion of SYT to two genes, SSX1 and SSX2, encoding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the Kruppel-associated box in human synovial sarc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2333-23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eeuw B., Balemans M., Geurts van Kess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73:179-1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e A.O., Tureci O., Sahin U., Tsang S., Scanlan M.J., Jag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uth A., Pfreundschuh M., Old L.J., Chen Y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SX: a multigene family with several members transcrib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 and hum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Cancer 72:965-9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8559; DOI=10.1002/(SICI)1097-0215(19970917)72:6&lt;965::AID-IJC8&gt;3.0.CO;2-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F.L., Soulez M., Koczan D., Thiesen H.-J., Knight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RAB-related domain and a novel transcription repress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ncoded by SSX genes that are disrupted in human sarc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7:2013-20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8446; DOI=10.1038/sj.onc.1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7; G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domain  is  an  around  150  amino  acid residue reg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N-terminal  part of glial cell missing (GCM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form  a  small  family  of metazoan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fundamental developmental processes. The GCM motif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 DNA-binding domain that recognizes preferentially the nonpali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 5'-ATGCGGGT-3'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motif  contains  many  conserved  basic  amino  acid  residues,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,  and  four  histidine residues [1].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shaping the overall conformation of the domain,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binding and in the redox regulation of DNA binding [3]. The GC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tetrahedrally  coordinated  zinc  ions.  The  resolu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 of  GCMa  has shown that the GCM domain consists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 domain tethered together by one of the two zinc ion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&lt;PDB:1ODH&gt;). The large and the small domains comprise f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s,  respectively,  with  three small helic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gainst  the same side of the two beta-sheets. The GCM doma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mode  of  sequence-specific  DNA recognition, where the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ted sheet  inserts  into  the  major  groove  of  the  DNA.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from  the  edge  strand of the beta-pleated shee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strand contact the bases and backbone of both DNA strand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for its DNA target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CM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lial  cell missing (GCM) protein. It functions a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uring early neurogenesis by committing cells to the glial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CMa   (or  GCM1)  protein.  GCMa  is  primarily 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phoblasts of  the placenta and is possibly involved in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lacenta-specific genes [4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CMb  (or  GCM2)  protein.  The function of this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ly detected in the forming parathyroid gland is 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overs the entire GC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iyama Y., Hosoya T., Poole A.M., Hot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m-motif: a novel DNA-binding motif conserved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912-149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eiber J., Sock E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or of early gliogenesis glial cells miss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with a novel type of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4739-47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eiber J., Enderich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DNA binding of GC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2337-2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erk E.E., Schreiber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tability and domain topology determine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mammalian glial cells missing homolog, GC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774-4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hen S.X., Moulin M., Hashemolhosseini S., Kilian K., Wegn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CM domain-DNA complex: a DNA-binding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old and mode of target site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835-184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16; DOI=10.1093/emboj/cdg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mada K., Ogawa H., Honda S., Harada N., Ok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CM motif protein is involved in placenta-specific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omat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2279-322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8; ZF_B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ED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finger which was named after the drosophila proteins BEAF and DRE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one  or  more copies in cellular regulatory factors and transpos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ts, animals and fungi. The BED finger is an about 50 to 6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domain that contains a characteristic motif with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positions,  as  well  as a shared pattern of cysteines and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predicted  to  form a zinc finger. As diverse BED fing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,  it  has  been suggested that DNA-binding is the gener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, fungal and plant AC1 and Hobo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protein   dpy-20,   a  predicted  cuticular-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EAF  (boundary element-associated factor)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chromatin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REF, a transcriptional regulator for S-ph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3AF1 and tomato E4/E8-BP1, which are light- and ethylen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inding proteins that contain two BED fing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ED finger, a novel DNA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boundary-element-binding proteins and transpos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21-42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 E., Kano-Murakami Y., Gilmartin P., Niner B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dependent DNA-binding protein interacts with a constit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of a light-responsiv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2:857-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2132; DOI=10.1105/tpc.2.9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pe S.A., Deik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NA-binding protein that interacts with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king regions of two fruit-ripe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1:1207-12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40000; D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9; D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(Doublesex/Mab-3)  domain  is  found  in proteins from worm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utation  in  DM  domain  containing  proteins  doublesex  and  mab-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intersexual  phenotypes.  These  proteins  are  belie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ranscription  factors  on  downstream  sex-determination 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 neuroblast differenciation and yolk protein gen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   domain   binds   DNA   as  a  dimer,  allowing  the 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sequences  [3,4,5].  The  NMR  analysis of the DSX D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vealed  a novel zinc module containing 'intertwined' CCHC and HCCC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  The recognition of the DNA requires the carboxy-term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which contacts the minor groove of the targe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'intertwined' motif is binding two atoms of zinc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 x basic tail x x x 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H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x  \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x     Zn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 x x x x x x x x x C x x C     /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\  /      C 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Zn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/ \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xxx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M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RMT1 and DRMT2 proteins. They are candidates for SR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to female sex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ERRA  proteins.  Play specific roles in early somit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oublesex  (DSX) male and female specific isoforms. Each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sed   to  repress  expression  of  terminal  differenti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 the  opposite  sex. The male isoform binds the fbe enhan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olk gene and prevent its 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Male-ABnormal-3 (Mab-3) protein. Expressed in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essed in  hermaphrodites.  Mutations  affect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issues (intestine  and  lateral  epidermis)  in  males 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aphrod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e DM domain, we selected the six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istidines of the zinc module. We also developed a profile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H-x(8)-H-x(3,4)-C-x(4)-C-x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tis K.C., Coschigano K.T., Baker B.S., Wensink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ublesex proteins of Drosophila melanogaster bind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-specific yolk protein gene enh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577-25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M.M., Hodgk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b-3, a gene required for sex-specific yolk protein expres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-specific lineage in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4:1019-10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dman S.E., Chen H.J., Burti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oligom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 of the Drosophila doublese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1639-1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 W., Zarkow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DNA binding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MAB-3 and Drosophila melanogaster DSX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of sex determining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873-8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L., Wilken J., Phillips N.B., Narendra U., Chan G., Stratton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 S.B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xual dimorphism in diverse metazoans is regulated by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twined zinc fing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1750-17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1; WRK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K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RKY  domain  is  a 60 amino acid region that is defin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sequence  WRKYGQK  at  its  N-terminal end, togethe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-like motif.  The  WRKY  domain  is found in one or two cop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plant  transcription  factors  involved 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hysiological  programs that are unique to plants, including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 senescence,  trichome  development and the biosynthesis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.  The  WRKY  domain  binds  specifically to the DNA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(T)TGAC[CT], which is known as the W box. The  invariant TGAC core of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essential for function and WRKY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RK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nc-dependent Activator Protein-1 (Z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tWRKY44/TTG2,  a  protein  involved  in  tri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anthocyanin pi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 oat  ABF1-2,  two  proteins  involved  in the gibberelic acid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alpha-Amy2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RK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ulgem T., Rushton P.J., Robatzek S., Somssich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RKY super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5:199-2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2; PW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W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WWP  domain  is an around 70 amino acids domain that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core  'Pro-Trp-Trp-Pro'.  The  PWWP  domain  is found in one o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in two copies in nuclear, often DNA-binding protei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factors  regulating  developmental  processes.  Due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the  composition  of  amino  acids  close to the PWWP moti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other domains present, it has been proposed that the PWW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of  the  PWWP  domain is concentrated on one major and tw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length differences occurring in betwe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W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HSC1  protein,  encoded  by  a  gene  located in the Wolf-Hir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rit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omodomain and PHD finger-containing protein 1 (BRPF1/Peregr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(BRPF3). These are possible transcription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omodomain-containing protein 1 (BR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 protein, highly expressed in colon carcinoma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A specifically suppressing E1A-activate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patoma-derived   growth  factor  (HDGF),  an 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with mitogenic activity for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mismatch repair protein MS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-cytosine-methyltransferase type 3 (DNM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W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c I., Nagl S.B., van Ommen G.-J.B., den Dunne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WP domain: a potential protein-protein interact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roteins influencing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3:1-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4; W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domain is an around 150-amino acid module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region  of  the  Ryk  receptor tyrosine kinas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Wnt-inhibitory-factor-1  (WIF-1) proteins. As the WIF module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 for Wnt binding by WIF-1,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 module  of  Ryk receptors might also serve to bind to Wnt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ligands.  The  WIF  modules found in Ryk receptor tyrosine kin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-1 proteins  contain  conserved  sequence  motifs,  includ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which might form a disulfide brid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IF modu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yk  proteins. Although mammalian Ryk proteins are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, little  is  known  about  their  function. They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ular recogni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lin-18, the Ryk homolog. It is required for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cl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erailed (drl) and doughnut (dnt) proteins. The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crucial  role  in  cell-recognition processe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development  and muscle development. The dnt recep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and significantly overlapping biochem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IF-1  proteins.  WIF-1s are secreted proteins, consisting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F  domain and five EGF-like repeats (see &lt;PDOC00021&gt;). The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nt proteins and inhibit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IF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-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5; HO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R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ORMA  domain (for HOP1, REV7 and MAD2)  is an  about 180-24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ing  several  conserved  motifs.  Whereas the MAD2 and the REV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almost entirely made up of HORMA domains,  HOP1 contains a H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its  N-terminal  region  and  a  Zn-finger  domain,  who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metal-chelating residues is similar to that of the PHD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region.  The  HORMA domain is found in proteins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ssociation  with chromatin of all crown group eukaryote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HORMA domain recognizes chromatin stat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adducts, double-stranded breaks or non-attachment to the spindle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aptor that recruits other proteins involved in repai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prediction suggests that the HORMA domain is glob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potentially  form a complex beta-sheet(s) with associate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ORM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OP1,  a   conserved  protein  that  is  involved  in  mei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onemal-complex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tic-arrest-deficient  2  protein (MAD2), a key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tic-spindle-assembly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EV7,  a subunit of the DNA polymerase zeta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esion, template-independent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HOR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RMA domain: a common structural denominator in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, chromosome synapsis and 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4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6; N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F  domain  is  a 25 amino acid domain that is found in a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serine-threonine  protein  kinases  (CIPKs),  tha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neurin B-like calcium sensor proteins (CBLs). Whereas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IPKs  comprises  a conserved catalytic domain typical of Ser-Thr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ch  less  conserved  C-terminal  domain  appears  to  be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kinases.  The  only  exception  is  the NAF domain that 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land of conservation' in this otherwise variable region. The NAF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named  after  the  prominent  conserved  amino  acids  Asn-Ala-Ph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 minimum  protein  interaction module that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mediate  the  interaction with the CBL calcium sens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ary  structure  of  the  NAF  domain  is  currently  not 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computation  of  the  C-terminal  region 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  CBL-interacting  protein  kinase 1 revealed a long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NAF  domain has also been named FISL motif for its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V., Ritz O., Linder S., Harter K., Kudl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F domain defines a novel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Ca2+-regu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051-10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9; DOI=10.1093/emboj/20.5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o Y., Halfter U., Ishitani M., Zhu J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unctional domains in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OS2 that is required for plant salt tole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1383-14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9; INTEIN_ENDONUCL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DOD-type homing endonucl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in  frame  intervening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 the  coding  region  of  a  host  gene. They are post-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d  from a protein precursor by a self-catalytic protein splic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E1].  Most  inteins  are  bifunctional  proteins mediating bot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DNA  cleavage.  The domain involved in splicing is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inal  splicing  regions  (see  &lt;PDOC00687&gt;),  which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nker  in  mini-inteins or a 200- to 250-amino-acid homing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inteins [1,3]. Homing endonucleases are rare-cutting enzyme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ins  and  introns. By making a site-specific double-strand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nless  or  inteinless alleles, these nucleases create recombinogeni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gage in a gene conversion process that duplicates the intron or in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 There are four families of homing endonucleases classifi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s. Homing endonucleases found in inteins generally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apetide   (DOD)   family,   but   an  HNH  endonuclease  is  also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of  the  DOD  family  contain one or two copies of a 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known  as  a  dodecapeptide or LAGLIDADG motif. They recogniz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 homing  sites of 14-30 bp in length and cleave their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DNA  to  generate  4nt,  3'  extensions.  The DOD endonucle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contain 2 dodecapeptide motifs and are active as monomers.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D structure of PI-Sce revealed that the endonuclease domai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motifs  related  by  pseudo two-fold symmetry (see &lt;PDB:1DF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pha-helices  containing  the  dodecapeptide  motifs  form  the  ax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[4,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conserved central intein blocks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 H.  Blocks  C  and E are the dodecapeptide motif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activity and each contains an endonuclease active site Asp or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lfort M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keeping the hous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379-33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rica M.S., Stoddard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structure, function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1304-1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0; L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C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CL domain has been named after the best characterized protei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contain  it,  namely  Limulus factor C, Coch-5b2 and Lgl1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s domain whose C-terminal part contain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in  a conserved motif YxxxSxxCxAAVHxGVI. The LCCL module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n autonomously folding domain that has been used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 modular  proteins  through  exon-shuffling.  It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metazoan  proteins  in  association  with  complement B-typ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ype  lectin  domains  (see &lt;PDOC00537&gt;), von Willebrand type 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CUB  domains (see &lt;PDOC00908&gt;), discoidin lectin domains o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It  has  been  proposed  that  the  LCCL domain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olysaccharide (LPS) binding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suggests that the LCCL domain contains six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alpha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CC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 factor  C, a LPS endotoxin-sensitive trypsin type serine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rves to protect the organism from bacteri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chlear  protein  cochlin  or  coch-5b2. Cochlin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protein. Mutations affecting the LCCL domain of coch-5b2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 disorder  DFNA9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e  gestation lung protein Lgl1, contains two tande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CCL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LCC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CCL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5751-57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N.G., Lu L., Heller S., Merchant S.N., Eavey R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enna M., Nadol J.B. Jr., Miyamoto R.T., Linthicum F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bianca Neto J.F., Hudspeth A.J., Seidman C.E., Morton C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dman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novel cochlear gene cause DFNA9, a human nonsy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fness with vestibular dys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06553; DOI=10.1038/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plan F., Ledoux P., Kassamali F.Q., Gagnon S., Post M., Koeh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mling J., Sweezey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evelopmentally regulated gene in lung mesenchyme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umor-derived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6:L1027-L10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0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1; P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Z domain is a domain of about 110 amino-acids which has been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proteins containing it: Piwi, Argonaute and Zwille/Pinhea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Argonaute and the Dicer protein families,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stem-cell  fate  determination  and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 RNA  interference  (RNAi)  [2,3].  PTGS RNA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rough  which  double-stranded RNAs (dsRNAs) silence cogn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zed by the presence of RNAs of about 22 nucleotides 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homologous to the gene to be suppressed. These nucleotid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guide  sequences  that  instruct the RNA-induced  silenc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SC) nuclease to destroy specific mRNAs [4]. Proteins belonging to the D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zymes that are involved in the generation of putative guide 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ally cleaving dsRNAs [3]. The function of proteins of the Argon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 not  known,  but  they  could  be  implicat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equence of the PAZ domain does not reveal its possible ro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 both the Argonaute and Dicer protein families indicate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be important  for  the  function  of  these  proteins  in RNAi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Argonaut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 proteins.  It  is essential for germ-line stem cell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so contain a Piwi domain (see &lt;PDOC50822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Dicer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icer (Dcr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arpel Factory (CAF) protein. It is homologous to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in floral meristem determinac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PAZ domain, these proteins contain DEAD/DEAH box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, RNase III (see &lt;PDOC00448&gt;) and double 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dsRBD) (see 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gard M., Boutet S., Morel J.-B., Bellini C., Vauchere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1, QDE-2, and RDE-1 are related protei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criptional gene silencing in plants, quelling in fung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interference in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1650-116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6954; DOI=10.1073/pnas.20021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stein E., Caudy A.A., Hammond S.M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for a bidentate ribonuclease in the initiation step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63-3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1747; DOI=10.1038/3505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mmond S.M., Caudy A.A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-transcriptional gene silencing by double-stranded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Genet. 2:110-1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3050; DOI=10.1038/3505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en S.E., Running M.P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n RNA helicase/RNAse III gene in Arabidops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ulated cell division in floral meri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231-524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2; PI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wi  box  (or  Sting  domain)  is  an about 40 to 80 amino-aci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which  was  first identified in the C-terminal part of Drosophila P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ng  proteins,  and  of  related  proteins  from  human, 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, Arabidopsis  thaliana, fission yeast and Dictyostelium discoideum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later  recognized  that this conserved region i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amino-acid domain,  called  Piwi,  which is also found in some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unknown  function  [3].  The  Piwi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volved  in  stem-cell  maintenance  and/or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RNA interference (RNAi), the mechanism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s (dsRNAs) silence cognate genes [3]. Neithe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function of the Piwi domain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protein. It is a nuclear protein that acts a key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m  cell  division.  Its  somatic  expression  mod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line stem  cells  and  the  rate  of their division, while its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lso  contributes  to  promoting  stem  cell division in a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omous manner. The Piwi domain is essential for its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ng  protein. It could repress general or 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wi (for human Piwi) protein. It might play a role in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cell  quiescence  or  downregulation  of  stem cell or progeni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wi-related  proteins  1 and 2 (prg-1 and prg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so required for germ-line self-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i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 D.N., Chao A., Baker J., Chang L., Qiao D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volutionarily conserved genes defined by piw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stem cell self-renew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715-372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midt A., Palumbo G., Bozzetti M.P., Tritto P., Pimpinel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f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sting, a gen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formation and meiotic drive in the male ger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51:749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x D.N., Chao A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wi encodes a nucleoplasmic factor whose activity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division rate of germline ste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7:503-5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4; DA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P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(Domain  in Apoptosis and INterferon response) domain is an 80-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omain  which  is  found  in  the N-terminus of diverse verte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-specific viral    proteins    involved    in   apoptosis,  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ion, and  immune  response. The DAPIN domain can be found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 [1,2,3] like CARD (see &lt;PDOC50209&gt;, NACHT,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(see  &lt;PDOC50834&gt;), LRR, SPRY, Caspase (see &lt;PDOC00864&gt;) or Zinc finger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50119&gt;).  It has been proposed that the DAPIN domai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or  function,  coupling apoptosis and immune disorders [1,2,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hat  the  DAPIN  domain  is  a protein-protein interac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inding to other DAPIN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have  identified  the DAPIN domain a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and  it  has  been  suggested that it could belong to the D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fold superfamily,  which  includes the CARD, the DEATH domain (DD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7&gt;) and the DEATH effector domain (DED) (see &lt;PDOC50168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domain has also been called pyrin domain, pyrin N-termi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PYD) or PAAD (after the protein families pyrin, AIM, ASC death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AP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yrin.  Mutations  in the human pyrin MEFV gene ar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l Mediterranean fever.  Pyrin localizes to the perinuclear cyto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a putative Golgi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SC  (apoptosis-associated speck-like protein containing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ycard  (PYD  and  CARD  containing  protein).  It forms aggreg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is induced by certain anti-tum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ALP1 and NALP2 (NACHT-, LRR- and PYD-contain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caspases CASPY and CASP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N-200  family  of  hematopoietic  interferon-inducibl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This  family  includes AIM2 (absent in melanoma 2), MNDA (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differentiation antigen) and IFI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myxoma virus M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fibroma virus GP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ub E., Dahl E., Rosenth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APIN family: a novel domain links apoptotic and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3-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wlowski K., Pio F., Chu Z.-L., Reed J.C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AD - a new protein domain associated with apoptosis, can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5-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on F.,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yrin domain: a possible member of the death domain-fol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ed in apoptosis and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118-R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5; H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R  (HYalin  Repeat)  domain  is  an extracellular domain of about 8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 has  been  named after the hyalin protein, which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f  repeats  of  this  domain.  The HYR domain i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,  either in multiple copies as in hyalin or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domains like the CCP (sushi) domain, the Von Willebrand fa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VWA)  domain  (see &lt;PDOC50234&gt;), the EGF-like domain (see &lt;PDOC00021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EGF-like  domain  (see &lt;PDOC00913&gt;), the pentrax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61&gt;), the  CUB  domain  (see  &lt;PDOC00908&gt;),  the  LDL-receptor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929&gt;),  the  C-type lectin domain (see &lt;PDOC00537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in domain.  As the HYR domains of hyalin have been shown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for  the  hyalin  cell  surface  receptor,  the  HYR domai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lay a direct role in cellular adhesion in other protei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 the HYR domain indicate an all-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ven   beta-strands.   The   HYR   domain   shares  clea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limited to the C-terminal region with the Fn3 and PKD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ieved to belong to the immunoglobulin-like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HY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inoderm hyalin, a protein of the extra-embryon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olydom, a secreted protein with pentraxin, CCP, EGF and VW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shi-repeat-containing  protein  (SRPX).  It  is 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t the photoreceptor cell surface. In human, the gene encoding SR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leted in patients with X-linked retinitis pigment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hypothetical  proteins  F55H12.3,  F47C12.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02C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Y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HYR  domain  of  SRPX  was  first  suggested to be a divergent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[3].  Although  both  modules  should have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they   are  clearly  distinguishable  by  the  number  of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s and sequence analysis too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ges D., Vinit M.-A., Callebaut I., Coulombel L., Cacheux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o P.-H., Vig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om: a secreted protein with pentraxin, comple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epidermal growth factor and von Willebrand fac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2:49-5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dl A., Carvalho M.R.S., Herrmann K., Lorenz B., Achatz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z B., Apfelstedt-Sylla E., Wittwer B., Ross M., Meitin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(SRPX) encoding a sushi-repeat-containing protein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tients with X-linked retinitis pigment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2339-23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6; 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 domain,  named  after  RPIP8, unc-14 and NESCA, is organized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 (A-F),  which  are  predicted  to constitute the 'core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 tolerating  insertions  of considerable leng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.  The  RUN  domain  is  found in one or two copi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are  linked particularly to the functions of GTPases in the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  families.  RUN  domains  can  be  associated  with  TBC/rab  GA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6&gt;), FYVE  (see  &lt;PDOC50178&gt;),  DENN,  SH3 (see &lt;PDOC50002&gt;), DAG/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 &lt;PDOC00379&gt;),   PLAT/LH2,  PH  (see  &lt;PDOC50003&gt;)  or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s.  The  RUN  domain  may have a role in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with cytoskeletal filame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  secondary  structures  of  the  RUN  domain  core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p2 interacting protein 8 (RPIP8). A probable specific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small  GTP-binding  protein  Rap2  in  cells  exhibit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esca   (new   molecule  containing  SH3  at  the  C-terminu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express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4, a protein required for axonal elon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 that interacts with the serine/threonine kinase unc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GTP-binding  protein-associated protein B (GBPAP-B), a protei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  two-hybrid screen with Rab6 and which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TPase bound to GTP. It contains two RU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de Gunzburg J., Goud B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 domains: a new family of domains involved in Ras-lik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9-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 M., Macia E., Le Marchand-Brustel Y., Cormo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FYVE finger and the RUN domain for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Rabip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2501-425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9568; DOI=10.1074/jbc.M10488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7; D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has  been  named after the better characterized DNA-binding homeo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and  the Different Transcription and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 which it is found. It is a domain of about 6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associated  with  nuclear  domains like AT-Hook (see &lt;PDOC003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 finger  (see  &lt;PDOC50016&gt;),  methyl-CpG-binding  domain,  bromo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 and DNA-binding homeodomain (see &lt;PDOC0002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domain is characterized by a number of conserved aromatic a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 is  predicted  to  consist of three alpha helices. A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DDT domain has been propos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D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modomain  PHD  finger  transcription factors (BPTFs) from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, Drosophila  and  human. The human protein FALZ or FAC1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role in Alzheimer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atin  remodeling  factors  of  the  BAZ  (bromodomain adjacent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proteins)-family  from Caenorhabditis elegans, Drosophila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 BAZ  protein  WSTF  is implicated in Wiliams Syndrome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disorder with multisystemic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odomain-containing proteins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HD-domain-containing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DT  domain  was  first  identified in the BAZ famil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LH (Leucine-rich Helical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DT -- a novel domain in different transcription 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5-1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M.H., Hamana N., Nezu J.I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bromodomain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3:40-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543; DOI=10.1006/geno.1999.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8; S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r domain is an around 90-residue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region of the mutS2 proteins from bacteria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mutS related (smr) proteins from bacteria and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uld  be  involved in mismatch repair (MMR) or/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-over and  segregation.  It has been proposed that the Smr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king endonucle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m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eira D., Philipp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r: a bacterial and eukaryotic homologue of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tS2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298-3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lik H.S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cognition-incision enzymes might be involved i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14-4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9; GY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Y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ycine-tyrosine-phenylalanine  (GYF)  domain  is an around 6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 contains  a  conserved  GP[YF]xxxx[MV]xxWxxx[GN]YF moti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human  intracellular  protein termed CD2 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2BP2), which  binds  to a site containing two tandem PPPGHR seg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region  of  CD2.  Binding experiments and mutational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monstrated  the  critical  importance  of  the GYF tripeptide in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  GYF  domain  is also found in several other eukaryotic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 [1]. It has been proposed that the GYF domain fou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uld also be involved in proline-rich sequence recogni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structure  of  the  CD2BP2  GYF domain by NMR spect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compact domain with a beta-beta-alpha-beta-beta topolog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pha-helix  is  tilted away from the twisted,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YF&gt;). The conserved residues of the GYF domain create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f  predominantly hydrophobic nature which form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site [2]. There is limited homology within the C-terminal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various GYF domains, supporting the idea that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tructurally but not functionally importan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GY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shizawa K., Freund C., Li J., Wagner G., Reinherz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line-binding motif regulating CD2-trigger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4897-149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und C., Doetsch V., Nishizawa K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YF domain is a novel structural fold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id signaling through proline-rich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656-6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223; DOI=10.1038/1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und C., Kuehne R., Yang H., Park S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c interaction of CD2 with the GYF and the SH3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alized effector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985-59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6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1; SO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H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bl-associated  protein  (CAB),  ArgBP2  and  vinexin-alpha ea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-terminal  SH3  domains (see &lt;PDOC50002&gt;) and an N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ut peptide sorbin, termed the sorbin homology (SoHo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Whereas  the  SH3  domains  of  these  proteins can bin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 cytoskeletal  molecules, the SoHo domains of CAP and vinex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interact  specifically  with the lipid raf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in. Thus  these  proteins  serve  as  adapters  that  link  sign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proteins  to the lipid raft, a microdomain of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cholesterol and sphingolipids that concentrates certai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the region of the SoHo domai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floti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ks A.B., Hoffman N.G., McConnell S.J., Fowlkes D.M., Kay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ligand targets: systematic isolation of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Biotechnol. 14:741-7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0982; DOI=10.1038/nbt0696-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bon V., Printen J.A., Hoffman N.G., Kay B.K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, multifuntional c-Cbl binding protein in insu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in 3T3-L1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72-8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wabe H., Hata Y., Takeuchi M., Ide N., Mizoguchi A., Ta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rgBP2, a novel neural member of ponsin/ArgBP2/vinexin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synapse-associated protein 90/post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-95-associated protein (SAP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0914-309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A., Baumann C.A., Chiang S.-H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rbin homology domain: a motif for the targeting of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id raf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098-91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1476; DOI=10.1073/pnas.15125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3; B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Brix  (biogenesis of ribosomes in Xenopus) protein l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 of  a  region  of 150-180 residues length, called the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is  found  in  six  protein  families:  one archaean family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ypothetical proteins (one per genome); and five eukaryote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according to a representative member and including close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type: (II) Peter Pan (D. melanogaster) and SSF1/2 (S.cerevisi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PF1 (S. cerevisiae); (IV) IMP4 (S. cerevisiae); (V) Brix (X.laev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1 (S. cerevisiae); and (VI) RPF2 (S.cerevisi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 protein  sequence  belonging  to  the  Brix  domain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highly charged N-terminal segment (about 50 residues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of the Brix domain and another highly charged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 100 residues). The archaean sequences have two uniqu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charged regions are totally absent at the N-terminus and are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ber  to about 10 residues at the C-terminus; and (2)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rix  domain  itself  is  minimal.  Two  eukaryote  groups 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 within the  C-terminal  region: about 70 residues in the 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 120  in  the  group  II.  Biological data for some prote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ggest a role in ribosome biogenesis and rR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Br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haber F., Wechselberger C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ix domain protein family -- a key to the ribosomal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5-3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er C., Suck D., Poc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homolog of the Imp4 protein, a eukaryotic U3 snoR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3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4; HIN_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-200 A and B doma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(IFNs)   are  cytokines  that  regulate  host  resistanc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by   exerting   antimicrobial,  immunomodulatory  and  cell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unctions.   Following  their  binding  to  specific  cell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they  induce the expression of a defined set of genes that elic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ellular responses. The HIN-200 (hematopoietic interferon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s  with a 200-amino-acid repeat) gene family found on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hromosome  1  is  positively regulated by INFs. The murine HIN-200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of  at  least  four members designated 202, 203, 204, and 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human  HIN-200  family  members  include IFI16, the myeloi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tigen (MNDA), and AIM-2 (absent in melanoma 2). Al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se  genes  translocate  to  the  nucleus following in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y INFs. HIN-200 proteins play a role in modulating cell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 vivo  differentiation.  Some  family  members  ar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acting  either directly by binding DNA or indirectly by 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other  cellular  transcription factors. They are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acking  signal  sequences and transmembrane region. All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 the  HIN-200  family  contain  one  or  two  200 amino ac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s,  designated as the type A and type B domai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ons  that are different or missing among the various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00-amino-acid regions are unique to the HIN-200 proteins and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unctional  motifs  that  could provide some clue to their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. However,  there  are stretches of amino acids, such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ATVAT, that  exhibit almost complete identity across the A and B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ily members. Altough the function of the HIN-200 domains A and 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t  has  been  shown that the inhibition of cell growth by some HIN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quires both domain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IN-20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M.J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-200: a novel family of IFN-inducible nuclear protei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0:310-3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dolfo S., Gariglio M., Gribaudo G., Lemb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fi 200 genes: an emerging family of IFN-inducib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0:721-7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e R.W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nd growth regulatory functions of the HIN-2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5833-58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baudo G., Riera L., De Andrea M., Landolf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proliferative activity of the murine interferon-inducible 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roteins depends on the presence of two 200 amino aci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31-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5; IG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g-like  domain  is  probably  the  most  widespread  domain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This  domain  can be considered as an heterogeneous group bui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fold.  Proteins  containing  an  Ig-like domain differ in their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mino acid composition, and biological rol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g-like  domains  appear to be involved in binding functions.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 small  molecules  (antigens,  chromophores),  to hormones (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, interferons, prolactin), up to giant molecules (muscle protein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s  are  localized  either  in the loop regions (the mo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immunoglobulins) or in strands. For instance, distinc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ets  are  used  to  bind  the  ligands  of the MHC, CD8, CD4, and P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or of the growth hormone receptor (GHR). These binding si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single  chain  (CD2,  CD4),  by  homodimers  (GHR,  CD8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g-like  domains  are composed of 7 to 10 beta strands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heets with typical topology and connectivity described a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ta-barrel (see &lt;PDB:3HLA&gt;). The general shape of Ig-like domain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ut  they  can  differ significantly in their size, owing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 of  the  loops.  While  a  classical  domain  contains 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smaller  ones  (74-90  residues)  have  been  observed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related  molecules  (CD2,  CD4).  Large decorations within loop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extra  domains,  are  found in hemocyanin (238 amino acids) [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 factor   NFkappaB   (201   amino  acids)  [5].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typical Ig-like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=====D======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&lt;=====E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======B======&g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&lt;=====A======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&lt;=====G=======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======F======&gt;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&lt;=====C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=&gt;': indicates the direction of the beta-strands 'A' to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 domains  can  be  classified according to the numbers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-type:  classical Ig-like domain, described in the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I: ABED, sheet II: CFG. Domain C1 is found exclusively in th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mmun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oglobulins (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Histocompatibility Complex (MHC)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receptors (T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-type:  strand  D is deleted and replaced by strand C'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E. Sheet I: ABE, sheet II: 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ond domain of the vascular cell adhesion molecul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growth factor recept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last growth factor recep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type:extra  strands  C'  and C" between strand C and D. Sheet I: ABED,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C"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 domain of the immunoglobulin  heav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surface glycoprotein CD8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ed cell death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 co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rotei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type:extra strand  C'  between  strand C and D. Sheet I: ABE, sheet II: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'/D links sheet I and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terminal domain of cellulas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erminal domain of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rofile  based on structural alignments that cover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recognizes Ig-like domains closely related to immunoglobuli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does not recognise H-type or DNA binding Ig-like domain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. Structural classification, sequ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on c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2:309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2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laby D.M., Poupon A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 family: sequence analysis and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12:563-5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laby D.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superfamily: an insight on its tissular,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389-4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lbeda A., Hol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exameric haemocyanin from Panulirus interrup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49-2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dolph M.J., Gerge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by Ig-fol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384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23707; DOI=10.1038/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6; DOM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M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ON  domain  is an 110-125 residue long domain which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ysiologically  important  enzyme  dopamine beta-monooxygena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secreted  and  transmembrane  proteins  from  both  pl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It  has  been  named  after  DOpamine  beta-MOnooxygenas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ON domain can be found in one to four copies a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,  such as the Cu-ascorbate dependent monooxygen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dermal  growth  factor domain (see &lt;PDOC00021&gt;), the trypsin inhib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TIL),  the  SEA domain (see &lt;PDOC50024&gt;), and th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s  of the DOMON domain proteins strongly suggest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dhes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conservation   is  predominantly  centered  around  patch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secondary structure prediction of the DOM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 an  all-beta-strand fold with seven or eight core str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buried core of conserved hydrophobic residues. There i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two small positions (Gly or Ser) corresponding to a conserve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 to  strand  three. It has been proposed that the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ight form a beta-sandwich structure, with the strands distribu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ta  sheets as is seen in many extracellular adhesion domai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, fibronectin  type-III,   cadherin  and  PKD  (see &lt;PDOC5009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M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opamine   beta-monooxygenase  (DM).  It  i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 dopamine  to  the  catecholamine  noradrenaline,  a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ological modulator  of the sympathetic nervous system, T-cell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ity and fet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amine-beta-hydroxylase  (TBH),  an  orthologue  of D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  the  biosynthesis  of  the  neurotransmitter  octopami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ain protein C9or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D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ryllus   schlosseri  PAR  protein,  a  soluble  immunoglobulin 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haracterized protein C09F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uncharacterized protein At5g548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M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ON: an ancient extracellular domain in dopamine beta-mono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24-5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7; NAC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HT-N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is a  300 to 400 residue predicted nucleosid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Pase) domain,  which is found in animal, fungal and bacterial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 domain  has  been named after NAIP, CIITA, HET-E and TP1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, such as the CARD domain (see &lt;PDOC50209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IN domain  (see  &lt;PDOC50824&gt;),  the  HEAT  repeat (see &lt;PDOC50077&gt;),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see &lt;PDOC00574&gt;), the leucine-rich repeat (LRR) or the BIR repe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87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 consists  of seven distinct conserved motif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ase specific  P-loop (see &lt;PDOC00017&gt;), the Mg(2+)-binding site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 B  motifs,  respectively)  and  five  more  specific motif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 the  NACHT  domain  include  the  prevalence  of  'tiny'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ycine, alanine  or  serine)  directly C-terminal of the Mg(2+)-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in the Walker B motif, in place of a second acidic residue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NTPases.  A  second  acidic residue is typically found in the NA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two  positions  downstream. Furthermore, the dista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ains  a  conserved pattern of polar, aromatic and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een in any other NTPase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H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apoptosis inhibitor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HC class II transcription activator (CI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lomerase-associated protein (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D4 (NOD1), a pro-apoptotic protein, which activate NF-kapp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predicted N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 predicted N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sporina anserina incompatibility locus protein (HE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H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CHT family - a new group of predicted NTPas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 and MHC transcription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3-2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8;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E conserv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mammalian  members  of  the MAGE (melanoma-associated antige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ere originally described as completely silent in normal adul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male  germ cells, and, for some of them, placent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se genes were expressed in various kind of tumors.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family  were  recently found to be expressed in normal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 the  family  is  larger  and  more  disparate  th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MAGE-like  genes have also been identified in non-mammalian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zebrafish  or  Drosophila  melanogaster. Although no MAG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have   been  identified  in  Caenorhabditis  elegans, 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 or  Schizosaccharomyces  pombe,  MAGE  sequenc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getal species, including Arabidopsis thalia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gion  of  homology shared by all of the members of the fami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about  200  amino  acids  which  has been named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MAGE  conserved domain is usually located close to the C-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also be found in a more central position in som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onserved  domain  is  generally  present  as  a  single  copy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 some  proteins.  It  has  been proposed that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MAGE-D  proteins might  interact  with p75 neurotrophin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MAG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GE-A, -B and -C proteins. MAGE-A, -B and -C genes are sil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ssues with the exception of te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AGE-D  to  -L  proteins. MAGE-D to -L genes are express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a and 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d, -e, -g, -h, -k and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cdin. The human Necdin gene is a candidate for the Prader-W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omez P., De Backer O., Bertrand M., De Plaen E., Boon T., Luc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MAGE gene family with the iden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embers of th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1:5544-55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9; C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is an extracellular domain of 200-230 amino acid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ransmembrane  receptors from bacteria, lower eukaryote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been  named  CHASE  (Cyclases/Histidine  kinases  Associated 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) because  of its presence in diverse receptor-lik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kinase  and  nucleotide  cyclase  domains. The  CHASE domai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N-terminally in extracellular or periplasmic locations, follow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il   housing  diverse  enzymatic  signaling  domai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(see  &lt;PDOC50109&gt;),  adenyl  cyclase,  GGDEF-typ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  and  EAL-type  phosphodiesterase  domains, as  well  as non-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 PAS  (see  &lt;PDOC50112&gt;),  GAF,  phosphohistidine  and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  (see &lt;PDOC50110&gt;).  The CHASE domain is predict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low  molecular  weight  ligands,  such as  the cytokinin-like ade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 or  peptides, and   mediate   signal   transduction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recep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has  a  predicted  alpha+beta fold, with two extend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both  boundaries  and  two central alpha helices separated b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The  termini  are less conserved compared with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shows strongly conserved motif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ytokinin receptor (Cre1), which transduce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  division  and  differentiation  downstream  of  cytokinins (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spore differentiation factor receptor dh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eceptor-adenylyl cyclase A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hypothetical protein L4768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PCC 7603 hypothetical protein sll0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SE domain: a predicted ligand-binding module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in receptors and other eukaryotic and bacterial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79-5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ugel C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SE: an extracellular sensing domain common t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from prokaryotes, lower eukaryote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82-5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1; 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dishevelled  family  (Dsh  and  Dvl)  play a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of  the  Wg/Wnt signal (see &lt;PDOC00219&gt;)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:  in  response  to Wnt signal, they block the degrada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 by  interacting  with  the scaffolding protein axin.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ishevelled family and the C-terminus of proteins of the 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hare  a  region  of  homology  of about 85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X  for  DIshevelled  and aXin [1]. The DIX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DZ  (see  &lt;PDOC50106&gt;)  and DEP (see &lt;PDOC50186&gt;) domains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family and with an RGS domain (see &lt;PDOC50132&gt;)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n    family.    DIX  has been shown to be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is  important for homo- and hetero-oligomerization of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 and axin families [2,3,4,5]. The DIX domain has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signalling module that can target proteins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vesicles to control Wnt signall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l2  DIX  domain has been shown to form a predominantly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digan K.M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signaling: a common theme in ani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3286-3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da S., Yamamoto H., Hino S.-I., Ikeda S., Kishida M., Kikuch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X domains of Dvl and axin are necessary for 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ability to regulate beta-catenin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414-44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aka C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xin. Importance of the C terminu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090-140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kui A., Kishida S., Kikuchi A., Asashi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fects of rat Axin domains on axis formation in Xenopus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2:489-4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lius M.A., Schelbert B., Hsu W., Fitzpatrick E., Jho E., Fagotto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antini F., Kitaj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axin and disheveled required for interaction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6:1162-11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7605; DOI=10.1006/bbrc.2000.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pelluto D.G.S., Kutateladze T.G., Habas R., Finkielstein C.V., He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X domain targets dishevelled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9:726-7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700; DOI=10.1038/nature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allridg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807-8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2; EXPANSIN_EG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3; EXPANSIN_C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sin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 are  secreted proteins of 25 to 27 Kd that were isolated fir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cucumber seedling and subsequently from other plant tissues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pansin  genes  correlates  with  growth  of  cells. Increase in 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also  occurs during fruit ripening. Expansins act on the cell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its  extensibility.  The model for its mechanism of action pos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pansins  break  non-covalent  bonds between cell-wall polysaccha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ermitting pressure dependant expansion of the cel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-I  pollen  allergens  of  grasses  have limited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expansin. These proteins are the main causative agent of hay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asonal  asthma  induced  by  grass  pollen. Extracts containing group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gens  are  also  active in loosening cell-walls. Group-I pollen all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related   proteins   in  vegetative  tissues  have  been  class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expansins,  whereas  the earlier discovered expansins are now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pha-expans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 proteins are also found in some fungi. In Trichoderma reese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protein (Cel12A) acts as a glycoside hydrolase on xyloglu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beta-glucan. These hydrolytic actions differ from the action by expan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uce wall extension by a non-hydrolytic mechan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consist  of  two  domains closely packed and aligned so a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hallow  groove  with  potential  to bind a glycan backbone of ~10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2HCZ&gt;).  The  N-terminal  cysteine-rich domain has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to  family-45  endoglucanases  (EG45-like domain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, but  incomplete,  conservation of the catalytic sit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 enzymes.  The ~120-residue EG45-like domain has three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participating cysteines are highly conserved. Its fold is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-stranded  beta-barrel flanked by short loops and alpha-helices. The ~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-terminal domain may function as a cellulose-binding domain (CB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eight beta-strands assembled into two antiparallel beta-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eta-sheets  are  at  slight  angles  to  each other and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imilar to the Ig fold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 were  developed  for  this  family,  the first on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-like  domain  while  the  second  profile  detects  the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sening of plant cell walls by expa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7:321-3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4181; DOI=10.1038/35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Y., Choi D., Kend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ns: ever-expanding numbers and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 Biol. 4:527-5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grove D.J., Bedinger P., Durachk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 allergens of grass pollen as cell wall-loosening 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59-656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7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S., Wu Y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gal endoglucanase with plant cell wall extension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7:324-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ennawar N.H., Li L.-C., Dudzinski D.M., Tabuchi A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ctivities of EXPB1 (Zea m 1), a beta-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oup-1 pollen allergen from ma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4664-146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4999; DOI=10.1073/pnas.060597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.psu.edu/expans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4; AFP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freeze prote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freeze proteins  (AFPs)  are  defined  by  their  ability  to bind 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 from  growing. In this way they function in both freeze-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ze-tolerance   strategies   of   organisms   that   live  at  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nd  require  protection from ice growth. In fish, five AF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scribed  that are remarkably diverse in their 3D structu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ly dissimilar folds and no sequence homology. Type III AFP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l pounts are 65-residue proteins with a compact globular fold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which presents a flat ice binding surface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mologous  to  the  C-terminal region of mammalian and prokaryotic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ynthase  (SAS;  gene neuB), which has been called AFP-lik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 is  greatest  in  the  protein  core  and the flat ic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SAS  is  involved  in  the condensation of phosphoenolpyruvate with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mannosamine derivatives   to   generate   N-acetylneuraminic   aci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used  for the sialylation of glycoconjugate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-like domain in SAS is not known, but it has been proposed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ga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F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ardsnes J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lic acid synthase: the origin of fish type III anti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68-4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4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grist C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5; RETICU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icul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  of  the  reticulon  (RTN) family all share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ndoplasmic  reticulum  (ER). Whereas amino-terminal reg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one another, all reticulon proteins share a 200-amino-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equence  similarity  at  the  C-terminu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regions  separated by a 66-residue hydrophilic seg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C-terminal  portion has been shown to play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association  of reticulons with the ER membrane. Th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re  supposed  to be membrane-embedded and the hydrophilic 66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to  the  lumenal/extracellular face of the membrane. Most reticu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-lysine ER retention motif at the C-terminus. Because of thei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rough as well as the smooth ER, the reticulons migh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le  in  transport  processes  or in regulation of intracellular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It  has  been  suggested  that  the  reticulons  may be serving 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nnel-like complex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conserved C-terminal retic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Velde H.J.K., Roebroek A.J.M., Senden N.H.M., Ramaekers F.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2403-24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broek A.J.M., Ayoubi T.A.Y., van de Velde H.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makers E.F.P.M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of the human NSP gene, prototype of a nov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91-1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broek A.J.M., Contreras B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, genomic organization, and expression of the human R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 member of a gene 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1:98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reira E.F., Jaworski C.J., Rodriguez 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ovel member of the reticulon gene family (RTN3):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chromosomal localization to 11q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8:73-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dPre T., Nakamura F., Vartanian T., Strittmat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ogo inhibitor of axon regener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on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439-44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7797; DOI=10.1038/3500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8;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-related  lipid-transfer  (START)  domain  is an about 200-21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motif,  which  is  primarily  involved  in  eukaryotic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lipid  binding.  Representatives  of the START domain fam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ind  different  ligands  such  as  sterols (StAR prote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(PC-TP).  Ligand  binding  by  the  START 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activities  of other domains that co-occur with the STAR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domain  proteins  such  as Rho-GAP, the homeodomain (see &lt;PDOC000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oesteras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START domain of human MLN64 (see &lt;PDB:1EM2&gt;)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fold   built   around  an  U-shaped  incomplete  beta-barre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 interior of the protein encompasses a 26 x 12 x 11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tunnel   that   is  apparently  large  enough  to  bind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molecule  [3,4]. The START domain structure revealed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 that  of  the  birch  pollen  allergen Bet v 1 and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ketide cyclases/aromat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teroidogenic  acute regulatory protein (StAR) orthologues.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how   mediate  cholesterol  transfer  to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 In  human,  mutations  in  the  gene  that  encodes  StAR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enital adrenal hyperplasia (lipoid C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choline transfer protein (PC-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A-specific GTPase-activating protein (Rho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odpasture antige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cyl-CoA thio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roteins from the Glabra2 (Gla2) family. The Gla2 homeo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gulating trichome morphogenesis and root-hai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CheaterA  (ChtA)  protein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codes  ChtA  induce the preferential formation of spor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hypothetical protein PA1579. This protein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 the  animal  PC-binding  proteins,  which  suggests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from  animals.  It  seems  likely that the START dom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a role in the interaction of the bacterium with anim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R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: a lipid-binding domain in StAR, HD-ZIP an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30-1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ptations of the helix-grip fold for ligand binding and cat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RT 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3:134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jishita Y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ipid transport mechanism of a StAR-rel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08-4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740; DOI=10.1038/7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cc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to understand cholesterol trans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45-4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186; DOI=10.1038/7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0; M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facilitator superfamily (MFS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can  be  grouped  in two classes, primary and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 active  transporters  drive  solute  accumulation or extr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P    hydrolysis,   photon   absorption,   electron   flow, 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r methyl transfer. If charged molecules are  uni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s  a  consequence  of  the  consumption  of  a primary cellula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electron  chemical  potential results. This potential can th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active transport of additional solutes via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 the   different  transporter  the  two  largest  families  tha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ly  in all classifications of organisms are the ATP-Binding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C)   primary  transporter  superfamily  (see  &lt;PDOC00185&gt;)  and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or  Superfamily  (MFS).  The  MFS transporters are single-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carriers  capable only of transporting small solut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osmotic  ion  gradients [1,2]. They function as uniporters, sympor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rters.  In  addition  their  solute  specificity  are  also diverse. 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12 transmembrane regions (with some var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human  GLUT1,  an  archetype  of the  major facil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has  been  solved (see &lt;PDB:1JA5&gt;) [3]. Helices 1-5, 8, 10-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 in  a  9-member barrel-like manner, delimiting a hydrophilic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Helix 7 is located in the center of the channel suggesting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transport of solutes through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FS super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ar  transporters. The  largest  family,  they  can  function by uni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e-solute  antiport or solute-cation symport depending on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(see &lt;PDOC001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:H+  antiporters  or multidrug transporters. The extrusion of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s from multidrug resistant cells by overexpressed multidrug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mportant  cause  of failure of the drug-based treatment of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cancers  or infections  by pathogenic  microorganism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ganophosphate:Pi   antiporters   (OPA).  Small  permease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saccharide:H+ symporters (OHS). Permeases restricted to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bolite:H+ symporters (M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  symporter (NNP). This family is present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. It catalyzes either nitrate uptake or nitrite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:H+ symporters (PHS). It is present only in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side:H+ symporters (N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ate/formate   antiporters  (OFA).  Present  in  bacteria,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alate:H+    symporters (S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arboxylate porters (M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on:cation symporters (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 acid:H+  symporters (AAHS). They transport a variety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 as well as cis,cis-muconate. One member of this family (PCAK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emoreceptor allowing the bacteria to swim up concentration grad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substrat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ate permeases (CP). Small bacterial proteins of around 4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n-dependent oligopeptide transporters (POT). AAHS and POT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gent MFS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o S.S., Paulsen I.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facilita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2:1-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msley A.R., Barrett M.P., Bringaud F., Gould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gar transporters from bacteria, parasites and mamm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activit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6-4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niga F.A., Shi G., Haller J.F., Rubashkin A., Flynn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rovich P., Fischba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ree-dimensional model of the human facilitative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Glu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4970-449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1301; DOI=10.1074/jbc.M1073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Vee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2:239-2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wood C.S., Nichols N.N., Kim M.K., Ditty J.L., Parale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caRKF gene cluster from Pseudomonas put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ment in chemotaxis, biodegradation, and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hydroxybenzo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6479-64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1; CH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W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domain is an around 150-residue domain that is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the   two-component   signaling   systems  regulating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. Two  components  systems  are composed of a receptor kin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  environmental   conditions  and  its  substrate,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which  acts  as  a  binary  switch depending on the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In  Escherichia  coli,  the  signal transduction pathway for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specialized  membrane receptors, termed chemotaxis transducer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-CheY two-component system, which transmits the signal from transduc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motors;  and  a  docking  protein,  CheW,  which  couples  the  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to  transducers.  Whereas  CheW  is only made of a Che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heA   additionally  contains  an  HPt domain (see &lt;PDOC50894&gt;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domain (see &lt;PDOC50109&gt;). The CheW-like doma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iate  the  interaction  between  CheA and the adaptor protein Che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ontain  another  bifunctional  protein,  CheV,  consisting 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eW-like  domain  and  a  C-terminal response regulatory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0&gt;). Although  its  precise  function  in chemotaxis is unknown, 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in adaptation to attracta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 domain  is composed of two beta-sheet subdomai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loose  five-stranded  beta-barrel around an internal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0S&gt;). The interactions between the subdomains are contrib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ydrophobic  core  sandwiched between the two beta-sheet sub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-like structure is stabilized by extensive hydrophobic interactio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W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lwes A.M., Alex L.A., Crane B.R., Simon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heA, a signal-transducing hist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131-1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atan E., Saulmon M.M., Bunn M.W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the response regulator CheV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ation to attractants during Bacillus subtilis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3618-436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614; DOI=10.1074/jbc.M104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exandre G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 evolutionary constraints on chemotaxis proteins Ch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Y revealed by heterologous expression studies and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544-5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wold I.J., Zhou H., Matison M., Swanson R.V., McIntosh L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M.I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interactions of CheW from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21-1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399; DOI=10.1038/nsb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3; FN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is  a  dimeric glycoprotein composed of disulfide-linked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molecular weight of 220�250 kDa each. It is involved in cell adhe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morphology,  thrombosis,  cell  migration, and embryonic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Fibronectin is a modular protein composed of homologous repea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cal types of domains known as typ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type-III (FN3) repeats are both the largest and the most comm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bronectin subdomains. Domains homologous to FN3 repeat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animal  protein  families  including  other  extracellular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 cell-surface   receptors,   enzymes,  and  muscle  proteins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of  individual FN3 domains have revealed a conserved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with  one  beta  sheet  containing  four  strands  and  the  oth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ree  strands  (see  for  example &lt;PDB:1TEN&gt;) [4,5]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 very similar to that of Ig-like domains (see &lt;PDOC50835&gt;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table  difference  being  the  lack  of a conserved disulfide bond in 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Distinctive  hydrophobic  core  packing  and  the lack of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homology  between  immunoglobulin  and FN3 domains sugge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domains are not evolutionarily relat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3 exhibits functional as well as structural modularity.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molecules have been mapped to short stretch of amino aci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�Gly�Asp (RGD) sequence found in various FN3 domains. The RG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interactions with integrin. Small peptides containing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can  modulate  a  variety  of  cell adhesion inv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is,  inflammation,  and tumor metastasis. These properties hav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vestigation  of  RGD  peptides  and  RGD  peptide  analogs a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ag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FN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2 or axonin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alpha 1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 cell  adhesion  protein 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common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receptor commo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 syndrome cel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A receptor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B receptor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-rich repeat transmembrane protein FL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 I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-gamma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sm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light cha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EP-R) (OB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receptor (LI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MER (C-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gen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phr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eceptor-associated LRR superfamil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lin-relat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i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poietin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YR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venle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eless protein, a cytoki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I protein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animal protein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itin biosynthesis protein CH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al amylopullu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nicillin-binding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FN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,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Fibronectins, Springer-Verlag, New 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en T.E., Thogersen H.C., Skorstengaard K., Vibe-Peder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l P., Sottrup-Jensen L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0:137-141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acquisition of an animal protein domain by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90-899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ahy D.J., Hendrickson W.A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ibronectin type III domain from tenascin p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 analysis 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87-9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ahy D.J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0 A crystal structure of a four-domain segment of huma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mpassing the RGD loop and syner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155-1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6; AM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O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P domain (for adhesion-associated domain in MUC4 and other protei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100-residue  long  extracellular  domain  that  occurs  in  putativ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molecules  and  in  some  splice  variants of MUC4. It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cysteines  residues  that  are predicted to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The AMOP domain is found associated with extracellular doma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 adhesion,  such  as NIDO, sushi (see &lt;PDOC50923&gt;), somatomedin 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53&gt;), VWFD, EGF (see &lt;PDOC00021&gt;), IPT, or TSP1 (see &lt;PDOC50092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AMOP domain in cell adhesion molecules could be indic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for this domain in adhe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an initial region rich i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beta strands, suggesting a beta-sheet organization for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AMOP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O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contains an additional cut-off value, which on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full  length  AMOP  domains.  The traditional default cut-off valu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 detection  of  truncated  AMOP  domains found in some MUC4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8; B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 domain  is  an about 60-residue long domain named after the BT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Synapse-associated  proteins and DOS2-lik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 Additionally,  it  is also found in several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BSD  domain occurs in one or two copies in a variety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 primal protozoan to human. It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BTB domain (see &lt;PDOC50097&gt;) or the U-box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function of the BSD domain is yet un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the presence of three predict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which  probably  form  a  three-helical  bundle in smal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edicted   helix  contains  neighboring  phenylalanine  and 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less  common amino acids that are invariant in all the BS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at are the most striking sequence features of th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two BSD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FIIH basal transcription factor complex p62 subunit (GTF2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NA  polymerase II transcription factor B 73 kDa subunit (TF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 of BT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S2  protein.  It  is  involved  in single-copy DNA re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apse-associated protein SA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Arabidopsis thaliana hypothetic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Huber S., Buchner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SD: a novel domain in transcription factors and synap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68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9; LON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n  domain  is  an about 110-residue domain foun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s,  that  structurally  and  (possibly) functionally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family  of  vesicle-associated  memmbrane  proteins  (VAMPs) call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s or  longins.  The  longin  domain  is associated to a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strongly  homologous to the synaptobrevin domain of brevins. Lon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 to  yeast,  protists, animals and plants. Wid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 domain  throughout  eukaryotes  suggests  a  generic but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has been proposed that the longin domain might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membrane fu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ng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pini F.; francesco.filippini@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pini F., Rossi V., Galli T., Budillon A., D'Urs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spos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ngins: a new evolutionary conserved VAMP family shar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R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07-4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0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3; B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3 domain is an about 120-amino acid residue region defined origi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asic region of maize VP1, which shares the largest contigu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identity with its ortholog, Arabidopsis ABI3. The B3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so been called REM domain, is found only in higher plant spec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of several transcription factors and has been shown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operative, sequence-specific DNA-binding activity [1,2,3,4]. The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be  found  in  one  or  more copies and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such  as  the  AP2  DNA-binding  domain, an  acidic  domai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-ARF domain (see &lt;PDOC50962&gt;)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REPRODUCTIVE MERISTEM 1 (REM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BSCISIC ACID-INSENSITIVE 3 (ABI3)/VIVIPAROUS1 (VP1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related to ABI3/VP1 RAV1 and RA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UXIN RESPONSE FACTOR 1 (AR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FUSCA3 (FU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EAFY COTYLEDON 2 (LE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M., Kao C.Y., McCarty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B3 domain of VIVIPAROUS1 has a cooperativ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799-8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5754; DOI=10.1105/tpc.9.5.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aya Y., Ohmiya K., Hatt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V1, a novel DNA-binding protein, binds to bipart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hrough two distinct DNA-binding domains unique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7:470-4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S.L., Kwong L.W., Yee K.M., Pelletier J., Lepiniec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er R.L., Goldberg R.B., Harada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FY COTYLEDON2 encodes a B3 domai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s embryo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1806-118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3014; DOI=10.1073/pnas.20141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anco-Zorrilla J.M., Cubas P., Jarillo J.A., Fernandez-Calv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s J., Martinez-Zapat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8:418-4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4; 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  domain (named after Sp100, AIRE-1, NucP41/75, DEAF-1)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80-residue region  found  in  a  number  of  nuclear  protein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 chromatin-dependent   transcriptional   control. 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nked to various human diseases, such as the Sp100 (Speckl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a),  NUDR  (Nuclear  DEAF-1  related),  GMEB  (Glucocorticoid 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inding) proteins and AIRE-1 (Autoimmune regulator 1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the SAND domain have a modular structure;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associated  with  a number of other modules, including the brom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50&gt;),  the  PHD  finger  (see  &lt;PDOC50016&gt;)  and the MY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 SAND  domain  has been found in yeast, it is thought that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restricted  to  animal  phyla.  Many  SAND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cluding  NUDR, DEAF-1 (Deformed epidermal autoregulatory facto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EB,  have  been shown to bind DNA sequence-specifically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mediate the DNA binding activity of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 structure of the SAND domain from Sp100b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consists of a novel alpha/beta fold (see &lt;PDB:1H5P&gt;)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 compact  fold  consisting  of  a  strongly  twisted,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with  four  alpha-helices packing against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.  The  opposite  side of the beta-sheet is solvent exp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alpha-helical parts of the structure form two distinc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ydrophobic  residues pack between these regions to form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 A  conserved  KDWK  sequence  motif  is  found within the alpha-hel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surface  patch. The DNA binding surface has been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elical region encompassing the KDWK motif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ttomley M.J., Collard M.W., Huggenvik J.I., Liu Z., Gibson T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D domain structure defines a novel DNA-binding f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626-6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7895; DOI=10.1038/8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0; ZF_MY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5; ZF_MY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YN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 was  called  after  the three best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family  (MYeloid  translocation  protein 8 (MTG8/ETO), Ne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Deaf-1) [1]. In MTG8 and Bop proteins this domai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ruitment of a repressive complexe containing histone deacetylase (H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 In M2-type chronic leukemia where AML1 is fused to MTG8, AM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 a  transcriptional  activator,  is  converted  into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.  The MYND domain of MTG8 is essential for this conversion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unction  by  recruiting  the  nuclear co-repressor N-CoR/mSin3A and H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o DNA sites specified by AML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contains 8 amino acids that can coordinate 2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MYND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G8/ETO protein. MTG8 is part of a high molecular weigh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co-repressors and H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rvy protein, a homologue of MTG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Deformed  epidermal  autoregulatory factor 1 (Deaf-1).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 in  drosophila  as a sequence-specific DNA binding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solated as a putative cofactor of the Hox protein Deformed (D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p  protein.  In mouse it is expressed specifically in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cle  precursors  before  differentiation of these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protein 2 (PDCD2/RP8)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CoR/mSin3A  complexes  and with Host cell factor 1 (HCF1),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1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 5  E1A-binding  protein (BS69). It binds to the 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of the adenovirus type 5 E1A 32 kda protein (289R) and inhib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and the pattern we developed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x(2,4)-C-x(7,17)-C-x(0,2)-C-x(4)-[YFT]-C-x(3)-[C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9)-H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 C.T., 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AF-1, a novel protein that binds an essential region in a 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961-1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metti V., Zhang J., Fanelli M., Minucci S., Pelicci P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a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errant recruitment of the nuclear receptor corepressor-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se complex by the acute myeloid leukemia fusi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7185-71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ttlieb P.D., Pierce S.A., Sims R.J., Yamagishi H., Weihe E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s J.V., Maika S.D., Kuziel W.A., King H.L., Olson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gawa O., Srivastav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p encodes a muscle-restricted protein containing MYN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essential for cardiac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1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3873; DOI=10.1038/ng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arr R.B., Sharp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CD2 is a negative regulator of HCF-1 (C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1:5245-5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9646; DOI=10.1038/sj.onc.120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6; G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 (for  Golgi  dynamics)  domain  is a protein module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olgi  and  lipid-traffic  proteins. It is typically between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amino  acids long. Most of the size difference observed in the GOLD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is  traceable to a single large low-complexity insert t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versions of the domain. With the exception of the p24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mple architecture with the GOLD domain as their only glob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 GOLD-domain proteins contain additional conserved globula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proteins,  the  GOLD  domain co-occurs with lipid-, sterol- 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binding domains   such   as   PH   (see   &lt;PDOC50003&gt;),   CRAL-TRIO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, FYVE  (see &lt;PDOC50178&gt;), oxysterol binding- and acyl Co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ggesting  that these proteins may interact with membranes.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also be found associated with a RUN domain (see &lt;PDOC50826&gt;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  role  in  the  interaction  of various proteins with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. The  GOLD  domain  is  predicted to mediate divers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structure prediction for the GOLD domain reveals tha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 a compact all-beta-fold structure with six to seven strand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ervation  is  centered on the hydrophobic cor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ted  strands.  The  predicted secondary-structure el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 the  conserved  core  of the domain suggests that it may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fold  with  the  strands  arranged in two beta sheets stack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p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c14-like proteins. They are involved in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olgi  resident  protein GCP60. It interacts with the Golg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Gian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xysterol-binding protein homolog 3 (OSH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9; BRICH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CH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is a domain of ~100 amino acids, which is found in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mentia,  respiratory distress and cancer. In several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s located in the propeptide region that is remo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.   The   common  presence  of  the  BRICHOS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and Drosophila melanogaster suggests an ancien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 the  appearance  of  animals.  Based on the common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BRICHOS  domains,  three  possible  functi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: (1)  BRICHOS  could  aid  targeting  to  the  secretory pathway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might assist the specialized intracellular protease process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  BRICHOS   might  have  an  intramolecular  chaperone-like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nd  avoiding peptide aggregation of the cysteine-rich C-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-I, ITM2B and CA11, or of the highly hydrophobic N-terminal region of SP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apable  of  conformational  change  (alpha  helix  to  bet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) producing amyloid fibr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ncludes  a  pair  of  conserved  cysteine 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m  a  disulfide bridge. The blocks of sequence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domain are predominantly located around these cysteines.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 the Asp and Phe or Tyr pair, whose complete conservation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functional importan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BRICHO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integral membrane protein (ITM2 or BRI) 2 family. In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ITM2B  are associated with familial British and Danish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BD and F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chondromodulin-I (ChM-I) family. Chondrosarcom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 to be related to the downregulation of ChM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11 protein. It is downregulated in stomach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 surfactant-associated  protein  C  (SP-C).  Deficienc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monary surfactant  caused by premature birth, or surfactant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ung injury, can result in lethal respiratory distress syndrome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ICH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Devos D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ICHOS: a conserved domain in proteins associated with demen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iratory distress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29-3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4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0; 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aptin homology (A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faptin  homology domain (AH) is an about 210-residue region of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between PICK1 and arfaptins [1]. The AH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 alone  or  in  association  with  other  domains  such  as  PD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) [1].  The AH domain of arfaptin has been shown to dimer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rf and Rho family GTP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arfaptin  has  shown  that the AH domain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rranged  as  an extended antiparallel alpha-helical bundl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aptin AH  domains  associate  to  form  a highly elongated, crescent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(see &lt;PDB:1I49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tein kinase C-binding protein PIC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rfaptin 1 and 2. Arfaptins are effectors of two G proteins,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f (ADP-ribosyla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69 kDa islet cell autoantigen (ICA69) [4]. It is likely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membrane  trafficking  at the Golgi complex and immature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es in neurosecretor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ya R., Takeshige K., Sumi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the PDZ domain of human PICK1 with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7:149-1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90; DOI=10.1006/bbrc.1999.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rricone C., Xiao B., Justin N., Walker P.A., Rittin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Arfaptin-mediated cross-talk between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1:215-2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6801; DOI=10.1038/3507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imicry of DH domains by Arfaptin suggests a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of Rac-GDP by its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07:280-2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tzenberger F., Pietropaolo S., Verkade P., Haberman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as-Gervais S., Mziaut H., Pietropaolo M., Solime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cell autoantigen of 69 kDa is an arfaptin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Golgi complex of insulinoma INS-1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166-261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71; DOI=10.1074/jbc.M2132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6; ZF_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integrase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 domain,  which  contains  the catalytic si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 and  a  C-terminal  DNA binding domain [2]. Th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the signature of zinc-binding residues H-x(3)-H-x(23)-C-x(2)-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is  domain is unclear; however, it is required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enhances  tetramerization  in  the  context  of the ful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is domain has been solved [3], it comprises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WJA&gt;).  The  fold  is  very similar to that of a number of H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,  with  helices  2  and 3 corresponding to the HTH motif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elice is used for dimerization, whereas in the HTH motif it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R., Jenkins T.M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olds the N-terminal domain of HIV-1 integrase,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, and enhances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659-136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 M., Zheng R., Caffrey M., Craigie R., Clore G.M., Gronenbor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N-terminal zinc binding domain of HIV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67-5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7; GOLO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oco/GPR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eterotrimeric  G-protein  signalling,  cell surface receptors (GPC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 to  membrane-associated  heterotrimers  comprising  a GTP-hydro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G-alpha  and  a  G-beta/G-gamma dimer. The inactive for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 bound to GDP and complexes with the beta and gamma subun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and  is  associated to the receptor, GDP is displaced from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 is  bound. GTP/G-alpha complex dissociates from the trim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effector  until  the  intrinsic GTPase activity of G-alpha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to   GDP  bound  form.  Reassociation  of  GDP  bound  G-alph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-beta/G-gamma  dimer  terminates  the signal. Several mechanisms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output  at  different  stage  of the G-protein cascade. Two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proteins  act  as  inhibitors  of  G protein activation: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s  (GAPs),  which enhance GTP hydrolysis (see &lt;PDOC5013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uanine  dissociation  inhibitors (GDIs), which inhibit GDP di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oco  or  G-protein  regulatory  (GPR) motif found in various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[1,2] acts as a GDI on G-alpha(i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GoLoco motif in complex with G-alpha(i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 &lt;PDB:1KJY&gt;)  [6].  It consists of three small alpha hel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Asp-Gln-Arg  triad  within  the  GoLoco  motif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n  GDP  binding  by  extending  the  arginine  side  ch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pocket, highly reminiscent of the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 in  GTPase-activating protein (see &lt;PDOC50238&gt;). This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in the binding pocket affects the interaction of GDP with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certainly important for the GoLoco GDI activity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oco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s  of  G-protein signaling 12 and 14 (RGS12 and RGS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aceted signal transduction 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o, the drosophila RGS12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rkinje-cell  protein-2  (Pcp2). It may function as a cel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modulator  for  G protein-mediated cell signaling. It i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cerebellar Purkinje cells and in retinal bipola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p1GAP.  A  GTPase  activator  for  the  nuclear  ra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 RAP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Rapsynoid (also known as Partner of Inscuteable, P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ts mammalian homologues AGS3 and LGN. They form a G-protei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that also contains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derovski D.P., Diverse-Pierluissi M., De Vri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oco motif: a Galphai/o binding motif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-nucleotide exchang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0-3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ries L., Fischer T., Tronchere H., Brothers G.M., Strockbin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ovski D.P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364-143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tochin M., Lester B., Peterson Y.K., Bernard M.L., Lanier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emyev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S3 inhibits GDP dissociation from galpha subunits of the G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hodopsin-dependent activation of transdu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0981-409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4022; DOI=10.1074/jbc.M0064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ple R.J., De Vries L., Tronchere H., Behe C.I., Morri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st Farquhar M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12 and RGS14 GoLoco motifs are G alpha(i) interaction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 nucleotide dissociation inhibi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9275-292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7333; DOI=10.1074/jbc.M103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ple R.J., Kimple M.E., Betts L., Sondek J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GoLoco-induced inhibition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by Galpha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878-8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690; DOI=10.1038/4168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son Y.K., Hazard S. III, Graber S.G., Lani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tructural features in the G-prote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required for regulation of heterotrimeric G-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6767-67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03; DOI=10.1074/jbc.C1006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8; RT_P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transcriptase (RT)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viral  reverse  transcriptases (EC 2.7.7.49)   (prototypical RTs)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nzymatic  activities: an RNA-dependent DNA polymerase, Ribonucleas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DNA-dependent  DNA  polymerase. These are employed in copying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RNA  genome  to  produce  a  minus  strand  of DNA, removal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and  synthesis of the plus strand of DNA using the minus-str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emplate, respectively [1]. Both polymerase activitie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T  domain  whereas  the ribonuclease activity is achieved by the RNas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87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he  RT domain have been determin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3HVT&gt;)  [2].  Structurally, the RT domain can be divided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.  Its  anatomical resemblance to a right hand has led to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s fingers, palm, and thumb. The fourth subdomain l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of  the RT and the RNase H domain leading it to be calle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  The  palm  domain  contains  the  catalytic  triad  critic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 activity,   and  its  folded  structure  resembles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catalytic domain in other DNA and RNA polymerases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ngers and thumb defined a deep cleft, with polymerase active resid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reverse transcrip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alytic subunit of the tel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retrotranspo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retroelement  retron,  which  is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multicopy single-stranded DNA (msD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obile  group II intron, that can reverse splice into DN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ger,  thumb  and connection subdomains are less conserved among all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subfamilies [3] and could not be identified by the profile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we  developed  is  thus  directed  against the catalytic region (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lstaedt L.A., Wang J., Friedman J.M., Rice P.A., 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t 3.5 A resolution of HIV-1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a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783-17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mu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structural imperfections in InGaN-base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emitting diodes and laser diodes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955-9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9; RNASE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H  (RNase  H) (EC 3.1.26.4) recognizes and cleaves the R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NA-DNA heterodu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karyotes  RNase  H is  involved in removing the RNA of RNA-DNA hyb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the primers of Okazaki fragments in lagging-strand DNA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n  additional  function  of the bacterial RNase H domain i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 for initiation of DNA replic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Nase  H  domain  is  also  present  in  retroviral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ere  it  performs three functions : (a) generation of a poly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 which  acts as the primer for plus strand DNA synthesis, (b)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primers  from  nascent minus and plus DNA strands, and (c)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RNA  template. For HIV, inactivation of the RNase 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non-infectious,  making this enzymatic activity a target for thera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 RNase H1 protein is present in nuclei, but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from  mitochondria  of  many organisms. In mouse in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seH1  gene  arrest  development  about  day  E8.5  because  of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mtDNA,  indicating  an  essential role for RNase H1 dur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genesi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Nase H domain from diverse bacteria and retro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solved  (see  for  example  &lt;PDB:1RNH&gt;) [4,5,6]. All have f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and four to five alpha helices. The Escherichia coli RNase H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  single  Mg(2+)  ion cofactor in  the  active site of the enzy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cation  is  bound  by  the  carboxyl groups of four acidic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10,  Glu-48,  Asp-70, and Asp-134 [5]. The first three acid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bacterial and retroviral RNase H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Nase 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H: from discovery to 3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771-7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sgupta S., Masukata H., Tomiz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echanisms for initiation of ColE1 DNA replication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the presence and absence of ribonuclease 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1:1113-112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ritelli S.M., Frolova E.G., Feng C., Grinberg A., Love P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ilure to produce mitochondrial DNA results in embryonic leth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naseh1 null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807-81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W., Hendrickson W.A., Crouch R.J., Satow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bonuclease H phased at 2 A resolution by MA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398-14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tayanagi K., Okumura M., Morikaw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RNase HI in complex with Mg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 resolution: proof for a single Mg(2+)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37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es J.F. II, Hostomska Z., Hostomsky Z., Jordan S.R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ibonuclease H domain of HIV-1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2:88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2; 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(for  YT521-B  homology)  is  a  100-150-residue domai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 the   mammalian  pre-mRNA  splicing  factor  YT521-B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nd  yeast  homologues.  The  YTH  domain  is 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nuclear  proteins of unknown function that could be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It  is  particularly  abundant  in  plants. The YTH domai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middle of the protein sequence. It has been predi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 of the YTH domain is to bind to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domain is predicted to have a mixed alpha-helix-beta-sheet fol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lpha-helices  and six beta-strands. The conservation patter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  structure,  with  three  blocks  of  conserv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loops  of  variable size. Notable features of the Y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nserved aromatic residues located in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utative splicing factor YT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ermatomyositis associated with cancer putative autoantigen-1 (D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glucose-regulated protein 8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ilov P., Rafalska I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TH: a new domain in nucle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5-4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3; 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L  domain  is  an  around 250-amino acid signaling domain. It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gions  and  has  been  named  EAL  according  to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in  the  second  of  these  regions. The EAL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  of   eubacterial   multi-domain  proteins  involved  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. The EAL domain is found in association with other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two-component  signal  transduction  systems,  such  as  the G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7&gt;),  the  response regulatory domain (see &lt;PDOC5011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and the PAC domain (see &lt;PDOC50112&gt;), the MHYT domain,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5&gt;),  the  GAF domain, the TPR repeat, or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6&gt;).  It has been proposed that the EAL domain migh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uanylate  phosphodiesterase.  Accordingly,  it contains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  that could participate in metal binding and potentiall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hosphodiesterase active sit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diguanylate cyclase (D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phosphodiesterase A (gene p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tn protein. It is involved in resistance to phages N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fimK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3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hypothetical protein Y4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p.  strain  PCC  6803  nitrogen fixation posi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r0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 R., Wong H.C., Calhoon R., Gelfand D., Fear A.L., Volm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er R., Ross P., Amikam D., Weinhouse H., Cohen A., Sapi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ana P., Benzi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cdg operons control cellular turnover of cyclic di-G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acter xylinum: genetic organization and occurrence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in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4416-44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rkel T.J., Barros C., Stibit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bvgR locus of Bordetella pertus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682-16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1; ZF_D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4; ZF_D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of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f (DNA-binding with one finger) Cys2/Cys2-type zing finger is 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amino  acid  motif  found  in  plant transcription factor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various  processes.  The  arrangement  of  cysteines 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ressemblance  to  GATA  (see  &lt;PDOC00300&gt;)  and  steroid 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(see  &lt;PDOC00031&gt;) zinc fingers [1]. Like other zinc fingers the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has  a  dual activity: it binds DNA in a sequence-specific m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binding site formed by the AAAG sequence [1] and it can also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Dof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mDof1 protein, an activator of various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mpkin ascorbate oxidase promoter-binding protein (AO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OBF  binding protein 1 (OBP1)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leucine  zipper  transcription  factors OBF4 and OBF5 through its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finger to enhance their DNA binding to OCS element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Dof  affecting  germination  1  protein  (DAG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factor specifically involved in the maternal control o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NtBBF1  protein,  a  regulatory factor of the auxin-inducible r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PBF1 protein, a  transcription factor controlling endospe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storag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whole zinc finger and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of  the  conserved  basic  C-terminal tail essential for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[3]. W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7)-[CS]-x(13)-C-x(2)-C-x-R-x-W-T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f 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7:555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B., Chen W., Foley R.C., Buttner M., Singh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istinct types of DNA binding proteins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ocs element promoter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2241-22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29; DOI=10.1105/tpc.7.12.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furutani N., Kisu Y., Suzuki M., E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es of the Dof domain, a zinc finge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in a pumpkin DNA-binding protein AO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0:251-2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8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5; H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P  linker domain (domain present in Histidine kinases, Adenyl cyc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ing proteins  and Phosphatases) is an approximately 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  common  to  chemoreceptors and histidine kinas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several  multidomain sensor proteins that participate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 transduction processes. One or several copies of the HAMP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association with other domains such as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,  the  bacterial  chemotaxis  sensory transduc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65&gt;), the   PAS   repeat   (see  &lt;PDOC50112&gt;),  the  EAL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3&gt;), the  GGDEF domain (see &lt;PDOC50887&gt;), the protein phosphatase 2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,  the  guanylate cyclase domain (see &lt;PDOC00425&gt;), o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&gt;).  It  has  been  suggested that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ssesses  a  role  of regulating the phosphorylation or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receptors   by   transmitting   the   conformational 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ligand-binding   domains  to  cytoplasmic  signalling  k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or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A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cylindrica  adenylate  cyclase.  It  may  function as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rece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smolarity  sensor  protein  envZ.  It  functio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 kinase that phosphorylates ompR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sensor   protein  barA.  It  could  activate  omp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itrate/nitrite sensor protein narX. It probabl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 and narP by phosphorylation in the presence of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nsor protein cp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ethyl-accepting chemotaxis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probable chemoreceptor Y4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methyl-accepting chemotaxis protei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sigma regulatory family protein-PP2C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hypothetical protein TP0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l1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utative signal-transducing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salinarium halobacterial transducer prote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molarity two-component system protein SL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NI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A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plasmic helical linker domain of receptor histid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yl-accepting proteins is common to many prokaryotic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76:111-1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6; T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NA-binding  domain  (TRBD)  [1] is a domain of ~11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among  all  living  organisms, from eubacteria, archaea or eukar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,  which  is  also  called Trbp111-like domain or EMAP II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 widely  distributed  among  different  tRNA  synthet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actors  (such  as  p43,  ARC1,  and Trbp111 isolat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). The  TRBD  domain  has  been shown to possess a general t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th recognition of the L shape of tRNA and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  might  be a non-specific binder of tRNAs acting in ci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to   enhance  the  catalytic  efficiency  or  substrate  specific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structure of the TRBD domain has shown that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the oligonucleotide/oligosaccharide-binding (OB)-fold (see &lt;PDB:1FL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-fold  of  the  TRBD  domain consists of a five-stranded Greek-ke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apped  by  a  short  alpha-helix  located between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thelial-monocyte activating polypeptide II (EMAP-II). EMA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 inflammatory  cytokine  produced  after  apoptotic  cleav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ynthetase complex auxiliary component p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4  nucleic-binding protein 1 or ARC1 protein. It binds to t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s a cofactor for the methionyl- and glutam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the Trb11/CsaA family, which consist only of a TR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inska M., Deniziak M., Kerjan P., Barciszewski J., Miran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urrent general RNA binding domain appended t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ionyl-tRNA synthetase acts as a cis-acting co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6908-6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8226; DOI=10.1093/emboj/19.24.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ani K., Grosshans H., Deinert K., Hurt E.C., Sim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location of two aminoacyl-tRNA syntheta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lex formation with Arc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889-6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524; DOI=10.1093/emboj/20.23.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Y., Shin J., Li R., Cheong C., Kim K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ti-tumor cytokine contains an RNA binding motif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7062-270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899; DOI=10.1074/jbc.C0002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epin T., Schmitt E., Blanquet S., Mechula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domain of methion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3003-13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0027; DOI=10.1021/bi0263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nault L., Kerjan P., Pasqualato S., Menetrey J., Robinson J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waguchi S., Vassylyev D.G., Yokoyama S., Mirande M.,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MAPII domain of human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reveals evolutionary dimer mimic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70-5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3; DOI=10.1093/emboj/20.3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guchi S., Mueller J., Linde D., Kuramitsu S., Shibata T., Inou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sylyev D.G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ttCsaA protein: an expor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 from 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2-5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2; DOI=10.1093/emboj/20.3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7; G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GDE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DEF  domain,  which  has been named after the conserved cent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GG[DE][DE]F  is  widespread in prokaryotes. It is typical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 proteins  containing  regulatory domains of signaling path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or  protein-ligand  interaction  modules, such as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)),  the  EAL domain (see &lt;PDOC5088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/PAC  domain  (see  &lt;PDOC50112&gt;),  the  HAMP domain  (see &lt;PDOC5088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  domain,  the  FHA  domain  (see  &lt;PS50006&gt;) or the TPR repeat. How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ngle-domain  proteins  are  also known. The GGDEF domain is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and  is  likely  to  catalyze  synthesis or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diguanylate  (c-diGMP,  bis(3',5')-cyclic diguanylic acid), a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that consists of two cGMP moieties bound head-to-tai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GD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   xylinus    diguanylate    cyclases   (DGCs)   and   c-di-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diesterases A (PD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 crescentus  pleD  protein,  a response regulator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ifferentiation in the swarmer-to-stalked cell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celR2, a putative response 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protein a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GDE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mees N., Mayer R., Weinhouse H., Volman G., Amikam D., Benzi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data indicate that proteins containing the GGDE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diguanylate cyc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4:163-16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i J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GDEF domain is homologous to adenylyl 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2:210-2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9; 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4 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is  a  small  globular  domain  consisting of 60-6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ibosomal protein S4 family (see &lt;PDOC005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luA and rsuA families of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edicted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novel RNA edit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uncharacterized,  small  proteins  that 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typically  occurs  in  a  single  copy at various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The  S4  domain  can  be  found alone as in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(e.g.  YabO from B. subtilis and YrfH from E. coli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the  N-terminal  alpha  helix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  found  in  S4  proteins, the pseudouridine synth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ethylase  domain,  the  tyrosyl-tRNA  synthetases  doma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domain.  It  has  been  proposed  that  the  S4 domai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complex, unique 3D features in highly folded RNA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s, tRNAs, and untranslated regions of mRNA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 domain   contains   a  characteristic  pattern  of  conserved  po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, and  small  residues  in its N-terminal and central part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does  not  show a high degree of conservat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within the superfamily of S4 containing proteins and may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s  specific to each family [1]. The S4 domain has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 of  an  antiparallel  beta  sheet  packed  again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C05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4 R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S ribosomal  protein S9  from Entamoeba histolytica,  Candida albic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melan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C., Gerstner R.B., Draper D.E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ribosomal protein S4 reveals 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with an extensive RNA-binding surface: on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homology to the ETS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545-45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15; DOI=10.1093/emboj/17.16.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jarro J.I., Pintar A., Prochnicka-Chalufour A., Guez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quin B., Bedouelle H., Delepier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anticodon arm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Tyros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311-3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varaman J., Sauve V., Larocque R., Stura E.A., Schrag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gler M., Matt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16S rRNA pseudouridine synthase RsuA bound to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353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756; DOI=10.1038/nsb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0; P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,  which  has  been  named  after  PseudoUridine  synth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sine-specific transglycosylase,   is   a  small,  compact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78-83  amino acid residues. The PUA domain is widely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archaeal RNA modification enzymes and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sine tRNA-guanine transglycos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TPases that may be involved in RN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rchaeal and bacterial r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nserved family of putative novel eukaryotic transla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5-kinases (EC 2.7.2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glutamate  kinase domain (see &lt;PDOC00701&gt;), the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, the phosphoadenosine phosphosulfate (PAPS) reduct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ase  domain,  the TGT domain, or the SUI1 domain (see &lt;PDOC00862 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is  supposed  to  bind  to  RNA molecules with complex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ontains highly conserved motifs that center around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drophobic  residues.  The  domain  also  contains  two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ccupied   by  small  amino  acids  (primarily  glycines) 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 the    crystal    structure   of   archaeosine   tRNA-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sylase from  Pyrococcus  horikoshii  has  shown  that the PU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alpha-helices  and  six beta-strands, and folds into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tructure  similar  to  the  oligonucleotide-binding  (OB)-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Q8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shitani R., Nureki O., Fukai S., Kijimoto T., Nameki N., Watanab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do H., Sekine M., Okada N., Nishimura S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chaeosine tRNA-guanine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8:665-67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814; DOI=10.1016/S0022-2836(02)0009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1; 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AL  ORGAN  BOUNDARIES  (LOB) gene is expressed at the adaxial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lateral  organs  and  encodes  a  plant-specific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 N-terminal  one  half  of  the LOB protein contain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-amino  acid  domain  (the  LOB domain) that is present i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abidopsis  proteins  and  in  proteins  from  a variety of oth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Genes  encoding  LOB domain (LBD) proteins are express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oral-  and  tissue-specific patterns, suggesting that they m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verse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  domain contains conserved blocks of amino acids that identify the 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. In particular, a conserved C-x(2)-C-x(6)-C-x(3)-C mot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eature  of  the  LOB  domain,  is present in all LBD protei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is motif forms a new zinc fing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ai B., Reynaga-Pena C.G., Springer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ral organ boundaries gene defines a novel,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9:747-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8116; DOI=10.1104/pp.01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2; V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s include proteins homologous to synaptobrev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 SNARE  complex is generally a four-helix bundle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iled-coil-forming domains from t-SNAREs (see &lt;PDOC50192&gt;)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 (see  &lt;PDB:1GL2&gt;).  Although sequence similarity in the t- and v-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homology  domains  are low there is a striking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heptad repeat that is of central importance in forming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n  a  coiled-coil  motif,  seven  residues  constitute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d and  are designated 'a' through 'g', with 'a' and 'd' being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association of the four alpha-helices in th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complex structure produces highly conserved layers of interacting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de  chains  in  the  center of the four-helix bundle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is  made  up of 15 hydrophobic layers from the 'a' and 'd'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ptad    repeats  of the coiled-coil-forming domains, wherea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ionic' layer  is highly conserved and polar in nature, containing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three  t-SNAREs  and  an  arginine  in the v-SNAR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  v-  and  t-SNAREs as R- and Q-SNAREs, respectively.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coiled-coil homology domain is around 60 amino acids in length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  the  entire  v-SNARE  coiled-coil 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rian D.M., White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membrane trafficking proteins: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nion and secondary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Cell Biol. 73:198-2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sshauer D., Sutton R.B., Brunger A.T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al features of the synaptic fusion complex: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reclassified as Q- and R-SNA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5781-157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ales S.J., Hesser B.A., Masuda E.S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syn, a novel syntaxin-binding protein that may regulat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8271-282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5319; DOI=10.1074/jbc.M20492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4; H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-containing phosphotransfer (HP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 &lt;PDOC50109&gt;) and a response regulator protein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.  The  HK,  which  is  regulated  by  environmental stim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hosphorylates at  a  histidine residue, creating a high-energy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 is  subsequently  transferred  to  an  aspartate residue in th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hosphorylation  induces a conformational change in RR t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  two  signaling domains, a small number of two-compon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other  common  signaling  domain,  termed  the 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(HPt) domain.  A large majority of prokaryotic HPt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multi-domain  sensor kinases, whereas in eukaryotes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dependent  proteins. HPt domains are ~120 amino acid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histidine  residue  capable of participating in phosphory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They  serve a dual purpose as a phosphoreceiver and phosphodo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shuttle  phosphoryl  groups  between  two or more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presence of HPt domains and use of multistep phosphorel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dditional points of regulation of signaling pathwa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 structure  of some HPt domains reveal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kidney shape and an all-alpha structure (see &lt;PDB:1A0B&gt;)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ow  sequence homology and length variability, all of the HPt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p-down-up-down  four-helix  bundle  core  with  the  site of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located  at  the  same  position on the second helix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are  the  phosphorylation  site  defined by the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several  highly  conserved  residues  and a number of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seem  to  play a role in the formation of the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ssociation of the four-helix bundle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four-helix bundle core of the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V.L., Buckler D.R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le of two components: a novel kinase and a regulatory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626-6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2244; DOI=10.1038/77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Q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and function among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(HPt) domains as revealed by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2:1039-105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01; DOI=10.1006/jmbi.1999.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o M., Mizuno T., Shimizu T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histidine-containing phosphotransfer (H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anaerobic sensor kinase ArcB from Escherichia col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7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5:1842-18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kegami T., Okada T., Ohki I., Hirayama J., Mizuno T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 character of the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domain of anaerobic sensor kinase Arc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375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8031; DOI=10.1021/bi001619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6; 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7; CT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1 homology (LisH) motif and C-terminal to LisH (CTLH)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3-residue LIS1 homology (LisH) motif is found in eukaryotic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 in  microtubule dynamics, cell migration, nucleoki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segregation.  The  LisH  motif  is  likely  to  posses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inding function  and it has been proposed that LisH motif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regulation  of microtubule dynamics, either by mediating di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 by  binding  cytoplasmic dynein heavy chain or microtubu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H  motif  is  found  associated  to  other  domains, such as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SPRY,  Kelch,  AAA  ATPase,  RasGEF,  or  HEAT (see &lt;PDOC5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 structure  of  the  LisH  domain  is predicted to b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sH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LIS1.  It regulates cytoplasmic dynein function. In human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fects  in  LIS1  suffer  from  Miller-Dieker  lissencephaly, 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ormation that  results  in  severe  retardation,  epilepsy and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nuclear migration protein nudF, the orthologue of LI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nBPM,   a   Ran  binding  protein  involved  in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opp140, a nucleolar phosph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eacle,  a  nucleolar protein. In human, defects in treac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 of  Treacher  Collins  syndrome  (TCS),  an  autosomal 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of craniofaci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uskelin.  It acts as a mediator of cell spreading and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the extracellular matrix component thrombospond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ansducin beta-like 1 protein (TB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ton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LEUNIG,  a putative transcriptional corepr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AGAMOUS expression during flow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imless Ras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katan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to  LisH (CTLH) motif is a predicted alpha-helic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that is found adjacent to the LisH motif in a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ut  is absent in other (e.g. LIS1) [1,2,3]. The CTLH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absence of the LisH motif, lik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ypothetical protein MUD2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respectively the entire LisH and CTLH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CT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s R.D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equence motif linking lissencephaly, Treacher Col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l-facial-digital type 1 syndromes, microtubule dynamic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2813-28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rosophila melanogaster orth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7:69-7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meda M., Nishitani H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uclear protein, Twa1, and Muskelin comprise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BP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47-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8; 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binding domain (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and  heterotrimeric  G  proteins'  alpha  subunits  are signal-trans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that  cycle between inactive GDP-bound and active GTP-bound fo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these GTPases are regulated in part by GTPase-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stimulate  hydrolysis  of  GTP,  and 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GEFs)  that  stimulate  GDP  release.  Ras  and  G  alpha GTP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c signalling   molecules   interacting  with  a  spectrum  of 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acting through more than one signalling pathway. The Ras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RBD)  is  an  independent  domain  of  about  75  residues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GTP-dependent binding of Ras and other G alpha GTPases. The 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present singly or in tandem and it can be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 domains, such as PDZ (see &lt;PDOC50106&gt;), RGS (see &lt;PDOC50132&gt;)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07&gt;),  PH  (see  &lt;PDOC50003&gt;),  C1  (see  &lt;PDOC00379&gt;),  D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5&gt;), or protein kinase (see &lt;PDOC0010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BD domain of Raf-1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an  interrupted alpha-helix and two additional small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UA&gt;).  The  structure  of  the RBD domain belongs to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roll  superfold  and  is  similar  to  that  of  the RA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00&gt;) despite  the  lack  of  significant  sequence identity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Ras  and Raf-1 RBD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beta 2 of 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f proto-oncogene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 and 14 (RGS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-lymphoma  invasion and  metastasis inducing protein 1 (TI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M1 modulates    the    activity    of    Rho-like  proteins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signals to cytoskelet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if and Tiam1-like exchange factor (ST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OCO-c1  and  LOCO-c2,  two  proteins  required  for gli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ll  life proteins (SIF) type 1 and 2. They regulate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through  the organization of actin cytoskeleton possi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Rho-like G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ssar N., Horn G., Herrmann C., Scherer A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2 A crystal structure of the Ras-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kinase c-Raf1 in complex with Rap1A and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54-5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2; DOI=10.1038/3755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0; PL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(protease  and  lacunin) domain is a six cysteine region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present at or near the C-termini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ired basic amino acid cleaving enzyme 4 (PACE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protein convertase subtilisin/kexin type 5 (PCS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lloproteases ADAMTS-2, -3, -10, -12, -14, -16, -17 and 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 sexta lacunin, a matrix protein that is also dynam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asal  surfaces  of  epithelial cells during embryonic and post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 domain   is  found  associated  with  other  domains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repeat (TSP1) (see &lt;PDOC50092&gt;), the Kunitz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domain  (see &lt;PDOC00252&gt;), the Ig-like domain (see &lt;PDOC508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 domain,   the  subtilase  domain  (see  &lt;PDOC00125&gt;),  or  the  ADAM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ase domain  (see  &lt;PDOC50215&gt;). The function of the PLA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di J.B., Martos R., Walden K.K.O., Lampe D.J., Robertso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lacunin, a large multidoma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accompanies morphogenesis of epithelial monolayers in Mand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9:883-8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 S., Obaya A.J., Llamazares M., Garabaya C., Quesad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alysis, and structur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novel human ADAMTSs, a family of metalloprotein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tegrin and thrombospondin-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49-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1; FT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is a hydrophilic domain of about 200 residue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 division protein ftsK  (known as sporulation protein SpoI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cillus subti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set of conjugative plasmid- and conjugative transposon-encod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alled  Tra  proteins.  These proteins come from an extrem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 species,  including  Gram-positive  and Gram-negative bacil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ci, Streptomyces  species,  Agrobacterium  spp.,  and archae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in   which   a  function  is  known,  the  protein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DN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contains a highly conserved putative ATP-binding P-loo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7&gt;)  and is assumed to be cytoplasmic. It can be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pies  and  is  thought to be involved in DNA translocation by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hydrolysis to movement relative to the long axis of DNA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ts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g K.J., Dewar S.J., Donachie 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Escherichia coli cell division gene, ft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211-62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rington J., Bath J., Wu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ransport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538-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68; DOI=10.1038/350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AT-6/WXG100 superfamily -- and a new Gram-positiv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0:209-2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2; FLAVO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doxin-like  domain  is  an  around  170-residue  domain with a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)-binding   site.  It  is  involved  i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 of several flavodoxin-like domains have show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-beta-alpha  fold  with  a  central 5-stranded paralle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  on   either   side   by  amphipathic  alpha-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FCR&gt;) [3,4,5].  The  FMN is positioned at the tip of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a-sheet [3]. The fold correlates with a highly conserved,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in  which  hydrophobic  residues cluster in beta-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-4-residue periodicity in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lavo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doxin,  a  low-potential  electron  donor to a number of redox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itric-oxide synthase (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eukaryotic NADPH-cytochrome P450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C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rotein P25, the target of a complex transcrip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volves  the AP-1-liker factor PAP1 as positive regulator and CRM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mioC, a probable electron transporter required for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h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yptophan repressor-binding protein w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 sulfite   reductase   [NADPH]   flavoprotein   alpha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8.1.2)  (SIR-FP). It catalyzes the 6-electron reduc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lavo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ighly homologous putative DNA-binding proteins in yeast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72-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x new candidate members of the alpha/beta twisted open-she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sequence similarity to flavo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2185-21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M., Roberts D.L., Paschke R., Shea T.M., Masters B.S.S., Kim J.-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NADPH-cytochrome P450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 for FMN- and FAD-contain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8411-84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7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Modi S., Smith G., Paine M., McDonagh P.D., Wolf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w D., Lian L.-Y., Roberts G.C.K., Driessen H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MN-binding domain of huma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at 1.9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298-3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nnan C.L., Pattridge K.A., Weber C.H., Metzger A.L., Hoover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s of oxidized flavodoxin from Anacysti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711-7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0791; DOI=10.1006/jmbi.1999.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3; RUBRE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bredoxin-like  domain  is a 45- to 55-residue domain containing on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etrahedrally coordinated to four cysteinyl residues (Fe(S-Cys)4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electron transfer proces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feature  of  the rubredoxin-like domain is the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  involved  in  iron binding (Cys-x-x-Cys-x(n)-Cys-x-x-Cy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of several rubredoxin-like domains have show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into  a  short  three-stranded  antiparallel beta-sheet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(see &lt;PDB:1RDG&gt;)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ubre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doxin   (Rd),  a  small  electron-transfer  prokaryotic  pro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rubredoxin,   a   bacterial   protein  involved  in  el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eeumen J.J., van Driessche G., Liu M.-Y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ckril B.C., Kurtz D.M. Jr., LeGall J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for rubreryth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vibrio vulgaris (Hildenboroug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118-11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y M., Sieker L., Payan F., Haser R., Bruschi M., Pep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from Desulfovibrio gigas. A molecular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ized form at 1.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525-54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4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y M.W., Hsu B.T., Joshua-Tor L., Park J.-B., Zhou Z.H., Adams M.W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s of the oxidized and reduced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from the marine hyperthermophilic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494-1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eker L.C., Stenkamp R.E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in crystalline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3:203-2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4; PRELI_MS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LI/MSF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/MSF1  domain  is an eukaryotic protein module which occurs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in  several  proteins,  including  the human PRELI prote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SF1 protein, and as an amino-terminal domain in an orthologou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ypified by human SEC14L1, which is conserved in all anim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,  the  PRELI/MSF1  domain co-occurs with the CRAL-TRI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 and  the GOLD domains (see &lt;PDOC50866&gt;). The PRELI/MSF1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70  residues long and is predicted to assume a globular alph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with six beta strands and four alpha helices.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PRELI/MSF1  domain  may  have  a  function  associated wi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LI/MSF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D domain, a novel protein module involved in Golg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96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5; FERRI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-like diir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itin-like  domain  is an about 145-residue domain made of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surrounding  a  non-heme,  non-sulfur,  oxo-bridged  diiron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YT&gt;). The  diiron site is contained within a twisted, left-hand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bundle constituted  of two anti-parallel helix pairs connec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crossover  connection.  Known  ligand  residues  at non-hem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diiron  sites  in  proteins  include  His,  Asp, Glu, and Tyr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ferritin-like  diiron  domain  possess  the  ability to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Fe(2+) to Fe(3+) by O2, i.e. ferroxidase activity. The ferr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iron domain occurs in stand-alone form in ferritin and bacterioferr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 association  with  the  rubredoxin-like  domain  (see  &lt;PDOC50903&gt;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erythr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ferritin-like diir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tin  (Ftn),  an eukaryotic intracellular protein that stores ir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ble, nontoxic, readily available form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ferritin  (Bfr),  a prokaryotic protein which may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ron detoxification 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 (Nr)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rritin-like diir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omi F., Kurtz D.M. Jr., Cui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1:67-7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rtz D.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2:159-1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6; 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ate and nitrite sensing (NI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itrate  and  nitrite sensing (NIT) domain is an about 250-residu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has  been  detected  in  various  receptor components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from  different bacterial lineages. Al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NIT  domain belong to one of the four known classe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protei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transcription anti-termination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 histidine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accepting chemotaxis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uanylate cyclases and phosphodi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-containing  receptors  regulate cellular functions such as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cription   anti-terminators   and   histidine  kinases),  cell 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motaxis   receptors)   and   enzyme  activity  (diguanylate  cycl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s),   in  response  to  changes  in  nitrate  and/or 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 The  NIT  domain  is  found  both  as an extracellula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ensor.  It  can be found in association with other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like   ANTAR,   HAMP   (see  &lt;PDOC50885&gt;),  MCP,  Hemerythr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76&gt;),  CHASE  (see  &lt;PDOC50839&gt;),  GGDEF  (see  &lt;PDOC50887&gt;),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,  EAL  (see  &lt;PDOC50883&gt;), HK (see &lt;PDOC50109&gt;), GAF, REC and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T domain is predicted to be all alpha-helical. Several conserve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m  a  signature  for  the  NIT  domain:  the  Glu-Arg  coup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1,  Asp  in  alpha-helix 2, Arg in alpha-helix 3, and th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(Glu  or  Arg)  in  alpha-helix  5.  In addition a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found in alpha-helix 1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re of the 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Ulrich L.E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 domain: a predicted nitrate-responsive modul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121-12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8; R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a conserved region of about 11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 the  mouse  GCN2  eIF2alpha kinase and his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in presumed orthologs in other eukaryotic specie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Additionally,  it is also found in WD repeat 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DEAD  (DEXD)-like  helicases,  many RING-finger containing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0029 uncharacterized  protein  family  (see  &lt;PDOC00707&gt;)  and  a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The  RWD  domain  has  been  named  after  th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RING  finger (see &lt;PDOC00449&gt;) and WD repeat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  and  DEAD-like  helicaces  (see  &lt;PDOC00039&gt;)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WD domain might have a function in protein intera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predicted to have an alpha/beta secondary structu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related to ubiquitin-conjugating enzymes (UBCc) doma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cysteine  critical  for  ubiquitin-conjugating  activ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most members of the novel sub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9; 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  domain  is  a  region of homology of ~130 residues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GAs  (for  Golgi-localized,  gamma ear-containing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ARF)-binding  proteins)  and  vertebrate TOMs (for target of myb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 domain  is found in its entirety only in GGAs, although,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 partial  sequence  similarity  with a short region of TOMs.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 found  in  association  with  other  domains,  such  as  VH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and  GAE  (see  &lt;PDOC50180&gt;).  The GAT domain of GGA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anchor  of  GGA  to  trans-Golgi  network  (TGN)  membranes 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 the  GTP-bound  form  of a member of the ARF family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and  can bind specifically to the Rab GTPase effector rabaptin5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A-GAT  domain possesses an all alpha-helical structure,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ranged  in  a  somewhat  unusual topology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paper  clip (see &lt;PDB:1NAF&gt;). The overall structure shows that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elongated shape, in which the longest helix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dependent  subdomains:  an  N-terminal  helix-loop-helix hook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ree-helix  bundle.  The  hook  subdomain  has been shown to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for ARF-GTP binding and Golgi targeting of GG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ook  subdomain  contains  a  hydrophobic  patch, which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 ARF  [3].  It has been proposed that thi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abilize  the  hook subdomain [4]. The C-terminal three-helix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with Rabaptin5 and ubiquit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l'Angelica E.C., Puertollano R., Mullins C., Aguilar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as J.D., Hartnell L.M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81-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ertollano R., Randazzo P.A., Presley J.F., Hartnel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GAs promote ARF-dependent recruitment of clathrin to the T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93-10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llins B.M., Watson P.J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GA1-GAT domain reveals the molecular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binding and membrane association of G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321-3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iba T., Kawasaki M., Takatsu H., Nogi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echanism of membrane recruitment of GGA by A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osomal protei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86-3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09; DOI=10.1038/nsb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G., Zhai P., He X., Wakeham N., Rodgers K., Li G., Ta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GGA1 GAT domain comple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-binding domain of Rabaptin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09-39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7209; DOI=10.1038/sj.emboj.76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0; HEP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PN  (higher  eukaryotes  and prokaryotes nucleotide-binding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10  residues  found  in  the  C-terminus  of  sacsin, a chape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an  early-onset neurodegenerative disease in human,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nd  archeabacterial  proteins.  There are three classe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P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-domain HEPN proteins found in man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-domain  proteins  with  N-terminal  nucleotidyltransferase  (NT)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EPN  domains. This N-terminal NT domain belongs to a lar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Ts,  which includes several classes of enzymes that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ypes  of  bacterial  resistance  to  aminoglycosides.  These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various  antibiotics  by transferring a nucleotidyl gro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multidomain  sacsin  protein  in  genomes  of fish and mammals. The HE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us of the protein, directly after the Dn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5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HEPN domain from the TM0613 protein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a indicates  that  it  is  structurally  similar to the C-terminal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domain   of  kanamycin  nucleotidyltransferases  (KNTases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3U&gt;). It  is composed of five alpha helices, three of which form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down helical bundle, with a pair of short helices on the side.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imilarity  suggests  that  the  HEPN  domain 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EP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Erlandsen H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PN: a common domain in bacterial drug resistance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degener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4-2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1; C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(cysteine, histidine-dependent amidohydrolases/peptid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 between  110  and  140  amino  acids  that is found i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bacteriophages, archaea and eukaryotes of the Trypanosom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teins are uncharacterized, but it has been propos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mainly in peptidoglycan hydrolysis. The CHAP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 of protein architectures; it is commonly associated with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3  domains  and  with  several families of amidase doma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CHAP  domain  containing proteins utilize a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a nucleophilic-attack mechan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domain  contains two invariant residues,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form part of the putative active site of CHAP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Secondary structure predictions show that the CHAP domai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+ beta structural class, with the N-terminal half large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lpha  helices  and  the  C-terminal  half  principally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beta stran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trypanosomal glutathionylspermidine am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riety of bacterial autoly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ocardia aerocolonigene putative 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choline-binding prote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sarcina mazei protein MM2478, a putativ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hage-encoded peptidoglycan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den D.J., Jedrzejas M.J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dase domains from bacterial and phage autolysins defin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mma-D,L-glutamate-specific amid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0-2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eman A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P domain: a large family of amidases including GSP am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oglyca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4-2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2; 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R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  hereditary  idiopathic  epilepsies  are  due to mutation in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expressed  in brain [1]. Recently two non-ion channel genes LG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R1 have emerged as important causes of specific epilepsy syndromes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se two genes share a conserved repeated region of about 44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, the EAR domain (for epilepsy-associated repeat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icted  secondary  structure  (four  beta-strands)  a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 copies   (seven)   suggest  that  the  EAR  domain  belong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  fold.  A  common functional feature found in all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this  class  is  a participation in protein�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EAR repeat is found in the ectodomain of VLGR1, it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ligand recognition by the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EA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GI1  to  LGI4.  LGI1  is  mutated in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lepsy  with  auditory  features (ADPEAF). The F348C missense m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third EAR repeat (7 copie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rombo-spondin  N-terminal  domain  and  EAR  repeats 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SPEAR)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ry  large  G  protein-coupled  receptor 1 (VGLR1) or mon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genic  seizure-susceptible  (MASS1)  protein.  In  mouse,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1  gene  are  associated  with  generalized  epilepsy  and  seiz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loud noises (7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EA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ey J.C., Scheffer I.E., Petrou S., Berkovic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nelopathies as a genetic cause of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Neurol. 16:171-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4745; DOI=10.1097/01.wco.0000063767.15877.c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protein interaction domain links two recen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757-17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5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tig E., Lincoln A., Martinuzzi A., Mattson R.H., Hisama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LGI1 mutation in a family with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with auditory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logy 60:1687-1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kradski S.L., Clark A.M., Jiang H., White H.S., Fu Y.H., Ptace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causing a mendelian audiogenic mouse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1:537-5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3; G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I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gins  are  Golgi-localized  proteins  that  have  an  extended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play an important role in maintaining Golgi structu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ells  from  yeast  to  humans.  A subset of the golg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 region,  called  the  GRIP  domain, that mediate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membranes. The GRIP domain was named after the four proteins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nd about which something has been reported (golgin-97, RanBP2-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1p and p230/golgin-245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1 and ARL3 are required  for  localization of GRIP-domain proteins to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ARL1-GTP interacts specifically with the GRIP domain to recru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,  and  ARL3 is required for normal Golgi localization of ARL1 [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GRI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Nichol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IP domain - a novel Golgi-targeting domain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led-coi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377-3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: Arl GTPases get a GRIP on the Gol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174-R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ic B., Whyte J.R., Mun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F-like GTPases Arl1p and Arl3p act in a pathway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sicle-tethering factors at the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5-4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tty S.R., Shin M.E., Yoshino A., Marks M.S., Burd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lgi recruitment of GRIP domain proteins by Arf-like GTPas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by Arf-like GTPas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1-40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4; B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  (bacterial  OsmY  and  nodulation)  domain  is found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-resistance protein  OsmY,  a  family  of haemolysins,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lation specificity   proteins   and   secretory   channels,   an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It  is  typically  about  60  residues long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predicted  fold.  There  is a conserved glycine residu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gions.  The  BON  domain  can be found in one or mor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ther domains, such as CBS, LysM or FHA (see &lt;PDOC50006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domain  is  likely to be a phospholipid-binding domain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 protection and other cell-membrane-localized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ON domain: a putative membrane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52-3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6; RAB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b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are small GTPases implicated in vesicle trafficking. Like th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, Rab proteins act as molecular switches, with an active GTP-bou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teracts  with its target or effector protein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 subgroup of Rab effectors contain in their N-terminal part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round 70 amino acid residues, the Rab-binding domain (RabBD) 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b effector domains an atypical FYVE-type zinc finger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Rab effector domain of Rabphilin-3A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b3A has been solved [2] (see &lt;PDB:1ZBD&gt;). The structur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  separated  by  an atypical FYVE-type zinc finger which ado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similar  to  classical  ones (see &lt;PDOC50178&gt;). The centr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does  not  directly interact with Rab3A. The amino acid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eraction  are located around a short C-terminal motif (SGAWFF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luster in the N-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ab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1  (SYTL1)  (exophilin  7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2  (SYTL2)  (exophilin  4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3 (SYTL3) (exophilin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4 (SYTL4) (exophilin 2 or granu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5 (SYT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abphilin-3A (exophi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c2 protein, a rabphilin 3A-like protein without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 C2  domains-a  (Slac2-a or exophili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an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C2 domains-b (Slac2-b or exophilin 5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-binding domain does not contain an inclusive FYVE-type lik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lacking C2 domains-c (Slac2-c or MyRIP or Exoph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im2, a family of neuronal Rab 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b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ab binding specificity of Rim1, Rim2, rabphilin, and No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critical determinant of Rab3A/Rab27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im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5373-153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8829; DOI=10.1074/jbc.M21234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ermeier C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Rab effector specificity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G protein Rab3A complexed with the effecto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bphilin-3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363-37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7; SP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end (spen) proteins have been identified in worms, flies and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 to  play a similar role in each organism: they regul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  transcriptional effectors in diverse signaling pathways.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dely  in size (90-600 kDa), but are nevertheless characteriz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N-terminal  RNA  recognition  motifs  (RRMs)  (see &lt;PDOC00030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-terminal SPOC domain (Spen Paralog and Ortholog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of  ~165  amino  acids  [1]. It has been suggested that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 essential role in regulating transcriptional repression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nction   of  the  SPOC  domain  is  to  mediate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 domain  is folded into a single compact domain consisting of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with  seven  strands  framed  by six alpha helices (see &lt;PDB:1OW1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be  ideally  suited  to  mediate  interaction  with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number  of  deep  grooves  and clefts in the surface as wel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olar loops. Most significantly, the structure reveals a highly bas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urface,  which  is  absolutely  conserved throughout the Spe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 basic  patch  has  been  shown to mediate the tight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 the SPOC domain of the human transcriptional corepressor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 conserved   acidic   C-terminal   LSD   motif  from  the  SMRT/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. Of  the  residues conserved across the whole family, most l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surface rather than in the co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plit ends (spen). It promotes sclerite development i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and represses head-like sclerite development in the tho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NT  (Msx2  intercating nuclear target). It is involved in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uronal   development  by  mediating  repression  by  the 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M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ARP (SMRT/HDAC1-associated repressor protein), the homolog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llette E.L., Harding K.W., Mace K.A., Ronshaugen M.R., Wang F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n encodes an RNP motif protein that interacts with Hox path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 the development of head-like sclerites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373-53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iyoshi M., Schwabe J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structural motif reveals the essential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ion function of Spen proteins and their role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1909-19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7056; DOI=10.1101/gad.26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8; WW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E  domain  is  a  ~80-residue globular domain occuring in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 proteins,  namely  those  associated with ubiquitinatio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poly-ADP   ribosylation.   The  former  class  includ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th the HECT-type E3 ligases (see &lt;PDOC50237&gt;), the classic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NG-H2 domains (see &lt;PDOC00449&gt;), and the ubiquitin-binding UB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30&gt;).  Analogous  to  the  ubiquitin ligases, eukaryotic poly-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polymerases  (EC  2.4.2.30)  (PARPs) covalently modify protei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multiple ADP-ribose moieties and participate in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NA  repair  and  chromatin  dynamics.  The WWE domain is prese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duplicate copies in a novel sub-family of PARPs. The WWE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 its  most  conserved  residues, two tryptophan (W) residu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(E)  residue. It has been suggested that the WWE domai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teractions  with  other  proteins  and  could help in targ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  of  E3-like  and  ADP-ribosylation  activities  to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various signaling casca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suggests the presence of multiple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 to  the conserved N- and C- terminal motifs of the WW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enriched  in  hydrophobic  or  aromatic  residues. Ther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helix that corresponds to the central motif containing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The secondary structure pattern with a two-strand hairpin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followed  by a helix is reminiscent of the beta-grasp fold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several other eukaryotic specific alpha/beta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W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embers  of  the  Deltex (DTX) family, which act as Notch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s and  may  also  regulate  transcription through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yroid  receptor  interacting  protein  12  (TRIP12), an H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E3 ubiquitin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ukaryotic family of poly-ADP ribose polymerases (EC 2.4.2.30) (PAR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W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9; M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mannosyltransferase, inositol 1,4,5-trisphosphate receptor (IP3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yanodine  receptor  (RyR)  (MIR)  domain  is  an  ~50-residue mot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 multiple copi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 O-mannosyl-transferases (EC 2.4.1.1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tromal cell-derived factor 2 (SD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inositol 1,4,5-trisphosph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CT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ngle  MIR  domains  are  found in the chlamydial proteins and in a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 mouse  tape-2  IP3R,  it  is  proposed  that MIR domain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tructural units, rather than being tandem repeats arr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structural domain. The MIR domain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as MAC/Perforin domain, SPRY, RyR repeated domain, EF-h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8&gt;) or RIH. The function of the MIR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ats in ryanodine and IP3 receptors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mannos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-5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1; AN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AR  (AmiR  and NasR transcription antitermination regulator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bacterial  regulatory  proteins  that  are  predict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ranscription  antitermination  mechanism reported for amiR and na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ANTAR-containing proteins have been identifi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lassical  response  regulators,  where  residues  compri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re conserved. Therefore, these proteins are predict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regulators  for  sensor  histidine  kinases.  Proteins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re  predicted  to  serve  as  cognate  response  regulators  f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s.  Proteins  from  the  second  class are predic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-regulator fold,   but   lack   residues   that   are   essential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, as  in  amiR.  Finally, some of the ANTAR-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icted  to  act  as a stand-alone sensory transcriptional regula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response regulatory domain (see &lt;PDOC50110&gt;), the ANT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ssociated with GAF, PAC (see &lt;PDOC50112&gt;), STAS (see &lt;PDOC50801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 (see &lt;PDOC50906&gt;). The ANTAR domain is supposed to be an R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ANTAR  domain  has been solved (see &lt;PDB:1QO0; D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its  C-terminus  is extended into a substantial alpha-heli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a  parallel coiled-coil interaction with the equivalen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other  monomer.  The  C-terminus of this helix participates i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.  The side chains of the most conserved residues of ANT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to the cavity formed by the three-helix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T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iphatic  amidase  regulator  amiR. It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erminator of  transcription  of  the  amidase operon by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 termination stem-loop structure when binding ss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oxytoca nitrate regulatory protein nasR. It binds to the fa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terminator site located in the nasF operon leader RNA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anti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n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ANT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AR: an RNA-binding domain in transcription anti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-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Hara B.P., Norman R.A., Wan P.T.C., Roe S.M., Barrett T.E., Drew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75-5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2; T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L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C  (TRAM-LAG1-CLN8)  domain  is  an  about 200-residue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associated  proteins  related  to yeast LAG1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. It  is  predicted  to  contain  five  transmembrane  alpha 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role of the TLC domain is not known, four possible fun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 could  catalyze the synthesis of ceramide-like moieties and/or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protect proteins from proteoly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be involved in lipid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t could also act as a lipid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L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RAM   (translocation  associated  protein),  a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 translocation  into the ER and appears to modulate th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locating proteins in the cyto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Longevity-assurance  protein  1 (LAG1), a regulator of longe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ing. It   facilitates   endoplasmic  reticulum  to  Golgi  trans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phosphatidylinositol (GPI)-ancho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LN8,  a  multi-pass  transmembrane  protein, which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 the  endoplasmic  reticulum  (ER)  and partially to the ER-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compartment.  In  human,  defects  in  CLN8  are  a 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epilepsy with mental retardation (EPMR); also known as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oid lipofuscinosis (NCL) type 8 and Northern epilepsy. In mouse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N8  are  the  cause  of the phenotype motor neuron degeneration (m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naturally occuring 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TL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ter E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LAG1 and CLN8: members of a novel family of lipid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3; SUS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hi/CCP/SC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sushi  domain  is  characterized  by  a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 ~60 residues containing four invariant cysteine residue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ridges  (I-III  and  II-IV),  a  highly  conserved  tryptop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glycine,  proline,  and hydrophobic residues [1]. Sushi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o  be involved in many recognition processes, including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mplement  factors to fragments C3b and C4b [1]. The sush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n  as  the  complement  controle  protein  (CCP) module 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repeat (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sushi  domain  have 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CC&gt;)  [2].  The sushi domain folds into a small and compac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enveloped  by  six beta-strands and stabilized by two disulfide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tructural orientation of the Beta-2 and Beta-4 strands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ll  the  sushi  structures,  whereas  the  topology  of the othe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is central conserved core is variable, especially at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interfaces with the preceding and following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shi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receptor type 1 and 2. They mediate cellul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ticles and immune complexes that have activated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4b-binding  protein  alpha  chain.  It  binds  as a co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b/C4b inactivator, which then hydrolyzes the complement fragment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factor  H-related protein 2. I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mbrane  cofactor  protein (MCP), an important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tecting host cells from damage by complement. MCP possesse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inactivation of C3b and C4b by serum facto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omplement   decay-accelerating   factor  (DAF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 C4b  and C3b fragments that condense with cell-surface hydr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mino  groups  when nascent C4b and C3b are locally generated dur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3  activation.  Interaction  of  DAF with cell-associated C4b and C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 interferes with their ability to catalyze the conversion of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actor  B  to enzymatically active C2a and Bb and thereby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 of  C4b2a  and  C3bBb,  the  amplification  convertas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-2-glycoprotein  I  or apolipoprotein H. It bind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 of negatively charged substances such as heparin, phospholip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tran   sulfate.  It  may  prevent  activation  of  the  intrinsic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 cascade  by binding to phospholipids on the surface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-selectin,  a  Ca(2+)-dependent receptor for myeloid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to  carbohydrates  on  neutrophils  and  monocytes.  It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of activated endothelial cells or platelets with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ocan  core  protein.  It  may modulate neuronal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ite  growth  during  development  by  binding  to  neural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 (NG-CAM  and  N-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C2.  It  is  part  of  the  classical path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system. It is cleaved by activated factor C1 into two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b  and  C2a. C2a, a serine protease, then combines with comple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 to generate the C3 or C5 conver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nnan-binding lectin serine protease 2. A trypsin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plays an important role in the initiation of the mann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 (MBL) complement activation pathway. After activation it cleaves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C4a and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 peroxidase,  a  key  enzyme  in  the process of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mma-aminobutyric  acid  type  B  receptor,  subunit  1 (GAB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ptoglobin. It combines with free plasma hemoglobin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 of iron through the kidneys and protecting the kidneys from da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globin, while making the hemoglobin accessible to degradati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motion-related protein Hikaru ge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complement  control  protein. It serves to protect the viru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 attack by inhibiting both classical and alternative path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activation. It binds C3b and C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complement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7-1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man D.G., Barlow P.N., Baron M., Day A.J., Sim R.B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omplement control protein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717-7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oriaud C., Rossi V., Bally I., Arlaud G.J., 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uman complement c1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with a ha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755-17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60; DOI=10.1093/emboj/19.8.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4; MHY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Y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 is  an  about  190-residue domain, which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ino  acid  pattern.  The  MHYT  domain  consists  of six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(TM)  segments,  connected  by  short  arginine-rich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periplasmic loops that are also rich in charged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its  TM  segments have a very similar amino acid sequence moti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methionine, histidine and tyrosine residues lo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face  of  the  cytoplasmic  membrane.  The MHYT domain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ylogenetically distant bacteria, either as a separate, singl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r   fused   to   a   LytTR-type  DNA-binding  helix-turn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30&gt;), or  fused  to  signaling  domains, such as histidine 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9&gt;), GGDEF  (see  &lt;PDOC50887&gt;),  EAL  (see &lt;PDOC50883&gt;), and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. It  has  been  proposed  that the MHYT domain serves as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some bacterial two-component signal transduction sys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variety of other bacterial proteins. A model of the membran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  domain indicates that its conserved residues could coordin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per ions, suggesting a role in sensing oxygen, CO or NO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HY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koW. It is expressed during logarithmic growth i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ensory transduction histidine kinase slr20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Y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Gaidenko T.A., Mulkidjanian A.Y., Naka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YT, a new integral membrane senso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5:17-2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87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5; BL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U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F (for 'sensors of blue-light using FAD') domain is an about 9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 involved  in  sensory  transduction in microorganis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 domain  is  mainly  found in two branches of Bacteria, Proteo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but  also  in  the  eukaryotic  unicellular  flagellate Eug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lis. BLUF  domain  proteins  can  be  divided into 'complex',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'short' proteins composed of a BLUF domain plus 30-7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ith no significant similarity to known protein motifs.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 BLUF  domain  can  be  linked  to the adenyl cyclase, GGDE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7&gt;) or  EAL (see &lt;PDOC50883&gt;) domains. The BLUF domain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sensing  blue-light  (and  possibly  redox)  using FA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flavin-binding PAS domains (see &lt;PDOC50112&gt;) and cryp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LU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sphaeroides protein ap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glena gracilis alpha and beta subunit of photoactivated adenylate cy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)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LU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melsky M., Klu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F: a novel FAD-binding domain involved in sensory trans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7-5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6; T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(after  TRM2 and miaB) domain is a 60-70-residue-lo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stinct  classes of tRNA-modifying enzymes, namely uridine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TRM2  family and enzymes of the miaB family that are involved 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hioadenine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everal other proteins associated with the translation mach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a  family of small uncharacterized archaeal proteins that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role in the regulation of tRNA modification and/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catalytic  biotin/lipoate  synthetase-like  domain,  the RNA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ribosomal  S2  domain (see &lt;PDOC00744&gt;) and the eIF2-be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 is  predicted  to  bind  tRNA  and deliver the RNA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domain to their targe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indicates that the TRAM domain adopt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barrel  fold.  The  conservation  pattern  of  the  TRAM  doma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f  small  and  hydrophobic  residues  that correspond to fiv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in the predicted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a predicted RNA-binding domain, common to tRNA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and adenine thiolatio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97:215-2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7; BUL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lb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b lectin super-family (Amaryllidaceae, Orchidaceae and Aliaceae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115-residue-long  domain  whose  overall  three  dimensional  fold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mitin, an actin binding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culigo latifolia curculin, a sweet tasting and taste-modify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 domain  is  a  mannose-binding lectin in the bulb super-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culin is  considered  as a non-functional mannose-binding protei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-binding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lb-type   lectin   domain   consists  of  three  sequential 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I,  II,  III) that are inter-related by pseudo three-fold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SA&gt;).  The  three subdomains are flat four-stranded, antipar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. Together  they form a 12-stranded beta-barrel in which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coincides with the pseudo 3-fold ax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lb-type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 A., Van Damme E.J.M., Peumans W.J., Rou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culin, a sweet-tasting and taste-modifying protei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unctional mannose-binding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33:691-6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ster G., Kaku H., Goldstein I.J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annose-specific snowdrop (Galanthus nivalis)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of a new plant lect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472-4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0; HTH_LY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t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ytTR   ('litter')   HTH  domain  is  a  DNA-binding,  potential 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wHTH) domain of about 100 amino acids, present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of  the  algR/agrA/lytR family. It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 subtilis  LytT  and  Staphylococcus aureus lytR response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regulation of cell autolysis [1]. The LytTR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cytoplasmic  proteins  that  regulate  the  p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virulence  factors,  like extracellular polysaccharides, 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.  These response regulators of the microbial two-compon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systems  contain  N-terminal cheY-like domains (see &lt;PDOC501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LytTR  domain in the C-terminal part is expected to bin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s in the upstream regions of target genes [2]. Other doma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ly of LytTR are an ATP-binding domain of ABC-type transpor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185&gt;)   and  a  PAS  domain  (see  &lt;PDOC50112&gt;).  Besid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proteins, LytTR also occurs in membrane-bou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s  of  these  proteins  contain  three to eight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or the transmembrane MHYT domain (see &lt;PDOC5092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condary structure predictions the LytTR domai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and  three  alpha-helices.  The structure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 type  of  DNA-binding domain, showing similarity to the 'winged HT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ged helix'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ytoplasmic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gR, 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esis of cystic fibrosis, in the regulation of alginat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itching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perfringens virR, involved in the pathogenesis of gas gang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regulator of virulence factors such as perfringolysin O, colla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agrA  and lytR, regulators of virulenc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oglycan turnover. AgrA is involved in the pathogenesis of tox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 as a quorum-sensing regulator of expression of toxins, hemoly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psiella pneumoniae mrkE, a regulator of fimbri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comE  and  blpR,  quorum-sensing auto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  regulators   of   competence  and  of  bacteriocin-like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essential for surviv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rkE and y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y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rane-bound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rp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CC0295, CC0330, CC0551, CC1610 and CC3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t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lskaya A.N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type of conserved DNA-binding domain 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the AlgR/AgrA/Lyt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453-24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Gowan S., Lucet I.S., Cheung J.K., Awad M.M., Whisstock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d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RxHrS motif: a conserved region essential for DNA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R response regulator 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997-1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3; CH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D  (after the gene name of chordin) is a domain of about 12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hordin, an inhibitor of bone morphogenetic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ort gastrulation (SOG), the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proteins from cyanobacteria, soil bacteria and human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hordin contains four copies of the CHRD domain, most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D containing proteins have only a single copy. This indicates that the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independent domain and folding unit. The CHRD domai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 form,  or  in  association  with other domains such as t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brand factor  type  C  domain  (see  &lt;PDOC00928&gt;)  and the hemoly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  (see  &lt;PDOC00293&gt;). The function of the CHR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feature of the CHRD domain is the C-terminal G-E-[IL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-[VIL] motif.  No  single residue is fully conserved between all th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veral highly conserved positions can be found between the microbial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Many  of  these  residues  are  also  present  in the third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in, which  raises  the possibility that the other domains in chord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 original function and gained a new, perhaps structural o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The  CHRD domain has been predicted to have an immunoglobulin-lik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voe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470-4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4; SWI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RM  domain  is  a  globular  module of about 85 residues that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proteins  SWI3, RSC8 and MOIRA in which it was first recogniz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eukaryotic  chromatin proteins and several other un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SWIRM  domain  occurs  in  various distinct domain-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suggesting  that  it is an evolutionarily mobile domain.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other   domains,  such  as  the  ZZ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5&gt;), the  Myb  DNA-binding domain (see &lt;PDOC00037&gt;), the HOR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15&gt;),   the   amino-oxidase   domain,   the  chromo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17&gt;) and the JAB1/PAD1domain. The SWIRM domain is predicte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-protein  interactions  in  the  assembly of chroma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indicate the presence of four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Hence  it  is  predicted  that  the  SWIRM domain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in the form of a tetrahelical bund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WI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transcription  regulatory  protein SWI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SWI/SNF global transcription activat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RSC8. It is a component of the RS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OIRA, a brahma-associated putative chromatin-remode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55 kDa subunit (BAF1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70 kDa subunit (BAF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 similar to putative SWI/SNF complex subunit BAF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eiotic asynaptic mutant 1 protein, a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HO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criptional  adapter  2-like  (ADA2-like) 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associated  protein  that  is  known  to  mediat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pressor  of  presenilin  5,  a  potential 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oreductase, which probably acts as a corepres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WI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Iy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6; ENGC_G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C G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function   as  crucial  molecular  switches  in  a  broad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processes.   The   majority  of  GTPases  form  a  vast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ily related  proteins  within  the  superclass of P-loo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s (see  &lt;PDOC00017&gt;).  The  P-loop  GTPases share a conserv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1-G3-G4  motif  pattern  (G2 is a less conserved motif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TPases)  present in the GTPase domain. The Escherichia coli protein e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protein  family  whose members are broadly conserv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 been shown to be indispensable to the growth of E.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. The  engC  protein  is  an  unusual, circularly permuted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rapid  hydrolysis of GTP with comparatively slow catalytic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Pase domain of engC is highly similar to several P-loop GTPas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ed  connectivity  of  the structural elements and associate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ive  to the typical P-loop-containing GTPase domain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C and  its  orthologs  have  a circular permutation of the GTP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  a  G4-G1-G3  pattern  [1].  The  engC  type  GTPase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bacterial, with probable acquisition by plants from chlorop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gC type GTP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gle D.M., Rossi L., Berghuis A.M., Aravind L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jeQ, an essential, conserved, uncharacterized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, is an unusual GTPase with circularly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motifs and marked burst ki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1109-111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175; DOI=10.1021/bi020355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9; CYTOCHROME_B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6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b561  constitute a class of intrinsic membrane protei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  that  are involved in ascorbate (vitamin C)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 been  suggested  to  function  as  electron transporters, shu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across  membranes  from  ascorbate to an acceptor molecule.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product of ascorbate, monodehydro-ascorbate (MDHA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function  as an electon acceptor for mammalian and plant cy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1. The   cytochrome   b561-catalyzed  reduction  of  MDHA  res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of  the  fully  reduced ascorbate molecule. Cytochromes b56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in a large number of phylogenetically distant specie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rokaryotes.  Most  species  contain  three or four cytochrome b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ytochrome b561 protein family are characteriz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eatures,  likely to play an essential part in their func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hydrophobic  proteins  with  six transmembrane helices (named TMH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MH6),  four  conserved  histidine residues, probably coord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,  and  predicted substrate-binding sites for ascorb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A [1].  The functionally relevant and structurally most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chrome  b561  family is the TMH2 to -5 4-helix core with a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that is very well conserved in the inner surface and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outer surface of the core. The two terminal helices (TMH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6) are less conserved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developed  covers  the  six  transmembrane  heli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6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elst W., Asa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etic study of cytochrome b561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38-R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1412; DOI=10.1186/gb-2003-4-6-r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shtovyy D., Berczi A., Asard H., Pa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for the di-heme cytochrome b56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plasma 221:31-4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8339; DOI=10.1007/s00709-002-00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0; CHIT_BIND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es distribution of the chitin-binding type-2 domain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hitin-binding  type-1 domain (see &lt;PDOC00025&gt;). The type-2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nimal  and baculovirus proteins while the type-1 is found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ungi.   Type-2   is   characterized   by  having  a  6-cysteine  mot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13,20)-C-x(5,6)-C-x(9,19)-C-x(10,14)-C-x(4,14)-C   and   several 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 chitin-binding  domain of  tachycitin 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DQC&gt;)  [2].  It  revealed  that  tachycitin  shares  a 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similarity  with  the  chitin-binding type-1 domain of heve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 structure   forms   a   distorted   beta-sandwich   construc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and  two-stranded beta-sheets connected through a b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40-Leu-44).  The  precise  chitin  binding  site  (Cys-40  to  Gly-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 superposable  with the chitin binding site of hevein. Further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ridge  connecting  Cys-40  and  Cys-53 is also prese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hevein structu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chitin-binding type-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class-II  chitinase. It degrades chitin and chitotriose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participate  in  the defense against nematodes and other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chycitin, an antimicrobial protein of horseshoe crab hem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trophin-A,  a  component  of peritrophic matrices (acellular li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ut  of  most  insects  that  comprise  proteins  and  sugar poly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hi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equila protein, a serine protease involved in 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Hemolectin,  a  sugar  binding  protein  involved  in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ines P.J., Walmsley S.J., Wisnews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five cDNAs encoding peritrophin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cat flea, Ctenocephalides fe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3:1061-10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etake T., Tsuda S., Kawabata S., Miura K., Iwanaga S., Hiki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ta K., Kaw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in-binding proteins in invertebrates and plants compris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929-179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0921; DOI=10.1074/jbc.C000184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joelker L.W., Gosting L., Frey S., Hunter C.L., Trong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 B., Brammer H., Gray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efinition of the human chi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14-5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2; E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in NH2-terminal homology (ENTH) domain is a membrane inte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40  amino  acids.  Typically it is located within 20 residues of the N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proteins  that  often  contain consensus sequences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  components  and their accessory factors, and theref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docytic  adaptors.  ENTH domain containing proteins have addition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naling  and  actin  regulation  and  may  have  yet other 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. The  ENTH  domain  is found associated with other domains such as 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,  the  EH  domain  binding motif NPF, the DPW/F moti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LWEQ domain. The ENTH domain has been shown to bind to phosphoinositi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o  interact with proteins, such as the transcription factor PLZ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H  domain  forms a compact globular structure, composed of eigh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 by  loops  of  varying length (see &lt;PDB:1EDU&gt;)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 the  domain  is  determined  by  three  helical hairp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consecutively  with  a  right  handed twist. The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fall  roughly  into  two  classes: (i) internal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acking and therefore are necessary for structural integ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solvent  accessible  residues  that  may  be 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ENTH  domain is structurally similar to the VH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N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sin 1, 2 and 3 and their yeast homologs Ent1 through E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quid facets (LqF), an epsin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180,  a  third  major component of neuronal endocytic clath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besides clathrin and A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M, the non-neuronal homolog of AP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AP180A and yAP180B, two AP180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P1  and HIP1R. so called because of their propert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untingtin  (huntingtin interacting protein and huntingtin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lated, respectively), the Huntington dise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la2, the homolog of HIP1/HIP1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EN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 B.K., Yamabhai M., Wendland B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domain shared by putativ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ic and cytoskelet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435-4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h T., Koshiba S., Kigawa T., Kikuchi A., Yokoyama S., Taken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NTH domain in phosphatidylinositol-4,5-bis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nd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7-10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7; DOI=10.1126/science.291.5506.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rd M.G.J., Pearse B.M.F., Higgins M.K., Vallis Y., Owe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son A., Hopkins C.R., Evans P.R., 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ultaneous binding of PtdIns(4,5)P2 and clathrin by AP1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tion of clathrin lattices on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51-1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8; DOI=10.1126/science.291.5506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yman J., Chen H., Di Fiore P.P., De Camilli P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sin 1 undergoes nucleocytosolic shuttling and its eps15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(2)-terminal homology (ENTH) domain, structur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adillo and HEAT repeats, interacts with th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emia Zn(2)+ finger protein (PLZ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537-54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Camilli P., Chen H., Hyman J., Panepucci E., Batem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11-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3; HTH_CRO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/C1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/C1-type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ranscriptional regulator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 after   the   transcriptional  repressors  cro  and  C1  of 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hages  434  and  lambda,  respectively.  Besides  in  bacterio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/C1-type  regulators  are  present  in  prokaryotes  a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DNA-binding motif is generally locate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transcriptional  regulators.  The  C-terminal  part 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, e.g. C1 repressors and CopR act as dimers, while 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tetramer. The cro/C1-type HTH domain also occurs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repeat  and  the  C-terminal part of C-5 cytosine-specific DNA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gions related to the enzymatic function (see &lt;PDOC0008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 structures  of  cro/C1-type  transcriptional  represso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their DNA-binding domain encompasses five alpha hel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emities are less conserved (see &lt;PDB:2OR1&gt;) [1]. Th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comprises  the  second  and  third  helices, the third being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helix.  The HTH is involved in DNA-binding into the major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recognition  helix  makes  most  DNA-contacts.  The 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 regulate  lysogeny/lytic  growth  by  binding  with 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 to  the  operators.  These  operators  show  2-fold symme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bind as dimers. Binding of the repressor to the operat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backbone into a slightly bent twis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o/C1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434  cro and C1, transcriptional repressor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DNA. Upon induction, proteases in the bacterial host cleave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zation  domain  from  the  DNA-binding  domain, so that ge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tic pathway are no longer r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BSX xre, a repressor protein of the defective prophage in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inR,  a  transcriptional  repressor  for inhib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  The  structure  and  function are related to phage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 mori   (Silk   moth)  MBF1,  multiprotein  bridging  factor  1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coactivator  that  mediates 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 a  general  and  a  gene-specific transcription factor. MB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in eukaryotes from yeast to human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 pIP501 copR, a transcriptional repressor and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 copy numbe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nadR,   a   transcriptional  regulator  of  early 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(Slime  mold)  H7, a vegetative specif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activated upon the initiation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DNA-binding domain, from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helix  1, including the helix-turn-helix motif and the maj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YNS_AQU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ggarwal A.K., Rodgers D.W., Drottar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a DNA operator by the repressor of phage 434: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899-9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metzer K., Behlke J., Brantl S., Loren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 binds and bends its target DNA: a footprinting and flu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nance energy transfer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052-20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maru K., Li F.Q., Ueda H., Hiros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rotein bridging factor 1 (MBF1) is an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coactivator that connects a regulatory factor and 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251-72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be Y., Goto M., Shima D., Imai T., Wada T., Moroh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, Hirose S., Han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uman MBF1 as a transcriptional co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4196-342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4; HTH_DTX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tx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x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5  residues  present in metalloregulators of the dtxR/m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 family  is  named  after  Corynebacterium  diphtheriae  dtx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pecific  diphtheria  toxin  repressor,  and  Bacillus  subtilis  mn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transport regulator. Iron-responsive metalloregulators such as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deR  occur  in  Gram-positive  bacteria  of  the  high  GC bran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responsive  metalloregulators  like  mntR  are  described in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  of  Gram-positive  and Gram-negative bacteria and also in Archaea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alloregulators  like  dtxR/mntR  contain the DNA-binding dt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usually  in  the  N-terminal  part.  The  C-terminal  part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with  two  metal-binding  sites,  although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  site    is   less   conserved   in   the   Mn(II)-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(II)-regulated   proteins   contain  an  SH3-like  domain  as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hich is absent in Mn(II)-regulated mnt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-ion  dependent regulators orchestrate the virulence of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thogens. The dtxR protein regulates the expression of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sponse  to environmental iron concentrations. Furthermore, dtxR and 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ron  uptake  [4].  Homeostasis  of  manganese, which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, is regulated by mntR. A typical dtxR-type metalloregulator bi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effectors per monomer, upon which allosteric changes occ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binding to the cognate DNA operators. Iron-bound dtxR homodim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interrupted  palindrome of 19 bp, protecting a sequence of ~30 b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of iron-regulated (see &lt;PDB:1C0W&gt;) and manganes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ON1&gt;)  repressors  show that the DNA binding domai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a  pair  of  antiparallel  beta-strands.  Helices 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 the  helix-turn-helix motif and the beta-strands are called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is  wHTH  topology  is similar to the lysR-type HTH (see &lt;PDOC000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txR-type metalloregulators bind as dimers to the DNA major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tx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 diphtheriae  dtxR,  a  diphtheria  toxin  repres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he  expression  of  the high-affinity iron uptake syste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ensitive  genes,  and  the  bacteriophage  tox gene. Metal-bound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es  transcription  by binding the tox operator; if iron is li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ational  changes  of the wHTH disrupt DNA-binding and the dipht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ideR,  an  iron-dependent  regulat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 for  this  pathogen.  The  regulator  represses  genes  for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 and  activates iron storage genes, and is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xidative stress respon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mntR, a manganese transport regulator, binds Mn2+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 and is a transcriptional repressor of transporters for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troR, a metal-dependent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 fulgidus  MDR1  (troR),  a  metal-dependent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, which negatively regulates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tx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edon E., Helma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metal ion selectivity in the DtxR/MntR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495-5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iering M.M., Ringe D., Murphy J.R., Marlett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 stoichiometry and functional studies of the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08-38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5054; DOI=10.1073/pnas.07379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feld A., Guedon E., Helmann J.D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nganese-bound manganese transport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652-6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7518; DOI=10.1038/nsb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driguez G.M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iron regulation in mycobacteria: role in physi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1485-14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5; I_LW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/LWE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 domain is a ~250-residue actin-binding module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i of  functionally  diverse proteins from yeast to mammals. The I/L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four  conserved blocks and has been named after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sidues  of blocks 1-4. The I/LWEQ domain is generally foun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and   in   association  with  other  domains,  such  as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 or  ENTH  (see  &lt;PDOC50942&gt;). The I/LWEQ domain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F-actin and to bundle actin filament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domain contains a proteolysis resistant-core that has an all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e  composed  of  five  long  down-up-down-up-dow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by short loops and one short connecting alpha helix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rogressive topology (see &lt;PDB:1R0D&gt;). The proteolysis-resistant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 a   C-terminal   latch   region  that  adopts  an 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 latch region can mediate oligomerization of I/LWEQ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 dimers,  and this seems to enhance the F-actin-binding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sis-resistant co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I/LWEQ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talin,  an actin-binding protein involved in integrin-medi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talin homologs TalA and Ta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untingtin-interacting  protein-1  (HIP1),  a  binding  part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in, the protein implicated in the etiology of Huntington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IP1  related  (HIP1R).  It has a crucial protein-trafficking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ing associations between actin and chlathrin-coated structures 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 and trans-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LA2  protein.  It  is implicated in polarized assembly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 mold filopodin, an actin-binding protein tha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/LWEQ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I/LWEQ  domain has also been called the talin-HIP1/R/Slap2p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hering C-terminal   homology   (THATCH)   domain   (HIP1/R/Slap2p 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of Slap2p to HIP1 and HIP1R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/LWEQ module: a conserved sequence that signifies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functionally diverse proteins 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5679-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genomic analysis reveals the utility of the I/LWEQ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edictor of protein:act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135-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178; DOI=10.1006/bbrc.1999.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ett T.J., Legendre-Guillemin V., McPherson P.S., Fremont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finition of the F-actin-binding THATCH dom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1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21-1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3; DOI=10.1038/nsmb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0; ZF_T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HA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AP-type  zinc  finger  (consensus:  C-x(2,4)-C-x(35,50)-C-x(2)-H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90-residue  domain  restricted  to  animals, which is shared between the T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cellular DNA-binding proteins, and transposases from mobile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  [1,2].   THAP1,  the  prototype  of  the  THAP  family, 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dependent   sequence-specific  DNA  binding  activity  and  recogniz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target sequence of 11 nucleotides [3]. The THAP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in one or more copies and can be associat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2H2-type zinc finger (see &lt;PDOC000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 THAP-type  zinc  finger  (see &lt;PDB:2JTG&gt;)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between  the C2CH zinc coordinating residues of a short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 interspersed   by   a   long   loop-helix-loop   inser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helix-loop motif has been shown to be essential for th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ritical residues for DN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A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anatos-associated protein-1 (THAP1). It potentiates both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- and   tumor   necrosis   factor  alpha-induced  apoptos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prostate-apoptosis-response  4 (Par4), a well-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poptotic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eath-associated  protein  DAP4/p52rIPK  or  THAP0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in  a  genetic  screen  for  genes involved in interferon-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apoptosis  in  HeLa  cells  and in a two-hybrid screen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s of  the  interferon-induced kinase PKR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HAP2 to THA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orsal interacting protein 2 (D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P element transpo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THAP-type  zinc finger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upstream, and about 20 positions dow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ssigne M., Kossida S., Lavigne A.-C., Clouaire T., Ecochard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ries A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: a novel protein motif with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 of P element transpos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6-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igne M., Cayrol C., Clouaire T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P1 is a nuclear proapoptotic factor tha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tate-apoptosis-response-4 (Par-4) to PML nucle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2:2432-24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17420; DOI=10.1038/sj.onc.120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uaire T., Roussigne M., Ecochard V., Mathe C., Amalric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ar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 of THAP1 is a large C2CH module with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6907-6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3623; DOI=10.1073/pnas.040688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ssiere D., Lacroix C., Campagne S., Ecochard V., Guillet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Lopez F., Czaplicki J., Demange P., Milon A., Girard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vai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the THAP zinc finger of THAP1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CH DNA-binding module linked to Rb/E2F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4352-436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3205; DOI=10.1074/jbc.M7075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1; SAR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H  (for  Sav/Rassf/Hpo)  domain  is  a C-terminal eukaryotic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   residues,   which  is  found  in  three  classes  of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which have given it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av  and  Hpo  families,  the  SARAH  domain  mediates  a  heteroty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hat relays the signal from Hpo via the scaffolding protein Sa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tream   component  Wts.  In  addition,  SARAH  domains  als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ypic interactions,  as  the  human  Hpo-ortholog  Mst1 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e via its carboxy-terminal region. The SARAH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modules,  such as the protein kinase domain (see &lt;PDOC00100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/rsp5/WWP domain (see &lt;PDOC50020&gt;), the C1 domain (see &lt;PDOC00379&gt;),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82&gt;) or the Ras-associating (RA) domain (see &lt;PDOC5020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programs  suggest a long alpha-helix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served region of the SARAH domain. The carboxy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AH  domain  is  predicted  to  have  a moderate to high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nsity. The  SARAH domain does not contain any invariant residu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ighly  conserved  positions.  While  some  of the conserv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 generic  coiled-coil properties, other residue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the  SARAH  family.  Regulatory  interactions mediated by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s usually   involve   relatively  short  helices  capable  of 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in  a homotypic and/or heterotypic fashion. As the SARAH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characteristics   with   an  unusual  heptad  arrangemen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that SARAH is in fact a trimerizatio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R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caffold protein salvador (S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alvador homolog 1 protein (SAV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erine/threonine protein kinase hippo (H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s  association (RalGDS/AF-6) domain families of proteins (Ras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ffectors  of  Ras  and Ras-related GTPases are characterized by 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upstream of the SARAH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AR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el H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teraction motif, SARAH, connects three classes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899-R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2; K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CBP  and  P300  bind  to  the  Ser-133-phosphorylated 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domain (KID) (see &lt;PDOC50953&gt;) of CREB via a region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esidues  referred  to  as the KIX domain, which is highly conserved in 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from  Caenorhabditis elegans and Drosophila melanogaster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B,  the KIX domain of CBP also recognizes the transactivatio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clear  factors,  including  Myb,  Jun, cubitus interruptus, and HTL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ly encoded  Tax  protein.  Thus  the  KIX  domain  appears to b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site  on  CBP  for  many transcriptional activators. The KI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,  such  as  the  bromo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, the  ZZ-type zinc finger (see &lt;PDOC50135&gt;), or the TA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5013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X domain of CBP is composed of three mutually interacting alpha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1,  alpha2  and alpha3, and two short 3(10) helices G1 and G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gether  with  the  interconnecting  loops  define  a compa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an extensive hydrophobic core (see &lt;PDB:1KDX; A&gt;). Helices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3  constitute  the primary interacting surface for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(pKID), forming a hydrophobic patch on the protein surf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 to  accommodate  up  to  3  turns of an amphipathic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B,  in  pKID  (see  &lt;PDB:1KDX&gt;). A second alpha helix in p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alphaA, interacts with a different face of the alpha3 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. The  two  helices of pKID are arranged at an angle of about 90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wrap around the alpha3 helix of K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3; K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The  CREB transactivation domain is bipartite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inducible domain  (KID)  and  a  glutamine-rich  constitu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Q2  which  synergize to stimulate target gene expression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Ser-133  phosphorylation  of  CREB within the KID domain promo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activation  via complex formation with the KIX domain (see &lt;PDB50952&gt;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P  and P300 coactivators, whereas concurrent phosphorylation of the C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at  Ser-142  inhibits  transcriptional  induction. Phospho-Ser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 whereas   phospho-Ser-142   disrupts  secondary  structur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CREB  and  CBP/P300.  The about 60-residue KI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a basic-leucine zipper (bZIP) domain (see &lt;PDOC0003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 structure  of  the  KID:KIX complex reveals that the KI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structured  in the free state, folds into two mutually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alphaA   and   alphaB,   upon   binding   to   the  KIX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DX; B&gt;),  allowing  the newly formed amphipathic helix alphaB in K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xtensive  contacts  with hydrophobic residues lining a central gro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(see  &lt;PDB:1KDX&gt;).  Phospho-Ser-133 forms direct contacts with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and  these  contacts are further stabilized by hydrophobic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which  flank phospho-Ser-133. Phospho-Ser-142 was found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mation  by  interfering with hydrophobic interactions betwee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 in the KID domain and the hydrophobic groove in the KIX domain. Ser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may  additionally  destabilize  the  alphaB  helix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inding  of  CREB  to  CBP/P300. The sequences of KID doma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oughout  the  region that interacts with the KIX domain, bu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milarity  outside  this  region.  Many  of  the conserved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play  primarily  a  structural  role, facilitating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alphaB  helix  and  preserving  the  hydrophobic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groove of the KIX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D., Jhala U.S., Radhakrishnan I., Yaffe M.B., Rey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lman A.I., Cantley L.C., Wright P.E., Montmi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an activator:coactivator complex reveal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for secondary structure in transcriptional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53-3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4; 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5; LEM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M and LEM-lik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  (LAP2,  emerin, MAN1) domain is a globular module of approximate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is mostly found in the nucleoplasmic portions of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nuclear  membrane  proteins.  The  LEM  domain has been shown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BAF (barrier-to-autointegration factor) and BAF-DNA complexes. 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s bind  to  double-stranded  DNA  non-specifically and thereby brid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o form a large, discrete nucleoprotein comple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solution structure of the LEM domain reveal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a  three-residue  N-terminal  helical turn and two larg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ces  interacting  through a set of conserved hydrophob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H9F&gt;).  The  two  helices,  which  are connected by a long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t an angle of ~45 degre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E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ner nuclear membrane protein MA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amina-associated polypeptide 2 (LAP2) or thymopoi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merin  (EMD).  In human, defects in EMD are a cause of X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y-Dreifuss muscular    dystrophy   (X-EDMD),   an   X-linked  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early  contractures,  muscle  wasting  and  weak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myo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Smad1 antagonistic effector (S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otefin (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W01G7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P2 isoforms share an N-terminal segment composed of a LEM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a  highly  divergent  LEM-like  domain  by a highly flexible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linker.  The LEM-like globular domain has the same size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 &lt;PDB:1H9E&gt;)  as the LEM domain, but has been shown to bi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NA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LEM and LEM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F., Blake D.L., Callebaut I., Skerjanc I.S., Holm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urney M.W., Paulin-Levasseur M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1, an inner nuclear membrane protein that shares the LE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mina-associated polypeptide 2 and em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840-48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out-Drubezki A., Gruenbau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053-2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i M., Huang Y., Ghirlando R., Wilson K.L., Craigie R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onstant region of nuclear envelop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2 reveals two LEM-domain structures: one binds BAF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399-44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0367; DOI=10.1093/emboj/20.16.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guri C., Gilquin B., Wolff N., Romi-Lebrun R., Courchay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, Worman H.J., Zinn-Just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EM motif common to thre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 nuclear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03-5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7; JOSEPH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seph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 domain  is  an  eukaryotic protein module of about 180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 in  stand-alone form in Josephin-like proteins, and as an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associated  with  two  or  three  copies  of  the 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UIM) (see &lt;PDOC50330&gt;) in ataxin 3-like protei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riginally been proposed that the Josephin domain could be an all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domain  distantly  related  to  ENTH  (see  &lt;PDOC50942&gt;)  and VH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domains  involved  in membrane trafficking and regulator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1],  it  is now believed that it is a mainly alpha helical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domain  predicted  to  be  active against ubiquitin chains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domain contains two conserved histidines and one cyste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ubiquitin protease 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Joseph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achado-Joseph  disease protein 1 (Ataxin 3). It interacts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(CBP,   p300   and   PCAF)   of   transcription   and 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achado-Joseph disease-like protein (MJD1a-like) (Ataxin 3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osephi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Joseph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Hoffmann D., Evert B.O., Schmitt I., Wuelln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ing of ataxin-3 reveals distan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355-37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6728; DOI=10.1002/prot.1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ataxin-3 and ataxin-7 function by integ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2845-28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4423; DOI=10.1093/hmg/ddg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nett B., Li F., Pitt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glutamine neurodegenerative protein ataxin-3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ubiquitylated proteins and has ubiquitin prot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3195-320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9776; DOI=10.1093/hmg/ddg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0; HTH_PS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q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q-type  HTH  domain 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  amino acids present in eukaryotic proteins of the Pipsqueak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 is  named  after  the Drosophila pipsqueak protein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  that  consists  of  four tandem repeats of the psq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Pipsqueak family occur in vertebrates, insects, nemat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. Three subgroups of the family have been described: BTB, E93 and CENP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queak  and  the other proteins of the BTB group (Broad-Complex, Tram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   a   brac)   contain  a  BTB  protein-protein  interaction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7&gt;)  in  the N-terminal part, and the psq-type HTH domain(s)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. Many BTB proteins are transcriptional regula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-type  HTH domain of e.g. pipsqueak and bric a brac proteins binds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cell death regulating protein E93 and e.g. human ortholog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ubgroup  and  can  contain the psq-type HTH at varying pos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centromere protein B (CENP-B) and the other members of the CENP-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psq-type  DNA-binding  domain  in  the N-terminal part and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in the C-terminal part. The CENP-B group includes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that, however, lack the N-terminal extremity of the psq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R  and crystal structures of human CENP-B show that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NA binding domain is composed of three alpha-helices (see &lt;PDB:1HLV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 and   third   helices   connected   via  a  turn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.  Helix  3 is termed the recognition helix a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major groove, like in other HTHs. In CENP-B this domai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PB-type HTH, which binds an adjacent DNA major groove (see &lt;PDOC512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sq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psqueak  protein,  a developmental regulator with plei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during   oogenesis,   embryonic  pattern  formation  and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The psq-type HTH domain binds to GAGA sequenc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ric  a  brac 1 and 2 proteins, required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ovaries, legs, antennae and abd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entromere  protein  B,  associated  with  the  centrom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a 17 bp sequence,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q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ajority of fungal  transposases lacks too many N-terminal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main and is therefore not detect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gmund T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ipsqueak protein defines a new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12:152-15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954; DOI=10.1007/s00427-002-0219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mann M., Siegmund T., Lintermann K.-G., Korg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psqueak protein of Drosophila melanogaster binds to 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through a novel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504-285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endemann A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psqueak and GAGA factor act in concert as partners at home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lo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2883-1288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1134; DOI=10.1073/pnas.2023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1; HTH_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-type  HTH  domain  is  an  R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90  residues  present  in  La proteins and ot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binding  proteins.  The domain is named after human La protein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an  autoantigen  of  the  rheumatic diseases systemic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ematosus  and Sjogren's syndrome (La derives from the patient's name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 have  been found in all eukaryots including plants, trypan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.  The  La  protein  is  a  nuclear phosphoprotein that recognizes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s  (3'  UUU[OH])  present in all newly synthesized RNA polymer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La binding stabilizes these transcripts from exonuclea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 their folding. The La-type HTH domain occurs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proteins,  followed  by  one  or  two  RNA  recognition  motifs (RRM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30&gt;).   The   La-type   HTH   also   occurs   in  combina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 binding motif and with a SAM 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N-terminal  domain  of  the  L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a  brucei  shows  that  the  domain  forms  a  wHTH  containing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three-stranded (B) antiparallel sheet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1'-H2-B1-H3-H4-H5-B2-B3  (see  &lt;PDB:1S29&gt;).  The  wHTH  fold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 and   prokaryotic   transcription   factors,   wherein  the 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binds  to  dsDNA  (e.g.  see  &lt;PDOC00042&gt;).  Two 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elices and helix 4 may be considered as insertions into such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.  The  helices 3 and 5 correspond with the HTH and the stran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  in  such  transcription factors, where these structures bind DN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urface,  which  is  formed  by  a conserved aromatic p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H1, H1', H2 and the loop between H3 and H4 may bind RNA in the L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La  protein,  a  nuclear  protein  that binds the 3' 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cent   RNA   polymerase  III  transcripts  and  other  small  RNA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tRNA's,  5S  rRNA's,  U6  RNA  and SRP RNA, as characterized in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  fly,  baker's  and  fission  yeast, and Trypanosoma brucei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-type  HTH  domain  and  the  RRM are required for RNA binding by L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 patch of the La-type wHTH is required for specific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UUU[OH] of pre-tRNA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SRO9 and SLF1, which associate with polyrib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function 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plotes   aediculatus   p43,  a  component  of  the  ciliate's 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. P43 does not bind to the 3' UUU[O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-type HTH domain has also been named LM for 'La motif'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G., Chakshusmathi G., Wolin S.L., Reinisch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La motif: a winged helix domain mediates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conserved aromatic p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000-100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553; DOI=10.1038/sj.emboj.76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in S.L., Cederva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1:375-4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5101; DOI=10.1146/annurev.biochem.71.090501.15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2; IAA_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x/IAA-ARF dimeriz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n (Indole-3-acetic acid, IAA) regulates diverse cellular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in  plants, including cell division, expansion,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 of embryos. It acts on the expression of many genes who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rry out developmental respon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related  families  of  proteins,  Aux/IAA proteins and the Aux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 (ARF)  are  key  regulators  of auxin-modulated gene express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function  as  transcriptional regulators [2,3]. ARF protein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n-responsive  cis-acting promoter element (AuxREs) using an ami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binding  domain.  ARF  can  act  either as a transcriptional activ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depending  on the sequence of the middle region of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  proteins  are  thought  to  regulate  transcription  by modifying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Both  family  of proteins share a common C-terminal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domain.  This  domain  has  been  shown to mediate both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 between  members  of  ARF  and  Aux/IAA  proteins. Aux/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ay affect ARF function by dimerizing with the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meriz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l S., Theolog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genes and aux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1:9-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52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cum E., Ree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Aux/IAA and ARF action in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87-4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in-responsive gene expression: genes, promoters and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73-38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wari S.B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auxin response factor domains in auxi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533-5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6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wari S.B., Wang X.J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/IAA proteins are active repressors, and their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re modulated by au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809-28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5; NE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se-related  domain (NERD) is an about 117-amino acid modu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 range of bacterial, as well as single archaeal and plant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 NERD-containing proteins are single-domain, in several c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(predicted)   transmembrane  helices.  In  only  a  few 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NERD  domains have additional domains (mos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rocessing),  such  as the HRDC, the UvrD/REP helicase, the DNA-bind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 or   the  serine/threonine  and  tyrosine  protein  k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In  all  cases  in which a NERD domain is present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t  is  found  at the N terminus. The NERD domain is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DNA processing and genomic context and distant homolog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nuclease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RD  sequence  is  characterized  by three conserved regions among w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  very  diverse  regions.  Conserved hydrophobic, mainly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(consisting  of  Leu,  Ile and Val) and polar, mainly charg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sp, His, Glu and Lys) alternate. An interesting feature of NER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xistence  of  subgroups  that have no conservation in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all  other members of the family or with a charge differ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hypothesized that these differences account for functional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NERD  family.  The NERD domain is predicted to have an 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(weak beta/long loop)-alpha-beta-beta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E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pXO1-01 protein. It  is encoded by the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O1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spp. orf8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D: a DNA processing-related domain present in the 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plasmid, pX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06-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6; ZF_S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WIM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finger-like domain SWIM was first identified in the bacterial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WI2/SNF2  family,  the  plant  MuDR  transposases and vertebrate 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1.  It  is  represented  in  all  major  lineages  of  prokary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 It   has   the  signature  of  predicted  zinc-binding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-C-x(6,25)-C-x-H   surounded  by  two  blocks  of  conserved  residue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omatic/hydrophobic  motif  and  a  C-terminal region enri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and   hydrophobic   residues.  The  SWIM  domain  appears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alpha  structure  suggesting  that  it might adopt 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the  classic C2H2 zinc-finger (see &lt;PDOC00028&gt;)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SWIM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KK-1.  It  is  part  of  the mitogen-activate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.  It interacts  with the cytoskeletal protein alpha-actinin,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MuDR transposases. The mutator transposon MuDR i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mobile element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nuclear protein FA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SWI2/SNF2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W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M, a novel Zn-chelating domain present in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4-3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7; H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D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  and  RNaseD  C-terminal (HRDC) domain is an 80-amino aci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 at  the  C-terminus of RecQ helicases and RNase D hom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rganisms, including human, yeast and bacteria [1]. The HRD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binding  of DNA to specific DNA structures (e.g. long-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es and   Holliday   junctions)   that  are  formed  during 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or transcrip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HRDC domain consists of five helices (see &lt;PDB:1D8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 in  all  five helices are important for the p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C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R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erner  syndrome  helicase  (WRN). In human, defects in WR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Werner  syndrome  (WS),  a  rare  autosomal  recessive  prog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haracterized  by  the  premature  onset  of  multiple 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Bloom's  syndrome  protein (EC 3.6.1.-) (BLM)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M are  the  cause of Bloom syndrome (BS), an autosomal recessiv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proportionate  pre- and postnatal growth deficiency,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telangiectatic  hypo-  and hyperpigmented skin, predis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gnancy, and chromosomal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-Scl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GS1, the ortholog of BLM. It is required for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topoisomer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RD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ozov V., Mushegian A.R., Koonin E.V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nucleic acid-binding domain in Bloom's and Wer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7-4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n Kobbe C., Thomae N.H., Czyzewski B.K., Pavletich N.P., Boh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2997-530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Macias M.J., Bottomley M.J., Stier G., Linge J.P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HRDC domain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rner and Bloom syndrom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1557-1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8; BIOTINYL_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yl/lipoy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and lipoic acid moieties are the covalently bound cofactor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onent  enzyme  complexes  that catalyze key metabolic rea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ttached to a lysine residue, via an amide bond, by specific biotiny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yl  protein  ligases. The lipoyl-lysine and biotinyl-lysine residues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winging  arms, ferrying substrate between the three active sit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 enzyme   complexes   [1].   The   80   residues   surroun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-binding  lysine  residue  (see  &lt;PDOC00167&gt;)  display 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 to   that   around   the   lipoyl-binding   lysine  residu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poyl  domains of 2-oxo acid dehydrogenase multienzyme complex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  domains  of biotin-dependent enzymes have been solved [2,3]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PMR&gt;).  They have homologous structures (a flattened 8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rrel)   with   their   target  lysine  residues  positioned  in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.   Several   residues  important  for  the  specificit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 most  notably the conserved methionine flanking the target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he  recognition  of  the  biotinyl domain by the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ig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biotin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lipo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biotinyl/lipoy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, Rech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nging arms in multifunctional enzymes and th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6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aud P.M., Howard M.J., Roberts E.L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lipoyl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lipoyl succinyltransferase component of the 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multienzyme complex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4:179-1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happilly F.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yl domain of acetyl-coenzyme 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407-14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he P.A., Howard M.J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nuclear NMR studies of the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 of biotinyl domains by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9:93-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9; FC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P1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FCP1    is   an  essential protein serine phosphatase (EC 3.1.3.1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rylates the  C-terminal  domain  (CTD)  of  RNA  polymerase  II. F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logs are  present in all known eukaryote proteomes. The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CP1  corresponds  to  the  catalytic  unit of the phosphat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 as  the FCP1 homology domain. The FCP1 homology domai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-residue module, is also found in many other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  a   DxDx(T/V)   motif  preceded  by  four  hydrophobic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a  large  family  of  metal-dependant phosphohydro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ases.  The  first aspartate residue  is  likely 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ysis,  whereas  the  second could have a role in substra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P1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chambault J., Chambers R.S., Kobor M.S., Ho Y., Carti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tin D., Andrews B., Kane C.M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component of a C-terminal domain phosph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transcription factor IIF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4300-14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or M.S., Archambault J., Lester W., Holstege F.C.P., Gileadi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ma D.B., Jennings E.G., Kouyoumdjian F., Davidso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R.A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eukaryotic protein phosphatase required for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I and CTD dephosphorylation in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55-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usmann S., Shu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active site of Schizosaccharomyces pomb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hosphatase Fc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627-136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522; DOI=10.1074/jbc.M2131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o H., Kim T.-K., Mancebo H., Lane W.S., Flores O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phosphatase functions to recycle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40-155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0; H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cysteine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cysteine (Hcy) binding domain is an ~300-residue module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of enzymes involved in alkyl transfer to thi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ine-homocysteine S-methyltransferase (BHMT) (EC 2.1.1.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a  methyl  group  from glycine betaine to H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methionine and dimethyl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elenocysteine methyltransferase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fungal AdoMet homocysteine S-methyltransferases (EC 2.1.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y-binding  domain  utilizes a Zn(Cys)3 cluster to bind and activate H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o  form a (beta/alpha)8 barrel (see &lt;PDB:1Q7Z&gt;). The 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barrel  is  distorted to form the metal- and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o accommodate the substrate, strands 1 and 2 of the barrel ar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by nonclassic hydrogen bonds; to accommodate the metal, strands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 together  and  strand 7 is extruded from the end of the barr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ligating  the catalytic zinc atom are located at the C-termin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ds 6 and 8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J.C., Huddler D.P., Jiracek J., Castro C., Millia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ow T.A., 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ine-homocysteine methyltransferase: zinc in a distorted barr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59-1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2; PTER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erin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50-residue pterin-binding domain has been shown to adopt a (beta/alpha)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fold  (see  &lt;PDB:1F6Y&gt;),  which  has  the  overall shape of a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It  has  eight  alpha-helices stacked around the outside of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 parallel beta-strands. The pterin ring bind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/alpha)8 barrel  in  a  polar  cup-like region that is relatively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nd  fairly  negatively  charged.  The pterin ring is partially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(beta/alpha)8  barrel.  The  pterin  binding  residues 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include  aspartate  and  asparagine  residues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beta  strands  of  the  barrel,  which are predic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 with the nitrogen and oxygen atoms of the pterin r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ter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z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and  eukaryotic dihydropteroate synthase (DHPS) (EC 2.5.1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talyzes  the  condensation  of para-aminobenzoic acid (pABA) with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in-pyrophosphate (DHPPP), eliminating pyrophosphate to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oate which is subsequently converted to 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orella   thermoacetica   5-methyltetrahydrofolate  corrinoid/iron 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methyltransferase  (MeTr).  It  transfers  the N5-meth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3-H4folate to a cob(I)amide center in another protein, the corrinoi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ter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ukov T., Seravalli J., Stezowski J.J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methyltetrahydrofolat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noid-dependent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8:817-83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9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hari A., Somers D.O., Champness J.N., Bryant P.K., Rosemond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rs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nti-bacterial sulfonamide dru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ptero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490-4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4; ADOMET_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oMet activ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  eukaryotic   B12-dependent   methionine   synthase 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13)  is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  from methyltetrahydrofolate (CH3-H4folate) to homocysteine (H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methionine,  using  cobalamin as an intermediate methyl carrier. 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consist  of  four functional modules arranged in a line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domain  connectors.  The  N-terminal  Hcy domain (see &lt;PDOC5097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  Zn(Cys)3  cluster to bind and activate Hcy, the second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in-binding domain   (see  &lt;PDOC50972&gt;),  activates  meth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3-H4folate) for  methyl transfer, and the third module binds cobalam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-terminal  module  binds  S-adenosylmethionine (AdoMet, or SAM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reductive  activation. The ~330-residue AdoMet activ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  is  a  C-shaped  single  domain  whose  central  feature  is  a 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(see &lt;PDB:1MSK&gt;. The AdoMet ligand binds to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enter of the inner face of the 'C' and is held in place by bo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backbone interactions. The three-dimensional structure of the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  of  MetH  is  unlike any of the recently determined Ado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-  and RNA-methyltransferases or the catechol O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oMet activ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on M.M., Huang S., Matthews R.G., Ludwi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C-terminal domain of methionin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ing S-adenosylmethionine for reductive methylation of B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1263-1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5; ATP_GR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gra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superfamily currently includes 17 groups of enzymes,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ligation  of  a  carboxylate containing molecule to an ami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  group-containing   molecule  [1].  They  contribute  predomina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synthesis. ATP-hydrolysis is used to activate a subst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D-ligase transfers phosphate from ATP to D-alanine on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talysis. On the second step the resulting acylphosphate is atta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-alanine  to  produce  a DD dipeptide following phospha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 domain  contains  three conserved motifs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binding  loop  and  the  Mg(2+)  binding  site  [3].  The  fo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wo alpha-beta subdomains that grasp the ATP molecu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(see  &lt;PDB:1IOW&gt;).  Each subdomain provides a variable loop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active site, completed by region of other domains no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ATP-grasp enzymes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TP-gra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 carboxylase (EC 6.3.4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amoyl-phosphate synthase (EC 6.3.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ycin synthetase (EC 6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--D-alanine ligase (EC 6.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Urea carboxylase)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synthetase  (EC 6.3.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 biosynthe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C/ddl bifunctional enzyme (EC 6.3.2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e--glycine ligase (EC 6.3.4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oimidazole carboxylase (EC 4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1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 protein, includes carbamoyl-phosphate 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omal protein S6 modif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synthetase (EC 6.2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/teicoplanin resistance protein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(carboxyamino)imidazole ribonucleotide synthase (EC 6.3.4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tetrakisphosphate 1-kinase (EC 2.7.1.1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1,3,4-trisphosphate 5/6-kinase (EC 2.7.1.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gra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late-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n C., Moews P.C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ncomycin resistance: structure of D-alanine:D-alanine ligase a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439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lassification of proteins: new super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86-3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 C., Moews P.C., Shi Y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for peptide synthetases cleaving ATP to A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ynthetase and D-alanine:d-alanine lig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1172-11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8; N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  (for  'near  transporter') domain is a conserved region of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appears  in variable copy number (from one up to f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enes  that  are  usually  in  the  vicinity  of  a  putative Fe(3+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ophore transporter.  Most of the bacterial species containing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thogenic.  The  NEAT  domain is found in combin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LRR  or  the  LPxTG motif (see &lt;PDOC00373&gt;). Given it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cation  and  its  close  association with the compon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transport  system,  one  possible  function of the NEAT domain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siderophore-iron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NEAT domain suggests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composed of beta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Ciccarelli F.D., Perez-Iratxeta C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AT: a domain duplicated in genes near the components of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3+ siderophore transporter from Gram-positive pathogen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47-RESEARCH00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5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9; 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 carboxylation (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carboxylase enzymes perform a two step reaction. Enzym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is  first  carboxylated by bicarbonated and ATP and the carbox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 bound  to  biotin  is  subsequently  transferred  to 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uch as pyruvate or acetyl-CoA. The first step is mediated by th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mmon  to all biotin-dependent carboxylases [1]. The BC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 in  three  subdomains  (N-terminal,  central  and  C-termin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provides  part  of  the  active  site;  the centr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TP-grasp domain (see &lt;PDOC50975&gt;), which is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enzymes involved in macromolecular synthesis [2]. The ATP-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directly  binds the ATP molecule. The C-terminal subdoma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BC  domain  have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ULZ&gt;)  [3,4].  The central module is splayed significantly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body of the domain and is able to rotate of approximately 45 de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thereby closing off the active site pocke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a B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/propionyl-coenzyme A carboxylase alpha chain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alpha chain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tin enzyme family: conserved structural motifs 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rotein. Pept. Sci. 4:217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tymiuk P.J., Poirrette A.R., Rice D.W., Will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tin carboxylase comes into th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8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ndo S., Nakajima Y., Sugio S., Yong-Biao J., Sueda S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 carboxylase subunit of pyruvate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quifex aeolicus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0:486-4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673; DOI=10.1107/S090744490400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den J.B., Blanchard C.Z., Holden H.M., Waldrop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vement of the biotin carboxylase B-domain as a result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183-161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65; DOI=275/21/1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0; COA_C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9; COA_C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yl-coenzyme A carboxyltransfer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enzyme   A   carboxylase   (EC   6.4.1.2)  (ACC), 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 enzyme family, catalyses the formation of malonyl-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A)  and  regulates  fatty acid biosynthesis and oxidation.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 enzymes perform a two step reaction: enzyme-bound bioti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d  by  bicarbonate and ATP and the carboxyl group temporari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otin  is  subsequently  transferred  to  an  acceptor  substrat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.  The  carboxyltransferase  domain  perform 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 and C-terminal regions of the carboxyltransferase domain sh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backbone  folds,  with  a central beta-beta-alpha super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D2&gt;)  [3].  The CoA molecule is mostly associated with the N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acterial acetyl coenzyme A carboxylase the N and C subdomain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-coenzyme  A  carboxyltransferase  domain  is  also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  carboxylase   beta   chain,   mitochondrial 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alpha subunit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beta chain (EC 6.4.1.3) (PC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N sub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recognizes the bacterial ACC beta-subunit, the other profil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the  C  subdomain  and recognizes also the alpha-subuni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rbicide  that  target  the   carboxyltransferase  domain a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s  of  plastid  ACC  and  can kill sensitive plants by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y acid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Yang Z., Shen Y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xyltransferas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-coenzyme A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9:2064-2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3926; DOI=10.1126/science.10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2; M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-CpG-binding domain (M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at   CpG   dinucleotide,  the  most  common  DNA  modifi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has  been  correlated  with gene silencing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  as   genomic   imprinting,   transposon   and   chromosom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on, differenciation,  and  cancer.  Effects  of  DNA methy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through  proteins  which  bind to symmetrically methylated CpG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specific  domain  of ~70 residues, the methyl-CpG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MBD), which is linked to additional domains associated with chrom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bromodomain  (see &lt;PDOC00550&gt;), the AT hook motif,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  or  the  PHD  finger  (see  &lt;PDOC50016&gt;).  MBD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ppear  to  act  as  structural  proteins, which recrui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(HDAC) complexes and chromatin remodeling factors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romatin  compaction and, consequently, to transcriptional re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 of  MeCP2,  MBD1,  MBD2, MBD4 and BAZ2 mediates binding to DNA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P2, MBD1  and  MBD2 preferentially to methylated CpG. In case of human MB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DB1  the  MBD  has  been  shown to mediate protein-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D  folds  into  an  alpha/beta  sandwich structure comprising a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beta  sheet,  backed by another layer formed by the alpha1 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loop  at  the  C  terminus  (see  &lt;PDB:1IG4&gt;).  These  lay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, with  the  alpha1 helix and the beta sheet lying parall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faces tighly packed against each other. The beta shee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long  inner  strands (beta2 and beta3) sandwiched by two shorte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(beta1 and beta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M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1,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thyl-CpG-binding protein 2 (MeCP-2 protein). It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human  neurological  disorder  called Rett syndrome. Sympto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are  mental  retardation,  loss of speech and purposeful han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ism, ataxia, and stereotypic hand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omodomain  adjacent to zinc finger domain 2A (BAZ2A/TIP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rt  of  the  NoRC,  nucleolar remodeling complex, which represses r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 recruiting  histone  methyltransferases,  HDACs  and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romodomain adjacent to zinc finger domain 2B (BAZ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istone-lysine  N-methyltransferase,  H3  lysine-9  specific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43) (SETD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robable   histone-lysine   N-methyltransferase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 (SETDB2 or CLLD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MBD  1-12.  No  sequence homology is f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BDs and mammalian MBDs outside the MBD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loff T.C., Ropers H.H., Nuber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y of methyl-CpG-binding 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4:1-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mach A., Graf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thaliana methyl-CpG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BD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4:565-5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ki I., Shimotake N., Fujita N., Jee J.-G., Ikegami T., N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ethyl-CpG binding domain of human MBD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methylat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487-4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3; FE_B12_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 siderophore/cobalamin periplasmic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binding  cassette  (ABC)  transporters are a ubiquitous family of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r  proteins  that  consist  of two alpha-helical transmembran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ich  form a translocation pathway, and two cytoplasmic AB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wer  the transport reaction through binding and hydrolysis of AT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64&gt;).  In addition  most  bacterial  importers  employs 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protein  (PBP) that delivers the ligand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of  the  TM domains. These proteins bind their substrates sel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affinity,  which  is  thought  to  ensure  the  specific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eaction.  Binding  proteins  in  Gram-negative bacteria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periplasm, whereas those in Gram-positive bacteria are te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membrane via the acylation of a cysteine residue that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a  lipoprotein  signal sequence. The cobalamin (vitamin B1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transport  systems share many common attributes and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orig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eriplasmic-binding domain is composed of two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isting  of a central beta-sheet and surrounding alpha-helices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igid alpha-helix (see &lt;PDB:1N4A&gt;). The substrate binding s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ft between the two alpha/beta sub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 known  to  contain  an  iron  siderophore/cobalamin periplas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vitamin B12 transport protein btuF. It is the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for the vitamin B12 transporter btu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chrome-binding periplasmic protein (fhuD)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-hydrox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ferric hydroxamate receptor 2 (fhu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enterobactin-binding  periplasmic  protein fep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errienterobactin;  part  of  the 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uptake of ferrient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eriplasmic binding protein (vi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iron(III) dicitrate-binding periplasmic protein (fecB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dependent  iron(III);  part  of the binding-prote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system for uptake of citrate-dependent iron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chromobactin-binding periplasmic protein (cbr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or chloride-dependent iron(III); part of the binding-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port   system   cbrABCD   for   uptake  of  the  sider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rom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hemin-binding periplasmic protein (hm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covers  the  entire  iron  siderophore/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ths E.L.,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scherichia coli BtuF and binding to its cognat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casset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642-166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936; DOI=10.1073/pnas.26265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bulsky M.T., Shilton B.H., Speziali C.D., Heinrich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FhuD2 in iron(III)-hydroxamate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. Demonstration that FhuD2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(III)-hydroxamates but with minimal conformational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of mutations o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890-49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14690; DOI=10.1074/jbc.M3050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udenmaier H., Van Hove B., Yaraghi Z., Brau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fecBCDE genes and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uggest a periplasmic-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iron(III) dicitrat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626-26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ster W.L., Actis L.A., Waldbeser L.S., Tolmasky M.E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829-238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rpowich N.K., Huang H.H., Smith P.C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BtuF periplasmic-binding prot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12 suggest a functionally important reduction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upon ligan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429-84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528; DOI=10.1074/jbc.M21223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4; TR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U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abundant  modification seen in structured RNAs (transfer, riboso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cing  RNAs)  is  the isomerization of uridine (U) to pseudouridine (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uracil). Pseudouridine is made by a set of enzymes calle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, which  select  specific  U  residues  in  a polynucleotide ch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to  pseudouridine.  Pseudouridine  synthases  are  ubiquit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synthase genes have been found in all genomes so far sequenced. Tr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uridine  synthase  in Escherichia coli, is responsible for modifyin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  tRNA-Glu  to  pseudouridine.  Homologs  of truD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, archaea,  and  eukarya. Because all of the organism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13  in their tRNAs also have a truD homolog, it is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that truD homologs in those organisms with tRNA pseudouridine 1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syntha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D folds  into  a  V-shaped  molecule with two distinct modules: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differs  in  sequence  but  is  structurally 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of  other  pseudouridine synthases and a TRUD domain of ~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with  a alpha/beta fold (see &lt;PDB:1SI7&gt;). The TRUD domain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ld  that  is  titled  away  from the catalytic domain to form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 in  truD  which  is lined with basic residues from each domain.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ways associated with a truD-type catalytic domain and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 own  or  attached  to  another  type  of protein as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re are no truD-type catalytic domain that lack the TRU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 The TRUD domain is characterized by two conserved sequence moti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part  of  the  hydrophobic  core. The TRUD domain sequence in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also  characterized  by  large insertions at several specif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seen  in  many  archaeal and eukaryotic homologs. The TRU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volved in substrate recognition and may represent a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U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a Y., Del Campo M., Ofengand J., Malhot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uD, a novel pseudouridine synthas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8107-18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9002; DOI=10.1074/jbc.C40007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5; G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proteins are a family of plant-specific proteins named after GAI, R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,  the  first  three  of  its  members isolated. GRAS proteins ar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  that  exert  important roles in very divers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nal transduction, meristem maintenance and developm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 proteins contain a conserved region of about 350 amino aci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  5  motifs, found in the following order: leucine heptad repea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HIID  motif, leucine heptad repeat II, the PFYRE motif and the SAW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Plant specific GRAS proteins have parallels in their motif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Signal Transducers and Activators of Transcription (STAT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 which suggests also some parallels in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GRA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CARECROW (SCR) protein. It regulates asymetr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cortex/endodermal initial cells during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CARECROW-LIKE (SCL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GIBBERELLIN-ACID  INSENSITIVE (GAI) and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1 (RGA), two closely related proteins involved in gibberellin 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HORT  ROOT  (SHR) protein. It is necessary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endoderm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AT1  protein.  It  inhibits light signal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chrome A (ph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RAL  SUPPRESSOR (LS), a protein from tomato that control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teral branches during vegetativ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ysh L.D., Wysocka-Diller J.W., Camilleri C., Bouchez D., Benfey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S gene family in Arabidopsis: sequence charact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xpression analysis of the SCARECROW-LIK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111-11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RAS proteins in plant signal transduction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8:683-6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0535; DOI=10.1007/s00425-004-120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rds D.E., Peng J., Harberd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GRAS and metazoan STATs: one 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573-5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6; MAN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SC (motif at N terminus with seven cysteines) domain is a mod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seven  cysteine  motif  that  is  present  at the N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multicellular   animal  membrane  and  extracellular  protein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 some  of  the  cysteine  residues  in  the  MANSC  domai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important  disulfide  bridges.  Five  classes of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ies of the MAN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with unkown function containing a signal peptide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density  lipoprotein  receptor-related  protein 11 (LRP-11)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 signal  peptide, polycystic kidney disease (PKD)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93&gt;), low-density  lipoprotein receptor domain class A (LDLR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9&gt;) a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haracterized  proteins  with  signal  peptide,  LDLRA 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inhibitor 1 (HAI-1) proteins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, two  tandem repeats of Kunitz domains (see &lt;PDOC00252&gt;), LDL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MANSC-containing proteins contain predicted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peptides. It has been proposed that the MANSC domain in HAI-1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rough   binding   with   hepatocyte  growth  factor  activ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pt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N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o J., Chen S., Huang C., Chen L., Studholme D.J., Zhao S., Y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SC: a seven-cysteine-containing domain present in anim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72-1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8; T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V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(Telomerase,  Ro and Vault) domain is a module of ~300-5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 found   in   TEP1   and   Ro60   the  protein  components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 particles.  The  TROVE  domain  is  also 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s suggesting  an  ancient origin of these ribonucle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can be found associated with other domains, such as the V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234&gt;), the TEP1 N-terminal domain, the NACHT-NTP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37&gt;),  and  WD-40 repeats (see &lt;PDOC00574&gt;). The TROVE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binding  the  RNA  components  of  the  three RN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RNA, Y RNA and vault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 contains  a  few  absolutely conserved residues. As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 residues  are  the  polar type of amino acids found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t seems unlikely that this region has an enzymatic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O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Kickhoef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OVE module: a common element in Telomerase, Ro and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. 4:49-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212; DOI=10.1186/1471-2105-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0; PEPTIDASE_C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3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 ABC transporters are constituted at lea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 (see &lt;PDOC00364&gt;).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  the  same protein (mostly bacterial exporters and eukaryotes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fferent  ones  (mostly bacterial importers) [1,2,3]. Nevertheles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of ABC exporters, an additional protease domain of about 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  is  found to be fused to the TMD and the NBD. This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  protease for certain peptide bacteriocins, namely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uble  glycine  leader  motif.  These  include  class II bacterioc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and Gram-negative bacteria, as well as some of the l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SPs  (competence  stimulating  peptide)  and  peptides  pherom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domain  reside  in  the  N-terminal region of the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peptidase and belongs to the C39 peptidase family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bacteriocin precursors containing double-glycine-type leade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and export concomitantly by a proteolytic domain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i  of  their  dedicated  ABC transporter. It appears tha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is  more efficient [4,5]. It results in cleavage and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peptides simultaneously, probably by processing the signal pep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 the  resulting  mature  lantibiotic.  A  number of th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 as  non-peptidase  homologues  as  they  either  have  been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 to  be  without  peptidase  activity,  or  to  lack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believed to be essential for the catalytic activit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 domains have lost their proteolytic properties they st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strate-recognition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 of  transporters containing an ABC peptidas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 below  (references  are  only  provided  for  recently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in exporter (pe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does not  recognize other ABC proteases involved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, which seem  to be serine proteases.  These are  not fused to the TM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D, and  seem  not  to  be  evolutionnary  related  to  this  kind  of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chiels J., Dirix G., Vanderleyden J., X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xport of peptide pheromones and bacterioc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9:164-16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nema K., Kok J., Marugg J.D., Toonen M.Y., Ledeboer A.M., Venem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kindas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pediocin operon of Pedi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lactici PAC1.0: PedB is the immunity protein and Pe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process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515-5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39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1; PYR_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carboxyltransf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 carboxylase  (EC  6.4.1.1)  (PC),  a  member of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 family,   is   involved  in  the  gluconeogenesis  by  medi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ion   of  pyruvate  to  oxaloacetate.  Biotin-dependent 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perform a two step reaction. Enzyme-bound biotin is first 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icarbonate  and ATP and the carboxyl group temporarily bound to bio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to an acceptor substrate such as pyruvate [1].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functional domains: a biotin carboxylase (BC) domain (see &lt;PDOC509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rboxyltransferase  (CT)  domain  which  perform  the  second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nd a biotinyl domain (see &lt;PDOC50968&gt;) [2,3]. The mechanism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l group is transferred from the carboxybiotin to the pyruv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yruvate  carboxyltransferase  domain  is  also  found  in other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enzymes  and acetyl-CoA dependent enzymes suggesting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ociated with different enzymatic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isopropylmalate synthase (EC 2.3.3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citramalate synthase (EC 2.3.3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xymethylglutaryl-CoA lyase (EC 4.1.3.4) (HM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hydroxy-2-oxovalerate aldolase (EC 4.1.3.39) (H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carbox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the mechanism of ac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27:231-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regula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0:1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9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3; NIDOGEN_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gen G2 beta-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membranes  are  sheet-like  extracellular matrices found at the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 epithelia and condensed mesenchyma. By preventing cell 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 cell-adhesive  substrate,  they  play  crucial  roles  in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function. Basement menbranes are composed of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set  of  large  glycoproteins,  which  includes members of the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collagen  IV,  perlecan  and  nidogen/entactin. Nidogen/entact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asement   membrane   component,  which  promotes  cell 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 chemotaxis, trophoblast outgrowth, and angiogenesis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lobular  regions,  G1-G3.  G1  and  G2  are  connected by a threa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ereas that between G2 and G3 is rod-lik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dogen  G2  region  binds  to  collagen  IV  and perlecan. The nidogen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composed  of  two  domains,  an  N-terminal EGF-li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 and  a  much  larger  beta-barrel  domain  of  ~230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4U&gt;). The nidogen G2 beta-barrel consists of an 11-stranded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 topology,  the  interior of which is traversed by the hydropho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helical segment connecting strands C and D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arrel comprises two beta-meanders (strands A-C and D-F)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ed  alpha-helical  segment.  The  polypeptide  chain  then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 the  barrel  and  forms  a  five-stranded Greek key motif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of the domain. Helix alpha3 caps the top of the barrel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 to  the  EGF-like domain. The nidogen G2 beta-barrel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tructural similarity to green fluorescent protein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rive  from  a  common  ancestor.  A  large  surface patch on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 strikingly  conserved  in  all  metazoan  nidogens. 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demonstrates  that  the  conserved residues in the conserv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perlecan, and possibly also of collagen IV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gen G2 beta-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N., Toyoshima T., Kojima T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actin-2: a new member of basement membrane protein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ntactin/nido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41:36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pf M., Goehring W., Ries A., Timpl R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m. Biol. 8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4; 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domain, which contains the catalytic residu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(see &lt;PDOC50876&gt;) and a C-terminal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27&gt;)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grase  catalytic  domain catalyzes a series of reactions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ral genome into a host chromosome. In the first step, it removes tw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nucleotides from each strand of the linear viral DNA, leaving over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OH ends. In the second step, the processed 3' ends are covalently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5'  ends  of  the  target DNA. In the third step, which probab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ellular  enzymes,  unpaired  nucleotides at the viral 5'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the  ends  are  joined to the target site 3' ends,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provirus  flanked  by  five base-pair direct repeat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catalytic domain shows a dimeric structu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nomer containing a five-stranded beta-sheet and six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TG&gt;) [4]. This fold is characteristic of the polynucleotid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whose members include RNase H (see &lt;PDOC50879&gt;), the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transposase, and the E. coli Holliday junction resolving enzyme, RuvC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of integrase contains the DD35E triad motif.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containing this motif, these acidic residues coord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Mg2+  in  the resting enzyme. Substituting any one of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s both processing and integration activities of integ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se catalytic domain is also found in various transposa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da F., Hickman A.B., Jenkins T.M., Engelman A., Craigi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IV-1 integ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other polynucleotidyl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981-19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P., Craigie R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tegrases and their cou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76-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9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4; S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0  amino  acid Sema domain is a receptor recognition and binding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near the N-terminus of the eukaryotic and vi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maphorins,  a  large  group  of  secreted,  transmembrane,  or GPI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some  of  which  are known to act as repulsive axon guidance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 or to be involved in immu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xins, receptors for multiple classes of semaphor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-hepatocyte growth factor (or scatter-factor)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can be found associated with other domains such as PSI, 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and TSP1 (see &lt;PDOC50092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is  characterized  by  a conserved set of cyste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four  disulfide  bonds to stabilize the structure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s a variation of the beta propeller topology, with seven blades rad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round  a  central axis (see &lt;PDB:1Q47&gt;). Each blade contains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(strands  A  to  D) antiparallel beta sheet. The inner stra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(A) lines the channel at the center of the propeller, with strand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 the  same  repeat  radiating  outward,  and  strand D of the nex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outer edge of the blade. The large size of the Sema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a  single inserted domain but results from the presence of addi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elements  inserted in most of the blades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 'loop  and  hook' system to close the circle between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ades.  The blades are constructed sequentially with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losing the circle by providing the outermost strand (D) of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terminal) blade.  The  beta-propeller is further stabilized by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us,  providing  an  additional, fifth beta-strand o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blade 6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X., Ng S., Wu Z.-L., Nguyen D., Homburger S., Seidel-Dugan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 A., Lu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emaphorin K1 is glycosylphosphatidylinositol-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new subfamily of viral-related semaph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428-22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berg M.L., Noordermeer J.N., Tamagnone L., Comoglio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ggs M.K., Tessier-Lavigne M., 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xin A is a neuronal semaphorin receptor that controls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903-9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ipenko A., Himanen J.-P., van Leyen K., Nardi-Dei V., Lesnia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W.A., Rajashankar K.R., Lu M., Hoemme C., Pusche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maphorin-3A receptor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9:589-59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ve C.A., Harlos K., Mavaddat N., Davis S.J., Stuart D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E.Y., Esnouf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face of the semaphorins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resolution crystal structure of SEMA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843-8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8590; DOI=10.1038/nsb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amos J., Lazarus R.A., Yao X., Kirchhofer D., Wies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GF beta-chain in complex with the 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Met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325-23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7892; DOI=10.1038/sj.emboj.760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5; N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 domain (for petunia NAM and Arabidopsis ATAF1, ATAF2, and CUC2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~160 amino acids, which is found in proteins of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lant-specific  transcriptional  regulators  [1].  NA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, including formation of the shoot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stem, floral  organs  and  lateral  shoots,  as  well as in plant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defence.  The  NAC  domain  is  accompanied by diver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ion domains. The NAC domain has been shown to be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(DBD) and a dimerization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domain can be subdivided into five subdomains (A-E). Each sub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by  blocks of heterogeneous amino acids or gaps. While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ere  rich  in  basic  amino  acids  (R,  K  and  H)  as  a wh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positive  and  negative  amino  acids  in each subdoma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. Subdomains  C  and D are rich in basic amino acids but poor in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le  subdomain  B  contains  a high proportion of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Putative  nuclear  localization  signals  (NLS)  have 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  and  D  [4].  The DBD is contained within a 60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subdomains D and E [3]. The overall structure of the NA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consists  of  a  very  twisted  antiparallel  beta-sheet,  which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 N-terminal  alpha-helix  on  one side and one shorter hel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 surrounded  by  a  few  helical  elements  (see  &lt;PDB:1UT7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uggests that the NAC domain mediates dimerization through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ncluding  a  salt  bridge, and DNA binding through the NA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ich in positive charg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unia NO APICAL MERISTEM (NAM). It acts in the development of embry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UP-SHAPED COTYLEDON2 (CU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AF1 and ATA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NAM, 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C1. It is involved in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P (NAC-LIKE, ACTIVATED BY AP3/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with a NAC domain (OsN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napus proteins with a NAC domain (BnN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da M., Ishida T., Fukaki H., Fujisawa H., Ta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organ separation in Arabidopsis: an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-shaped cotyledon mu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841-85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2461; DOI=10.1105/tpc.9.6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e Q., Frugis G., Colgan D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NAC1 transduces auxin signal downstream of TI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lateral root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3024-3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al M., Hsieh T.-F., Kim S.Y., Thoma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tNAM: a member of the Arabidopsis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50:237-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kuchi K., Ueguchi-Tanaka M., Yoshida K.T., Nagato Y., Matsusok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rano H.-Y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analysis of the NAC gene family in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62:1047-10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00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rnst H.A., Olsen A.N., Skriver K., Larsen S., Lo Leggio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nserved domain of ANAC, a member of the NA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97-3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3810; DOI=10.1038/sj.embor.74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1; A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-rich interaction domain (ARID) is an ~100-amino acid DNA-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large number of eukaryotic transcription factors that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 and development [1,2]. The ARI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-copy  motif  and  can be found in associ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JmjC,  JmjN,  Tudor  (see  &lt;PDOC50304&gt;) and PHD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structure  of  the ARID domain domain appears to be a serie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separated  by  beta-strands, loops, or turns, but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 extend  to an additional helix at either or both end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Based  on  primary  sequence homology, they can be partition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al  ARID  proteins  that consist of a core domain formed by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ID  proteins  that  supplement  the core domain with an N-termi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-ARID proteins, which contain the core domain and additio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at their N- and C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RIDs  are  distributed  in  all  eukaryotes, while extended A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metazoans.  The ARID domain binds DNA as a monomer,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ex  through  insertion  of  a  loop  and an alpha-helix in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, and  by  extensive  non-specific  anchoring  contacts 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-phosphate backbone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RI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ight, a B-cell-specific trans-activator of IgH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LU-1, a protein that is upregulated in breast cance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BP1 and RBP2, retinoblastoma bind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Mrf-1   and   Mrf-2,   transcriptional   modulator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egalovirus major intermediate-early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Dead ringer protein, a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for early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WI1  protein,  from  the  SWI/SNF  complex  involved  in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and broad aspects of transcrip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Osa.  It  is  structurally  related  to  SW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the  brahma complex, which is the Drosophila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/SN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ARID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hara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 binding domain from Dead rin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AT-rich interaction domain (ARI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84-60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9; DOI=10.1093/emboj/18.21.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ra J., Iwahara M., Daughdrill G.W., Ford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Dead ringer-DNA complex reveals how A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domains (ARIDs) recogniz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1197-12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548; DOI=10.1093/emboj/21.5.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sker D., Patsialou A., Dallas P.B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: a diverse family of DNA binding protein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of cell growth, differentiation,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Growth Differ. 13:95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 S., Zhang Z., Upchurch S., Isern N., Ch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-binding sites of the SWI1 AT-ric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(ARID) suggest determinants for sequence-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670-166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072; DOI=10.1074/jbc.M312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3; P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nex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xin family combines invertebrate gap junction proteins (innex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tebrate  homologs.  Gap  junctions are composed of membran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a  channel  permeable  for  ions  and  small  molecule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of  adjacent cells. Although gap junctions provide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 multicellular   organisms,   until  recently  it  was  belie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  use unrelated proteins for this purpos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xins  family  of  gap  junction  proteins  (see &lt;PDOC00341&gt;)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in vertebrates, no homologs heve been found in inverteb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gap  junction molecules with no sequence homology to connex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insects and nematodes. It has been suggested tha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invertebrate  gap  junctions,  and they were thus named i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tebrate analog  of  connexins) [1,2]. As innexins homologs w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other  taxonomic groups including vertebrates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distribution  in  the  animal  kingdom,  they were called pa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 Latin  pan-all,  throughout,  and  nexus-connection, bond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of  vertebrates  carry probably a conserved set of 3 pannexin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X1, PANX2  and  PANX3). Invertebrates genome may contain more than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xin (innexin)  genes.  Vinnexins,  viral  homologs of pannexins/inne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dentified   in   Polydnaviruses   that   occur   in  obligate  sym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with  parasitoid  wasps.  It  was  suggested that virall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nexin proteins may function to alter gap junction proteins in inf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possibly   modifying   cell-cell   communication  during 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parasitized insect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pannexins  are  simillar  to  connexins.  Both  types 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a  cytoplasmic  N-terminal  domain, followed by four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elimit  two  extracellular  and  one cytoplasmic loops;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cytoplasmic. The schematic representation of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2-***        ***          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pannex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chin Y.; ypanchi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elan P., Bacon J.P., Davies J.A., Stebbings L.A., Todman M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y L., Baines R.A., Barnes T.M., Ford C., Hekimi S., Le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 J.E., Starich T.A., Curtin K.D., Sun Y.-A., Wy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: a family of invertebrate gap-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348-3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helan P., Starich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 get into the 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3:388-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0620; DOI=10.1002/bies.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chin Y., Kelmanson I., Matz M., Lukyanov K., Usman N., Lukyan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ous family of putative gap junct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473-R4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lmanson I.V., Shagin D.A., Usman N., Matz M.V., Lukyanov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electrical connections in the nervous system of the ptero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usc Clione limacina by neuronal injections of gap junction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6:2475-24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anova A., Ivanov D., Petrash N., Pestova A., Skoblov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manson I., Shagin D., Nazarenko S., Geraymovych E., Litvi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unova A., Born T.L., Usman N., Staroverov D., Lukyan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mmalian pannexin family is homologous to the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xin gap 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3:706-71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292; DOI=10.1016/j.ygeno.2003.09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rnbull M., We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polydnavirus origins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8:203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5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oemer J.A., Webb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navirus genes and genomes: emerging gene famili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polydnavirus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Entomol. 49:431-4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471; DOI=10.1146/annurev.ento.49.072103.12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4; COBK_CB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orrin-6x reduc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s (vitamin  B12), both as deoxyadenosylcobalamin and methylcoba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as  cofactors  in  a  variety  of  enzymatic  reaction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by some bacteria and archaea. About thirty enzym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cobalamins,  some  of  the  most  complex  nonpolymeric 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zed in  the  cell. Cobalamin biosynthesis can be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ctions.  The  first  results  in  the  synthesis of the corr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cobinamide,   from   the   ubiquitous   tetrapyrrole   prim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III  by  a  series of reactions including eight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-dependent methylations,   ring   contraction,   cobalt   ch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, amidations,  and  1-amino-2-propanol  attach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 synthesis  of  the  lower axial ligand, dimethylbenzimidaz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B) and  the  third  results  in the assembly of the final coenzy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corrin ring to the DMB as well as the addition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ligand for the cobalt, either an adenosyl or a methyl group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rrin-6x reductase (EC 1.3.1.54) domain is found in proteins (cob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J), which  are involved in part I of the cobalamin biosynthesis path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NADPH-dependent    reduction    of    precorrin-6x to a di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named precorrin-6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corrin-6x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ux E., Schubert H.L., Warr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cobalamin (vitamin B12): a bacterial conund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7:1880-18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che F., Thibaut D., Famechon A., Debussche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corrin-6x reductase from Pseudomonas denitrificans: pu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racterization of the enzym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036-10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arer N., Hinsley A.P., Van Spanning R.J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erobic growth of Paracoccus denitrificans requires cobala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cobK and cobJ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6907-6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5; YD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D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is a 150-170 amino acid long module, which has been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racteristic  YDG  motif.  Further characteristics of the domai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up to 13 evenly spaced glycine residues and a VRV(I/V)R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YDG  domain  is  found  in  proteins  in  combinatio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ome  of which connected with an irreversible enzymatic activity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histone  methylation)  (see  &lt;PDOC50280&gt;), RING finger (ubqui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49&gt;), HNH domain (non-specific endonuclease reaction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,  AT  hook motif, and ubiquitin domain (see &lt;PDOC00271&gt;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domain of Np95 has been shown to be indispensable both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tones  and  for  chromatin  binding, it has been proposed that the 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to  direct  to  the  chromatin a number of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ssociated enzymatic activi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has  also been called SIN domain for similarity to ICBP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95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D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zinc finger protein Np95 and Np95/ICBP90-like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NIRF),  ubiquitin  ligases  involved  in cell cycle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histone-lysine  N-methyltransferases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, homologs of suppressor of variegation 3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tabacum  SET-domain-containing  protein (nSET1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plant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inococcus radiodurans hypothetical protein DR1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hypothetical protein SCO5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D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busch L.O., Thorstensen T., Krauss V., Fischer A., Nau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lkhou R., Schulz I., Reuter G., Aale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thaliana genome contains at least 29 activ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T domain proteins that can be assigned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4319-4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tterio E., Papait R., Nicassio F., Vecchi M., Gomier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ovani R., Di Fiore P.P., Bonapace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p95 is a histone-binding protein endowed with ubiquit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526-25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tSET1, a member of a newly identified subgroup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domain-containing proteins, is chromatin-associa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pic overexpression inhibits tobacco plant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371-3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6; MYT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TH4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osin  tail  homology  4 (MyTH4) domain is a ~150 amino acid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different branches of the myosin superfamily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 motor   protein   from  plants  (kinesin-like  calmodulin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; KLCBP) [1]. The MyTH4 domain is found in one or two cop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 domains,   such   as   myosin  head,  kinesin  motor,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, PH   (see  &lt;PDOC50003&gt;),  SH3  (see  &lt;PDOC50002&gt;)  and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. The  function of the MyTH4 domain is presently unknow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  in   several  different  putative  motor  proteins  ra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 different  motor proteins might share similar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regul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4  is  predicted  to be largely alpha-helical, interrupted by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urns. The MyTH4 domain contains four highly conserved region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 (consensus  sequence L(K/R)(F/Y)MGDhP, LRDE (consensus LRDEhYCQhhKQHxxx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 (consensus   RGWxLh),   and  ELEA  (RxxPPSxhELEA),  where  h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 and x is any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yTH4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Z.-Y., Hasson T., Kelley P.M., Schwender B.J., Schwartz M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M., Kimberling W.J., 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omain structure of human myosin-VIIa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fective in Usher syndrome 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440-4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4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Z.-Y., Hasson T., Zhang D.-S., Schwender B.J., Derfler B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-VIIb, a novel unconventional myosin, is a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villi in transporting epithe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2:285-2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1444; DOI=10.1006/geno.2000.6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7; 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(CONSTANS,  CO-like,  and  TOC1)  domain  is a highly conserv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~43  amino  acids,  which  is  found  near  the C-terminu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ten  involved in light signal transduction. The CCT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 other  domains,  such  as  the  B-box  zinc 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, the  GATA-type  zinc  finger (see &lt;PDOC00300&gt;), the ZIM mot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y  domain  (see  &lt;PDOC50110&gt;).  The C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involved in nuclear localization and probably also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ONSTANS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GATA factor subfamily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iming of CAB expression 1 (TOC1) or ABI3-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1 (A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OC1-Like (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yer C., Oyama T., Schultz T.F., Raman R., Somers D.E., M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a S., Kreps J.A., Kay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Arabidopsis clock gene TOC1, an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regulator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9:768-77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2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son F., Costa M.M.R., Hepworth S.R., Vizir I., Pine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H., Putterill J., Coupl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importance of conserved domains in the flowering-tim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S demonstrated by analysis of mutant alleles and trans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619-6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J.C., Muro-Pastor M.I., Florenci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TA family of transcription factors in Arabidopsis and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4:1718-17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4732; DOI=10.1104/pp.103.0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9; RE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l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elin  domain  is  a ~170 amino acid module,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  terminus  of the extracellular matrix proteins reelin and F-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).  The  spondin  domain  is  found  in  association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the  thrombospondin type I repeat (TSP1) (see &lt;PDOC5009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(see  &lt;PDOC51020&gt;),  the fibronectin type III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53&gt;) or   the   Kunitz   trypsin   protease   inhibitor 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. The function of the reelin domain is not yet 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Arcangelo G., Miao G.G., Chen S.-C., Soares H.D., Morgan J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a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719-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0; SPON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nd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is  a  ~200  amino  acid  module contain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FS1  and  FS2,  that  is  shared by the vertebrate and invertebrat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family of proteins, which includes both F-spondin and M-spondin/Mi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  and  Spon2  respectively).  The  spondin  domain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modules,  such  as  the  thrombospondin type 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P1) (see &lt;PDOC50092&gt;), the reelin domain (see &lt;PDOC51019&gt;), the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domain  (see  &lt;PDOC50853&gt;)  or the Kunitz trypsin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52&gt;). The function of the spondin domain is no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interact with other fac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nd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nal class 2 TSR proteins F-spondin and Mindin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with divergent biologic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6:975-9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4111; DOI=10.1016/j.biocel.2004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1; 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(Bin-Amphiphysin-Rvs) domain is about 200 amino acid long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 alone  or  in  association with other domains such as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 and RhoGAP (see &lt;PDOC50238&gt;). BAR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ique  class of adaptor proteins characterized by a common N-termina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BAR  domain.  This  set of adaptors, which inclu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mphiphysin  and  Bin1 and the yeast proteins Rvs167 and Rvs161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diverse  cellular  processes, including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,   actin   regulation,   differentiation,   cell   survival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igenesis. Clearly there are two functions associated with the B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ing and/or induction of membrane curvature and the binding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olution of the N-terminus of amphiphysin has shown that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 a   crescent-shaped   dimer   of  a  three-helix  coiled-coil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set  of  conserved hydrophobic, aromatic and hydrophil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 (see   &lt;PDB:1URU&gt;)   [3,4].  More  structural  studies  reveal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is a minimal function of BAR-domain-containning protein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 V-shaped  dimer  is able to sense and/or induc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,  amphiphysin and endophilin contain a short sequence stretch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the  BAR  domain  which  is presume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 and  tubule  formation. This sequence at the N-terminal 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form an amphipathic helix, thereby extending the helical backb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at  the tips. Together with the BAR domain, this sequence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N-BAR and can be found in a subgroup of the BAR-domain fami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hysin. This stretch is not covered by the develope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mphiphys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vs (amphiphysin-like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endophylin SH3-containing GRB2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in Myc box dependent interacting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nad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uba prote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picks up the entire Bin-Amphiphysin-Rvs family. Bu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, based  on  sequence  and  structural  similarities  have show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region  in  more  divergent  families, like oligophrenin, centa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, sorting  nexin, ICA69, pick1 or arfaptins, is related to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7,8]. These  families  are  however  too  divergent to be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guerie A., Sivadon P., Bonneu M., Aigl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vs167p, the budding yeast homolog of amphiphysin, colocali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pat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529-253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 K., Prendergast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2, a functionally nonredundant member of the BAR adap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210-2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846; DOI=10.1006/geno.2000.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berg J., McLaughl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curvature: how BAR domains bend bi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4:R250-R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3839; DOI=10.1016/j.cub.2004.02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ele A.E., Watson P.J., Evans P.R., Traub L.M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interaction motifs in amphiphysin bind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n the clathrin terminal domain beta-propel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42-2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08; DOI=10.1038/nsmb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zar M.A., Kwiatkowski A.V., Pellegrini L., Cestra G., Butler M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man K.L., Serna D.M., Sondek J., Gertler F.B., De Cami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a, a novel protein containing bin/amphiphysin/Rvs and Db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, links dynamin to regulation of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031-490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234; DOI=10.1074/jbc.M3081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ber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R-domain family of proteins: a case of bending and bin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50-2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925; DOI=10.1038/sj.embor.740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 B.J., Kent H.M., Mills I.G., Vallis Y., Butler P.J.G., Evans P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R domains as sensors of membrane curvature: the amphiphys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495-4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6; DOI=10.1126/science.109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chnau N., Fransson A., Farsad K., Aspenstroe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CH-1 has a BIN/Amphiphysin/Rvsp domain responsible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lipids and tubulation of lip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034-10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0152; DOI=10.1016/j.bbrc.2004.05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2; 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2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27  domain  is a ~50-amino acid module, initially identified in the L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-7  proteins, that exists in a large family of animal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L27  domain is a specific protein-protein interaction modul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ing heteromeric complexes that can integrate multiple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pramolecular  assemblies  required for establishment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olarity.  The  L27  domain  can  be found as a single occurrenc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in  association  with other domains such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 &lt;PDOC50002&gt;),  the  guanylate kinase domain (see &lt;PDOC00670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 kinase domain (see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features of the L27 domain are conserved nega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 aromatic  amino  acid  [1].  Study of individual L2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largely  unfolded  domains  that  require  the  formation of obl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to achieve well-folded structures. Each L27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.  The  two  L27  domains  heterodimerize  by  building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of a four-helix bundle formed by the first two hel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27  domain  and one coiled-coil formed by the third helix of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SO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27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a subset of membrane-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-7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2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Bork P., Kamberov E., Makarova O., Muecke S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27, a novel heterodimerization domain in receptor targe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-2 and L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317-3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ng W., Long J.-F., Fan J.-S., Suetake T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trameric L27 domain complex as an organization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molecular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475-4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8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Y., Karnak D., Demeler B., Margolis B., Lavi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L27 domain-mediated assembly of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polarity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3-27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71; DOI=10.1038/sj.emboj.760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4; ZF_F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C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S-type zinc finger, after the signature FCS resid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cysteine,  is  present in several polycomb group proteins. The FCS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s expected to adopt a Zn-ribbon like fold. Molecular data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can bind RNA in a non-sequence-specific mann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FCS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polyhomeotic  (ph)  protein 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 of the Polycomb repressive complex 1 (PRC1), an inhibito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s by preventing chromatin remodeling an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x  comb  on  midleg (Scm)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embers of the PR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Lethal(3) malignant brain tumor (l(3)mbt) protein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H., Christoforou A., Aravind L., Emmons S.W., van den Heuvel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Polycomb Gene sop-2 Encodes an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841-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0961; DOI=10.1016/j.molcel.2004.06.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5; P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, named after a highly conserved PWI tri-peptid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-terminal  region,  is  a ~80 amino acid module, which is found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 or  at  the C-terminus of eukaryotic proteins involved 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processing [1]. It is found in association with other domains such as 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0&gt;)  and RS. The PWI domain is a RNA/DNA-binding domai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 preference  for  single-  and  double-stranded  nucleic aci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multiple important functions in pre-mRNA process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  is  a soluble, globular and independently folded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four-helix  bundle, with structured N- and C-termi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P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proteins homologous to SR-related nuclear matrix protein of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m1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licing factor PR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encowe B.J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I motif: a new protein domain in splic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79-1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zymczyna B.R., Bowman J., McCracken S., Pineda-Lucena A., L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x B., Lambermon M., Graveley B.R., Arrowsmith C.H., Blencow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WI motif: a novel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that facilitates pre-mRNA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461-47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0940; DOI=10.1101/gad.10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7; INTEGRASE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DNA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core domain, which contains the catalytic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, an N-terminal zinc finger (see &lt;PDOC50876&gt;) and a C-termin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 [2].  The  DNA  binding  domain displays the sam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and  affinity for viral and nonspecific double-stranded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ct integrase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NA binding domain of HIV-1 integrase has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IHV&gt;).  The  domain  dimerizes  in  solution,  and each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 five-stranded beta-barrel with a topology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H3  domain.  Dimerization form a large central saddle-shaped gro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eft  contains  a  number  of  positively  charged  residues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appropriate for accommodating a double-stranded DNA heli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DNA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Gent D.C., Elgersma Y., Bolk M.W., Vink C., Plasterk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821-38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J.C., Krucinski J., Miercke L.J., Finer-Moore J.S., Tang A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tt A.D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IV-1 integrase catalytic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domains: a model for viral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8233-82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912; DOI=10.1073/pnas.15022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9; MA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/SANT-like  domain  in  Adf-1  (MADF)  is  a ~80-amino-aci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sequence  specific  DNA  binding  to  a  site  consisting 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ucleotide repeats.  The  MADF  domain  is  found  in one or mor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 viral  proteins  and  is often associated with the BES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31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ikely  that  the  MADF  domain is more closely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n it is to other HTH doma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D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D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1; B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S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S domain is a ~40 amino acid module that has been named af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originally  defined  the  domain:  Boundary 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32,  Su(var)3-7,  and  Stonewall.  The BESS domain direc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, including interactions with itself, with Do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 a  TBP-associated factor. It is found in a single copy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is  often  associated  with  the  MADF  domain (see &lt;PDOC510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uggested  that the BESS domain might be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.  Consistent with the possibility of a relationship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BESS domain secondary structure prediction suggests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alpha-helic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S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undary element associated factor 32 (BEAF-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protein 3-7 (Su(var)3-7)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chromosome cond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avus.  It  is  homologous to the C-terminal part of Su(var)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S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ttre M., Spierer A., Hulo N., Spie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gene in Drosophila melanogaster, Ravus, the phan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of position-effect variegation Su(var)3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6:167-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2; AP2_E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2/ER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 is an endogenous plant hormone that influences many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 and  development.  Some  defense  related  genes  that  are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were found to contain a cis-regulatory element known as the Ethyl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 Element  (ERE)  [1].  Sequence  analysis  on  various  ER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  short motif rich in G/C nucleotides, the GCC-box,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 to  ethylene.  This  short  motif  is recognized by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tion factors, the ERE binding factors (ERF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  proteins contain an about 60 amino acid region which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TALA2  (AP2)  protein, the AP2/ERF domain [4]. It has been shown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the AP2/ERF domain is necessary and sufficient to bind GCC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AP2/ERF domain in complex with the target DN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&lt;PDB:1GCC&gt;)  [6].  The  structure  resemble that of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s  and  the  methyl-CpG-binding  domain  (MBD)  (see  &lt;PDOC50982&gt;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beta-sheet  and  an  alpha  helice  almost  paralle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.  It  contacts  DNA  via  Arg and Trp residues located in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2/ER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ERF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ethylene-responsive  element-binding proteins (EREBPs),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RF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P2 protein. It regulates meristeme identity,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specification and seed coa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-repeat/dehydration-responsive element (DRE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 (CBF1 or DREB1) and DREB2. They bind a GCC-box-like ele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hydratation  responsive  element.  Binding  to  this elemen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-inducibl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nd  maize  abscisic acid (ABA)-insensitive 4 (AB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 They  bind  to  a  GCC-box-like  element found in ABA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adecanoid-derivative responsive catharenthus AP2-domain (ORCA2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binds a GCC-box-like element in the jasmonate responsive element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to-interacting  proteins  4 to 6 (Pti4 to Pti6). Pti5 and 6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-box-like  element in regulatory regions of various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smium  erythraeum,  Tetrahymena  thermophila,  Enterobacteria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49  and  bacteriophage  Felix 01 HNH endonucleases. HNH endonuc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ing endonucleases that move extensively via lateral gene transf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P2/ER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glie K.E., Biddle P., Cressman R., Brogl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DNA sequences responsible for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a bean chitinase gene in transgenic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:599-60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5512; DOI=10.1105/tpc.1.6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me-Takagi M., Shin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173-1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oto S.Y., Ohta M., Usui A., Shinshi H., Ohme-Takag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ethylene-responsive element binding fac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s or repressors of GCC box-medi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2:393-4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g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TALA2 domain is related to a novel type of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388-3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013; DOI=10.1105/tpc.7.4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o D., Ohme-Takagi M., Sara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que mode of GCC box recognition by the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ene-responsive element-binding factor (ERF domain) in pl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6857-26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en M.D., Yamasaki K., Ohme-Takagi M., Tateno M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de of DNA recognition by a beta-sheet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tructure of the GCC-box binding domain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5484-54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6626; DOI=10.1093/emboj/17.18.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nani E., Sjolander K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endonucleases to transcription factors: evolution of the AP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265-22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480; DOI=10.1105/tpc.104.02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5; 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2-associated athanogene (BAG) family proteins participate in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ular   processes   including   cell   survival   (stress  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 migration  and  apoptosis.  These  protein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bout  110 amino-acids at their carboxy terminus, named as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t has been shown [1,3] that the BAG domain can interact with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teins  70  (Hsc70/Hsp70)  (see  &lt;PDOC00269&gt;) and can modul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 or  negatively  these chaperone proteins. In BAG-1,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teract  with the serine/threonine kinase Raf-1 in a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BAG-1  promotes  cell growth by binding to and stimulating Ra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  binding  to  Hsc70/Hsp70  have  an  anti-apoptotic  e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s  Raf-1  signaling  and  inhibits  subsequent  events,  such  a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and arrests of the cell cycle [1]. The C-terminus of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a  possible site of interaction with Bcl-2 in BAG-1 and BAG-3/CAI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supra-additive anti-apoptotic effec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G  domain  is found in association with several N-terminal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(see  &lt;PDOC00271&gt;),  IQ  (see  &lt;PDOC50096&gt;), and the WW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20&gt;).  These domains enable BAG family proteins to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potentially  alter  the  activity  of  those target prote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ing Hsc70/Hsp7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G domain has been solved (see &lt;PDB:1HX1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aled that it consists of three anti-parallel alpha helices. In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the   first   and   the   second   alpha-helices  interac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kinase Raf-1 and the second and third alpha-helice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P-binding pocket of Hsc70/Hsp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half of the first alpha-helix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ng H., Vrailas A., Kohn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in the 'BAG'? -- a functional domain analysis of the BAG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188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yama S., Sato T., Krajewski S., Kochel K., Irie S., Millan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functional analysis of BAG-1: a novel Bcl-2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nti-cell death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79-2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dermann H., Scheufler C., Schneider C., Hoehfeld J., Hartl F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aref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g/Hsc70 complex: convergent functional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553-15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862; DOI=10.1126/science.291.5508.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6; ZF_A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20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  factors  mediate  the  effects  of  pro-inflam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such  as  TNF-alpha and interleukin-1 beta. Failure to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al  activity  results in chronic inflamm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[1].  It  has  been  shown that A20 protein can downregulates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 by  targeting  receptor  interacting  protein  (RIP), 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  of  the  proximal  TNF receptor 1 (TNFR1) signalling complex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region of A20, is composed of seven C4-type zinc fing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a  ubiquitin  ligase by polyubiquitinating RIP with Lys-48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hains, thereby targeting RIP for proteasomal degrad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-type  zinc  fingers  are  found  in all eukaryotes and form fus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omains involved in ubiquit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20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it V., Mak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B signaling. Many roads lead to mad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615-61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tz I.E., O'Rourke K.M., Zhou H., Eby M., Aravind L., Seshagi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P., Wiesmann C., Baker R., Boone D.L., Ma A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-ubiquitination and ubiquitin ligase domains of A20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694-6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597; DOI=10.1038/nature0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7; Y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T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TS  (for YNL107w, ENL, AF-9, and TFIIF small subunit) domain is a ~1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is often found in subunits of complex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modification  and  transcriptional  regulation.  The  stru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YEATS domain are un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EAT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NL107w or  YAF9  (yeast  AF-9) protein, a nonessential NuA4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HAT) subunit that also associates with the SWR1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posits the histone H2A variant Ht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omething about silencing protein 5 (SAS5), a subunit of the S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initiation factor TFIID subunit 14 (TAF14),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NuA3  (SAS3)  HAT complex which is also associated with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remodeling  complex  and  the  TFIIF  and  TFIID  RNA 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lioma-amplified sequence-41 (Gas41), a member of the TIP60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ght be the human counterpart of the yeast NuA4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F-9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N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EA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Masson I., Yu D.Y., Jensen K., Chevalier A., Courbeyret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ard Y., Smith M.M., 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6086-6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H., Richardson D.O., Roberts D.N., Utley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Cote J., Cairns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af9 component of the SWR1 and NuA4 complexe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gene expression, histone H4 acetylation, and Htz1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elome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24-94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1; DOI=10.1128/MCB.24.21.9424-9436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8; B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mo-adjacent  homology (BAH) domain is a domain first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polybromo  protein, a protein present in the large nuclea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/Snf  [1,2]. It corresponds to a region of about 110 amino-acid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insertions  of  variable length. This domain has been iden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teins present in large complex involved in chromatin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  mechanisms   (DNA  methylation),  transcriptional  repr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[1]. The BAH domain appears to act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specialized  in gene silencing, as suggested by its intera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Orc1p  with the silent information regulator Sir1p [1]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uplicated form in PB1 as well as in animal DNA MTases, or unique in C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H  domain  is  frequently  found  in  association  with  other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epigenetic mechanisms such as bromodomain (see &lt;PDOC00550&gt;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PHD finger (see &lt;PDOC50016&gt;), and/or in DNA bind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boxes  (see  &lt;PDOC00305&gt;), AT hooks, GATA (see &lt;PDOC00300&gt;),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H domain has been solved (see &lt;PDB:1M4Z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vealed  that  it consists of an elongated shape that can be di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subdomain  comprised  of  mainly  anti-parallel beta-strands (beta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0) and a small helical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BAH structure from beta-4 to beta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Courvalin J.C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(bromo-adjacent homology) domain: a link betwee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, replication and 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6:189-1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win G.H., Nicolas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domain, polybromo and the RSC chromatin re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68:1-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Z., Hayashi M.K., Merkel O., Stillman B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BAH-containing domain of Orc1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sil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600-46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9; ZF_A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N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was  first  identified  as  a  putative zinc fing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encoded by the Xenopus laevis An1 maternal mRNA [1]. The AN1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contains  six  conserved  cysteines  and  two  histidines 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oordinate 2 zinc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1-type zinc finger is frequently found associated with domain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biquitination   pathway,   such   as  the  A20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the  ubiquitin-like domain (see &lt;PDOC00271&gt;), or the U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. The function of the AN1-type zinc finger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 posterior  end  mark  6  (pem-6)  protein. Its mRNA is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and  localized  in  the  posterior-vegetal cytoplasm of asc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WP1  protein  (associated  with  PRK1). Its gene is turned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mbryogenesis and ubiquitously expresse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mmunoglobulin mu binding protein 2 (SMUBP-2)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 SMUBP-2  cause  spinal muscular atrophy with respiratory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N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nen J.M., Bailey C.P., Week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localized mRNAs from Xenopus laevis encode ubiqui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8:181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u Y., Sato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erior end mark 2 (pem-2), pem-4, pem-5, and pem-6: matern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calized mRNA in the ascidia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467-48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82; DOI=10.1006/dbio.1997.8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an W., Sun B., Li T.W., Tan B.J., Lee M.K., Teo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WP1, a novel protein tha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rine/threonine kinase PRK1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6:113-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hmann K., Schuelke M., Diers A., Hoffmann K., Lucke B., Adam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tini E., Leonhardt-Horti H., Muntoni F., Ouvrier R., Pfeuf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i R., Van Maldergem L., Wilmshurst J.M., Wienker T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ner M., Rudnik-Schoneborn S., Zerres K., Hub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the gene encoding immunoglobulin mu-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pinal muscular atrophy with respiratory distress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9:75-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396; DOI=10.1038/ng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1; E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 domain,  first  named  after  its  presence in proteins of the EM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s  a small cysteine-rich module of ~75 amino acids. The EM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found at the N-terminus of metazoan extracellular prote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or  are  compatible  with  multimer  formation  [1]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,  such as C1q (see &lt;PDOC00857&gt;),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-like, collagen-like, FN3 (see &lt;PDOC50853&gt;), WAP (see &lt;PDOC00026&gt;), Z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7&gt;) or FAS1 (see &lt;PDOC50213&gt;) [2]. It has been suggested that the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a  protein-protein  interaction module, as the EMI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IN-1 was found to interact with the C1q domain of EMILIN-2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domain possesses six highly conserved cysteines residues, which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  bonds.  Other  key features of the EMI domain are the C-C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YFH] pattern,  a  hydrophobic  position  just  preceding  the firs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1) of  the  domain  and a cluster of hydrophobic residues between Cys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4. The  EMI domain could be made of two sub-domains, the fol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aring similarities with the C-terminal sub-module characteristic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M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mil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ultimer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 Emu  proteins.  They  could  interact  with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 components  and  serve  to  connect and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multiple partne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 IG-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osteoblast-specific factor 2 (OS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1/NG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dline fasci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ed-1, a transmembrane receptor that medi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e engulf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iana R., Bot S., Bonaldo P., Colomba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, a novel cysteine-rich domain of EMILINs and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interacts with the gC1q domains and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84:164-1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ignotte V., Souchet 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 domains are widespread and reveal the probable ortho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D-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0:619-6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2; 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T  domain,  first discovered in the Drosophila Cut protein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88  amino acids and is a DNA-binding motif which can bin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cooperation  with  the  homeodomain, often found downstream of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However,  the  homeodomain  of  this gene family has properti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from  the  classical homeodomain (see &lt;PDOC00027&gt;). On its ow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 has  little  DNA-binding  affinity or specificity. DNA-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 mostly  by  the CUT domain, but the sequence specificity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s are greatly influenced by the presence of the homeo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 proteins  can  be grouped into sub-families according to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,  two, or three cut repeats. Congruent with their structural d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ut-homeoproteins  are  transcriptional regulators that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unctional contex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CUT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Drosophila Cut  protein and its mammalian homologs (CDP/Cux/Cl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x2  proteins). They generally  function as transcriptional repr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liferating and differenti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ATB1 protein  which contains two cut repeats,  is thought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evel of chromatin structure to modulate ge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mammalian HNF-6  (hepatocyte nuclear factor-6) [2]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ical Onecut  proteins. It functions  as  a  key regulator of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D.N.T., Rohrbaugh M., Lai Z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homolog of Onecut homeodomain protei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al-specific transcriptional activator with a potent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neural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7:57-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noy V.J., Buerglin T.R., Rousseau G.G., Lemaigre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forms of hepatocyte nuclear factor-6 differ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contain a bifunctional homeodomain, and def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UT class of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3552-135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3; DD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H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ir/rdgB   (N-terminal  domain-interacting  receptor/Drosophila  re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on B proteins) family has been identified in a variet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 ranging  from  worms  to  mammals.  Members  of  this  fami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regulation of lipid trafficking, metabolism, and signa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/rdgB  proteins  contain  a  180  amino-acids-long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  protein. This domain contains four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,  which  may  form  a metal-binding site. This domain is named DDH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residues. This pattern of conservation of metal-binding resid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en in phosphoesteras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DHD domain is found in the central part of Nir/rdgB protei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phosphatidic acid-preferring phospholipase A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  domain  function  is  not  currently  known  but it may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tabolism, membrane turnover, or intracellular 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the Nir/rdgB protein family in membran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 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97:1-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94420; DOI=10.1016/j.yexcr.2004.02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4; ZF_SP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P-RING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1,  SIZ2,  and  PIAS  (protein inhibitor of activated STAT) protein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family defined by an unusual RING-related domain, the Siz/PIA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P-RING)  [1]. The SP-RING finger lacks two of the cyste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in  all  known  RING  fingers. Like classical RING fingers SP-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 an  E3  enzyme but specific for sumoylation (see &lt;PDOC00449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details  on the ubiquitination pathway). The SP-RING zinc fing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interact with Ubc9 (the SUMO specific E2 enzyme) and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can increase the rate of substrate sumoylatio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P-RING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IAS proteins (PIAS 1,3,x and y). They bind to STAT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  and  prevent STAT-activated transcription. The mouse PIAS3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so been called Msx-interacting-zinc finger protein (Miz1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(var)2-10. It is required for proper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inheritanc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IZ1  and  SIZ2.  They  are  required  for  SUMO  attach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al sept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i1, the unique fission yeast member of the SP-RING family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ntrom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P-RING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-RING-type zinc  finger is also known as the MIZ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-RING for SUMO: new functions bloom for a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7:5-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on E.S., Gupta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3-like factor that promotes SUMO conjugation to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6:735-7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ler J.S., Deje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unclear functions of SU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4:690-6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472; DOI=10.1038/nrm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L., Wu H., Ma L., Sangiorgi F., Wu N., Bell J.R., Lyons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65:3-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i K.L., Cook K.R., Karpe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u(var)2-10 locus regulates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encodes a member of the PIAS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1334-134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0354; DOI=10.1101/gad.87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6; 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TSs  (a  disintegrin  and metalloproteinase domain with thrombo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modules)  are  a  family of zinc dependent metalloproteinase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s  in  a  variety  of  normal and pathological condi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how   a   complex  domain  organization  including  signal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, metalloproteinase   domain   (see  &lt;PDOC50215&gt;),  disintegr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51&gt;), central TS-1 motif (see &lt;PDOC50092&gt;),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a variable number of TS-like repeats at the C-terminal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domain  is  a  ~200-residue  module,  whose  presence  is  a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 structurally  and  evolutionarily  related  ADAMTSs, called 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TSs. The  GON domain is characterized by the presence of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and is likely to be globul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gon-1,   a   protease   required   for   gon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lamazares M., Cal S., Quesada V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DAMTS-20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metalloproteinases-disintegr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1 repeats and a unique G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82-133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2771; DOI=10.1074/jbc.M2119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erville R.P.T., Longpre J.-M., Jungers K.A., Engle J.M., Ros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ko S., Wight T.N., Leduc R., Apte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DAMTS-9 and ADAMTS-20 as a distinct ADA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related to Caenorhabditis elegans GO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9503-9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4189; DOI=10.1074/jbc.M2110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8; S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T1-specific  (SGS)  domain  is  a  module  of ~90 amino acid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in eukaryotic SGT1 proteins [1]. It was latter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yclin-binding  proteins  [2].  The SGS domain has been shown t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100  family,  which  are  thought to function as sen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ion concentration in the cel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uppressor  of the G2 allele of skp1 (SGT1). It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   at   the  G1/S-phase  and  G2/M-phase  trans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Skp1  and regulates its function in the Skp1/Cullin1/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ubiquitin ligase and in kinetochor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GT1a and SGT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 calcyclin-binding     protein/Siah-1-interacting  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cyBP/SIP), a    component   of   a   novel   pathway   of   beta-cat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evedo C., Sadanandom A., Kitagawa K., Freialdenhoven A., Shirasu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R1 interactor SGT1, an essential component of R gene-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5:2073-20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307; DOI=10.1126/science.10675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wotny M., Spiechowicz M., Jastrzebska B., Filipek A., Kitag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znic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regulated interaction of Sgt1 with S100A6 (calcycl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923-2692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458; DOI=10.1074/jbc.M211518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9; K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S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SH  (for  Klarsicht/ANC-1/Syne-1  homology)  or  KLS  domain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nuclear envelope localization domain of ~60 amino acid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20-amino-acid  transmembrane  region and a 30-35-residu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es  between  the inner and the outer nuclear membranes. The KAS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association  with other domains, such as spectrin repeats and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 at  the  C-terminus  of  proteins  tethered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 diverse cell typ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S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anchorage protein 1 (ANC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larsicht (Klar), a protein associated with nuclei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ubset of nuclear mig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SP-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nesprin-1  and  -2  (also  known  as  Syne-1  and  -2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emerin and lamin A at the nuclear envelope of musc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S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ley-Bishop K.L., Li Q., Patterson L., Fisch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211-12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el E.D., Lewis R.M., Grady R.M., San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e-1, a dystrophin- and Klarsicht-related prote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ic nuclei at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986-3199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8022; DOI=10.1074/jbc.M0047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rr D.A., 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NC-1 in tethering nuclei to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8:406-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9658; DOI=10.1126/science.107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Q., Ragnauth C., Greener M.J., Shanahan C.M., Robert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sprins are giant actin-binding proteins, orth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muscle protein MSP-3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0:473-4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J.A., Acosta S., Kenny A., Cater C., Robinson C., Hoo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klarsicht has distinct subcellular localizatio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clear envelope and microtubule localization in th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8:1385-13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9692; DOI=10.1534/genetics.104.02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0; ZF_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W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W  domain  is  composed  of  four conserved cysteines and two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 four cysteines could coordinate one zinc atom to form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nc  finger.  It  is found exclusively in vertebrate, vertebrate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and higher plants. The function of this zinc finger is not ye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s  taxonomic distribution and its association with a variety of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  binding, methylation, chromatin structure or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  putative  role  in epigenetic mechanisms and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W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ry J., Zh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W domain, a structural module shared amongst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-infecting parasites and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576-5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1; D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ut  50  amino  acids  DSL  (Delta  /  Serrate  /  Lag-2)  doma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essential  to  activate  members  of  the 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family. The DSL domain may mediates oligomerization of DS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an  active  ligand  and  mediates interaction with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Lin-12/Notch proteins involved in cell-cell signaling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The  DSL  domain  is found followed by a variable number of tand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copies  of EGF motifs (see &lt;PDOC00021&gt;). Like EGF motifs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six   conserved  cysteines  spanning  different  sequence 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SL domain contains a conserved YYG motif not pres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DSL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Serrate  proteins,  which  are ligands  for Notch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differenciation of certain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uman  JAG1  and  the Drosophila Delta  proteins. They are lig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Notch  receptors and  are  involved  in  the  mediation  of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aenorhabditis elegans lag-2/Apx1 proteins which are signaling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lp-1 and lin-12 recepto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S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avanis-Tsakonas S., Matsuno K., Fortini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225-2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gerald K.,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changeability of Caenorhabditis elegans DSL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ic signalling activity of their extracellular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4275-42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S.T., Gao D., Lambie E.J., Kimb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g-2 may encode a signaling ligand for the GLP-1 and L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of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0:2913-292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Z.R., Okaniwa M., Nagata I., Tazawa Y., Ito M., Kawaraz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mata Y., Okano S., Yoshida T., Kobayashi N., Kohs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SL domain in mutant JAG1 ligand is essential for the seve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 defect in Alagille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Genet. 59:330-3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5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2; CYCLO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8; CYCLOTIDE_BRACE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9; CYCLOTIDE_MOEB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tides profile and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(cyclo peptides) are plant peptides of ~30 amino acids with a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tail cyclic  backbone and six cysteine residues involved in thre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s  shown  in  the  schematic  representation  below. The cyclo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esistant  to  proteolysis  and  are  remarkably  stable.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  diverse  range  of  biological  activities,  including  uter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inhibition  of  neurotensin  binding,  hemolytic, anti-HIV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activity.  This  range  of  biological  activities  makes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to  potential  pharmaceutical and agricultural applicatio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ise  role  in plants has not yet been reported, it appea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present as defense molecul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structure of cyclotides is compact and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turns,  three  beta  strands  arranged  in a distorted trip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a  short  helical  segment, and a network of disulfide bo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cystine knot (see &lt;PDB:1NBJ&gt;). The cystine knot consists of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n  the  structure,  formed  by  two disulfide bonds and thei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segments  is threaded by a third disulfide bond. Although the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motif  is  now  well  known in a wide variety of proteins, the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 the  only  example  in  which  a  cystine knot is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protein  backbone,  a motif that is referred to as the cyclic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CCK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CxxxCxxxxCxxxxxxxCxC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|    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+---------|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+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can  be  separated  into  two  sub-families,  one of which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arger number of positively charged residues and has a bracele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ization of  the  backbone.  The  second  subfamily contains a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due  to  a  cis-Pro  peptide  bond and may conceptually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oebius  strip  [1,3].  Bracelet  and Moebius families of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Knottin scaffold (see &lt;PDOC60004&gt;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otide  family of proteins is abundant in plants from the Rubiace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ceae families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ata B1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r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sychotrid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violacin 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that covers the whole length of cyclot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  that  contain  the  first  three  cysteines  and  are 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gainst the bracelet and Moebius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0,1)-[ES]-S-C-[AV]-[MFYW]-I-[PS]-x(0,1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GA]-E-[ST]-C-[FTV]-[GLTI]-G-[TS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ased  on  structural  similarities macrocyclic trypsin inhibi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roposed  to  form  a  third subfamily of plant cyclotides [5]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isplay  no sequence homology to the bracelet and Moebius sub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cyclotides,  but are homologous to the squash family of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 (see &lt;PDOC0025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ik D.J., Daly N.L., Bond T., Wain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clotides: A unique family of cyclic and knotte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cyclic cystine knot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327-13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8; DOI=10.1006/jmbi.1999.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Clark R.J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folding pathways of cystine knot proteins. Tying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ircular backbone of the cyclo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6314-632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2; DOI=10.1074/jbc.M2104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gren K.J., Daly N.L., Plan M.R., Waine C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sts, knots, and rings in proteins. Structural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tide frame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606-861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8; DOI=10.1074/jbc.M2111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angaard E., Goeransson U., Smith D., Verma C., Backlund A., Bohli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e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4:135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elizmenio-Quimio M.E., Daly N.L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2875-228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20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3; SE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TA  (for  SEI-1,  RBT-1,  and  TARA)  domain is a motif of ~4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the  largest conserved region among TRIP-Br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interacting  with  the  PHD-bromodomain) proteins,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amily  restricted  to higher eukaryotes. In proteins of the TRIP-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SERTA  domain  is  found  in  association with a cyclin 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PHD-bromo binding domain. The SERTA domain is also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with no conservation with TRIP-Br proteins outside of the S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 cyclin-dependent  kinase  CDK4-interacting  segment  of  TRIP-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st of the SERTA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RT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ll division cycle associated protein 4 (CDCA4) or hematopoi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enitor protein   (HEPP),   a   protein   expressed   prefer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progenitors and mature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RIP-Br1/p34SEI-1,  a  cyclin-dependent kinase regulator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D  (see &lt;PDOC50016&gt;) and bromodomains (see &lt;PDOC00550&gt;),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found in chrom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T1,  a  potent transcriptional coactiva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ubunit of replication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Y127, an hypothetical 34-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RANIS, a trithorax group (trxG) protein that migh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cell  memory  process  coupling  chromatin  structure  to 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G2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R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garo S., Boube M., Cribbs D.L., Bourbon H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gene taranis encodes a novel trithorax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linked to the cell cycle regulatory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0:547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4; O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ang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ange  domain  is  a  motif  of  ~35  amino  acids present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transcription  repressors,  which  regulate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 patterning  and  other biological processes in both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.  The  Orange  domain  is  located  just  C-terminal  to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loop-helix  (bHLH)  domain  in  the  bHLH-Orange (bHLH-O) prote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of   bHLH   repressors   is  related  to  the  Drosophila  hai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-of-split  proteins, wherein the Orange domain was first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named  helix  III/IV  region [1,2]. The transcription of many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-O  genes is regulated by the Notch signaling pathway, which control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and  other developmental processes. Orange domain protei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repressors  involved  in the regulation of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oposterior segmentation and sex determination in fl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subfamilies  of  bHLH-Orange  proteins have been identified, i.e. h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  of split, Hey (also named HRT or Hesr) and Stra13 (also named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CLAST  or  BHLHB2) [3,4]. All these Orange domain proteins have the b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00038&gt;)  and  except  for  the  Stra13 subfamil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have  a  conserved  tetrapeptide  motif 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The C-terminal motif of the hairy and Enhancer of split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W  and  this binds the transcriptional corepressor groucho/TLE. For the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the C-terminal motif is YXXW. The Orange domain may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 of function to different family members and/or it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iza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rang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hairy  protein,  a  transcription repressor which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enhancer of split proteins E(spl), transcription repr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ive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eadpan,  a  hairy-like  protein  involved  in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S1   and  HES5  proteins,  regulators  involved  in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ey proteins, involved in blood vesse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ran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S.R., Turner D.L., Weintraub H., Parkhurst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ity for the hairy/enhancer of split basic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HLH) proteins maps outside the bHLH domain and sugges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ble modes of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6923-693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ust E., Schrons H., Grawe F., Campos-Orteg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genes of the Enhancer of split complex of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encode 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2:505-5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R.L., Turner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airy and Enhancer of split 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ors regulating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0:8342-83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0327; DOI=10.1038/sj/onc/120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moto K., Shen M., Noshiro M., Matsubara K., Shingu S., Ho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E., Suardita K., Matsuda Y., Ka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DEC2, a new member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0:164-1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2494; DOI=10.1006/bbrc.2000.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5; IT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6; IT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AM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by  T  and B cell antigen receptors and certain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   Fc   regions   involves   a   conserved  sequence  motif,  term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receptor tyrosine-based activation motif (ITAM). It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 apoptosis  receptor.  Phosphorylation of the two 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 is  a critical event in signal transduction. All (p)2ITAM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onphosphorylated  counterparts,  induced  extensive  protein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in  permeabilized cells. After binding of the ligand, via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50001&gt;),  phosphorylation of the two conserved tyros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creates binding sites for downstream signaling molecules and thu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signalling events. This phosphorylation was foun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the  src  family  kinase  Lyn  and  Syk.  Different  ITA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ctivate  distinct  signaling  pathways  as  a  con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H2 effector binding preference [1,2]. Furthermore, in viruses, IT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key roles in viral pathogenesis by regulating viral clearance,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ctivation,  immune  cell recruitment through binding of cellular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down regulate their fun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can be found in one to three copies and in association with th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(see &lt;PDOC5083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ITAM moti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 and beta immunoglobulin proteins, TCR gamma receptors, 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receptors   subunits,   CD3  chains  receptors  and  NFAT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tavirus cytoplasmic element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for this motif. The first one picks up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while the second one is specific to hantavirus ITA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ITAM motif is also found in some strains of simian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the  GP30  of  bovine  leukemia  virus,  the LMP2A of the Epstein-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and the K1 protein of Kaposi's sarcoma-associated herpes viru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conservation of the motif in this viral species do not permit u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motif  has  been  variably referred in the literature as the 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H1, ARAM, YXXL and Reth motif, leading to great confus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hnson S.A., Pleiman C.M., Pao L., Schneringer J., Hipp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ed immunoreceptor signaling motifs (ITAMs) exhibi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 to bind and activate Lyn and Syk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5:4596-4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tcher L.A., van Oers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ell receptor signal transmission: who gives an IT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Immunol. 24:554-5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monen E., LaMonica R., Springer K., Farooqu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rilovskaya I.N., Mackow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tavirus pulmonary syndrome-associated hantaviru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nd functional ITAM signaling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1638-16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2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ems L., Gatot J.S., Mammerickx M., Portetelle D., Bu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khofs P., Kett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XXL signalling motifs of the bovine leukemia viru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re required for in vivo infection and maintenanc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l lo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137-4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nomenclature for the Reth motif (or ARH1/TAM/ARAM/YXX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6:110-1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8; ZF_CX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XX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  of  cytosine  within  the  dinucleotide  CpG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development and is correlated to gene silencing. Sequenc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various   mammalian  proteins  linked  to  DNA  methylation  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 conserved cysteine rich region with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2)-C-x(2)-C-x(5)-C-x(2)-C-x(2)-C,  the  CXXC-type  zinc finger [1,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can bind specifically to non-methylated CpG DNA but fail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thylated CpG motif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XXC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(cytosine-5)-methyltransferas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CpG binding domain protein 1 (MB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xed Lineage Leukemia (MLL) protein (also known as all1, htrx, tr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hrx).  The  MLL  gene  is  a frequent target for chromosomal aber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leukemia. In the majority of leukemias with altered M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C-terminus is removed by chromosomal translocation and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by  a variety of different fusion partners. The N-terminal CXX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 finger of MLL is essential for the oncongenic activity of various 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pG binding protein hCGBP, an activator of genes residing within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XXC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 Q., Alder H., Nelson K.K., Chatterjee D., Gu Y., Nakamur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, Croce C.M., Siracusa L.D., Buchberg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murine All-1 gene reveals conserved dom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LL-1 and identifies a motif shared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6350-63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7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ss S.H., Meehan R.R., Nan X., Bi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transcriptional repressor MeCP1 shares a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NA methyltransferase and HR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256-2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790; DOI=10.1038/ng0797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o K.S., Carlone D.L., Jacobsen B.M., Flodin A., Skalnik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mammalian transcriptional activa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ethylated CpG motifs and shares a CXXC domain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, human trithorax, and methyl-CpG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108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8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rke M., Schreiner S., Garcia-Cuellar M.P., Mahr K., Titgemey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ny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T domain of the proto-oncoprotein MLL binds to CpG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and discriminates against meth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958-9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yton P.M., Chen E.H., Clea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to nonmethylated CpG DNA is essential for target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, and myeloid transformation by an MLL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10470-10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2854; DOI=10.1128/MCB.24.23.10470-1047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9; PARP_CATALY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0; PARP_ALPHA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P catalytic and alpha-helic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s  (PARP)  (EC 2.4.2.30)  are a  family 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ukaryotes which catalyzes  the poly(ADP-ribosyl)ation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proteins  involved in chromatin architecture, DNA repair, or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ncluding   PARP  itself.  PARP,  also  known  as 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 poly(ADP-ribose)  transferase, transfers the ADP-ribose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 substrate,  nicotinamide  adenine dinucleotide (NAD), to 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aspartic and glutamic residues. Whereas some PARPs migh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protection,  others  appear  to  play  different  roles  in  the 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elomere   replication   and   cellular   transport.   PARP-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.   The  polypeptide  has  a  highly  conserved 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consisting   of  an  N-terminal  DNA-binding  domain,  a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segment,  and  a C-terminal or F region accommoda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he  F  region  is  composed  of  two parts: a purely alpha-helic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alpha-hd),  and  the  mixed  alpha/beta C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earing  the  putative NAD binding site.  Although proteins of the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related  through their PARP catalytic domain, they do not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outside  of  that  region, but rather, they contain uniqu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tinguish  them  from  each other and hint at their discr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  which  the  PARP catalytic domain is found associated wi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(see   &lt;PDOC00360&gt;),   SAP   (see  &lt;PDOC508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BRCT (see &lt;PDOC50172&gt;), Macro domain, SAM (see &lt;PDOC50105&gt;), 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918&gt;) and UIM (see &lt;PDOC5033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d  domain  is  ~130 amino acids in length and consists of an u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up-down-down motif  of  helices  (see  &lt;PDB:1PAX&gt;  and &lt;PDB:1GS0&gt;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relay the activation signal issued on binding to damaged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P  catalytic  domain  is  ~230  residues  in length (see &lt;PDB:1PA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S0&gt;). Its  core consists of a five-stranded antiparallel beta-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stranded mixed  beta-sheet.  The  two  sheets  are  consecutiv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 a single pair of hydrogen bonds between two strands that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le of 90 degree. These central beta-sheets are surrounded by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ree 3(10)-helices, and by a three- and a two-stranded beta-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7-residue  excursion  between  two  central  beta-strands [4,5]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known  as  the  'PARP signature' is formed by a block of 5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RP  signature',  that  are strictly conserved among the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mong all species. The 'PARP signature'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P  protein family members. It is formed by a segment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formed  by a beta-sheet, an alpha-helix, a 3(10)-helix,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nd an alpha-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PARP family are listed below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. It is involved in the cellular 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3.  It  is  a  core  component of the centrosome and is pre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daughter centriole at all stages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4  or  VPARP.  It  is  associated  with vault particles, a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   that  associates  two  other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major  vault  protein  (MVP)  and  telomerase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P1) and an untranslated vault RNA (VR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a   or  Tankyrase  1  (TRF1-interacting,  ankyrin-related 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). The  alpha-hd  domain  is  replaced  in  Tankyrase  by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b  or  Tankyrase  2.  It  appears  to  interact with many part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e subcellular  locations,  including the Glgi complex and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7 or TiPARP. It has been identified as a 2,3,7,8-Tetrachlorodibenzo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n (TCDD)-induced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9 or 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catalytic and alpha-h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e J.-C., Spenlehauer C., de Murc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RP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6:882-8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3990; DOI=10.1002/bies.2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ewa P.A., Fuertes M.A., Valladares B., Alonso C., Pere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DP-ribose) polymerases: homology,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Novel therapeut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8:143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1303; DOI=10.1016/j.pbiomolbio.2004.0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f A., Mennissier de Murcia J., de Murcia G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poly(AD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hic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7481-74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er A.W., Ame J.-C., Roe S.M., Good V., de Murcia G., 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fragment of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DP-ribose) polymerase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56-4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9238; DOI=10.1093/nar/gkh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1; R3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3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3H  domain is a conserved sequence motif found in proteins from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organisms  including  eubacteria,  green  plants,  fungi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 metazoans,  but not in archaea and Escherichia coli. The R3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invariant  arginine  and  a highly conserved histidine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 three  residues.  It  also  displays  a  conserved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,  prolines  and  glycines.  It  can  be  found al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with AAA domain (see &lt;PDOC00572&gt;) or with various DNA/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like DSRM, KH, G-patch (see &lt;PDOC50174&gt;), PHD (see &lt;PDOC50016&gt;)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00039&gt;),  or  RRM  (see  &lt;PDOC00030&gt;).  The  func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ndicate  that  the  R3H  domain  might be involved in poly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including DNA, RNA and single-strande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3H domain has been solved (see &lt;PDB:1MSZ&gt;).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 small  motif,  consisting  of  a three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gainst  which  two  alpha-helices  pack  from  one  side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tructures of the YhhP protein and the C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initiation factor IF3. Three conserved basic residues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face  of  the  R3H  domain  and  could  play a role in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An extended hydrophobic area at a different site of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ould act as a protein-binding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R3H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MB2-related proteins, which are involved in DNA-binding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a  5'-phosphorylated  single-stranded  guanine-rich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immunoglobulin mu chain switch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JA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3H domain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covers the entire R3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3H motif: a domain that binds single-stranded nucleic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329-3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epinsh E., Leonchiks A., Sharipo A., Guignard L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3H domain from human Smubp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217-2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2; R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is a ~128 amino acid region that is characteristic of the R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heterodimeric eukaryotic transcription factors. The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from  drosophila,  chicken and mammals that are involve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al   processes,  from  sex  determination  and  neurogenes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o hematopoiesis and osteoblast differentiation in mouse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confers DNA binding ability to the consensus core PyGPyG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 interaction  of  mammalian  RUNX proteins with the beta-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ore-binding factor beta (CBFbeta), which increases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f the heterodim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 domain  adopts the fold of an immunoglobulin (Ig)-like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EAQ; B&gt;). However, an N-terminal alpha helix, which precedes the 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part of the evolutionary conserved Runt domain. The helix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ydrophobic interactions against the bulk of the domain tha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  beta  strands  (10 antiparallel and two parallel strands). Two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bind  to  the  native  Runt  domain  of which one is situated at th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urface.  The  transition  from  the  uncomplexed  Runt  dom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/or  DNA-bound  form  is  accompanied  by  considerabl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. Once  a  Runt-CBFbeta or a Runt-DNA complex has forme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nges  accompany  the  transition  from  the  binary  Runt-CBF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the  ternary  complex  including  DNA  and the tran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unt-DNA  complex  to  the  ternary  complex  with CBFbeta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  DNA  bind  to  different surfaces on Runt. This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BFbeta is to convert the Runt domain into a DNA-binding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before   actually   binding   to   DNA   and  to  stabiliz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UNX1 or acute myeloid leukemia protein 1 (AML1). It i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BFbeta essential for hemat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UNX2   (AML3/PEBP2alphaA/CBFalpha1).   It 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 differentiation and bon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UNX3. It is essential for antiproliferation and apop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tric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runt 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Runt. It plays a pivotal role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other pair-rule genes such as eve, ftz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zeng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anon D., Eisenstein M., Gron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supports a three-dimensional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509-5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eckstroem S., Wolf-Watz M., Grundstroem C., Haerd T., Grundstroem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er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259-2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4; IRS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S-type phosphotyrosine binding domain (PT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groups represented by phosphotyrosine-dependent IRS-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-dependent  Shc-like  (see  &lt;PDOC00907&gt;), 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ab-like PTBs (see &lt;PDOC0090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 PTB  domain has an average length of about 100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insulin  receptor  through the Asn-Pro-Xaa-Tyr(P) motif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phosphorylated proteins. This domain is found in IRS/Dok/S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the major adapters for RTK and cytokine signaling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ptides and headgroups of phosphatidylinositides,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to mediate spatial organization and localization with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RS-type  PTB  domain is found alone or in association with the P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3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IRS-type PTB domain has been solved (see &lt;PDB:1P5T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a folding pattern commonly referred to as the PH-domain "superf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e  "superfold" consists of seven antiparallel beta strand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beta  sheets. This beta sandwich is capped at the C terminu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x. It contains a peptide binding pocket (formed by the beta str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-terminal  alpha  helix)  and  a  highly basic phospholip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wn"  (largely  composed of residues from loop regions near the N ter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PTB domain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sulin receptor substrate (IRS-1 and IRS-2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cking  proteins (DOK1,  DOK2  and  DOK5)  which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yrosine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FR signalling adaptor (SNT-1 and SNT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RS-type 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alin  proteins  may contain  an  IRS-type  PTB domain.  This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oo divergent to be detected by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ck M.J., Dhe-Paganon S., Trub T., Nolte R.T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RS-1 PTB domain bound to the juxta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sul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695-7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N., Ye S., Bartlam M., Yang M., Wu J., Liu Y., Sun F., Han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g X., Qiang B., Yuan J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pecific recognition of RET by the D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yros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962-4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833; DOI=10.1074/jbc.M3110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5; N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lized homology repeat (NH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ized  homology  repeat (NHR) domain is a module of ~16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 as  a  tandem  repeat in drosophila neuraliz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volved  in  development of the central and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everal  other  fly,  worm,  and  mammalian neuralized-like prote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contain  between  one  and  six  NHR  domains 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RING  (see  &lt;PDOC00449&gt;),  SOCS  (see &lt;PDOC50225&gt;), 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 It  has  been  suggested  that  the  NHR  domain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neuralized to the plasma membrane [4]. As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HR  domains  do  partly  resemble  SPRY domains, it is possible that 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microtubule-binding  functions,  similar  to  those  proposed f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H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alized protein. It is involved in neurogenesis and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 neurogenic  proteins  in  the  specification  of the neu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epidermoblast cell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lized-like  protein  2.  It 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myofiber differentiation and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H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NHR domain has also been called NEUZ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H., Yoshida M., Tsuiki H., Ito K., Ueno M., Nakao M., O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 M., Kochi M., Kuratsu J., Ushio Y., Say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 of the Drosophila neuraliz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10q25.1 malignant astrocytoma deletion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6:1009-10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9875; DOI=10.1038/sj.onc.120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Mott R., Bork P., Copley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otein domains and repeats in Drosophila melanog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structure, functio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1:1996-20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489; DOI=10.1101/gr.19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h E., Dermer M., Commisso C., Zhou L., McGlade C.J., Boulian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lized functions as an E3 ubiquitin ligase during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1675-16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9; G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lasmodium falciparum merozoite and erythrocy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  for  the  parasite's  survival.  One of the erythrocy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 the  gylcophorin  binding  protein  (GBP-130),  which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50-residue-long  repeats. The GBP repeat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the  erythrocyte  receptor  glycophorin. It appears tha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.5  and  4.5  repeats  is  required  for  the  protein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matrix.  A  correlation  between  glycophorin  binding 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ight exist. GBPH is a Plasmodium protein highly homologous to GBP-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rries  only  8 repeats of 40 residues, which can be superimposed o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2-41 of the GBP repeat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an J., Perkins M., Ravetch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ly repeated sequence determines the binding domai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 receptor binding protein of P. falcip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689-6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lte D., Hundt E., Langsley G., Kna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falciparum blood stage antigen highly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horin binding protein G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9:253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arez J.E., Urquiza M., Curtidor H., Rodriguez L.E., Ocamp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es E., Guzman F., Patarroyo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BP 130 derived peptide from Plasmodium falciparum binds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s and inhibits merozoite invasio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. Inst. Oswaldo Cruz 95:495-5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0; S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nin homology domain (S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stonins,  like  their  Drosophila  homologue stoned B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 involved  in  clathrin-mediated endocytosis at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 human   stonins,  as  well  as  their  Drosophila  melanoga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homologues,  exhibit a modular structur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roline-  and  serine-rich  domain,  a  central ston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HD),  and a C-terminal domain homologous to the signal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 subunits of adaptor protein (AP) complexes (mu-homology domain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72&gt;). The  ~140 amino-acid SHD domain  has not been describ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may thus be unique to members of the stonin family.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1; HTH_RP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i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pi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5-80  amino  acids present in prokaryotic regulators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s  named  after  Escherichia  coli  rpiR,  also known as als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the rpiB gene and the als operon, which encode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gar  metabolism.  The DNA-binding rpiR-type HTH domain occurs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;  the C-terminal part can contain a phosphosuga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 domain. Most rpiR-type HTH regulators are involved in sugar metaboli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pressors, but some are activa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i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rpiR,   a   transcription   repressor   of   ripB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e-phosphate  isomerase,  and  of the als operon, involved i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tabolism of al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hexR, a transcription repressor of the hex regu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ugar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lvR,  a  transcription  activator  of  the glv op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ransport and metabolism of malto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rpi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ensen K.I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e catabolism of Escherichia coli: characterization of the r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ribose phosphate isomerase B and of the rpiR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lved in regulation of rpiB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003-10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C., Song S., Par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-allose operon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7631-76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moto H., Serizawa M., Thompson J., 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glv operon in Bacillus subtilis: YfiA (Glv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regulator of the operon that is repressed through Ccp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5110-51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2; M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 homology domain (M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  homology  domain  (MHD)  is  an ~280 residue module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involved in clathrin-mediated endocyto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 subunits of adaptor protein (AP) complexes, AP-1, AP-2, AP-3, and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ston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  domain  has  been  shown  to bind to the C2B domain of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otagmin family.  In  addition,  the mu2 subunit MHD domain also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-based  motif  (Tyr-x-x-hydrophobic  residue) that marks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or  endocytosis.  Residues  involved  in  this  interaction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stonins,  which  are  not  able to bind tyrosine-based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2  subunit  MHD  domain  has an elongated, banana-shaped, al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  &lt;PDB:1BW8&gt;).  It  can  be  considered  as  two 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A  and  B),  with subdomain B inserted between strands 6 and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A,  and  joined  edge  to  edge  such  that  the convex su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nine-stranded  mixed  beta-sheet  that runs the whol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e  tyrosine  based  signal  binds  to a site on the su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 strands (beta1 and beta16) in subdomain 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Krauss M., Diril M.K., Lemke S., Ricotta D., Honi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ser S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toned B interacts with AP-2 and synaptotagmin and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thrin-coated vesicle uncoa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41; DOI=10.1093/embo-reports/kve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wen D.J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explanation for the recognition of tyros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otic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1327-1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3; RP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E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EL repeat  (RPxxxEL)  containing  proteins  are  found  in  a 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organisms.   RPEL   repeats  have  been  shown  to  b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lymerized actin  binding  and proteins containing RPEL repea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ell shape and/or are important in the regulation of gene ex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  cytoskeleton. RPEL repeats can be found in association with the 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see &lt;PDOC50800&gt;), which could be involved in D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RPEL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yocardin,  heart-specific  serum  response  factor  (SRF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yocardin-related  transcription  factor  A  (MRTF-A or MAL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regulated SRF co-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ocardin-related transcription factor B (MRTF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 and actin regulator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E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ralles F., Posern G., Zaromytidou A.-I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 dynamics control SRF activity by regulation of its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329-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vot L., Gillingwater M., Scott C., Kemp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of a family of RPEL proteins modifies cell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00-10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697; DOI=10.1016/j.febslet.2004.11.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4; ZF_D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P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hthamide  is a unique post-translationally modified histidine resid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translation  elongation  factor  2  (eEF-2).  It  is 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 to  humans  and  serves  as the target for diphteria tox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 exotoxin  A. These two toxins catalyze the transfer of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phtamide  on  eEF-2,  thus  inactivating eEF-2, halting cell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and causing cell dea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diphtamide is dependant on at least five proteins, DPH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5, and a still unidentified amidating enzyme. DPH3 and DPH4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hich  encode  a putative zinc finger, the DHP-type or CSL-typ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motif of the final cysteine) zinc finger [2,3]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P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standing the mode of action of diphtheria toxin: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gress during the 20th centu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793-18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S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sertional mutagenesis identifie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ynthesis of diphthamide, the targe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ng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603-6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S., Milne G.T., Kuremsky J.G., Fink G.R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s required for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thamide, the target of bacterial ADP-ribosylating tox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elongation factor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87-94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6; DOI=10.1128/MCB.24.21.9487-94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5; M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6; M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 homology domains MH1 and MH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d proteins  are  signal transducers and transcriptional comod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 superfamily  of  ligands,  which  play a central role in reg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ange of cellular responses, including cell growth, different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 developmental  fate, in diverse organisms from C. eleg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 Ligand  binding  to  specific  transmembrane  receptor kinases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ligomerization  and  phosphorylation  of  the receptor specific S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R-Smad)  in  the  cytoplasm.  The  R-Smad  proteins regulat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Smad1,  5 and 8 mediate the signals of bone morph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BMPs),  while  Smad2  and 3 mediate the signals of activins and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. Upon  ligand  stimulation,  R-Smad  proteins  are phosphory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-terminal  tail  sequence,  SS*xS*  (where S*  denotes  a 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). The   phosphorylated   states   of   R-Smad   proteins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meric complexes with Smad4 and are translocated into the nucleu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, the  heteromeric  complexes  function  as gen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by  binding  to  promoters  and  interacting  with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tivators. Smad6  and  Smad7 are inhibitory Smad proteins that inhibit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gnaling by interfering with either receptor-mediated phosphor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ation between   Smad4  and  R-Smad  proteins.  Sma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wo  conserved  MAD homology domains, one in the N-terminus (MH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C-terminus (MH2), separated by a more variable, proline-rich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MH1 domain has a role in DNA binding and nega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  MH2   domain,   whereas  the  MH2  domain  is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 mediates  phosphorylation-triggered  heteromeri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mad4 and R-Sma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1  domain  adopts  a compact globular fold, with four alpha helic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 and  five loops (see &lt;PDB:1MHD&gt;). The N-terminal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ists  of  three  alpha  helices  ,  and  the C-terminal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six  beta strands, which form two small beta sheets and o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. The  fourth  alpha  helix  is  located in the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surrounded  by the N-terminal three alpha helices on one sid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small  beta  sheets  and  the  beta  hairpin on the other 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al  elements  are  connected  with  five interven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The  MH1  domain  employs a novel DNA-binding motif, a 11-residu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formed  by  strands B2 and B3, to contact DNA in the major groov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 L3  loop and immediately preceding strand B2 als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to DNA recognition. The beta hairpin appears to protrude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lobular MH1 co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2  domain  is  about  ~230  amino  acids in length and contains the S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MH2  domain is able to undergo phosphorylation-dependent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rimerization. The  MH2  domain contains a central beta sandwic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ee helix bundle (H3, H4, and H5) on one end and a conserved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(L1, L2, L3, and H1) on the other end (see &lt;PDB:1DEV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MH1 and MH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 been  said that the MH1 domain is related to th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(see &lt;PDOC00361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 Y., Wang Y.-F., Jayaraman L., Yang H., Massague J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d MH1 domain bound to DNA: insights o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585-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4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u J.-W., Hu M., Chai J., Seoane J., Huse M., Li C., Rigott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in S., Muir T.W., Fairman R., Massague J., 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rylated Smad2.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serine by the MH2 domain and insights on Sma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277-128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9; M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B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comb-group  protein Sex Comb on midleg (SCM) and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lethal  (3) malignant brain tumor (l(3)mbt) , share a homolog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two repeats, each about 100 amino acids in length. Thi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name MBT after its occurence in l(3)mb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MBT  repeats  has been solved (see &lt;PDB:1OI1&gt;) [2,3]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nsists of an extended "arm" and a globular core. The ar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packs  against  the core of the second repeat and vice versa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an  SH3-like  five stranded beta-barrel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   and   another   short  beta-strand.  The  MBT  structure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similarities  with  the  Tudor  (see  &lt;PDOC50304&gt;), the PWW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12&gt;)  and  the chromo (see &lt;PDOC00517&gt;) domains within the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the structure. Given their similarity to these domains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 is  probable,  and  post-translationally  modified  histones  ar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binding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B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nemann D., Miller E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olycomb group gene Sex comb on midleg (Scm)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finger protein with similarity to polyhomeot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2:1621-16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W.K., Tereshko V., Boccuni P., MacGrogan D., Nime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l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brain tumor repeats: a three-leaved propelle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gand/peptide binding po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775-7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hyamurthy A., Allen M.D., Murzin A.G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lignant brain tumor (MBT) repeats i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on Midleg-like 2 (SCML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6968-469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2983; DOI=10.1074/jbc.M30646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1; ZF_SI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IA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 family proteins represent mammalian homologs of the Drosophila 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  in  absentia)  protein.  SINA  is  required  for R7 photorecep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within  the sevenless pathway [1]. Members of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ubiquitin  ligases  that  regulate ubiquitination and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s  are  known  to  recognize  several target proteins including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ctal  Cancer (DCC), synaptophysin and Numb and promote their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sequences are highly conserved from plants to mammals. Wherea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 and  RING  domain  of  Siah  bind E2 proteins, the C termi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as a substrate- and cofactor-interaction domain (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SBD)  that  interacts  with  a  number of protein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 [4].  The  SBD  domain  displays some sequence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  of  TRAF proteins. It contains a cysteine-rich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-type  zinc finger, with eight totally conserved Cys and His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wo zinc atom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SIAH-type  zinc  finger  has  been  solv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2F&gt;)  [5].  It folds  in two subdomains, each one binding on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ing of two beta-strands and an alpha he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A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thew R.W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in absentia, a gene required for specification of R7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rosophila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561-5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G., Zhang S., Vidal M., Baer J.L., Xu T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s of seven in absentia regulate DCC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proteasom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701-271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sini L., Passer B.J., Amzallag-Elbaz N., Juven-Gersho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ur S., Privat N., Tuynder M., Gendron M.C., Israel A., Ams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M., Teler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binds and regulates the function of Nu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067-150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454; DOI=10.1073/pnas.26157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 G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N-terminal RING domain is required for proteolys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-terminal sequences regulate oligomerization and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724-7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ekhina G., House C.M., Traficante N., Mackay J.P., Relaix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soon D.A., Parker M.W., Bowtell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 ubiquitin ligase is structurally related to TRAF and mod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-alph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8-7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346; DOI=10.1038/nsb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2; W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2  (WASP-Homology  2,  or  Wiskott-Aldrich homology 2) domain is an ~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ctin-binding  motif.  This  domain  was  first recogniz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element  for  the  regulation  of the cytoskeleton by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kott-Aldrich   syndrome  protein  (WASP)  family.  WH2  proteins 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from yeast to mammals, in insect viruses, and in som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 domain is found as a modular part of larger proteins; i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  or EVH1 domain (see &lt;PDOC50229&gt;) and with the CRIB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8&gt;),  and the WH2 domain can occur as a tandem repeat. The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ctin  monomers  and can facilitate the assembly of actin monom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ing actin filament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syndrome  (WAS),  an  X-linked  recessive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 dysregulation  and  microthrombocytopenia.  WASP  proteins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nucleating protein complex Arp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-WASP/WASL  and  WASF/SCAR/WAVE1-3,  and yeast LAS17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roteins from the WASP family that participate in the trans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from the cell surface to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Verprolin,  a protein involved in cytoskelet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ellular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ASP  interacting  protein  (WASPIP/WIP),  a  WASP-,  profil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binding    protein    which    induces   actin   polymeriz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 polyhedrosis  virus  (NPV)  P61/78/83 capsid protei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the persistence and survival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pir(e)  protein,  an  actin  nucleation fac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ocytes and embryos. Spir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  suppressor 1 or Missing in Metastasis (MIM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n-binding protein that may be related to cancer progression 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hesky L.M., Insall R.H., Volkman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P homology sequences in baculo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1:286-2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4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beta-thymosins WH2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3:231-2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8003; DOI=10.1016/j.febslet.2004.07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unola E., Mattila P.K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2 domain: a small, versatile adapter for actin mono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92-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Quinlan M.E., Heuser J.E., Kerkhoff E., Mullin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Spire is an actin nucle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3:382-38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283; DOI=10.1038/nature0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3; ZF_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HIT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-type zinc finger contains 7 conserved cysteines and one histid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otentially  coordinate two zinc atoms. It has been nam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at  originally  defined the domain: the yeast HIT1 protein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type zinc finger displays some sequence similarities to the MYND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 &lt;PDOC50865&gt;).  The  function of this domain is unknow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in  nuclear  proteins involved in gene regulation and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hormone receptors interacting protein 3 (Trip3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 with  the  retinoid X receptor and activates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HNF-4alph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T1 protein. It is required for high tempera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71 protein. It is a component  of the chromatin remodel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1,  which catalyzes the exchange of histone H2A to histone variant H2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has an important influence on gene express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IT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kami K., Shafer B.K., Garfinkel D.J., Strathern J.N., Naka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 element-induced temperature-sensitive mutations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1:821-8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shi H., Yamagata K., Yoshiuchi I., Terasaki J., Yang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hara A., Zhu Q., Asakura T., Cao Y., Imagawa A., Namb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fusa T., Miyagawa J., Matsu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yroid hormone receptor interacting protein 3 (trip3) i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ctivator of hepatocyte nuclear factor-4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etes 51:910-9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zuguchi G., Shen X., Landry J., Wu W.H., Sen S., W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driven exchange of histone H2AZ variant catalyzed by SW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343-3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4; DOI=10.1126/science.109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7; A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aG  domain  is  a  ~125  amino  acids  domain present in bacterial a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  eukaryotic  F-box  proteins. 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apaG protein, of which it forms the core. The domain also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part  of  eukaryotic proteins with an N-terminal F-bo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181&gt;).  The  Salmonella  typhimurium  apaG domain protein 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Co(2+)  resistance  and  Mg(2+) efflux. Tertiary stru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paG  proteins show a fold of several beta-sheets (see &lt;PDB:1XV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G domain may be involved in protein-protein intera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substrate-specificity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a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paG,  a  protein  that  is well-conserved amo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paG/corD, involved in Co(2+) sensitivity and Mg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BA/F-box  only  protein 3, a substrate-recognitio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F (SKP1-CUL1-F-box protein)-type E3 ubiquitin ligase complex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PDIP38/POLD2-interacting   protein,   which   interact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ng  cell  nuclear  antigen  (PCNA)  and  the  p50 subunit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delta. It is conserved among metazoa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a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M.M., Bagga D.A., Miller C.G., Maguir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gnesium transport in Salmonella typhimurium: the influe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conferring Co2+ resistance on the CorA Mg2+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753-2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Rialland M., Pigeon C., 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expression analysis of new members of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40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, Rodriguez-Belmonte E.M., Mazloum N., Xie B., Lee M.Y.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protein, PDIP38,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0 subunit of DNA polymerase delta and proliferating cell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0041-100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2211; DOI=10.1074/jbc.M2086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suyama A.M., Cicero D.O., Spisni A., Paci M., Farah 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he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, 15N and 13C resonance assignments of the ApaG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 Xanthomonas axonopodis pv. cit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423-42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50; DOI=10.1023/B:JNMR.0000032502.6699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9; H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piece (H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piece  is  an ~70-residue F-actin-binding domain present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ny  cytoskeletal proteins [1]. It was first discovered in the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border  protein villin, a member of the gelsolin family,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gelsolin repeats, followed by the C-terminal headpiec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eadpiece  domain  folds  in  a very compact globular structu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an extended hydrophobic core (see &lt;PDB:1QQV&gt;) [1]. It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alpha-helical C-terminal subdomain and an N-terminal subdomain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nds  and  turns  with  a  short  alpha-helix.  Most of the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identified  by biochemical studies are localized on a single 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headpiec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villin protein, a Ca(2+)-regulated actin-binding protein. V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monstrated to bundle and sever F-act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villin-like protein qu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ematin, an actin-bundl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ctin-binding LIM (AbLIM) or limatin protein. It may act as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nd may play a role in axon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dvillin  protein.  It  may  function  in  the morph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al cells which form gang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villin  protein.  It  forms  a  high-affinity  link  between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and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eadpiec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dar D., Buckley D.A., Frank B.S., McKnight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an F-actin-binding 'headpiece' motif from vi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299-13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6; DOI=10.1006/jmbi.1999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idori J., Friederich E., Kwiatkowski D.J., Louva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alysis of functional domains from villin and gelso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6:1145-1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rmeulen W., Vanhaesebrouck P., Van Troys M., Verschuer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 F., Goethals M., Ampe C., Martins J.C., Borremans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the C-terminal headpiece sub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in and advillin, evaluation of headpiece F-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1276-128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6633; DOI=10.1110/ps.035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tscher A., Web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llin is a major protein of the microvillus cytoskeleton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G and F actin in a calcium-dependent ma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20:839-84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0; CORTA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act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tactin or HS1 repeat is a tandem repeat of 37-amino aci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 repeat is named after human cortactin and HS1,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ytoskeletal  rearrangements  implicated  in cell migration and apop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Cortactin  contains  6.5  tandem  copies  of  the repe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mong metazoans, although e.g. insect cortactin and splic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ewer  copies.  Hematopoietic  lineage  cell specific protein 1 (H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3.5 tandem copies of the cortactin repeat and is main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cells.  Both  cortactin and HS1 contain a C-terminal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.  The  cortactin  repeat  domain  binds  filamentous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-actin)  in  proteins  that modulate the assembly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indicate  that  the  cortactin repe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a helix-turn-helix structur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rtactin repe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rtactin  or oncogene EMS1 protein, a regulator of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 by  promoting  actin-related  protein  (Arp)2/3  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hematopoietic  lineage cell specific protein 1 (HS1), a subst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 protein  tyrosine kinases, implicated in the immu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extracellular stimuli and in cell differentiation induced by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1 is conserved among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cortactin repeat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the partially matching region of C-termi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runo T., Zhang P., Liu J., Hao J.J., Zh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ematopoietic lineage cell-specific protein 1 (HS1)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related protein (Arp) 2/3 complex-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485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4372; DOI=10.1042/BJ2002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Rossum A.G.S.H., Schuuring-Scholtes E., Van Buuren-Van Seggele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in P.M., Schuur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15-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ly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tactin signalling and dynamic actin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13-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6216; DOI=10.1042/BJ2004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3; PTS_EIIC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4; PTS_EIIC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5; PTS_EIIC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6; PTS_EIIC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7; PTS_EIIC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 sugar  uptake  processed  by the IIC domain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sequence analyses [1,4,5,6], the PTS EIIC domain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v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1 domain is found in the Gluc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2 domain is found in the Mann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3 domain is found in the Lact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4 domain is found in the Mann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5 domain is found in the Sorb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veloped five profiles that cover the entire PTS EIIC doma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are  directed  respectively  against  the  Glucose class of 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tol class of PTS, the Lactose class of PTS, the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8; PTS_E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sugar uptake processed  by  the  IIC domain. 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103&gt;)  domain  forms  the  translocation channel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 site. An additional transmembrane domain IID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for this domain, which cover the entire PTS E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9; G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(named after its conserved glycine residues) is a module of ~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is  found  in  a  variety  of enzymes such as Streptococcal 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 and  various glycosyl hydrolases in bacteria. It is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opies  in  association  with other domains, such as LysM, bacterial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M23  and M26 peptidases, F5/8 type C, vanW or transglycosylase-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domain  contains  a  few highly conserved residues. None of the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e polar types of amino acids found in active sites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is  region  has an enzymatic function. However, in nearly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 is associated with a known enzymatic domain. Therefore, the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 confer  localization  or  substrate specificity on th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As a common feature of the proteins containing G5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acetylglucosamine binding, it has been suggested that this fun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  to  the  G5  domain.  Other  alternative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regulation of the enzymatic domain or cofacto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plasmin-sensitive surface protein (p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IgA1 peptidases, metallopeptidases that belong to family M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A1 peptidases  are important proteins for pathogens that colonise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 To  evade  the  host  immune  defences  these  bacteria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that  cleaves  IgA1  -  the predominant immunoglobulin of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beta-N-acetylhexosaminidase  (strH),  a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Endo-beta-N-acetylglucosaminidase D (Endo 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es the  di-N-acetylchitobiose  structure (a 1-4 linked disaccha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lucosamine) in  N-linked  oligosaccharides  and  generally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ligosaccharides  after  the  removal  of  external sugars b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ase and beta-N-Acetylglucos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 the vanW family. The vanW gene is foun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ncomycin  resistance  gene  cluster,  but as yet no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Holden M.T.G., Yeat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5 domain: a potential N-acetylglucosamin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biofilm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1:1301-13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8841; DOI=10.1093/bioinformatics/bti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0; SA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A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A-type  domain is a ~40 amino acid domain present in the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,  prosaposin,  in  the  propeptides  that  are  cleaved  off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 reaction.  The domain is named after the small lysosomal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s,   which  serve  as  sphingolipid  hydrolase  activator  prote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The  mammalian  saposins  are  synthesized as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  (prosaposin)  which  contains  four  saposin  B-typ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5&gt;)  yielding  the  active  saposins  A, B, C and D after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,  and  two saposin A-type domains in the extremitie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ctivation  reaction.  The  saposin  A-type domain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,  as  propeptides  containing  the  saposin  A-type  dom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 of   prosaposin   and   of   the  N-terminal  part  of  pulm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tant-associated  protein B are involved in the transport to the lys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o   secretory  granules  (lamellar  bodies,  which  are  lysosoma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s), respective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A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activator polypeptide, the saposin precursor (prosapos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cessed into saposins A, B, 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posin A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rancois S., May T., Knight C., Bourbeau D., Morales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ysosomal transport of prosaposin requires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its highly conserved d domain with sphingomy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7188-17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52; DOI=10.1074/jbc.M20034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, Akinbi H.T., Breslin J.S., Weav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targeting of surfactant protein B (S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cretory granules in vitro and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9689-196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1; RE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J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J  domain is an extracellular module of ~700 amino acid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others  domains,  such  as  EGF  (see  &lt;PDOC00021&gt;), 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 site (see &lt;PDOC50221&gt;), C-type lectin (see &lt;PDOC005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L-type lectin  (see &lt;PDOC50228&gt;), LRR, LDL-A, PLAT (see &lt;PDOC50095&gt;) or 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93&gt;)  [1,2]. Although its function is unknown, the REJ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required for cleavage to occur at the GPS [3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EJ domain might function in ion transport 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EJ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1 (suREJ1). It binds to the f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polymer of egg jelly to induce the sperm acrosome re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2 (suREJ2). It is pre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perm   plasma   membrane,   but  is  concentrated  over  the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sperm receptor for egg jelly 3 (suREJ3). It localiz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omal vesicl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 dominant polycystic kidney disease protein polycyst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ought to be part of a plasma membrane signaling/ion channe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maintaining  the  terminally  differentiated  state  of 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ular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c  kidney  disease  and  receptor for egg je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PKDREJ), a testis-specific protein whose function is unknow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cystic kidney disease 1-like 1 protein (PKD1L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J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y G.W., Mendoza L.M., Schulz J.R., Swanson W.J., Glabe C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urchin sperm receptor for egg jelly is a modula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homology to the human polycystic kidney diseas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3:809-8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ford R., Sgotto B., Aparicio S., Brenner S., Vaudi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R.K., Chissoe S., Pepin K., Bateman A., Chothia C., Hughe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polycystic kidney disease 1 (PKD1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integral membrane glycoprotein with multipl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1483-14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F., Boletta A., Bhunia A.K., Xu H., Liu L., Ahrabi A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nick T.J., Zhou F., Germino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of polycystin-1 requires the receptor for egg jell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disrupted by human autosomal-dominant polycystic kidney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ssociated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981-169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49; DOI=10.1073/pnas.252484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indo B.E., Moy G.W., 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ird sea urchin sperm receptor for egg jelly modul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J2, concentrates in the plasma membrane over the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6:53-6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ghes J., Ward C.J., Aspinwall R., Butler R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ue of the sea urchin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 jelly: a polycystic kidney disease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543-5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4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2; AMMEC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EC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guous gene deletion syndrome is characterized by Alport syndrome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retardation  (M),  midface  hypoplasia  (M), and elliptocytosis (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generalized  hypoplasia  and cardiac abnormalities. It i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n Xq22.3, comprising several genes including AMME chromosom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1  (AMMECR1),  which  encodes  a  protein  with  a  nuclear 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known function. The C-terminal region of AMMECR1 (from residu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33)  is  well  conserved,  and  homologues  appear in speci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archaea  to  eukaryotes.  The  high level of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CR1 domain  points to a basic cellular function, potentially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, replication, repair or translation machiner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MECR1  domain  contains  a  6-amino-acid  motif  (LRGCIG) 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mportant  since  it is strikingly conserved throughout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AMMECR1 domain consists of two distinct subdomains of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VAJ&gt;).  The  large  subdomain,  which  contains  both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,  consists of five alpha-helices and five beta-str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eta-strands   form  an  antiparallel  beta-sheet.  The  small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alpha-helices and three beta-strands, and these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m  an antiparallel beta-sheet. The conserved 'LRGCIG' motif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ta  2  and  its  N-terminal  loop,  and  most of the side chai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point  toward the interface of the two subdomains. The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 by  only  two  loops,  and  the  interaction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is not strong. Thus, these subdomains may move dynam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enters  the cleft. The size of the cleft suggests that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,  e.g.,  the substrate may be a nucleic acid or protein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ide  of  the  cleft is not filled with positively charged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 is unlikely that negatively charged nucleic acids such as D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act at this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MEC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telli F., Piccini M., Caroli F., Franco B., Malandrini A., Pob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J., Sorrentino V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in the Alport syndrome (A), mental retardation (M), mi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plasia (M), and elliptocytosis (E) contiguous gen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(AMM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5:335-3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elli F., Meloni I., Fineschi S., Favara F., Tiziana Storlazzi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chi M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mouse orthologs of the AMME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CL4 genes deleted in AMME syndrome: orthology of Xq22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uXF1-F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88:259-26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jika Y., Sakai N., Tamura T., Yao M., Watanabe N., Tanak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H0010 from Pyrococcus horikoshi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homologous to human AMMECR 1C-termin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8:501-5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58565; DOI=10.1002/prot.2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3; ZF_BT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tk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tk-type  zinc  finger  or  Btk motif (BM) is a domain of ~37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ukaryotic signalling proteins. The domain is named after Bru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kinase  (Btk), an enzyme which is essential for B cell mat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mice [1,2]. Btk and other protein tyrosine kinases (PTK)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contain  a  conserved  Tec homology (TH) region betwee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ckstrin homology (PH) domain (see &lt;PDOC50003&gt;) and the Src homology 3 (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&lt;PDOC50002&gt;). The Btk domain forms the N-terminal part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region  while  the  C-terminal portion of TH contains a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Btk domain occurs in some proteins outside the Tec family of PT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 is also C-terminal to a PH domain. The Btk-type zinc fing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volved  in  protein-protein  interactions,  and  it  can interact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 Btk  show  that  the  Btk-type zinc fin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core, formed by a long loop which is held together by a zinc 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TK&gt;).  The  zinc-binding  residues are a histidine and three cyste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ully conserved in the Btk motif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k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uton's  tyrosine  kinase  (Btk),  a  protein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modulation of diverse cellular processes. Muta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k  are  the  cause  of  X-linked  agammaglobulinemia  (XLA) in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nked immunodeficiency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c, Bmx, and Itk proteins, which are tyrosine protein kin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osine-protein  kinase  Btk29A,  which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 of  proper  ring canals and of male genitalia and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s  GTPase-activating  proteins  (RasGAP),  which 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inactive GDP-bound Ras by converting GDP to G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tk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hinen M., Nilsson L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c homology (TH) adjacent to the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0:263-2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vall J.M., Blomberg K.E.M., Valiaho J., Vargas L., Heinone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glof A., Mohamed A.J., Nore B.F., Vihinen M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uton's tyrosine kinase: cell biology,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 spectrum, siRNA modifications, and expression profi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203:200-2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1031; DOI=10.1111/j.0105-2896.2005.0022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ihinen M., Nore B.F., Mattsson P.T., Backesjo C.M., Nar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utaniemi S., Watanabe C., Lester T., Jones A., Ochs H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ssense mutations affecting a conserved cysteine pair in the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Bt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3:205-2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Ma W., Wan Y., Kozasa T., Hattori S., Huang X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 protein G alpha12 stimulates Bruton's tyrosine kin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GAP through a conserved PH/B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5:808-81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6816; DOI=10.1038/2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yvonen M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 domain and Btk motif from Bruton'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: molecular explanations for X-linked agammaglobuli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396-34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2; DOI=10.1093/emboj/16.12.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4; F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-associated (FB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box proteins  have  a  bipartite  structure: they contain a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nteracts with substrates and a 42-48 amino-acid F-box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81&gt;) which  binds  to  the protein Skp1. A subset of F-box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~180-residue carboxy-terminal region, which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box-associated (FBA) domain [1,2]. A FBA domain has also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fish,  tilapia,  and  zebrafish nonspecific cytotoxic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NCCRP-1),  which  do  not  contain  the  F-box  domain.  NCCRP-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an  antigen recognition molecule and, as such, may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te immunity  in  teleosts  [2,3].  The  FBA  domain  is  likely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-binding module [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A  domain  is an ellipsoid composed of a ten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with two alpha-helices (see &lt;PDB:1UMH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eostian NCCR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14B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ston J.T., Koepp D.M., Zhu C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180-11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Serandour A.-L., Pigeon C., Rialland M., Glais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structurally related hum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6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so-Friedmann L., Peterson D.S., Gonzalez D.S., Eva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gen receptor (NCCRP-1) on catfish and zebrafish non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toxic cells belongs to a new gene family characteriz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4:386-3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564; DOI=10.1007/s00239-001-002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shida Y., Tokunaga F., Chiba T., Iwai K., Tanaka K., Ta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bs2 is a new member of the E3 ubiquitin ligase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sugar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877-4388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9278; DOI=10.1074/jbc.M30415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zushima T., Hirao T., Yoshida Y., Lee S.J., Chiba T., Iwa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Y., Kato K., Tsukihara T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sugar-recognizing 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365-3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996; DOI=10.1038/nsmb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5; LAMININ_I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6; LAMININ_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IV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. The laminins can self-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o  other  matrix  macromolecules,  and  have  unique  and  shared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mediated by integrins, dystroglycan, and other receptor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teractions,  laminins  critically contribute to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and movement, maintenance of tissue phenotypes, and promo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t   laminin   chains  share  a  600-residue  domain  I/II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es  into  a  rod-like  coiled-coil structure forming the long 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.  The  N-terminal short arms consist of rod-like elements (doma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)  formed by tandem arrays of laminin-type EGF modules (see &lt;PDOC0096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several   globular   domains:   domains   IV   and  domain  VI  (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) (see  &lt;PDOC51117&gt;). All  alpha  chains share a unique C-termina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consists of five laminin G modules (see &lt;PDOC50025&gt;) [3].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domain  is  also  found  in the perlecan protein, an integral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,  which  serves also as an attachment substrate for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found in short laminin chains (alpha4 or beta3)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V  of laminin beta chains displays no sequence homolog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V  domains,  we  thus  have  developed  two  profile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ll laminin IV domains except the one found in laminin bet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econd profile to recognize this atypical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Wadsworth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tissue functions of early embryonic lamin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6:572-57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3809; DOI=10.1016/j.ceb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saki M., Kleinman H.K., Huber H., Deutzmann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inin, a multidomain protein. The A chain has a uniqu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nd homology with the basement membrane proteoglyc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inin B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536-1654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7; LAMININ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N-terminal (L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  assembly  is  a  cooperative  process  in  which  la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e through their N-terminal domain (LN or domain VI) and anc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 through  their  G  domains  (see &lt;PDOC50025&gt;). Netri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 with  this  network through heterotypic LN domain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eads to cell signaling through integrins and dystroglycan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ceptors)  recruited to the adherent laminin. This LN domai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embly  is  considered  to  be  crucial  for  the integrity of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 as  highlighted  by genetic forms of muscular dystroph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of the LN module from the alpha 2 lamini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minin  N-terminal  domain  is  found in all laminin and netrin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laminin alpha 3A, alpha 4 and gamm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aminin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;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Cheng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H., Wu X.R., Wewer U.M., Engval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uscular dystrophy caused by a mutation in the laminin alph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a2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8:297-3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4173; DOI=10.1038/ng1194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8; HTH_HX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l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xlR-type  HTH  domain  is  a  domain  of  ~90-100 amino acid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 transcription  regulators  with  a  winged  helix-turn-helix 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 domain is named after Bacillus subtilis hxlR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 of  the hxlAB operon involved in the detoxification of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hxlR-type domain forms the core of putative transcription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 hypothetical  proteins occurring in eubacteria as well as in archa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and  structure of hxlR-type proteins show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wHTH (see &lt;PDOC0086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ytfH  resembles the DNA-binding domains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proteins  (see  &lt;PDB:1YYV&gt;),  containing a three helix (H) bund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B1-H3-H4-B2-B3-H5-H6.   This  topology  corresponds  with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  DNA-binding   domain,   wherein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xl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hxlR,  a  transcription  activator  for 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ulose monophosphate pathway, which can be induced by form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Salmonella typhimurium ytfH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obacterium  mortiferum  malR,  a potential regulator of the malBH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sucrose iso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xl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sueda H., Kawahara Y., Sugim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yckG and yckF encode two key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ulose monophosphate pathway used by methylotrophs, and yck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ir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7154-7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kis A., Immel S., Robrish S.A., Thomp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bolism of sucrose and its five isomers by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if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843-8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9; TAF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FH/NH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F  homology (TAFH) or Nervy homology region 1 (NHR1) domain i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5-100 amino acids present in eukaryotic proteins of the MTG/ETO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of  the  core  ~75-80  residues  occur in TAF proteins.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 TFIID  complex  is  composed  of  TATA binding protein (TB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TBP-associated factors (TAFs). The TAFH/NHR1 domain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fly  TATA-box-associated  factor 110 (TAF110), human TAF105 and TAF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uit fly protein Nervy, which is a homologue of human MTG8/ETO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eight twenty-one (ETO or MTG8) and related myeloid transform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MTGR1  and  MTG16  as  well  as the Nervy protein contain the NHR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NHR1/TAFH domain occurs in the N-terminal part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YND-type zinc finger (see &lt;PDOC50865&gt;) forms the NHR4 domain [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H/NHR1  domain  can  be  involved  in  protein-protein interactions, e.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8/ETO with HSP90 and Gfi-1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AFH/NHR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TG8/ETO protein, which is involved in the t(8;21)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eloid leukemia and is an inhibitor of C/EBP beta in early adip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eloid  transforming  gene  (MTG)  or  eight  twenty-one  (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which  can  mediate  the protein complex formation amo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pressors,   chromatin-modifying   enzymes  (HDACs),  and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Nervy  protein,  a homologue of MTG8/ET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neuronal development during segmentation of Drosophila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transcription  initiation  factor  TFIID  11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TAF110) and mammalian homologue (TAFII130/135), which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1 and which may be a transcriptional 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FH/NH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bayashi I., Ida K., Morohoshi F., Yokoyama A., Mitsuh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K., Nomura N., Hayashi Y., Oh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L1-MTG8 leukemic fusion protein forms a complex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MTG8(ETO/CDR) family, MTG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46-8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abi F., Cill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FA2T1, a gene rearranged in human leukemia, is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2:332-3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J.N., McGhee L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O (MTG8)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1-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mori A., Sueoka E., Fujiki H., Ishii M., Ko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MTG8 (ETO/CDR), a leukemia-related prote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rotein kinases and heat shock protein HSP90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atopoietic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n. J. Cancer Res. 90:60-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Ghee L., Bryan J., Elliott L., Grimes H.L., Kazanji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N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fi-1 attaches to the nuclear matrix, associates with ETO (MTG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deacetylase proteins, and represses transcrip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-sensitive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89:1005-10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4834; DOI=10.1002/jcb.1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0; LDL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B (LDLRB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density lipoprotein receptor (LDLR)  regulates cholesterol homeo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ian  cells.  LDLR  binds  cholesterol-carrying  LDL, associ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-coated  pits,  and  is  internalized  into  acidic endosom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 from  its  ligand.  The  ligand is degraded in lysosom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returns  to  the cell surface [1]. The LDLR has severa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 domain  contains  seven  LDL  receptor  class  A 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29&gt;),  each with three disulfide bonds and a coordinated Ca2+ 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nserved  region contains two EGF repeats (see &lt;PDOC00913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ix  YWTD or LDL receptor class B repeats and another EGF repeat [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critical for ligand release and recycling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six YWTD repeats of LDL receptor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JQ&gt;)  [4].  The  six  YWTD  repeats  together  fold  into  a six-bl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.  Each  blade  of  the  propeller consists of four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;  the  innermost  strand  of  each  blade  is  labeled 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 strand,  4.  The  sequence  repeats  are offse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 of  the  propeller,  such  that any given 40-residue YWTD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2�4 of one propeller blade and strand 1 of the subsequent bl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nsures circularization of the propeller because the last st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equence repeat acts as an innermost strand 1 of the blade that 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2�4 from the first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LDL receptor class B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low-density lipoprote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-epidermal growth factor precursor (E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idogen-2 precursor, a cell adhesion glycoprotein which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ortilin-related recep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 low-density lipoprotein receptor precursor (VLDLR). It binds VL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it into cells by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Yolkless  protein.  It is involved in uptake of vitellogen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DL receptor class B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-mediated pathway for cholesterol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2:34-4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cellular beta-propeller module predicted in lipo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venger receptors, tyrosine kinases,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, and extracellular matrix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837-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C.G., Goldstein J.L., Sudhof T.C., Anderson R.G., Russell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-dependent ligand dissociation and recycling of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d by growth factor homolo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760-7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4949; DOI=10.1038/32676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on H., Meng W., Takagi J., Eck M.J., Springer T.A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familial hypercholesterolemia from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DL receptor YWTD-EGF domain 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499-50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16; DOI=10.1038/88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1; 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A (N-terminal agr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n  is involved in postsynaptic differentiation at the site of nerve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e  N-terminal  Agrin  (NtA) domain is a region of ~13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localization  of  agrin to synaptic basal lamin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  [1].  Agrin is a heparan sulfate proteoglycan where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  domain  forms  the most N-terminal part, followed by 9 Kazal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2  LE  domains  (see  &lt;PDOC00961&gt;). The C-terminal part consists of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024&gt;), 4 EGF-like domains (see &lt;PDOC00021&gt;) and 3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see  &lt;PDOC50025&gt;),  responsible  for the clustering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 NtA domain is the most highly conserved domain in agr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with the coiled coil domain of lamin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iry  structures  show  that  the  NtA domain folds as a beta-barre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N- and C-terminal helical regions (see &lt;PDB:1PXU&gt;)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5  beta-strands  that  form 2 beta-sheets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the  OB  fold  family  and  shows  similarity  with 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domain  of  TIMP-1,  suggesting alternative functions for ag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ynaptogenic activity [2,3]. Residues Leu 117 and Val 124 i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the NtA domain are essential for binding to the laminin gamma1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A (N-terminal agrin)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zer A.J., Hauser D.M., Gesemann M., Ruegg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differentiation: the role of agrin in the 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f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Tissue Res. 290:357-3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tefeld J., Jenny M., Schulthess T., Landwehr R., Schumach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S., Ruegg M.A., Engel J., Kammer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minin-binding domain of agrin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IM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05-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2; DOI=10.1038/9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carenhas J.B., Ruegg M.A., Sasaki T., Eble J.A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aminin-binding specificity of the NtA domain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ukary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23:507-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127; DOI=10.1016/j.matbio.2004.1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scarenhas J.B., Ruegg M.A., Winzen U., Halfter W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laminin-binding site of the N-terminal a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529-5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4653; DOI=10.1093/emboj/cdg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4; PEPTIDASE_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16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family  C16  (EC  3.4.22.-)  contains  the  coronaviruses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s   involved   in   viral   polyprotein   processing   [E1]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 encodes between one and two accessory cysteine prote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nd  process  one  or  two  sites in the amino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 polyprotein  during assembly of the viral replication complex. M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V   and   TGEV   encode  two  accesssory  proteinases,  called 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proteinase  1  and  2 (PL1-PRO and PL2-PRO). IBV and SARS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ed PL-PRO [1]. Coronaviruses papain-like proteinases 1 and 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specificities,  cleaving  respectively  two  and one bond(s)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 This  restricted  activity  may  be  due to extended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  Arg  or  Lys at the cleavage site position P5 are required for PL1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 and  Phe  at  the cleavage site position P6 is required for PL2-PRO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-PRO  releases  p28 and p65 from the N-terminus of the polyprotein; PL2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between p210 and p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family  C16  domain  is  about 260 amino acids in leng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edicted to have an alpha-beta structural organisation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fold.  It  consists  of  three alpha-helices and three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-sheet [4]. This domain has a catalytic dyad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 and  a  downstream  His [1,2,4]. The nucleophilic Cys occurs in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-Cys-Xaa-Yaa in which Xaa is an aromatic, hydrophobic residue and Ya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 hydrophobic  amino  acid.  There  is little conserva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se His. This peptidase domain also contains Cys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of a zinc-binding finger which connects the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a  papain-like  fold, and may be involved in substrate b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ovement of the catalytic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C1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2  (PL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6)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ronavirus (HCoV) 229E papain-like endopeptidase 1 (C16.00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1  (PL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1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epidemic   diarrhea   virus   (PEDV)  papain-like 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3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infectious  bronchitis coronavirus (IBV) papain-like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5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S coronavirus papain-like endopeptidase (C16.009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S.C., Yokomori K., Dong S., Carlisle R., Gorbalenya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, Lai M.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sites of a papain-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7:6056-60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S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nts of the p28 cleavage site recogniz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ain-like cysteine 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4:541-5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2689675; PubMed=12805436; DOI=10.1128/JVI.77.13.7376-7382.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old J., Siddell S.G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RNA viral cysteine proteinase that depends upo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2+-binding finger connecting the two domains of a pa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18-149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99262645; PubMed=10329692; DOI=10.1074/jbc.274.21.1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njanahaluethai A., Jukneliene D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urine coronavirus MP1 cleavage sit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apain-like proteinase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7376-73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osert R., Kanjanahaluethai A., Egger D., Bienz K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replication of mouse hepatitis virus takes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membrane 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6:3697-370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cherhans R., Bridgen A., Ackermann M., Tobl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ion of the porcine epidemic diarrhoea coronavirus (PE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Genes 23:137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580790; PubMed=11724265; DOI=10.1023/A:101183190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iebuhr J., Thiel 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utocatalytic release of a putative RNA viru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rom its polyprotein precursor involves two paralogous pa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roteases that cleave the same peptide b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3220-332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413900; PubMed=11431476; DOI=10.1074/jbc.M1040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arcourt B.H., Jukneliene D., Kanjanahaluethai A., Bech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son K.M., Smith C.M., Rota P.A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vere acute respiratory syndrome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products and characterization of papa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8:13600-1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4471; DOI=10.1128/JVI.78.24.13600-13612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16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5; N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H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repeat was defined by amino acid sequence homologies among Ncl-1, HT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n-41  proteins  [1].  NHL  is a conserved structural motif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amily of growth regulator. Many NHL containing proteins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uch  as  a  RING  finger (see &lt;PDOC00449&gt;), a B-box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  or  a  coiled-coil motif. According to structural mode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domain could be involved in protein-protein intera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 domain  is  a six-bladed beta-propeller, with the blades arr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fashion  around  a  central  axis,  and each blade composed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our  stranded  antiparallel  beta-sheet  (see  &lt;PDB:1Q7F&gt;)  [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strand  of  each blade is labeled 'a' and the outermost strand,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 other beta-propellers the sequence repeats are offse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s  of  the propeller, such that any given 40-residue NHL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'b-d'  of  one propeller blade and strand 'a' of the subsequent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 ensures  circularization of the propeller because the last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nal  sequence repeat acts as an innermost strand a of the bl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bors strands 'b-d' from the first sequence rep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 covers the whole NHL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ck F.J., Ruvku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epeat domain that is often associated with RING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box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4-47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T.A., Wilkinson B.D., Wharton R.P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 of the brain tumor-Pumilio translation 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2508-2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1773; DOI=10.1101/gad.111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6; DI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lut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sin  superfamily  consists of at least 15 distinct classes of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ased  molecular  motors. All members of the superfamily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 domain  and  a  tail  portion which is diagnostic of the clas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V  myosins are actin-based molecular motors that function 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 movements  of  many  intracellular  cargoes  including organ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vesicles,  and  mRNA [2]. These motors are ubiquitously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Class  V myosins are characterised by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 domain at the C-terminus of the tail portion: the dilut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sin  V  moves  via  attachment of its amino terminal head (motor) do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cables;  its  carboxyl terminal dilute domain anchors it to cargo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to organelle-specific receptors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lute  domain is also found in the afadin family. Afadins are ne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filament-binding proteins that connect nectin to the actin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lu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tlett N.L., Duex J.E., Tang F., 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regions in a yeast myosin-V tail domain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ment of different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0:513-5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-6/cno: neither a kinesin nor a myosin, but a bit of bo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65-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shkova N., Catlett N.L., Novak J.L., Wu G., Lu R., Cohen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 V attachment to cargo requires the tight associ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ub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359-3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4027; DOI=10.1083/jcb.20040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kai Y., Nakani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ctin and afadin: novel organizers of intercellular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17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7; B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-1 (bacterial Ig-like domain 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immunoglobulin-like (Ig) domain 1 or Big-1 domain is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95 amino acids present in bacterial adhesion molecules of the intimin/inv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in pathogenicity. The domain is named after the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in  enteropathogenic Escherichia coli intimin and in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tuberculosis  invasin,  which  are both adhesins with a tandem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g-1  domain.  The  3D  structure  of  the  Big-1 domain is a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(see &lt;PDB:1CWV&gt;) with a topology similar to eukaryotic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superfamily (see &lt;PDOC50835&gt;). In most intimin/inva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-1 domain occurs in a tandem, N-terminal to a different Ig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C-terminal C-type lectin-like domain. Big-1 can als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the  lysM  domain  or in a tandem repeat of sever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1 proteins are surface-expressed proteins that mediate mammalian ho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r attachment. The tandem of Ig-like domains appears to form a r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the bacterial outer membrane anchor to the C-terminal lect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their receptors in the host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ig-1 (Bacterial Ig-like domain 1)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127:H6/EPEC  and  O157:H7/EHEC intimin or att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acing  protein, present on the surface of diarrheagenic enteric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volved in adhesion to mammalian epithelial cells in the gut. Inti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bacterial Tir protein, which is secreted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  pseudotuberculosis  and  Y.  enterocolitica  invasin,  an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protein  that  mediates entry into eukaryotic cells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1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yeeJ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Big-1 (Bacterial Ig-like doma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G., Prasannan S., Daniell S., Fleming K., Frankel G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rton I., 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ll-adhesion fragment of intim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patho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13-3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396; DOI=10.1038/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burger Z.A., Brown M.S., Isberg R.R., Bjorkm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vasin: a bacterial integrin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291-2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o Y., Frey E.A., Pfuetzner R.A., Creagh A.L., Knoeche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nes C.A., Finlay B.B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pathogen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in-recept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5:1073-10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451; DOI=10.1038/3501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1; Z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50 zinc-hoo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RN  complex  (Mre11-Rad50-Nbs1)  plays  an  important  role  in man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vents  that  involve DNA double-stranded breaks. MR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actors to be localized to DNA lesions where it might hav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by tethering and stabilizing broken chromosom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50  is  a  split  ABC-type ATPase; its center contains a long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lds  into an antiparallel coiled coil, bringing the N-terminal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and  the C-terminal (Walker B) domains in close proximity (see &lt;PDB:1L8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e  apex  of  the  coiled  coil  contains  a  dimerization interf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-x-x-Cys  motif  in  a  hook-shaped domain that dimeriz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hook  domain  via  cysteine-mediated  zinc  ion  coordin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 This zinc dependant dimerization ev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a  complex that has appropriate lenghts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es  to link sister chromatids in homologous recombination and DN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homologous end-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\  /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x        x     Zn     x   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/  \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iled coil                                  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wo cysteines and the coiled 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n Bosch M., Bree R.T., Lowndes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RN complex: coordinating and mediating the response to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4:844-8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9583; DOI=10.1038/sj.embor.embor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ager M., van Noort J., van Gent D.C., Dekker C., Kanaa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ad50/Mre11 is a flexible complex that can tether DNA 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129-11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pfner K.P., Craig L., Moncalian G., Zinkel R.A., Usui T., Owe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cher A., Henderson B., Bodmer J.L., McMurray C.T., Carney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ini J.H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50 zinc-hook is a structure joining Mre11 complexes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 and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8:562-5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2085; DOI=10.1038/nature0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2; O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factomed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actomedin-like  or  OLF domain is a module of ~260 residu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  secreted   glycoproteins   with  a  characteristic 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domain is named after bullfrog olfactomedin, a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otein  of olfactory neuroepithelium, whereof it form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Other proteins of the olfactomedin family contain the OLF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,  while  the  N-terminus  is  more  variable.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 subfamily have an OLF domain in the N-terminal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o  a  SUEL-type  lectin  domain  (see  &lt;PDOC50228&gt;),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contains domains of the G-protein coupled receptors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559&gt;  and  &lt;PDOC50221&gt;). Some OLF domain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the  extracellular matrix, e.g. bullfrog olfactomedin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 amassin  and  C. elegans unc-122. In addition, OLF domain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developmental processes, e.g. noelin and tiari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show  that  the OLF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[2-4].  A  disulfide bond between two conserved cyste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  domain  of human myocilin is implicated in muta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forms of primary open angle glaucom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lfactomedin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 catesbeiana olfactomedin, a major component of the extracellular mu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  of   the   olfactory  neuroepithelium,  which  may  influ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the chemosensory dendrites of olfact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yocilin  or  trabecular  meshwork inducible glucocortico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GR)  protein,  a  secreted  glycoprotein that is highly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.  Mutations  of the MYOC gene cause some forms of primary open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ucoma,  a  prevalent cause of blindness, and these are most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F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elin or pancortin proteins, secreted glycoproteins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timedin,  which  is  expressed  in  the  brain and retin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lin. Optimedin interacts with myocilin by the OLF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rophilin  proteins,  which  belong  to the secret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protein  coupled  receptors.  These receptors mediate the tox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latrotoxin, a neurotoxin present in black widow spider venom; the 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not required for this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tiarin, a secreted protein involved in neuro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 urchin  amassin, an intercellular adhe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tting of coelomocytes by forming large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unc-122  protein,  which  acts  in 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and affects locomoto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olfactome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rado M., Trivedi R., Zinovieva R., Karavanova I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edin: a novel olfactomedin-related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291-13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J., Liu W.L., Tang D.C., Chen L., Wang M., Pack S.D., Zhu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gers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medin-related protein family, hGC-1, expressed during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g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83-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the olfactomedin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554-56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1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ng L.C., Liu F., Zhang X., Zhu Z.D., Wang Z.Q., Han Z.G., Ma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F44, a secreted glycoprotein with distinct express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an uncharacterized olfactomedin-like subfamil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by phylogenetic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1:74-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0020; DOI=10.1016/j.febslet.2004.06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4; ZF_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B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of transcription of protein encoding ge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complexe  (Pol  II)  is  modulated  by  general  and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general  transcription  factors 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promoters  elements  (such  as the TATA box). At least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ssociate  to  form  the general transcription factors: TFIIA, -I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D, -IIE, -IIF, -IIG, and -II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IB  and TFIID are responsible for promoter recognition an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 II; together with Pol II, they form a minimal initiation complex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anscription  under certain conditions. The TATA box of a Pol II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ound  in  the initiation complex by the TBP subunit of TFIID, which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around  the C-terminal domain of TFIIB (see &lt;PDOC00624&gt;)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zinc finger of TFIIB interacts with Pol II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FIIB  zinc  finger  adopts  a  zinc  ribbon  fold  characteriz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pins  forming  two  structurally  similar  zinc-binding sub-si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PFT&gt;)  [4].  The zinc finger contacts the rbp1 subunit of Pol II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dock  domain, a conserved region of about 70 amino acids locat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merase  active  site  [5,6].  In  the  Pol II complex this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ear  the  RNA  exit  groove [6]. Interestingly this sequenc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in  the  three  polymerases  that  utilize  a  TFIIB-lik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(Pol II, Pol III, and archaeal RNA polymerase)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FIIB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atowski S., Zho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transcription facto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33-56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Roberts S., Maldonado E., Sun X., Kim L.U., Gre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unctional domains of human transcription factor I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interactions with two general transcription factor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021-10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W., Zeng Q., Colangelo C.M., Lewis M., Summers M.F., Scott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domain of TFIIB from Pyrococcus furiosus forms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b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2-1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shnell D.A., Westover K.D., Davis R.E., Kornberg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ranscription: an RNA polymerase II-TF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rystal at 4.5 Angstr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983-9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3322; DOI=10.1126/science.109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bon T.C., Tansey W.P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onserved surface of the TFIIB zinc ribbon domain play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in RNA polymerase II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863-28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5; CID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E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IDE-N  or  CAD  domain  is  a ~78 amino acid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 part  of  Cell death-Inducing DFF45-like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DE)  proteins, involved in apoptosis. At the final stage of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 chromosomal  DNA is degraded into fragments by Caspase-activated D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),  also  named  DNA  fragmentation factor 40 kDa (DFF40). In norm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DFF40  is completely inhibited by its binding to DFF45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D).   Apoptotic  stimuli  provoke  cleavage  of  ICAD/DFF45  by  casp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in  self-assembly  of  CAD/DFF40  into  the  active dim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AD/DFF40  and  ICAD/DFF45  possess  an N-terminal CIDE-N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ir  interaction.  The name of the CIDE-N domai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  proteins  and CAD, where the domain forms the N-terminal part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-N domains from different proteins can interact, e.g. CIDE-N of CIDE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D/DFF45  with CIDE-N of CAD/DFF40, and such interactions can also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folding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show that the CIDE-N domain forms an alpha/beta rol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beta-strands forming a single, mixed parallel/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[4]  or  two  [3,5]  alpha-helices  packed  against  the she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BX&gt;).  Binding surfaces of the CIDE-N domain form a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while specific binding interfaces can be formed by charge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IDE-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0  kDa (DFF40) or Caspas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nuclease (CAD), an endonuclease that induces DNA frag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condensation during apoptosis. The degradation of chromosom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AD/DFF40 will kill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5  kDa  (DFF45)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AD), which controls the activity and proper folding of CAD/DFF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DE-A and CIDE-B, activators of cell death and DNA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be  inhibited  by ICAD/DFF45. In contrast with CAD and IC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  proteins are expressed in a highly restricted way and show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NAation  factor  DREP1,  a  DFF45  homolog  that  can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-A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E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 E.J., Kim Y.G., Kim M.S., Han W.D., Shin S., Robinso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S.Y., Oh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for inactivation and activation of CAD/DFF4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ptotic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531-5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hara N., Koseki T., Chen S., Wu X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DE, a novel family of cell death activators with homology to th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a subunit of the DNA fragment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2526-25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4035; DOI=10.1093/emboj/17.9.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govskoy A.A., Zhou P., Chou J.J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IDE-N domain of CIDE-B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E-N/CIDE-N interactions in the DNA fragmentation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747-7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egaki K., Otomo T., Sakahira H., Shimizu M., Yumoto N., Kyogok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S., Yam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D domain of caspase-activated D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the CAD domain of its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7:1121-1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4577; DOI=10.1006/jmbi.2000.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P., Lugovskoy A.A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DFF40 and DFF45 N-terminal doma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 chaperone activity of DFF40 and DFF4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6051-6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636; DOI=10.1073/pnas.11114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6; W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F (for   ATP-utilizing  chromatin  assembly  and  remodeling  factor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ing complex  that  catalyzes  the  ATP-dependent 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nucleosome   arrays.   This  reaction  utilizes  the  energy  of 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by  ISWI,  the  smaller of the two subunits of ACF. Acf1,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ACF,  is  essential  for the full activity of the complex. The 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F/Acf1/cbp146) domain  is  an ~110-residue module present at the N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f1-related proteins in a variety of organisms. It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the bromodomain (see &lt;PDOC00550&gt;), the PH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&lt;PDOC50016&gt;), DDT (see &lt;PDOC50827&gt;) or WAKS.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cf1  includes the WAC domain, which is necessary for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CF  complex to DNA. It seems probable that the WAC doma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NA binding in other related fac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ATP-dependent  chromatin  assembly  facto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WSTF (Williams syndrome transcrip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bp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mitation switch two complex protein 1 (ITC1 or YGL133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PL21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T., Levenstein M.E., Fyodorov D.V., Kutach A.K., Kobayash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F consists of two subunits, Acf1 and ISWI,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vely in the ATP-dependent catalysis of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29-15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yodorov D.V., 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Acf1 to DNA involves a WAC motif and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F-mediated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6344-63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7; V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  melanogaster  the vitelline membrane (VM) is the first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gshell produced by the follicular epithelium. It is composed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 proteins.  VM  proteins are similarly organized with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38-amino  acid domain which is flanked by unrela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urrounding regions have diverged significantly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 domain is of key importance in VM protein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rer L.J., Harris D.H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vitelline membrane genes contain a 114 base pai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coding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30:786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L.J., Harris D.H., White M.K., Steel L.F., Jin J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sequence and structure of tw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genes encoding vitelline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21-1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8; 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SY N-terminal (E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Y  N-terminal  (ENT) domain is a ~90-residue module, which is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  proteome,  although  multiple  copies  are  found  in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the  plant  proteins,  the ENT domains are accompanied by A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plant specific homologues of Tudor domains (see &lt;PDOC5030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  domain  consists  of  a unique arrangement of five alpha-hel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helical bundle arrangement (see &lt;PDB:1UZ3&gt;). Overall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adopts a club-like shape that consists of an extend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lpha-helix  that  connects to a helical bundle substructure. The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homodimer via the anti-parallel packing of the lo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from each subuni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-Davies L., Huntsman D., Ruas M., Fuks F., Bye J., Chin S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ner J., Brown L.A., Hsu F., Gilks B., Nielsen T., Schulz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 S., Ragaz J., Cahn A., Linger L., Ozdag H., Cattane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ova E.S., Schuuring E., Yu D.S., Venkitaraman A., Pond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erty A., Aparicio S., Bentley D., Theillet C., Pontin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as C., Kouzarid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SY links the BRCA2 pathway to sporadic breast and ovari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5:523-5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dor domain 'Royal Family': Tudor, plant Agenet, Chromo, PW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B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vali G.B., Ekblad C.M., Basu B.P., Brissett N.C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Itzhaki L.S., Dohert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NT Domain of Human EM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617; DOI=10.1016/j.jmb.2005.05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blad C.M., Chavali G.B., Basu B.P., Freund S.M.V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Doherty A.J., Itzhaki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EMSY to HP1beta: implications for recruitment of HP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S6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7784; DOI=10.1038/sj.embor.74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9; GTF2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F2I-like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F2I-like  repeats  are  specific  to  the TFII-I family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have a putative helix-loop-helix (HLH) structure with an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oop  of  around  40  residues.  The transcription factors of the TFII-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  both  a  putative  leucine zipper (LZ) and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he  main  candidates  for  the pathology of Wi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BS), a  neurological  disorder  associated  with  physical,  behavio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abnormalities.  GTF2I-like  repeats are likely to b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75 amino acids that constitute the core of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H of  the GTF2I-like repeats are flanked on each side by 10 poor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TF2I-like repea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, containing an LZ and six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GTF2IRD1, containing an LZ and five GTF2I-like repeat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ixth  GTF2I  repeat  present  in  some  isoforms  of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RD2, containing an LZ and two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TF2I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TF2I-like repeat has also been called I-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y A.L., Du H., Gregor P.D., Novina C.D., Martinez E., 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inr- and E-box-binding protein, TFII-I,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and functionally with US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091-71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87; DOI=10.1093/emboj/16.23.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yarsaihan D., Ruddle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BEN, a member of the TFII-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-binding proteins containing distinct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7342-73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001; DOI=97/13/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nsley T.A., Cunliffe P., Tipney H.J., Brass A., Tassabehj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FII-I gene family members deleted in Williams-B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2588-2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8857; DOI=10.1110/ps.0474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llhorst D., Buonann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TF2I-like repeats of general transcription factor 3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: Evidence for a common orig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7678; DOI=10.1074/jbc.M5005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0; C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ing of Ubiquitin conjugation to ER degradation or CUE domain is a ~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ubiquitin   binding   domain,  present  in  eukaryotic  protei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 and  ubiquitination  pathways.  Ubiquitin  is  a  76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that  can  be  attached  to  proteins  to alter their 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(see   &lt;PDOC00271&gt;).   Monoubiquitination   and   the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chains are important cellular regulatory signals. The CU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med  after baker's yeast Cue1 protein [1]. Some domains which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mbination  with  the  CUE  domain  are  the  RING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),  the  Smr  domain  (see  &lt;PDOC50828&gt;)  or  the  C2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.  CUE  domains  can  bind  monoubiquitin  and can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f the protein in which they are foun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CUE domain comprises three alpha helices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 (see  &lt;PDB:1OTR&gt;),  similar  to  the  fold  of  the  UBA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0&gt;). The binding surface is a hydrophobic patch that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ubiquitin  hydrophobic surface. The CUE domain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bind ubiquitin, i.e. (MF)P, C-terminal to the first helix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leucine-like motif in the third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U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1  (YMR264W)  protein,  which  recruits the ubiquitin-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Ubc7p  to the endoplasmic reticulum (ER), where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gradation  of misfolded proteins. The Cue1 CUE domain lack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s and shows a relatively low affinity for ubiqui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2,  Cue3  (YGL110C),  Cue4 (YML101C) and Cue5 (YOR042w)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ve  different  ubiquitin-binding  affinities  [2]. Cue2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 of two ubiquitin binding CUE domains near its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ef1  (YKL054C)  protein, which is involved in ubiquitination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 and mediating its degradation through interaction with Rad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  Its C-terminal CUE domain forms a dimer which bin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oll-interacting  protein  tollip and TAB2,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from the interleukin-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crine  motility factor receptor (AMFR), a cytokine recep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umor  cell  motility and promotes metastasis. AMFR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ncient ubiquitous protein 1 (AUP1), involved in integrin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p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panese pufferfish BAW (Between AKAP84 and WSBB1 gene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of the endoplasmic-reticulum-associated degradation pat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detection and function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1:527-53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h S.C., Prag G., Francis S.A., Sutanto M.A., Hurley J.H., Hick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binding motif required for int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ylation, the C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273-12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8920; DOI=10.1093/emboj/cdg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g G., Misra S., Jones E.A., Ghirlando R., Davie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zdovsky B.F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ubiquitin recognition by the CUE domain of Vps9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09-6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g R.S., Daniels C.M., Francis S.A., Shih S.C., Salerno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cke L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UE-ubiquitin complex reveal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ubiqui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21-6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1; ZF_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MOSA   promoter   binding   proteins   (SBPs)   form  a  major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-specific transcription factors related to flower development.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DNA-binding domain that contains two zinc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11 possible ligands for the zinc atoms that are conserved in the 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, only 8 are used. The SBP zinc finger follows the gener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4-C-x16-C-x2-[HC]-x15-C-x2-C-x3-H-x11-C.  Three  other  histidin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t not involved in zinc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itro  experiments  show that the SBP zinc finger preferentially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 sequence   -TNCGTACAA-  [3].  However,  little  is  know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functions  of  these putative transcriptional regulato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SBP zinc finger has been solved (see &lt;PDB:1UL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 first  four  Cys  or  His coordinate one zinc ion and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the  other.  It  can  be viewed as two structural subdomai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 containing  a  single zinc-binding pocket.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wo  short  alpha  helices whereas the C-terminal o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in J., Saedler H., 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DNA binding proteins include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ors of the Antirrhinum majus floral mer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gene SQUAM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0:7-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aki K., Kigawa T., Inoue M., Tateno M., Yamasaki T., Yabu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ki M., Seki E., Matsuda T., Nunokawa E., Ishizuka Y., Ter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ouzu M., Osanai T., Tanaka A., Seki M., Shinozak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revealed by solution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s of Arabidopsis SBP-family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7:49-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1351; DOI=10.1016/j.jmb.2004.0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don G., Hohmann S., Klein J., Nettesheim K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the Arabidopsis SBP-bo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7:91-1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2; 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tianamine synthase (NAS)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is essential for fundamental cellular processes such a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sis,  respiration,  nitrogen  fixation as well as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iron  has  an  extremely low solubility and is not readi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 the  soils.  To  mobilize  iron,  plants  have evolved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 tightly  regulated  mechanisms  for the acquisition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il.  Strategy  I plants, including dicots and nongraminaceous monoc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ron  uptake  mainly  by increased acidification of the rhiz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enhanced proton extrusion and the reduction of Fe(III) to Fe(II)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plasma  membrane-bound reductase. In contrast, graminaceous mono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ategy II  plants)  release  phytosiderophores  of the mugineic aci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rhizosphere.  These compounds act as chelator of ferric 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root cells as Fe(III)-phytosiderophore complexe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proteinogenous   amino   acid   nicotianamine  (NA)  is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  and  is  considered  to  be  a  key  component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of  iron  acquisition  of all plants. In graminaceous pla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ntermediate  in  the  synthesis  of  the  phytosideropho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ineic acid  type.  In  nongraminaceous  plants,  NA  is  necessary  for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and  has  been implicated in the internal transport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anamine synthase  (NAS) (EC 2.5.1.43) catalyzes the complicat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ree S-adenosylmethionine (SAM) molecules are conjugated into o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n a single step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-like proteins are also found in fungi and in methanogenic archae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uchi K., Suzuki K., Nakanishi H., Yamaguchi H., Nishizawa N.-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nicotianamine synthase genes, novel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 of phytosiderop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9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5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H.-Q., Koch G., Baeumlein H., Ganal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-based cloning of chloronerva, a gene involved in iron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 encoding nicotianam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7098-71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bik A., Koch G., Mock H.-P., Dushkov D., Czihal A., Thielman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an U.W., Baeumle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 and cDNA cloning of nicotian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barley. A key enzyme for iron homeosta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5:231-2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no D., Higuchi K., Sakamoto T., Nakanishi H., M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awa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nicotianamine synthase genes isolated from ma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ly regulated by iron nutritional st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2:1989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3; MT_A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T-A70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-methyladenosine (m6A)  is  present at internal sites in eukaryotic m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only  within  a defined sequence context tha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from  plants  to  man.  Despite  its  ubiqu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  specificity,   the   functional   significance 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remains a myst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A70 is   the   S-adenosylmethionine-binding  subunit  of  human  mRNA  [N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]-methyltransferase (MTase),  an  enzyme  that  sequence-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s adenines  in pre-mRNAs. Proteins with sequence similarity to MT-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eukaryotes and prokaryotes. The resulting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sequence  similarity  in  the  carboxyl-proximal  reg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teins. The amino-proximal regions of the eu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iverse,  often  Pro-rich,  and  are  conserved  only with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[2].  Corresponding regions are not present in pro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amily. MT-A70-like proteins contain examples of some of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motifs that have been derived from muta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  bacterial   DNA  methyltransferases,  including  the 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  IV catalytic residues and a proposed motif I (AdoMe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[1].  The  MT-A70-like  family comprises four subfamilie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 interrelatedness. One subfamily is a small group of bacterial 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 MTases.  The  other three are paralogous eukaryotic lineages, tw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 been  associated  with  MTase  activity  but  includ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mRNA   levels   via   unknown  mechanisms  apparently  not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T-A70-lik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6-adenosine-methyltransferase 70 kDa subunit (MT-A70) (EC 2.1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6-adenosine-methyltransferase IME4 (EC 2.1.1.62), which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uction of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aryogamy  protein KAR4, a phosphoprotein required for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yogamy-specific genes  during  mating.  It  also acts during mi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. It has been suggested that KAR4 is inactive for methyl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even bind Ad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jnicki J.M., Feder M., Radlinska 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and phylogenetic analysis of a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family of proteins homologous to the MT-A70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RNA:m(6)A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5:431-4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5263; DOI=10.1007/s00239-002-233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ncy M.J., Shambaugh M.E., Timpte C.S., Boka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tion of sporulation in Saccharomyces cerevisiae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N6-methyladenosine in mRNA: a potential mechanis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IME4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4509-4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5; ZU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U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U5  domain  is  a  domain of 90-110 residues present in zona occlude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ZO-1)  protein, in unc5-like netrin receptors and in ankyrins. The ZU5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mouse  tight  junction  protein ZO-1 and the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rdinated  protein  5  (unc-5) and related Unc5-like netrin receptors. ZU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found  in  eukaryotic  proteins  that  in  most  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eath  domain  (see &lt;PDOC50017&gt;). Other domains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a ZU5 domain are ankyrin repeats (see &lt;PDOC50088&gt;); Ig-lik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35&gt;)  and  TSP1  repeats (see &lt;PDOC50092&gt;); PDZ (see &lt;PDOC50106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  and  guanylate  kinase  (see &lt;PDOC00670&gt;); or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(LRR) [1-4]. The ZU5 domain can function as a spectr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kyrins  [5],  and  participates in induction of apoptosis and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ma-associated antigen D1 (MAGE-D1/NRAGE) in UNC5H1-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ZU5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ona occludens 1 (ZO-1) or tight junction ZO1 protein,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junction  formation.  ZO-1 belongs to the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MAGUK) proteins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5,  a receptor for netrin (unc-6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 re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Unc5  homologues  (UNC5H1-4), which are axon guidanc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ediate  netrin-1-dependent  chemorepulsion,  and  ar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 netrin-1-independent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kyrins  1-3,  which  attach  the  cytoskeleton  to 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and  organize  diverse  membrane-spanning  proteins,  such as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44,  an  ankyrin-like protein involved in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DD  (p53-induced protein with a death domain) or LRDD (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 repeat and death domain containing protein), a regulator of 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genotoxic stimuli [4]. PIDD contains two ZU5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U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ZU5 domain is also known as ZU-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onardo E.D., Hinck L., Masu M., Keino-Masu K., Ackerman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ier-Lavig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ologues of C. elegans UNC-5 are candidate ne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3-8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kerman S.L., Kozak L.P., Przyborski S.A., Rund L.A., Boyer B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rostral cerebellar malformation gene encodes an UNC-5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8-8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J., Xu L.G., Han K.J., Shu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ZU5 and death domain-contain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9-178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9797; DOI=10.1074/jbc.M3107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nel A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DDosome, a protein complex implicated in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2 in response to genotoxic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4:843-8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3321; DOI=10.1126/science.109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hler P.J., Yoon W., Benne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kyrin-B targets beta2-spectrin to an intracellular compar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natal cardiomy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0185-40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2991; DOI=10.1074/jbc.M40601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illiams M.E., Strickland P., Watanabe K., Hinc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5H1 induces apoptosis via its juxtamembrane regio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N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483-174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8531; DOI=10.1074/jbc.M3004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6; KA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iC  domain  is  a  ~240  residue domain of the cyanobacterial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ily)  clock  protein  kaiC  and related prokaryotic protein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Synechococcus sp. kaiC, a regulator of the kai genes and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  in  cyanobacteria  ('kai'  means  cycle  in  Japanese). The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composed  of  two kaiC domains. Besides the typical doubl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C,   several   single-kaiC-domain  proteins  occur,  also  in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,   and  whereof  only  certain  subfamilies  perform 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[1,2].  The domain has a recA/dnaB-like sequence 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31&gt;). The kaiC domain includes an ATP/GTP-binding Walker A and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17&gt;)  and a conserved Glu with potential catalytic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kaiC  is  essential  for  the  rhythmic  pattern  of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cyanobacterial kaiC homohexamer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kaiC  domains  fold  similarly (see &lt;PDB:1U9I&gt;), but difference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P binding pocke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kaiC,  a  principal circadian clock protein,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ABC  complex.  It represses the expression of the kaiBC oper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UPF0273 protein, a hypothetical protein with a singl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vornyk V., Vinogradova O., Nev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evolution of circadian clock genes in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495-25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787; DOI=10.1073/pnas.013009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vornyk V., Knud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gence of the circadian clock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a 124:247-2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3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saki H., Taniguchi Y., Ishiura M., Ko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interactions among circadian clock proteins KaiA, Ka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C in cyan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64581; DOI=10.1093/emboj/18.5.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tanayek R., Wang J., Mori T., Xu Y., Johnson C.H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sualizing a circadian clock protein: crystal structure of K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5:375-3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4218; DOI=10.1016/j.molcel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yashi F., Itoh N., Uzumaki T., Iwase R., Tsuchiya Y., Yamakaw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shita M., Onai K., Itoh S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wo ATPase-motif-containing domains in cyan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 Ka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2331-523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674; DOI=10.1074/jbc.M4066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8; AX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X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(ataxin-1  and  HMG-box  protein  1) domain is a module of ~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has  been  identified  in  ATX1  and in the apparently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HBP1 [1]. It is found in many vertebrate and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has  been  suggested that the AXH domain is a molecular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ngaged in multiple protein-protein interactions and in 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domain consists of a noncanonical oligonucleotide and oligo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OB)  fold.  Although  sharing a similar OB fold,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 domains  from  ATX1  (see  &lt;PDB:1OA8&gt;)  and  HBP1  (see  &lt;PDB:1V06&gt;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distinct  folds.  The  differences  are  not,  as in other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determined  by  a  different  tendency  to adopt distinc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 the  two  folds  share  the same secondary structure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differently  arranged  in  space.  The  AXH  domain has a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 which  the  N  and  C  termini  can  adopt  distinc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Neither  of  the  differences  are induced by bin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While clearly correlated (sharing a sequence identity of ca. 3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ology  of  ca.  50% depending on the species), AXH ha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oundaries and distinct properties in ATX1 and HBP1. There i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that could constitute a ligand-binding site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X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ataxin-1   (ATX1),  a  neurodegenerative  disorder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-repeat expanded  form causes spinocerebellar ataxia type 1 (SC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s and exerts cytotoxicity in Drosophila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rother of ataxin-1 (Boat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HMG box containing protein 1 (HBP1). It is thought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  architectural   regulation   of  chromatin  and  in  specific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X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Chiara C., Giannini C., Adinolfi S., de Boer J., Guid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A., Jodice C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module: an independently folded domain common to ataxin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1:107-1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Y.W., Allen M.D., Veprintsev D.B., Loe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AXH domain of spinocerebellar 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758-376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607; DOI=10.1074/jbc.M30981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hiara C., Menon R.P., Adinolfi S., de Boer J., Ktistak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y G., Calder L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domain adopts alternative folds the solution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 AX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743-7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3665; DOI=10.1016/j.str.2005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tani A., Wang L., Rajan H., Vig P.J.S., Alaynick W.A., Thal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i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at, an AXH domain protein, suppresses the cytotoxicity of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3339-33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21196; DOI=10.1038/sj.emboj.76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1; NAC_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A/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eukaryote,   the   Nascent  polypeptide-Associated  Complex  (NAC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 cytosolic  protein  complex composed of NAC alpha and NAC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 binds  reversibly  to  the  ribosome  where it is in contact with n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as  they  emerge  from  the ribosome. But the cellular function of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to  be  much  more  diverse  as  it  is  also involved i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mitochondrial  translocation  [1].  Alpha and beta NAC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with  each  other, both contain a NAC A/B domain. In archeae n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proteins are found; the complex is an homodimer of NAC alph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an archeal NAC has been solved (see &lt;PDB:1TR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A/B domain consists of six strands arranged in a beta barr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OB  fold. Various OB folds interact with ribosomal RN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uggest a similar role for th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pert S., Dubaquie Y., Gauts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scent-polypeptide-associat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1632-163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arova K.S., Aravind L., Galperin M.Y., Grishin N.V., Tatusov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 of the Archaea (Euryarchaeota):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families, the stable core, and the variable s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9:608-6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ter T., Pech M., Be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rchaeal nascent polypeptid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(NAC) reveals a unique fold and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5849-158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334; DOI=10.1074/jbc.M5001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3; RPW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W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diseases  resistance  (R)  proteins  control the recogni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and  activate  subsequent  defense responses. The R prote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typically  involve  a  rapid,  localized  necrosis, or hyper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HR),  at  the  site  of  infection,  and  the localized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hemicals and proteins that restrict growth of the pathog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proteins  RPW8.1  and  RPW8.2  confer broad-spectrum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y mildew pathogens. They share similarity with an ~15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N-terminus of a group of disease resistance protein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(NBS) and leucine-rich repeats (LRRs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W8  domain  sequences predicted an N-terminal transmembrane (TM)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a signal peptide, and a coiled-coil (CC)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W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PW8.1 and RPW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ologous to RPW8 1 (HR1), 2 (HR2) and 3 (H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ctivated disease resistance protein 1 (A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HRa, HRb and H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W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S., Ellwood S., Calis O., Patrick E., Li T., Cole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ad-spectrum mildew resistance in Arabidopsis thaliana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W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18-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1561; DOI=10.1126/science.291.5501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ao S., Emerson B., Ratanasut K., Patrick E., O'Nei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croft I., 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maintenance of a broad-spectrum disease resistance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1:1661-16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802; DOI=10.1093/molbev/msh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4;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 or  A1pp  domain  is  a  module of ~180 amino acids which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e,  an  NAD  metabolite  or related ligands. The domain w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 in   association   with   ADP-ribose  1''-phosphate  (Appr-1''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ctivity  (A1pp)  of  the yeast YBR022W protein [1]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lled  Macro  domain  as  it is the C-terminal domain of mammalia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 macro-H2A [2,3]. Macro domain proteins can be found in eukaryo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 pathogenic)  bacteria,  in  archaea  and  in  ssRNA  viru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,  Rubella  and  Hepatitis  E  viruses. In vertebr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e.g.  in  histone  macroH2A,  in predicted poly-ADP-ribose poly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Ps)  and  in  B aggressive lymphoma (BAL) protein. The macro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catalytic domains, such as PARP (see &lt;PDOC51059&gt;), or sirt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305&gt;). The Macro domain can recognize ADP-ribose 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-ADP-ribose,  which  can  be  involved  in ADP-ribosylation re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important  processes,  such  as  chromatin  biology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ion [4]. The human macroH2A1.1 Macro domain binds an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  O-acetyl-ADP-ribose  [5].  The  Macro domain has been sugg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  regulatory  role in ADP-ribosylation, which is involved in int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ignaling,  transcriptional regulation, DNA repai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of genomic stability, telomere dynamics, cell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and necrosis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the Macro domain has a mixed alpha/beta fold of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sheet  sandwiched  between  four helices (see &lt;PDB:2BFQ&gt;). Sever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nly  domains are shorter than the structure of AF1521 and la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rand  or  the C-terminal helix 5. Well conserved residu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left and cluster around the AF1521-ADP-ribose binding site [3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ro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istone   macro-H2A.1  and  macro-H2A.2,  the  latter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 spliced  Macro  domain.  These  histones are enri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  of  inactive  X-chromosomes  and  appear  to  have  a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silencing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 aggressive lymphoma protein (BAL), which is a high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factor in some agressive lymp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ARP-14 and PARP-15 proteins, with predicted PARP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BR022W  protein, which catalyzes the hydrolyzation of Appr-1''-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 from tRNA splicing, to ADP-ribose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AF1521 and related archaeal a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onaviral  papain-like  proteinase  (nsp3), in replicase polyprotein 1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 is  responsible  for  cleavages  at  the  N-terminus  of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ella virus protease p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itis E virus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virus non-structural protei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c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Macro  domain  has  also  been called A1pp, the X domain, AD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H2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zen M.R., McCraith S.M., Spinelli S.L., Torres F.M., Field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hack E.J., Phizicky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ochemical genomics approach for identifying genes by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1153-11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M.D., Buckle A.M., Cordell S.C., Lo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F1521 a protein from Archaeoglobus fulg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non-histone domain of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0:503-5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ras G.I., Kustatscher G., Buhecha H.R., Allen M.D., Pugieux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t F., Bycroft M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cro domain is an ADP-ribose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1911-19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02274; DOI=10.1038/sj.emboj.760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statscher G., Hothorn M., Pugieux C., Scheffzek K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licing regulates NAD metabolite binding to histone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624-6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5484; DOI=10.1038/nsmb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gloff M.P., Malet H., Putics A., Heinonen M., Dutartr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geul A., Gruez A., Campanacci V., Cambillau C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la T., Can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basis for ADP-ribose and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viral macro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8493-850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2299; DOI=10.1128/JVI.0071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6; EL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M2  (EGL-27  and  MTA1 homology) domain was first described in Egl-27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protein  that  plays  a fundamental role in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bryonic  development  [1].  Most ELM2 domain-containing prote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SANT  domain,  implying a structural and/or functional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motifs.  Many proteins containing an ELM2 domain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characterized transcription- and chromatin-regulatory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 or  more  histone  deacetylases  (HDACs).  The 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ELM2  domain  has  been  shown  to  function  as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domain through recruitment of HDA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LM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soderm induction early response 1 (MI-ER1), a nucle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 an  N-terminal  acidic  domain  with  pot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REST, a development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1,  a  component  of the N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which   has   histone  deacetylase  and  ATP-dependent  nucle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2, a component of a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stasis-associated protein MT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MTA1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GRUNGE (G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transcriptional corepressor A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Egl-27 and Egr-1. They are redundant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tended ELM2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lari F., Bateman A., Ahr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genes egl-27 and egr-1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A1, a member of a chromatin regulatory complex, and are redu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2483-2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ng Z., Gillespie L.L., Paterno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-ER1 alpha and beta function as transcriptional repress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ment of histone deacetylase 1 to their conserved ELM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250-25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7; ZF_U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R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been observed that the identity of N-terminal residues of 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the  half  life  of  the protein. This observation yield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N-end  rule  [1]. Similar but distinct versions of the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in  all  organisms  examined,  from mammals to fungi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 the  N-end  rule  pathway  is a part of the ubiquitin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ome  proteins  that  have  a very short half life conta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at  their  N-terminus,  the  N-degron.  It  consists of a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sidue  and  an  internal Lys, which is the site of poly-Ub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R1 protein was shown to bind specifically to proteins beari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destabilizing  according  to  the  N-end rule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dentical proteins bearing stabilizing N-terminal residues [3]. 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 N-terminal  conserved  region (the UBR-type zinc finger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und  in  various  proteins  implicated  in  N-degron 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-type  zinc finger defines a unique E3 class, most likely N-degr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R-type zinc finger is also known as the UBR box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end rule: functions, mysteries, 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2142-1214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signals in the lysine-asparagine sequence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17-6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3; DOI=10.1093/emboj/18.21.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2-E3 interaction in the N-end rule pathway: the RING-H2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3 is required for the synthesis of multiubiquit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32-68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257; DOI=10.1093/emboj/18.23.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saki T., Mulder L.C., Iwamatsu A., Lee M.J., Davydov I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havsky A., Muesing M., Kwon Y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E3 ubiquitin ligases that contain the UB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and recognize N-deg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7120-71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5722; DOI=10.1128/MCB.25.16.7120-7136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8; ALPHA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type protein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pha-kinases  were  initially  identified  because of th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 ability  of EF-2 kinase to phosphorylate elongation factor-2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shown  that  the EF-2 kinase and the myosin heavy chain kinase A (MHC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250 amino acids, the alpha-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name alpha-kinase was suggested for the family according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eIF-2 and MHCK A phosphorylate amino acids located with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whereas  classical  kinase  proteins phosphorylate amino aci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[3].  Alpha-kinases  are  multi-domain  proteins wit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present in the family. These include: ion-channels, VWF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WD-repeats  (see  &lt;PDOC00574&gt;),  TPR-repeats (see &lt;PDOC500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 domains (see &lt;PDOC50835&gt;) and calmodulin 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alpha-kinase  family share no detectable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the  large  family  of  "classical"  eukaryotic  protein  kin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alpha-kinase domain of a TPR chann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[5].  The  structure bears a striking resemblance to that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in the catalytic core as well as to metabolic enzy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grasp domain. As in classical kinase the domain consists of two lo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nucleotide  at  the  interface between them. The N-terminal lob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in  structure  to  that  of  classical  protein  kinases, where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lobe resembles that of ATP-grasp proteins more closely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glycine rich motif which locates in the region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ation  loop  of  classical  kinases  is  essential for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6]. The C-terminal lobe contains a metal ion which is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and two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lpha-kin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elongation  factor  2  kinase (EC 2.7.11.20) (eEF-2 kin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eukaryotic elongation fact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myosin  heavy  chain  kinase  A  (EC  2.7.11.7) (MHCK 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a threonine in the C-terminal tail region of myosin II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 This  phosphorylation    is  critical in regulating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y of myosin II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mammalian  subclass  of  long  transient  receptor  potential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PM7/ChaK1).   An  essential  ion  channel  and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scle alpha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alpha-kinase with a VWF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yazanov A.G., Shestakova E.A., Natapov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elongation factor 2 by EF-2 kinase affects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170-1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86756; DOI=10.1038/3341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te G.P., Luo X., Murphy M.B., Egelhoff 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novel protein kinase catalytic domain of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sin II heavy chain kinas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846-68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yazanov A.G., Pavur K.S., Dorovkov M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 new class of protein kinases with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43-R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rennan D., Ryazanov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nalysis of the family and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5:1-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0379; DOI=10.1016/S0079-6107(03)0006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guchi H., Matsushita M., Nairn A.C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ypical protein kinase domain of a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with phospho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1047-10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nnels L.W., Yue L., Clapham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P-PLIK, a bifunctional protein with kinase an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3-10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6; DOI=10.1126/science.1058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9; CBM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1 (carbohydrate binding type-2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  binding  type-21  or  CBM21  domain  is a 90-13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 binding domain. The domain is named after proteins class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 module   (CBM)   family  21  and  is  sometime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-binding  domain  (SBD)  [E1,1].  The  CBM21  domain  occurs 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s  implicated in glycogen metabolism. A glucoamyla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region (see &lt;PDOC00646&gt;) [E2] or alpha amylase catalytic domain [E3]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C-terminal  to  the  CBM21  domain. The CBM21 domain of Rhizopus ory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 can bind to raw starch. Most conserved residues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a length of 35 in the N-terminal part [2] and in a 15-25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I at the C-terminus of the 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hosphatase 1 (PP1) regulatory subunit 3A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P1 to glyc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hosphatase 1 binding protein PTG, which binds the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 for  the  regulation of glycogen metabolism: phosphorylase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se A and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hosphatase  1 regulatory subunits GAC1 and PIG1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C7-interacting protein 2 (GIP2), which interacts with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GLC7) of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2 interacting with GSY2 (PIG2), which interacts with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2 (GSY2), a nutritionally regul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pus  oryzae  glucoamylase, which binds and hydrolyzes granular st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 oryzae  is  a  fungus  from  e.g.  decaying  vegetables  and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ormyc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CBM2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driguez-Sanoja R., Oviedo N., Sanche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starch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260-2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9348; DOI=10.1016/j.mib.2005.04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C., Huang D., Roach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PIG genes: PIG1 encodes a putative type 1 phosphat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teracts with the yeast glycogen synthase Gsy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6081; DOI=10.1002/(SICI)1097-0061(199701)13:1&lt;1::AID-YEA49&gt;3.0.CO;2-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inten J.A., Brady M.J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G, a protein phosphatase 1-binding protein with a role in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475-147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hovic M., Svensson B., Ann Macgregor E., Janec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n of CBM families based on bioinformatics of starch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families CBM20 and CBM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5497-5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2690; DOI=10.1111/j.1742-4658.2005.049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GH1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1; ATP_C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domain  is  an  ATP-binding  module of ~85-90 residu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  such  as class I+II and clas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s  (see  &lt;PDOC00084&gt;),  the  P-loop  kinase  or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. It can be found as a single copy or in two-three tandem copi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is  a  compact,  globular  N-terminal domain which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beta-strands  (see &lt;PDB:3R1R&gt;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cone domain  resembles  a cone with the surface formed by the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op  by  a  three-stranded beta-sheet. ATP is boun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just below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TP-con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nucleotide reductases (RN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deinococcal 2-phophoglycerate kinases (2-PG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yba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c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P-cone: an evolutionarily mobile, ATP-bind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2:191-1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5; TH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(after  thiouridine  synthases,  RNA  methylases  an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) domain is a module of 100-110 amino acid residues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metabolism.  It  is  shared  by enzymes that are predicted to carry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unrelated   types   of   RNA-modification,  namely  meth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ylation and  thiouridylation.  The  THUMP domain can occur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or  in  association  with  a  variety  of  catalytic domai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se, pseudo  U-synthase  or  rhodanese  (see  &lt;PDOC00322&gt;).  THUM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  with predicted RNA-binding capacity that probably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a  variety  of RNA modification enzymes to their targets. The 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arently  evolved prior to the divergence of the primary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domain  has  been  predicted to adopt an alpha/bet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nd  in  the  C-terminal  domain of translation initiation factor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U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archaeal thiI-like 4-thi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, archaeal and eukaryotic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pseudouridine synthases (PSU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ncharacteriz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U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UMP - a predicted RNA-binding domain shared by 4-thiour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uridine synthases and RNA 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15-21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6; CBM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0 (carbohydrate binding type-20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ccording to sequence homology [E1]. Several amylolytic enzym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region  of  90-130  amino acid residues, the CBM20 doma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C-terminal  to  the catalytic domain and has been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 starch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20  has  been  solved (see &lt;PDB:1CGT&gt;) [3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seven  beta-stands  forming an open-sided distorted beta-ba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aromatics,  especially  the  well-conserved  Trp  and  Tyr 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 granular  starch  binding.  Starch consists of gluco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in  the  form  of  amylose  and  amylopectin,  which  are 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rystalline  arrays  of  double-helical  strands  to  form large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s.  The  two  starch  strands  are  bound  to  the  CBM20  domain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orientation. This may be functionally important, as it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 strands apart thus increasing the hydrolyzable sur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0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enethon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forin protein, a dual specificity protein phosphatas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the control of glycoge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1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glucoamylase (EC 3.2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clomaltodextrin glucanotransferase (EC 2.4.1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-amylase (EC 3.2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glucan 1,4-alpha-maltotetraohydrolase precursor (EC 3.2.1.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amylopullulanase  (Alpha-amylase/pullula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maltogenic alpha-amylase (EC 3.2.1.1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BM20 domain is also known as the starc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o M., Semimaru T., Furukawa K., Hayash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raw starch-binding domain by mu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 from Aspergillus awamori var. kawachi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0:3926-39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L., Coutinho P.M., Nikolov Z., Fo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analysis of the starch-binding domain of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049-10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in C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clodextrin glycosyltransferase refined at 2.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737-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rimachi K., Le Gal-Coeffet M.F., Williamson G., Archer D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granular starch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ger glucoamylase bound to beta-cyclodex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47-6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7; CHORISMATE_MU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8; CHORISMATE_MU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9; CHORISMATE_MU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mutase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 mutase  (CM)  is  a  regulatory  enzyme (EC 5.4.99.5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the  aromatic  amino  acids  phenylalanine  and tyrosine.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Claisen  rearrangement  of chorismate to prephenat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be  converted  to  precursors  of  either  L-Phe  or  L-Ty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nctional  enzymes  the  CM domain can be fused to a prephenat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-protein   for   Phe  biosynthesis),  (see  &lt;PDOC00671&gt;),  to  a 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    (T-protein,     for     Tyr     biosynthesis),     or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oxy-D-arabino-heptulosonate  7-phosphate  (DAHP) synthetase (EC 2.5.1.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se  prokaryotic  bifunctional enzymes, monofunctional CM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s well as in fungi, plants and nematode wor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  or  AroH class of CM is represented by Bacillus subtilis aro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,   nonallosteric,  homotrimeric  enzyme  characterized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alpha/beta-barrel  3D  structure.  Each monomer folds into a 5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-sheet packed against an alpha-helix and a 3[10] helix. The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closed  barrel  of mixed beta-sheets surrounded by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CHS&gt;).  The  interfaces  between adjacent subunits form thre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s that harbor the active sit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I  or  AroQ  class of CM has a completely different all-helica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represented  by the CM domain of the bifunctional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rotein  (see  &lt;PDB:1ECM&gt;).  This  type  is  named  after  the  Ente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lomerans  monofunctional  CM  encoded  by the aroQ gene [3]. All CM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ifunctional  enzymes  as well as most monofunctional CMs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ncluding archaeal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M  from  plants  and  fungi  form  a  separate  subclass of AroQ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by  the  Baker's  yeast  allosteric  CM.  These enzymes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 sequence  similarity  to  the  prokaryotic  CMs  due to inse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,  but the helix-bundle topology and catalyt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the  3D structure of the E. coli CM dimer resembles a yeast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 (see &lt;PDB:1CSM&gt;) [1,4,5]. The E. coli P-protein CM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helices  and  lacks allosteric regulation. The yeast CM has evolv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and  dimerization  and  each  monomer has 12 helices. Yeast 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ally activated by Trp and inhibited by Tyr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ismate mu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 CM   encoded  by  the  aroH  gene,  a 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trimeric  enzyme  that  is  not affected by end-product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 CM  and  prephenate dehydratase for biosynthesis of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e). 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-protein, a bifunctional enzyme of two catalytic domains, 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henate  dehydrogenase (EC 1.3.1.12) for biosynthesis of tyrosine (T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enzyme activities are inhibit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oA(G)  protein, a bifunctional enzym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s, CM and DAHP 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 agglomerans  CM  encoded  by  the aroQ gene,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ismate mu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M,  a monofunctional CM that is allosterically inhibited by Ty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 and  activated  by  tryptophan,  the  product  from a competing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t the branch point of aromatic amino acid biosynthesis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M, which often occur with different isoenzymes that ar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for each structural type of CM domain. Each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covers the corresponding chorismate mutase domai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staedt K., Krappmann S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steric regulation of catalytic activity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 transcarbamoylase versus yeast chorismate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5:404-4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003; DOI=10.1128/MMBR.65.3.404-42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ok Y.M., Ke H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onofunctional chorism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nd its complex with a transition state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600-860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 T., Song J., Zhao G., Aldrich H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oQ-encoded monofunctional chorismate mutase (CM-F)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enzyme in Erwinia herbico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729-47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aeter N., Schnappauf G., Braus G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catalysis and allosteric regulation of yeast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se from crystal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437-14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Beath G., Kast P., Hilve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, thermostable, and monofunctional chorismate mut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0062-100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5711; DOI=10.1021/bi98044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0; 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wall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ll  wall-binding  repeat  (CW)   is  a  ~20  amino  acid residu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found  in  two  bacterial Gram-positive protein families: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s  and  glucosyltransferases  (EC 2.4.1.5). In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ell  wall binding repeats bind to choline moieties of both teich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poteichoic  acids,  two  components  peculiar  to  the  cell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 bacteria [1,2]. In glucosyltransferases the region sp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repeats is a glucan 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CW  have  been  solved [4,5]. In th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  LytA  (see  &lt;PDB:1HCX&gt;),  the  repeats adopt a solenoid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exclusively  of  beta-hairpins  that  stack  to form a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with  a  boomerang-like  shape.  The  choline  groups bi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'steps'  of  the superhelix [4]. In Cpl-1 CW repeats assem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-domains: an N-terminal superhelical moiety similar to the LytA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terminal  beta-sheet  involved  in interactions with the lysozy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 is  bound  between  repeats 1 and 2, and, 2 and 3 of the super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ma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cell-wall binding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 N-acetylmuramoyl-L-alanine  amidase  (autolysin,  lytA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1.28).  It  is a surface-exposed enzyme that rules the self-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neumococcal cells through degradation of their peptidoglycan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diates the release of toxic substances that damage the hos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endo-beta-N-acetylglucosaminidase  (lytB)  (EC  3.2.1.96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important role in cell wall degradation and cel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teichoic acid phosphorylcholine esterase (pce or cbpE),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hydrolase important for cellular adhesion and col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ales  glucosyltransferase. It catalyzes the transfer of glu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from the cleavage of sucrose to a growing chain of glu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difficile  toxin  A  (tcdA)  and  toxin B (tcdb)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 agents  of  the  antibiotic-associated pseudomembranous col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intracellular  acting  toxins  that  reach  their  targe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csp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phoviridae  bacteriophages  N-acetylmuramoyl-L-alanine  amidase. It 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terial ho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 lysozyme  protein  (cpl-1).  It  is  capable  of di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coccal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20 amino acids of the CW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cell  wall  binding repeats are also known as the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 (ChBr) or the choline-binding domain (Ch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Bustos J.F., Tomas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ichoic acid-containing muropeptides from Streptococcus pneum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bstrates for the pneumococcal aut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447-45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9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pez R., Garci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rends on the molecular biology of pneumococcal caps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tic enzymes, and bacterioph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. Microbiol. Rev. 28:553-5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9074; DOI=10.1016/j.femsre.2004.05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h D.S., Joucla G., Remaud-Simeon M., Russel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repeat motifs and glucan binding by glucansucrases of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i and Leuconostoc mesent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8301-83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6779; DOI=10.1128/JB.186.24.8301-830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nandez-Tornero C., Lopez R., Garcia E., Gimenez-Galleg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r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olenoid fold in the cell wall anchor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coccal virulence factor Ly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1020-10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4890; DOI=10.1038/nsb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rmoso J.A., Monterroso B., Albert A., Galan B., Ahrazem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P., Martinez-Ripoll M., Garcia J.L., Menende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ective recognition of pneumococc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dular endolysin from phage C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239-12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2; CB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3 (carbohydrate binding type-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50 amino acid residues, the CBM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 has been classified in three different subtypes, termed family I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b and IIIc. The family IIIa (scaffoldin) and IIIb (mainly free enzym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similar  in  their primary structures and both types bind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  [2,3].  Members  of  the  family  IIIc,  fail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,  but serves in a 'helper' capacity by fee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cellulose  chain  into the active site of the neighbour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ending hydrolysi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3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a wide range  of  bacterial glycosyl hydrolases  like  fami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11&gt;), family 5 (see &lt;PDOC00565&gt;) and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3  has  been  solved  (see &lt;PDB:1NBC&gt;)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nine beta-strands which form a compact domain tha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tic  shape.  It  is  arranged in two antiparallel beta-sheets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 to  form  a  beta sandwich with jelly roll topology. Tw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 located  on opposite sides of the molecule, contain conserve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matic residues which are probably involved in the binding of the C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 [2,3].  The  first  one forms a planar strip whereas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shallow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cellulosomal  scaffolding  proteins  cipA, cipC and cbp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the   binding   of  cellulose  to  the  catalytic  doma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ly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cellulases   A, B, F, G, I, N, Y, Z   (Endo-1,4-beta-glucan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2.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3  domain  is also known as cellulose-binding domain famil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e D.M., Morag E., Lamed R., Bayer E.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ellulose-binding domain of the cellul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S1 from Clostridium thermocellum 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8:181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mo J., Lamed R., Chirino A.J., Morag E., Bayer E.A., Shoham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family-III cellulose-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 mechanism for attachment to cellul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739-575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n L.J.W., Pages S., Belaich A., Belaich J.-P., Bayer E.A., Lame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Frolow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mily IIIa scaffoldin CBD from the cellulo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cellulolyticum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6:1560-15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win D., Shin D.-H., Zhang S., Barr B.K., Sakon J., Karplus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he catalytic domain and two cellulose 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monospora fusca E4 in cellulose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9-171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 L., Pages S., Gaudin C., Belaich A., Reverbel-Leroy C., Tardi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ich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ellulolytic complex (cellulosome)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ostridium celluloly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3:903-9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5; CBM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6 (carbohydrate binding type-6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20 amino acid residues, the CBM6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CBM6 domain is distinct from others CBMs in that this prote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ultiple  distinct  ligand  binding  sites.  CBM6  domains  b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  cellulose,  xylan,  mixed beta-(1,3)(1,4)glucan and beta-1,3-glu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6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wide range of bacterial glycosyl hydrolases such as fami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794&gt;), or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CBM6 domain has been solved (see &lt;PDB:1GMM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classic lectin-like beta-jelly roll fold, predominantly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antiparallel beta-strands on one face and four anti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face.  It  contains  two potential ligand binding sit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cleft  A and B. These clefts include aromatic resid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involved  in  the  substrate  binding. The cleft B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 surface of one beta-sheet, and the cleft A on one edge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loop  that connects the inner and outer beta-sheets of the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fold  [4].  The  multiple  binding  clefts confer the extensiv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displayed by the doma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bacterial  Endo-1,4-beta-xylanase A, B, C, E, J, U, V, Y and Z  (xy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nB, xynC, xynE, xynJ, xynU, xynV, xynY, and xynZ). They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ndohydrolysis  of 1,4-beta-D-xylosidic linkages in xylans (EC 3.2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C 3.2.1.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iromyces sp. Mannan endo-1,4-beta-mannosidase A (manA) (EC 3.2.1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6  domain  is also known as  cellulose-binding domain family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ueren A.L., Morland C., Gilbert H.J., Borasto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y 6 carbohydrate binding modules recognize the non-reduc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ta-1,3-linked glucans by presenting a uniqu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530-53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830; DOI=10.1074/jbc.M41011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haw J.L., Bolam D.N., Pires V.M.R., Czjzek M., Henrissa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Fontes C.M.G.A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mily 6 carbohydrate binding module CmCBM6-2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sites with distinct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52-215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011; DOI=10.1074/jbc.M4016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res V.M.R., Henshaw J.L., Prates J.A.M., Bolam D.N., Ferreira L.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s C.M.G.A., Henrissat B., Planas A., Gilbert H.J., Czjze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family 6 carbohydrate 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ellvibrio mixtus endoglucanase 5a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saccharides reveals two distinct binding sit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60-215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0454; DOI=10.1074/jbc.M4015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zjzek M., Bolam D.N., Mosbah A., Allouch J., Fontes C.M.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Bornet O., Zamboni V., Darbon H., Smith N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G.W., Henrissat B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cation of the ligand-binding site of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hat have evolved from a common sequence is not conser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8580-485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73472; DOI=10.1074/jbc.M1091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6; PDH_A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/arogenate dehydro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for  the  biosynthesis of L-tyrosine (Tyr) comprise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(EC 1.3.1.12) (PDH), arogenate dehydrogenase (EC 1.3.1.43) (A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cyclohexadienyl  dehydrogenase  that  can  accept  both  prephen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genate  as  substrate.  These  enzymes  use  a  nicotinamide  nucleot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ubstrate and can be specific for NAD(+), for NADP(+) or can utiliz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.  Bacteria,  archaea,  plants and fungi possess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which  participate  in two alternative pathways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. Prephenate, the common precursor, is formed from chorismate by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.  PDH converts prephenate into p-hydroxyphenylpyruvate, which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  according  to  pathway  I.  In  the  alternative  pathway  II,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converts  prephenate into arogenate (meaning 'giving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s').  Conversion  of  arogenate  can  either  yield  Tyr  by  AD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(Phe) by arog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H in Tyr biosynthesis pathway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DH                              Tyr amin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----------&gt;   p-hydroxyphenylpyruvate    &lt;==========&gt; 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 in Tyr biosynthesis pathway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henate aminotransferase                   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&lt;===================&gt;   arogenate   -----------------&gt;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DH  and  ADH  contain a catalytic PDH/ADH domain, which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  residues.  A potential NAD(+) 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[1,2].  A  central  conserved  histidine  is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in the Escherichia coli PDH [3]. Some PDH/ADH domain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ension that may be involved in allosteric regulatio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/arogenate dehydro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T-protein encoded by the tyrA gene, a bifunctional enzym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  domains,  chorismate  mutase  (see  &lt;PDOC51167&gt;)  and  PD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yrosine  (Tyr).  Both  enzyme  activities  ar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 by  Tyr. This 'PDH' is NAD(+) specific and can utilize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, thus technically it is a cyclohexadienyl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arogenate  dehydrogenase,  which  seems  to be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P(+) and feedback inhibited by Ty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 mobilis  tyrC,  an NAD(+)-specific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function as a PDH and as ADH, without feedback inhibition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ephenate   dehydrogenase,   an  NADP(+)  specific  PDH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ly regulated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ogenate  dehydrogenases TyrAAT1 and TyrAAT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onofunctional  ADH  specific  for  NADP(+),  with strong Ty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 In  plants,  the arogenate pathway seems to be the domin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pathway for synthesis of both Phe and Tyr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prephenate/arog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o G., Xia T., Ingram L.O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losterically insensitive class of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157-1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r C.A., Jensen R.A., Gander J.E., Keyhani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re catalytic domain of the TyrA protein family: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from Synechocy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279-29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1683; DOI=10.1042/BJ2003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ristendat D., Saridakis V.C., Turnbull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site-directed mutagenesis to identify resid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action catalyzed by chorismate mutase-preph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5703-157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375; DOI=10.1021/bi9814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ppert P., Matring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kinetic analysis of the two recombinant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isoforms of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4753-4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8; PAS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 domain  (for penicillin-binding protein and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main) is an extracellular module of ~70 residues tha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i  of  eukaryotic-like  serine/threonine  kinases (PSTKs)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weight  penicilin-binding  proteins  (PBPs).  The  PASTA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inly  in  the GRAM-positive bacteria, most notably among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enera  Bacillus  and  Clostridia.  It is not fou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 domain occurs both singly and in multiple copies, which sugges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domain  rather than a structural repeat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 transpeptidase,  protein kinase (see &lt;PDOC00100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l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domain is a small globular fold consisting of three beta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 helix,  with  a loop region of variable length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ta strands (see &lt;PDB:1QMF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S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Finn R.D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TA domain: a beta-lactam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7:438-43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don E., Mouz N., Duee E., Dide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penicillin-binding protein 2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pneumoniae and its acyl-enzyme form: implication i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9:477-4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0753; DOI=10.1006/jmbi.2000.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0; BR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 trafficking  pathways  sort  transmembrane proteins and lip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vesicles  that  invaginate  into the endosome. Endosomes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of  endocytic,  biosynthetic  and recycling cargoes.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 (MVBs)  are  late  endosomes  which  contain lumenal ves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for  delivery either in the lysosome in metazoans, or into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east  or  may  be  targeted for extracellular release. MVBs f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/lysosome  where  the  vesicles  and  their  contents  are  degr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.  The  sorting  of  MVB  cargo and budding of vesicles into the 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  require  the  endosomal  sorting complex required for transport (ES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, II and III. The ESCRT-III complex of yeast assembles on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for the formation of a new vesicle within the MVB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1  domain  is a ~390 residue domain, present in proteins such as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1  and  human  PDCD6IP/Alix  that  are involved in protein targe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  or  lysosome.  The BRO1 domain of fungal and mammalian proteins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ultivesicular  body  components (ESCRT-III proteins) such as yeast Sn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mmalian  CHMP4b,  and  can  function  to  target BRO1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endosome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BRO1 domain has a boomerang shape composed of 14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 and   3  beta  sheets  (see  &lt;PDB:1ZB1&gt;)  and  contains  a  TP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 (see &lt;PDOC50005&gt;) in the central part [1]. The C-terminu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O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vacuolar protein-sorting protein BRO1 involved in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of  cargo  proteins  of the MVB for incorporation into intra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 6-interacting protein (PDCD6IP), a BR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 Human PDCD6IP is also required for HIV bu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phosphatase  non-receptor  type  23  (PTPN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hophilin, a GTP-Rho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pH-response  regulator  proteins  RIM20/palA  and  palC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for the proteolytic activation of the transcription factor RI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alkaline ambient pH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apoptosis-linked  gene  2-interacting protein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x-1),  a  BRO1 homolog, involved in post-internalization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developed covers the entire BRO1 domain and has be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detect the less conserved C-termi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J., Sitaraman S., Hierro A., Beach B.M., Odorizzi G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endosomal targeting by the Bro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8:937-94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5782; DOI=10.1016/j.devcel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ck J.W., Bowden E.T., Burbel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Vps20 and Snf7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7:693-70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093; DOI=10.1042/BJ2003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lburn J., Sanchez-Ferrero J.C., Reoyo E., Arst H.N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v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pH signal transduction component Pal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dulans supports distant similarity to BRO1 doma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71:393-40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4343; DOI=10.1534/genetics.105.04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1; PPASE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2; C2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in phosphatase and C2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ins constitute an eukaryotic family of lipid phosphatase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presence  of  two  adjacent domains: a lipid phosphatas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. The tensin-type C2 lacks the canonical Ca(2+) lig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C2  domains (see &lt;PDOC00380&gt;), and in this respect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2  domains  of  PKC-type  [1,2].  The  tensin-type  C2  domain 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 membranes  in  a Ca(2+)  independant  manner  [3]. In the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 protein  PTEN,  the  best  characterized member of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  phosphatase  domain  was  shown  to specifically dephosphorylate the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of   the   inositol   ring   of   the   lipid   second   mess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ydilinositol-3-4-5-triphosphate  (PIP3).  The lipid phosph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signature motif HCXXGXXR present in the active sit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 phosphatases  (PTPs)  and  dual  specificity  phosphatases  (D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two  invariant  lysines  are  found  only  in  the  ten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 motif (HCKXGKXR) and are suspected to interact with the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 position D1 and D5 of the inositol ring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PTEN  tumor  suppressor has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5R&gt;)  [3].  The lipid phosphatase domain has a structu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 specificity  phosphatase  (see  &lt;PDOC00323&gt;). However, PTE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ite  pocket  that  could  be important to accomodate PI(3,4,5)P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n-type  C2 domain has a structure similar to the classical C2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  the  Ca2+  dependent  membrane  recruitment  of  several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the tensin-type C2 domain lacks two of th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hat bind Ca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phosphatase and a C2 tensin-typ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sin,  a focal-adhesion molecule that binds to actin filament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cell  migration,  cartilage development and in link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pathways to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ase  and  tensin homologue deleted on chromosome 10 protein (P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ntagonizes  PI 3-kinase signalling by dephosphorylating the 3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inositol  ring  of  PI(3,4,5)P3  and  thus  inactivates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ling.  It  plays major roles both during development and in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cell size, growth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xilin.  It  binds  clathrin  heavy  chain  and promotes its assem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c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  G-associated  kinase  or  auxilin-2. It is a potenti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thrin-mediated membran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file covers the 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PTEN  homologues in fungi have the tensin phosphatase domai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the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ehama T., Taylor G.S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 and myotubularin: novel phosphoinositid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247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08; DOI=10.1146/annurev.biochem.70.1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slie N.R., Downes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: the down side of PI 3-kinase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14:285-2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8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O., Yang H., Georgescu M.M., Di Cristofano A., Maeh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 Y., Dixon J.E., Pandolfi P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TEN tumor suppressor: implica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 phosphatase activity and membrane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23-3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3; JMJ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4; JMJ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jN and Jmj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jN  and  JmjC  domains  are  two  non-adjacent  domains 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jumonji  family  of transcription factors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uggested  that the JmjN and JmjC domains always co-occur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single  functional unit within the folded protein, the Jmj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ound  without  the  JmjN  domain  in  organisms from bacteria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JC domains are predicted to be metalloenzymes that adopt the cup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2K&gt;), and   are   candidates   for   enzymes  that  regulate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ling. The  cupin  fold  is a flattened beta-barrel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ets  of  five  antiparallel beta strands that form the walls of a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left.  JmjC  domains  were identified in numerous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mains   typical  of  transcription  factors,  such  as  PH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, C2H2  (see &lt;PDOC00028&gt;), ARID/BRIGHT and zinc fingers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C has  been  shown to function in a histone demethylation mechanis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rom yeast to huma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eukaryotic transcription factors of the jumonji family, a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irless.  In  human,  defects  in  HR are the cause of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is congenita  (ALUNC)  [MIM:203655].  ALUNC  is  a  rare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ssive form of hair loss characterized by hair follicles without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-box/LRR-repeat  protein  10  (FBXL10)  and 11 (FBXL11) or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histone demethylase 1B (JHDM1B) or 1A (JHDM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tinoblastoma-binding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utative 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Z2491 hypothetical protein NMA0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JmjN and Jmj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issold P.M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mjC: cupin metalloenzyme-like domains in jumonji, hair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6:7-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kins J.M., Hewitson K.S., McNeill L.A., Seibel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mminger I., Pugh C.W., Ratcliffe P.J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actor-inhibiting hypoxia-inducible factor (HIF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of oxidative modification of HIF-1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802-18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3; DOI=10.1074/jbc.C2006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da Y., Fang J., Erdjument-Bromage H., Warren M.E., Borchers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st P., Zh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methylation by a family of JmjC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9:811-8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2057; DOI=10.1038/nature0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6; GN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n5-related N-acetyltransferase (GNA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acetyltransferases  (NAT)  (EC  2.3.1.-)  are  enzymes  that use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A  (CoA)  to  transfer  an  acetyl  group to a substrate,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various  functions  from  bacterial  antibiotic 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 circadian   rhythm  and  chromatin  remodeling.  The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 (GNAT)  catalyze the transfer of the acetyl from the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 to  a  primary  amine of the acceptor. The GNAT proteins share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four  conserved  sequence  motifs A-D [1,2]. This GN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yeast GCN5 (from General Control Nonrepressed) and related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s  (HATs)  like Hat1 and PCAF. HATs acetylate lys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mino  terminal  histone  tails,  resulting  in  transcripti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ategory  of  GNAT,  the  aminoglycoside N-acetyltransferases,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resistance  by  catalyzing  the  acetylation  of  amino 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glycoside  antibiotics  [3].  GNAT  proteins  can  also have ana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functions in both prokaryotes and eukaryote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transferase/GNAT domain forms a structurally conserved fold of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beta    strands    (B)    and    4    helices   (H)   in   the  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-H1-H2-B2-B3-B4-H3-B5-H4-B6,  followed  by  a C-terminal stran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monomer or contributed by another [2,5] (see &lt;PDB:1YGH&gt;).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(B2-B3),  A  (B4-H3)  and  B  (B5-H4)  are collectively called the HA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5], while the N-terminal motif C (B1-H1) is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5 and Hat1, which are histone acetyltransferases (EC 2.3.1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CAF, a histone 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erotonin  N-acetyltransferase  (SNAT)  or  arylalkylamine 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ANAT),  which acetylates serotonin into a circadian neurohormon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light-dark rhythms, and human mood an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cosamine 6-phosphate N-acetyltransferase (GNA1) (EC 2.3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mI and rimJ, which acetylate the N-terminal alan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s S18 and S5, respectively (EC 2.3.1.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aminoglycoside  2'-N-acetyltransferase  (a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acetylates  the  2'  hydroxyl  or amino group of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glycoside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D and paiA, which acetylate spermine and sperm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histone N-acetyltransferases belong to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that includes the yeast SPT10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4-15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yda F., Klein D.C., Hickma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N-acetyltransferases: a structural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9:81-1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0244; DOI=10.1146/annurev.biophys.29.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k D.L., Ghuman N., Wybenga-Groot L.E., Berghuis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the AAC(6')-Ii antibiotic resistance enzyme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; examination of oligomeric arrangements in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426-4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H., Ding Y., Bartlam M., Sun F., Le Y., Qin X., Tang H., Zhang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Liu J., Zhao N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abtoxin resistance protein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coenzyme A reveals the mechanism for beta-lactam acet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1019-10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tting M.W., S de Carvalho L.P., Yu M., Hegde S.S., Magne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erick S.L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s of the GNAT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433:212-22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1578; DOI=10.1016/j.abb.2004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9; F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0; F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 and FAT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  (PIK)-related  kinases participate in mei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)J recombination,   chromosome   maintenance   and   repair,   cell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, and cell cycle checkpoints, and their dysfunction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diseases,  including  immunodeficiency,  neurological  disor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The   catalytic  kinase  domain  is  highly  homologuous 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 and 4-kinases (see &lt;PDOC00710&gt;). Nevertheless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IK-related  family  appear functionally distinct, as none of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phosphorylate  lipids,  such as phosphatidylinositol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 Ser/Thr protein kinase activity. The PI-kinase domain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K-related  family  is wedged between the ~550-amino acid-long FAT (F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, TRRAP) domain [1] and the ~35 residue C-terminal FATC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 FAT  domain  could  be  of  import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caffold or as a protein-binding domain, or bo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1  FATC  domain, in its oxidized form, consists of an alpha-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tructured   COOH-terminal   disulfide-bonded   loop   (see  &lt;PDB:1W1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the disulfide bond dramatically increases the flexi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H-terminal loop region. The reduction may alter the binding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 to its partn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FAT and FATC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inase MEC1/ESR1 (mitosis entry checkpoint mu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rine/threonine-protein kinase 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arget of rapamycin (TOR)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KBP12-rapamycin  complex-associated protein (FRAP) o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of rapamycin (M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elomer length regulation protein T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axia  telangiectasia  mutant  (ATM)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, a key component of the signal-transduction pathway activated b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TM and Rad3-related (ATR)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-associated protein 1 (T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formation/Transcription Domain Associated Proteins (TRR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I-kinase domain lacks th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AT and FAT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ith C.T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K-related kinases: DNA repair, recombination, and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0-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sotti R., Isacchi A., Sonnhammer E.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mes S.A., Mulet J.M., Rathgeb-Szabo K., Hall M.N., Grzesi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ATC domain of the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of rapamycin suggests a role for redox-dependent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558-205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2072; DOI=10.1074/jbc.M5011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1; FEMA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BX peptidyl transf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BX  peptidyl transferases (EC 2.3.2.-) catalyze the incorporation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(s)   into   the   interchain   peptide   bridge  of  peptidoglyca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as  the amino acid donor, a reaction involved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he  bacterial  cell  wall.  The  femABX  transferases  are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femA  and femB (from factors essential for methic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)  and  Weissella  viridescens femX. The femABX enzymes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mino acids to a peptidoglycan precursor, which in most ca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linked  sugar  pentapeptide  or,  alternatively,  a  solubl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 for  W.  viridescens  femX.  The  resulting  branched pept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to five amino acids and is cross-linked to a pentapept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 disaccharide  chain  by  a  transpeptidase  in  the fin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 synthesis.  The  interchain  peptide and the femABX enzy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nthesis  are  found  in  several  Gram-positive  bacteria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,  mainly  pathogenic  species. The femABX transferases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position  and  number  of  amino  acids  that  are inco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.  Some  femABX  proteins  function as immunity factors tha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 of interpeptide-specific endopeptidases against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he interpeptide plays an important role in cell s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 of femABX peptidyl transferases consist of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 show  a fold related to that of Gcn5-related N-acet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AT)  (see &lt;PDOC51186&gt;). The C-terminus of the protein structurally par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subdomain,  and  the  C-terminal subdomain show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NAT fold. In femX the 2 subdomains are separated by a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UDP-MurNac pentapeptide binding site;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 to this binding site and the C-terminal subdomain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NA binding (see &lt;PDB:1NE9&gt;) [4]. An antiparallel coiled-coil region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occurs  within  the  C-terminal  subdomain of femA (see &lt;PDB:1LRZ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replaced  by  a tight loop in femX. The coiled-coil reg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tRNA binding and is present in most of the femABX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i, enterococci and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femABX peptidyl transfer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  femA   and  femB,  factors  essential  for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cillin  resistance.  FemA  adds  glycines  2 and 3 of the penta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eptide, while femB adds glycine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fmhB (for fem homolog) or femX, which incorpo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of the pentaglycine interchain peptide in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issella  viridescens  femX,  which catalyzes the transfer of an L-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la-tRNA  to  the  epsilon-amino  group  of  L-lysine  of  UDP-Mur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peptide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fibA/murM and fibB/murN, which synthesiz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cell wall muropeptides that are strai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capitis  epr  (endopeptidase resistance), whic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 resistant  to  glycylglycine  endopeptidase by increasing th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and decreasing the glycine content of the interpeptid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mABX peptidyl 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gde S.S., Shrad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family members are novel nonribosomal peptidyltransf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pathogen-specific drug 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998-70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3873; DOI=10.1074/jbc.M0085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hrer S., Berger-Bach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peptidyl transferases: a link between branched-chain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formation and beta-lactam resistance in gram-positive coc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47:837-8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gde S.S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netic and mechanistic characterization of recombinant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descens FemX (UDP-N-acetylmuramoyl pentapeptide-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6-alanyltransfera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2861-228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335; DOI=10.1074/jbc.M30156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arrotte-Sorin S., Maillard A.P., Delettre J., Sougakoff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 M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Weissella viridescens FemX and its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MurNAc-pentapeptide: insights into FemABX family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257-2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2386; DOI=10.1016/j.str.2004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2; HELICASE_ATP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3; HELICASE_ATP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4; 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ies 1 and 2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 SF1 and SF2, a total of seven characteristic motif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[2].  These  two superfamilies encompass a large number of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helicases from archaea, eubacteria, eukaryotes and viruses tha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as  monomers  or  dimers.  RNA  and DNA helicas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catalyze  the separation of double-stranded nucleic aci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dependent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ructures of SF1 and SF2 helicases present a common cor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 RecA-like   domains  (see  for  example  &lt;PDB:1FUU&gt;)  [3,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homology  with  the  RecA  recombination  protein  cover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 parallel  beta  strands and the tandem alpha helices. ATP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ino proximal alpha-beta domain, where the Walker A (motif I) an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motif  II) are found. The N-terminal domain also contains motif III (S-A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as  proposed to participate in linking ATPase and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xy-terminal  alpha-beta  domain  is structurally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one even though it is bereft of an ATP-binding site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originally arisen through gene duplication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s of helicase superfamilies 1 and 2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RNA  helicases  (see  &lt;PDOC00039&gt;).  The  prototype  of  DEA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s  the translation initiation factor eIF4A. The eIF4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RNA-dependent  ATPase  which  functions  together  with eIF4B as 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H-box  RNA  helicases (see &lt;PDOC00039&gt;). Mainly pre-mRNA-splic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RNA 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DNA  repair  helicase RAD3/ERCC-2, an ATP-dependent 5'-3'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involved in nucleotide excision repair of UV-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FIIH  basal transcription factor complex helicase XPB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TP-dependent 3'-5' DNA helicase which is a component of the core-TFI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l transcription factor, involved in nucleotide excision repair (N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and, when complexed to CAK, in RNA transcription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cts  by  opening DNA either around the RNA transcription start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DNA  helicase  Q. A DNA helicase tha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he  repair  of DNA that is damaged by ultraviolet l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helicase  SNF2/RAD54.  A  group of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factors frequently found associated with histone deacet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eukaryotic antiviral SKI2-like helicase. SKI2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3'-mRNA  degradation  pathway. It represses dsRNA virus propag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blocking  translation of viral mRNAs, perhaps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ce of CAP or poly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-damage-inducible  protein  G  (DinG).  A  probable 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DNA repair and perhaps also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imosomal  protein  N'  (PriA).  PriA  protein  is on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that  make  up  the restart primosome, an apparatus that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 of   replisomes   at  recombination  intermediates  and 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DNA  helicase  recG.  It  has  a critic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   and   DNA   repair.  It  helps  process  Holliday 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s  to  mature products by catalyzing branch migration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unwinding  activity  characteristic  of a DNA helicase with a 3' to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-strand  flaviviruses and potyviruses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viruses early transcription factor 70 kD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 viruses  nucleoside  triphosphatase I (NPH I) protein.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   in  transcription;  it  acts  in  concert  with  viral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/capping enzyme to catalyze release of UUUUUNU-containing nasc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elongation  complex,  and  it  acts  by  itself  as 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factor to facilitate readthrough of intrinsic paus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transcript  release  DNA  helicase.  It  prevents virus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down of RNA. It acts as a negative transcription elongation fac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an ATP-dependent manner in release of nascen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helicase  Superfamilies 1 and 2 we have developed two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classical SF1 and SF2 helicases except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protein  and eukaryotic Rad3 which belong to the same subfamil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from  other  SF1-SF2 helicases by the presence of a large inse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er A [6]. Our second profile recognizes specifically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UvrD (see &lt;PDOC51198&gt;) also belong to SF1 but is not picked-up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ecA  is  a  bacterial protein important for protein export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 the seven motifs characteristic of SF1 and SF2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specific for this family (see &lt;PDOC0101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uthers J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 structure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123-13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uthers J.M., Johnson E.R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ast initiation factor 4A, a DEAD-box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3080-130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7862; DOI=10.1073/pnas.97.24.13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ner N.K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xD/H box RNA helicases: from generic motor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ciation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251-2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nG gene encodes a putative DNA helicas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of eukaryotic helicases including Rad3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7-14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medecine.unige.ch/~linder/HELICASES_T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5; Q_MO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-box RNA helicase 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helicases  from the DEAD-box family are found in almost all organ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mportant  roles  in  RNA  metabolism  such  as splicing, RNA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  biogenesis,  translation  and RNA decay. They are enzyme that u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 RNA  molecules  in  an  energy  dependent fash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NTP.  DEAD-box  RNA helicases belong to superfamily 2 (SF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As  other  SF1 and SF2 members they contain seven conserved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characteristic of these two superfamilies (see &lt;PDOC51192&gt;) [1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box  is named after the amino acids of motif II or Walker B (Mg2+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 acid).  Besides these seven motifs, DEAD-box RNA heli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luster  of  nine  amino-acids  (the  Q  motif)  with  a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 located N-terminally of motif I. An additional highly conserv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aromatic  residue is also found upstream of these n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  motif is characteristic of and unique to DEAD box family of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upposed  to  control  ATP  binding  and  hydrolysis, and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otential mechanism for regulating helic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al analyses of DEAD-box RNA helicases have been re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V8&gt;)  [3,4].  The Q motif is located in close proximity to motif 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glutamine and aromatic residues interact with the ADP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Q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nitiation  factor  4A  (eIF4A).  An ATP-dependent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a  subunit  of the eIF4F complex involved in cap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mRNA binding to rib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 eukaryotic  helicases involved in ribosome biogenesis (DBP3, D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B4, MAK5, DBP6, DBP7, DBP9, DBP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-box  proteins involved in pre-mRNA splicing (Prp5p, Prp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2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proteins required for mitochondrial genome expression (MSS1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 ATP-dependent  RNA  helicase  DHH1. It is required for dec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over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ATP-dependent RNA helicase DBP5. It is involved in nucleo-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poly(A)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RNA  helicase  rhlB.  It  is 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osome,  a  multi-enzyme  complex  important  in  RNA  proc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RNA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ld-shock DEAD box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stretches from the conserved aromatic resi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after the glutamine of the 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ner N.K., Cordin O., Banroques J., Doere M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 motif: a newly identified motif in DEAD box helic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ATP binding and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127-1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ry R.M., Li H., Abelson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AD box protein from the hyper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65-147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1974; DOI=10.1073/pnas.98.4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nz J., Trachsel H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Pase domain of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4A from Saccharomyces cerevisiae--the prototype of the DE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671-6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8; UVRD_HELICASE_ATP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7; UVRD_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D-like DNA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SF1 and SF2, a total of seven characteristic motif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[2]  which  are  distributed  over  two  structural  domain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TP-binding domain and a C-terminal domain. UvrD-like D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 SF1, but they differ from classical SF1/SF2 (see &lt;PDOC51192&gt;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insertion  in  each  domain.  UvrD-like DNA helicases unwind DN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5' po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several uvrD-like DNA helicases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UAA&gt;) [4,5,6]. They are monomeric enzymes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common  alpha-beta  RecA-like  core. The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 in  a cleft between the N-terminus of the ATP-binding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C-terminal domain. The enzyme crystallize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s (open and closed). The conformational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comprises  a  large  rotation  of  the  end of the C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130�.  This  "domain swiveling" was proposed to b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mechanism of the en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that  belong  to  the uvrD-like DNA helic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vrD  helicase.  It  is  involved in the post-incision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ision repair and methyl-directed mismatch repair. It un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duplexes  with  3'-5'  polarity  with  respect to the bound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s  unwinding  most  effectively  when  a  single-strand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-positive  bacterial pcrA helicase, an essential enzym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 and  rolling  circle  replication.  The  Staphylococcus aureus p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has both 5'-3' and 3'-5'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p proteins, a single-stranded DNA-dependent ATP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lication which can initiate unwinding at a nick in the DNA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single-stranded DNA and acts in a progressive fashion along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helicase  IV  (helD gene product). It catalyzes the unw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 DNA in the 3'-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cB  protein.  RecBCD is a multi-functional enzyme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DNA ends resulting from a double-strand break. RecB is 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3'-5' dire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srs2 proteins, an ATP-dependent DNA helicase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arity of the helicase activity was determined to be 3'-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uvrD-like DNA helicases we have developed two profi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gnizes  the  ATP-binding  domain,  whereas the second on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tanas P., 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helicases: 'inching forward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0:124-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rolev S., Hsieh J., Gauss G.H., Lohman T.M., Waks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domain swiveling revealed by the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E. coli Rep helicase bound to sing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635-64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8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lankar S.S., Soultanas P., Dillingham M.S., Subramanya H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omplexes of PcrA DNA helicase with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indicate an inchworm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75-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leton M.R., Dillingham M.S., Gaudier M., Kowalczykowski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ecBCD enzyme reveals a machin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rea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2:187-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8360; DOI=10.1038/nature0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9; HELICASE_S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4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 motifs [1]. Superfamily 4 helicase,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dnaB  proteins,  comprises  a  relatively  small  compact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ing,  in addition to Walker A and B, three distinc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which  are  not  present  in  other  helicase  superfamilies. SF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 helicase  that  function  mainly  in bacterial or bacteriopha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  It   is  intimately  associated  with  other  prote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fork. The helicase domain assembles into ring-shaped hexa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 the  lagging  strand  of  the replication fork, moving in a 5' t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displacing the complementary DNA strand in an unwind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wered by nucleotide hydrolysi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ophage  SF4  helicase  domains  have been crystaliz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CR0&gt;)  [4].  The  central  core  is  similar  to the 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-like  domain. The functional enzyme is arranged in a ring-shaped hex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cleotide  binds in the crevice formed between adjacent subunits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that  is analogous to the arginine finger motif of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(see  &lt;PDOC50238&gt;)  could  trans-activate  the  bound nucleot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  This  nucleotide-binding  site  at  the interface of two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 also  a  feature  of  other DNA helicase such as PcrA, Rep o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nd it could be a general mechanism for DNA unwinding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4 helicase domain are listed below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B protein. It unwinds the DNA duplex ahead of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and  is  also  responsible  for  attracting  the  dnaG prim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7  gp4  and  bacteriophage  T4  gp41  protein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primase-helicases  that  unwind duplex DNA at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while  initiating  the  synthesis of Okazaki fragments on the 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Twinkle  proteins.  In  human, Twinkle  is a helic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DNA replication. It has been implicated in autosomal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 external  ophthalmoplegia  (adPEO),  a  mitochondrial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mtDNA deletio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Cryptophyta  and  Viridiplantae  hypothetical  proteins 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prim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rotozoan hypothetical proteins that also contain a prim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exonucl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hyta chloroplastic dnaB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F4 helic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Bowitz J.H., McMac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cherichia coli dnaB replication protein is a DNA 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4738-47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nert P., Patel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ymmetric interactions of hexameric bacteriophage T7 D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5'- and 3'-tails of the forked DNA subs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267-322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waya M.R., Guo S., Tabor S., Richardson C.C.,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elicase domain from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-primase of bacteriophage T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167-1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5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ipe D.D., Aravind L., Grishin N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replicative helicase DnaB evolved from a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5-1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5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utt T.E., Gray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nkle, the mitochondrial replicative DNA helicase, i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karyotic radiation and may also be the mitochondrial DNA pri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2:588-5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2544; DOI=10.1007/s00239-005-016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pelbrink J.N., Li F.Y., Tiranti V., Nikali K., Yuan Q.P., Tariq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rooij S., Garrido N., Comi G., Morandi L., Santoro L., Toscan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brizi G.M., Somer H., Croxen R., Beeson D., Poult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omalainen A., Jacobs H.T., Zeviani M., Lar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tochondrial DNA deletions associated with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Twinkle, a phage T7 gene 4-like protein loc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8:223-2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1692; DOI=10.1038/9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0; SHORT_SCORPION_CHLOR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 chloride channel inhibitor sub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corpion  toxin  chloride channel inhibitors are short-chain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Ns) (see  &lt;PDOC00875&gt;),  which  block  small-conductance chlorid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30-40-residue long and contain four intramolecular disulfide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ssigned as C1-C4, C2-C6, C3-C7 and C5-C8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 fold  of  the  scorpion  short  toxin  chloride  channe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is   an   alpha-helix  packed  on  a  two-stranded  beta-shee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HL&gt;). The structure also contains a short fragment in an exte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antiparalllel  beta-strands  are connected by a type I beta-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sulfide  bridges  help  to maintain a very compact structure b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he N-terminal and C-terminal ends to the alpha-heli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pion short toxin chloride channel inhibitor sub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sindicus chlorotoxin-like peptide Bs8 and B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obuthus  martensii  (Manchurian  scorpion)  short-chain Cl-channel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mKCT) and Neurotoxin Bm12-b from (Buthus martens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eupeus (Lesser Asian scorpion) insectotoxin BeI3, BeI4 and BeI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buthus schlechteri (Scorpion) toxin PBITx1 (sITx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 quinquestriatus  quinquestriatus  (Egyptian  scorpion) chlo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quinquestriatus hebraeus (Yellow scorpion) probable toxin Lqh-8/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ctonus mauretanicus mauretanicus (Scorpion)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jadj E., Naudat V., Quiniou E., Wouters D., Sautie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escu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Lqh-8/6, a toxin-like peptide from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-- structural heterogeneity induced by proline cis/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218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i S.A., Stoeva S., Schuetz J., Kayed R., Abassi A., Zaidi Z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imary structure of low molecular mass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orpion (Buthus sindicus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21A:323-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1; RCK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2; RCK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CK N-terminal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of  K+  conductance  (RCK) domain is found in many ligand-gated K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 most  often  attached  to  the  intracellular carboxy termi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prevalent  among  prokaryotic  K+  channels,  and  also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  high-conductance   Ca2+-activated  K+  channels  (BK 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,5].  Largely  involved  in redox-linked regulation of potassium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RCK  domain  is  predicted  to  be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t least in some cases [1]. Some have a conserved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x-G-x-x-G-x(n)-[DE])  for  NAD+  binding [2], but others do not,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ersity  of  ligands  for  RCK  domains.  The  C-terminal  par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eing  absent  in  some channels, such as the kefC anti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. It is predicted to bind unidentified ligands and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, sodium and other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-ray  structure  of several RCK domains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NQ&gt;)  [3,4,5].  It  reveals an alpha-beta fold similar to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domain forms a homodimer, producing a cleft between two lo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composite  structure,  with  an  N-terminal  (RCK-N),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K-C)  subdomains.  The RCK-N subdomain forms a Rossmann fold with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(alpha  A  and  alpha  B) on one side of a six stranded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(beta  A to beta F) and three alpha helices (alpha C, alpha D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on the other side. The RCK-C subdomain is an all-beta-strand fold.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tion  of the dimer interface and further stabilizes the RCK hom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Ca2+ is a ligand that opens the channel in a concent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Two  Ca2+  ions  are  located  at the base of a cleft between two 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coordinated by the carboxylate groups of two glutamat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partate residue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K  domains  occur  in  at  least five different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ingle domain on the C terminus of some K+ channels (for exampl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K+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tandem RCK domains on the C terminus of some transporters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 rings (for example, eukaryotic BK channels). The gating ri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 of  eight  identical  RCK  domains,  one from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subunits and four from the intracellula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 domains,  one  at  the N terminus and another at the C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(for  example,  the  prokaryotic  trk  system potassium 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a  soluble protein (not part of a K+ channel)  consisting of two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oluble protein consisting of a single R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RCK-N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hich covers the RCK-C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CK domain is also named as trkA or K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y potential, phyletic distribution and evolution of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small-molecul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271-12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2341; DOI=10.1006/jmbi.2001.4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er A., Hamann A., Bossemeyer D., Schneider E., Bakker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+ binding to the Escherichia coli K(+)-uptake protein Tr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imilarity between TrkA and domains of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 suggest a role for NAD+ in bacteria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533-5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J., Shi N., Berke I., Chen L., Ji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MthK RCK domain and the effect of Ca2+ on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716-417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03; DOI=10.1074/jbc.M5081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Pico A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CK domain from the E. coli K+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its presence in the human BK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9:593-6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ang Y., Lee A., Chen J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echanism of a calcium-gat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7:515-5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7559; DOI=10.1038/4175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3; 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partite  CS  domain, which was named after CHORD-containing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1 [1],  is  a  ~100-residue  protein-protein interaction module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eukaryota (alveolata, fungi, metazoa, and plant divisions).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found in stand-alone form, as well as fus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CHORD,  SGS  (see  &lt;PDOC51048&gt;), TPR (see &lt;PDOC50005&gt;), cytochrom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0&gt;) or b5 reductase, in multidomain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  domain  has  a  compact  antiparallel beta-sandwich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eta-strands (see &lt;PDB:1EJF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S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SGT1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r1,  related  to  pathogenic  resistance  in  plants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uclear movement protein nu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 p23/wos2 family, which act as co-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5+b5R flavo-hemo cytochrome NAD(P)H oxydoreductase typ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grin beta-1-binding protein 2 (melus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S domain is also known as the p23-lik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Ranea J.A., Mirey G., Camonis J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3 and HSP20/alpha-crystallin proteins define a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esent in other eukaryotic protein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29:162-1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Y.-T., Jacob J., Michowski W., Nowotny M., Kuzn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zi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gt1 binds HSP90 through the CHORD-Sgt1 domain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511-165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1955; DOI=10.1074/jbc.M4002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4; H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/SANT-associated (HSA) domain is a predicted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75 amino  acids  [1],  which  is  found  in the eukaryotic SRCAP/p400/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2/brahma families [2]. While each family has the core sequenc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A  domain,  they  each  also  have additional sequenc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milies  from one another. For example, the sequence HWDY(L/C)EEEM(Q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the SRCAP/p400/DOM family, whereas the sequence HQE(Y/F)LNSIL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SNF2  /brahma  family [2]. In addition to the SANT an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  domains,  the  HSA domain is also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 (see &lt;PDOC005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SA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regulatory protein SWI2/SN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alpha (B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beta (B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-related CBP-activating protein (SRCAP), a coactivator for CR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hormone receptor-mediated transcriptional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ino  (DOM),  the  homolog  of  SCRAP.  It  is 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al viability  and  has  been  implicated  in several aspects of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, including   hematopoeisis,   wing   development,   and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R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WI2/SNF2-like ATPase-containing p400/Do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ssenberg J.C., Wong M., Chrivi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RCAP and Drosophila melanogaster DOM are homolo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notch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6559-65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792; DOI=10.1128/MCB.25.15.6559-6569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5; VP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proteins  form  a family of signal-transducing GTPases that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TP-bound and inactive GDP-bound forms. The Rab5 GTPase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of endocytosis and endosome biogenesis. Rab5 is activated by GDP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factors  (GEFs) that contain a VPS9 domain and generate the Rab5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[1].  The  VPS9  domain  catalyzes nucleotide exchange on Rab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homolog  VPS21.  The domain has a length of ~140 residues and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of the yeast VPS9 (vacuolar protein sorting-associated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cts  as  a  GEF for VPS21. Some domains which can occur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VPS9  domain  are  CUE (see &lt;PDOC51140&gt;), A20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Ras-associating  (RA) (see &lt;PDOC50200&gt;),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1  (see  &lt;PDOC00544&gt;),  DH  (see &lt;PDOC00605&gt;), PH (see &lt;PDOC50003&gt;), ras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38&gt;), MORN and ankyrin repeat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the VPS9 domain adopts a layered fold of six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XU&gt;).  Conserved  residues  from  the  fourth and sixth heli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N-terminal  to  these helices form the surface that interacts with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2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PS9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b5  GDP/GTP  exchange factor or Rabex-5 (Rababtin-5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 factor for Rab5), catalyzes nucleotide exchange on RAB5A. Rabe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 endocytic membrane fusion and is involved in membrane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ycling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alsin  or  Amyotrophic  Lateral  Sclerosis  protein  2  (AL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juvenile-onset  forms of neurodegenerative diseases (ALS2, J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HSP)  are caused by mutations in the ALS2 gene, which result in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in lacking the C-terminal part of th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protein sprint, which is a RIN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ME-6 protein, which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ney D.S., Davies B.A., Horazdovsky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ps9 domain-containing proteins: activators of Rab5 GTP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to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27-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0212; DOI=10.1016/j.tcb.2005.1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prato A., Merithew E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change determinants, and family-wide rab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dem helical bundle and Vps9 domains of Rabex-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607-6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65; DOI=10.1016/j.cell.2004.08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6; SF3_HELI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8; SF3_HELI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3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motifs [1]. Superfamily 3 consists of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mainly  by small RNA and DNA viruses and some large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viruses [2,3]. Small viruses are very dependant on the host-cell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licate.  SF3  helicase  in  small  DNA  viruses  is 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-binding  domain.  By  pairing  a  domain that recognizes the or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,  the  virus  can  bypass  the host-cell-based regulation path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 its  own  replication. The protein binds to the viral ori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unwinding. Cellular replication proteins are then recruited to the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ral DNA is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F3 helicases the Walker A and Walker B motifs are separated by spac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uniform,  and  relatively  short,  lenght.  In addition to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is family is caracterized by a third motif (C) which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motif and the C-terminus of the conserved region. This motif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n residue preceded by a run of hydrophobic 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e of SF3 helicases have been solved (see &lt;PDB:1N25&gt;) [5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ossess  the  same  core  alpha/beta  fold, consisting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 flanked  on  both  sides  by  several alpha heli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SF1 and SF2 helicases, which have RecA-like core folds, th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 within  the alpha/beta core domain is that of AAA+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3 helicase proteins assemble into a hexameric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3 helic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omavirus  large  T  antigen. It initiates DNA unwinding and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actions with the viral origin of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illomavirus  E1  protein.  An  ATP-dependent  DNA  helicas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of viral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ovirus  Rep/NS1  protein,  which is also required for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idae and other large DNA viruses D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phage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 strand viruses RNA1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is  domain  we  have developed two profil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against  DNA viruses SF3 helicase and the second one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NA positive-strand viruses SF3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origin of four diverse families of larg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5:11720-117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53; DOI=10.1128/JVI.75.23.11720-1173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yer L.M., Leipe D.D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history and higher order classification of AA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46:11-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7234; DOI=10.1016/j.jsb.2003.1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rbalenya A.E., Koonin E.V., Wolf Y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putative NTP-binding domains encoded by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mall DNA and R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2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ckman A.B., Dyd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and unwinding: SF3 viral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77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7; DOI=10.1016/j.sbi.2004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7; P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-associated  (PXA)  domain  is  a  ~200-amino  acid  module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Perhaps  it  is  required  for  protein-protein  interactio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formation.  In  addition  to  the  phosphoinositide-binding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,   the   PXA   domain   can  also  be 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 and  RGS  (see &lt;PDOC50132&gt;), which binds to activate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s and is responsible for GTPase activating protein (GAP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rting nexins (SNXs) 13, 14 and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ructural protein MD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B., Ma Y.-C., Ostrom R.S., Lavoie C., Gill G.N., Insel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ang X.-Y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-PX1, a GAP for GalphaS and sorting nexin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1939-194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9322; DOI=10.1126/science.106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, Seet L.-F., Hanson B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x homology (PX) domain, a new player in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0:513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8; AUTO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transporter beta-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pathways  that  Gram-negative  bacteria  have  evolved  to se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surface or the extracellular milieu, autotranspor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pathway  (type  Va,  AT-1  or  TC  1.B.12),  is one of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mechanisms,  and  is  widely  distributed, especially in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,3,E1].  As implied by their name, autotransporter (AT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ll  the  necessary  determinants  for translocation acros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 within  their  own  polypeptide.  They  have  a  modular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an N-terminal signal peptide, followed by a "passenger"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y a C-terminal module called the "translocation unit"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ort  linker  region  with  an  alpha-helical  secondary  structur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domain of 250 to 300 amino acid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- translocation unit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P|            passenger domain              |linker |  beta-dom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translocation  units  of  ATs are highly homologous,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very  diverse. To date, all characterized passenger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virulence  by  displaying  enzymatic activity (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,  lipase and esterase); mediating actin-promoted bacterial mo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  as   adhesins,   immunomodulatory  proteins,  toxins  or  cyt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the maturation of other virulence proteins. ATs are presen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ubacteria  and  are  most prevalent in Proteobacteria, including alph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, gamma-, and epsilon-Proteobacteria clas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cell  surface,  the  precursors  of  many  AT  proteins may under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 cleavage  in  the  course  of  secretion,  which resul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 two  polypeptides, the beta-domain in the out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enger protein exposed at the surface or released into the milie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is  mediated by the integral serine protease active sites of th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passenger  domain  or  by  a  variety  of protease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 domain  is  not necessarily cleaved and may also remain int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in with a membrane-bound C-terminal domain and an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nto the external milieu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del  for  AT secretion suggests that following the Sec-dependen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the inner membrane, the beta-domain inserts into the outer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ti-parallel  beta-barrel  structure  that  forms  a  pore, 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 through which the passenger domain is translocated to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in  an unfolded for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ranslocation unit of NalP from Neisseria mening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 a 12-stranded anti-parallel beta-barrel with a hydrophilic por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12.5  angstroms  (see &lt;PDB:1UYN&gt;) [4], which is consistent with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has  been  reported  that  the  purified C-terminal part of 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 from  Neisseria  gonorroheae  forms  an oligomeric ring-lik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entral  hydrophilic  channel  from  which the folded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diameter  of ~2 nm are secreted [5]. Recentl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was  proposed  in which the passenger domain is secreted through a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the  omp85  complex,  a component of the general machin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 outer  membrane  proteins,  rather  than  through  a po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known to 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marcescens serine protease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haemolytica serotype 1-specific antigen s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vacuolating cytotoxin v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 a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outer membrane protein ic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tigen ag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/invasin ti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dhesin s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dhesion and penetration protein 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adhesion and penetration protei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emperature-sensitive hemagglutinin t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6 serine protease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vacuolating autotransporter toxin 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pert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tracheal colonization factor tc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olymorphic membrane protein pm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esterase 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uter membrane esterase a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lipase li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catarrhalis esterase 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b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s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illus actinomycetemcomitans adhesin a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multocida sialidase Na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ta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veless B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hannel-forming, autotransporting,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4:113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erson I.R., Navarro-Garcia F., Desvaux M., Fernandez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'Aldee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 V protein secretion pathway: the autotransporter 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8:692-74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0781; DOI=10.1128/MMBR.68.4.692-744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ob-Dubuisson F., Fernandez R., Cout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cretion through autotransporter and two-partner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235-25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9; DOI=10.1016/j.bbamcr.2004.03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omen C.J., van Ulsen P., van Gelder P., Feijen M., Tomma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translocator doma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57-126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42; DOI=10.1038/sj.emboj.760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iga E., de Lorenzo V., Fernandez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tolerance of bacterial autotransporters for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nger prot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2:1069-10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30125; DOI=10.1111/j.1365-2958.2004.04014.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1.B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0; PLA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2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2c domain is the catalytic lipase domain in cytosolic phospholipase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LA2)  (EC  3.1.1.4)  and  lysophospholipase  or  phospholipase  B (PLB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5)   of  vertebrates  and  fungi.  It  catalyzes  the  carboxylic 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glycerophospholipids or lysophospholipids. The mammalian cP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VA enzymes cleave intracellular phospholipid membranes to produc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s,  which also play a role in inflammatory diseases such as asth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ritis.  This  enzyme  contains a N-terminal calcium-binding C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  that  presents  the catalytic domain to the membrane [1].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 lysophospholipase/PLB   can   possess   three  differ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 the  hydrolase activity of phospholipase, lysophospholip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olipase transacy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PLA2c domain forms a central core of a 10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 sheet surrounded by 9 alpha helices (see &lt;PDB:1CJY&gt;). Th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core  resembles  the  alpha/beta hydrolase fold, b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residue patch between strands 9 and 10 forms a catalytic domain 'cap'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228  and  Asp 549 of human cPLA2 alpha form the potential catalytic dy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cap-region are poorly conserved and are distinct among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2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ytosolic  phospholipase  A2  (cPLA2)  alpha/group  IV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  arachidonic   acid   from   the   sn-2   position   of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phospholipids  and  initiates  the  biosynthesis  of prostagland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trienes and platelet-activa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solic  phospholipase  A2  (cPLA2)  gamma/group IV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modeling of membrane phospho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lysophospholipases/PLB,  which  are  considered to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of pathogenic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ulation-specific protein 1 (SPO1), which is required for mei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lefski E.A., Sultzman L.A., Martin D.M., Kriz R.W., Towler P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pf J.L., Clark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wo functionally distinct domains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, a regulatory Ca(2+)-dependent lipi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a(2+)-independent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239-1824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n A., Tang J., Schmidt H., Stahl M., Clark J.D., Seeh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ytosolic phospholipase A2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349-3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C., Chang X.J., Bean K.M., Proia M.S., Knopf J.L., Kriz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cytosolic phospholipase A2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7063-170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o T., Uozumi N., Hirabayashi T., Shimi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ovel cytosolic phospholipase A(2)s,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delta, epsilon, and zeta, which form a gene clu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4576-2458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6882; DOI=10.1074/jbc.M4137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1; VITELLOGE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elloge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tellogenin (VTG) protein, a major lipoprotein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precursor of a lipid-binding product named as lipovitellin. Lipovit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major  lipid�protein complex found in the yolk of egg-laying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involved in lipid and metal storage. At the N-terminal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about  670  amino acids (LV1n chain), which is also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large  lipoproteins,  such  as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P) and apolipoprotein B-100 (apoB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lipovitellin has been solved (see &lt;PDB:1LSH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that  the  N-terminal domain (LV1n chain) contains two subdomain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 and  the  helical  subdomain.  It  also  includes portions of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 which are part of the LV1c chain, one beta-strand of the 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ive  beta-strands  of  the  C-sheet.  The  N-sheet  subdomain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like  conformation.  It  contains  two  disulfide  bridges  (cys1-cy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3-cys4). The first disulfide bridge appears to be conserved in both M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B  [1,4].  The  helical subdomain has a crescent shape. This subdoma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e  disulfide bridge (cys1-cys2) [1,3]. The lipid-binding ca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primarily  by  the  A  and C sheets and a small section of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 is  roughly  funnel-  or cup-shaped. The phosphatidylcholine, 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in  a  large  loop  at  the narrow end of the lipid �funnel�. Thi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is  stabilized  on  both  ends by the N-sheet disulfide bridges. 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nonpolar region of the protein and has hydrophob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idues  from  the  N sheet. The other part of the binding site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 sheet and includes side chains from the LV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itelloge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 apolipophorin II/I precursor (apoLp-II/I), which mediate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various  types  of lipids in hemolymph. It acts by forming lip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s that bind lipoproteins and 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polipoprotein  B  (apoB),  which  is a major protein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lomicrons  (apo  B-48),  LDL (apo B-100) and VLDL (apo B-100). Apo B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as   a   recognition   signal  for  the  cellular  bi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ization of LDL particles by the apoB/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and vertebrate vitellogenins (VTG), which is pre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-yolk  proteins  that  are  sources  of  nutrients  during  dur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viparou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rge  subunit  of  mammalian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TP),  which  catalyzes  the transport of triglyceride, cholesteryl 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hospholipid  between  phospholipid  surfaces.  I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plasma lipoproteins that contain apolipoprote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profile for this domain, that spans the whole LV1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on T.A., Levitt D.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lipid interactions in lipovitellin, a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895-9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n C.J., Anderson T.A., Read J., Chester S.A., Harrison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l S., Ritchie P.J., Bradbury P., Hussain F.S., Amey J., Vanloo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eneu M., Infante R., Hancock J.M., Levitt D.G., Banasza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J., Shoulders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vitellogenin provides a molecular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and secretion of atherogenic 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391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414; DOI=10.1006/jmbi.1998.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in P.J., Bogerd J., Kooiman F.P., Van Marrewijk W.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Horst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horin II/I, apolipoprotein B, vitellogenin, and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lyceride transfer protein genes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9:150-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J.R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-protein interactions in lipovit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398-9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35361; DOI=10.1021/bi0256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2; W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C  domain  is  a putative carbohydrate binding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  domain  is  named  after yeast WSC1-WSC4 (cell wall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 response  components  1-4)  proteins,  which each contain a single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WSC  domain  can  also  be  found as more copies in tande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other  domains, such as PKD (see &lt;PDOC50093&gt;), LDL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  (see&lt;PDOC00929&gt;),  C-type  lectin  (see  &lt;PDOC00537&gt;);  kring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0&gt;),  CUB (see &lt;PDOC00908&gt;); FN3 (see &lt;PDOC50853&gt;) an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100&gt;).  The WSC domain contains eight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icted to form disulfide bridg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(PKD1), which forms a calcium-regulate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PKD2.  Defects in PKD1 are the cause of autosomal dominant polyc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 disease typ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LG1/WSC1, WSC2 and WSC3 proteins, which may act as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WSC4,  which  is implicated in protein trans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kremen (kringle-containing protein marking the eye and the n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xylosyltransferase  oxt  (EC  2.4.2.26),  which  i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transferase in the biosynthesis of glycosaminoglycan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xylosyltransferase sqv-6 (EC 2.4.2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Wsck, a putative receptor with tyrosine-protein kin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7.1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 harzianum  beta-1,3 exoglucanase, which contains 2 WSC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W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3; E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 genes,  which encode homeodomain (HD) (see &lt;PDOC00027&gt;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are  known to be key regulators of both plant and anim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 homeobox genes are divided into several groups by sequenc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KNOX (for knotted1-type homeobox) family. Protein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ther  conserved  domains,  the  KNOX  domain  and  ELK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stream  of  the HD. The ELK domain spans ~21 amino acid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for  a  highly  conserved  series  of Glu, Leu, and Lys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unction  as  a  nuclear  localization  signal.  The  ELK domain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 act  as  a  protein-protein interaction domain, bu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is domain has not been determine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K  domain contains repeating hydrophobic residues and has been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n amphipathic 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L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tic protein knotted-1 (K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box protein rough sheath 1 (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le homeobox protein knotted-1-like 1 and 2 (KNAP1 and KN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eobox protein SHOOT MERISTEMLESS (S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KNOTTED1-type homeodomain proteins NTH1, NTH15 and NTH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KNOX family class 2 homeodomain proteins HOS58, HOS59 and HOS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rstetter R., Vollbrecht E., Lowe B., Veit B., Yamaguchi J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patterns divide the ma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like homeobox genes into two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6:1877-18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030; DOI=10.1105/tpc.6.12.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kamoto T., Nishimura A., Tamaoki M., Kuba M., Tanaka H., Iwah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KNOX domain mediates specificity of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type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1:1419-14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saki H., Sakamoto T., Sato Y., 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conserved domains of a rice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domain protein, OSH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085-20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 Y., Hirochika H., K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-specific alternative transcripts of KNOX family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s of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8:41-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4; I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proteins  bearing a classical nuclear localization signal (NL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5&gt;) enter  the  nucleus  bound to a heterodimer of importi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(also   called   karyopherin-alpha  and  -beta).  Importi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LS-binding site and importin-beta is responsible for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in-substrate complex to the filaments of the nuclear p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PC) and  its  translocation through the pore. Importin-alpha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omains,  a highly basic amino-terminal region of roughly 4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(the  IBB domain) responsible for importin-beta binding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-binding domain  built of armadillo (ARM) repeats (see &lt;PDOC50176&gt;). Ap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lassical  protein-import pathway, importin-beta is also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 import  of spliceosomal small nuclear ribonucleoprotein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s), which  is  mediated by the 45K protein snurportin-1. Snurportin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alogous    to    importin-alpha,    as    it   recogni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ylguanosine (m3G)  cap  structure  of the small nuclear RNAs U1, U2, 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5,  and  binds  to  importin-beta  through  an  IBB-domain.  Snurpor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N-terminal IBB domain and a C-terminal m3G-cap-binding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uctural similarity to the arm repeat domain of importin-alpha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 domain is an L-shapped molecule with an N-terminal extended mo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 helix   running   in  mutually  perpendicular  directio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GK&gt;). The  IBB  domain  is  intimately  bound  on  the inner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that  contains many acidic residues and is thus complemen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positively charged IBB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by an internal nuclear localization signal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structure of mammalian importin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88-3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409; DOI=10.1038/7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ngolani G., Petosa C., Weis K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mportin-beta bound to the IB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-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221-2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3244; DOI=10.1038/2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J., Cronshagen U., Kadokura M., Marshallsay C., W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ne M., Luehr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urportin1, an m3G-cap-specific nuclear import recepto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114-4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0026; DOI=10.1093/emboj/17.14.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5; 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W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evolutionarily conserved domain found predomin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methyltransferases  (HMTs)  (see  &lt;PDOC50280&gt;).  Not  all  SET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possess HMTase activities. The HTMas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a  subset of SET domain proteins as it require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T  domain  with  the  adjacent cysteine-rich regions, one locat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(pre-SET)  and the other posterior to the SET domain (post-SE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 of SET and post-SET containing proteins, a so-calle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WS)  domain  is  found instead of the pre-SET domain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 post-SET domains to which it is always associated, the AWS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 found with PWWP (see &lt;PDOC50812&gt;), AT-hook, WW (see &lt;PDOC50020&gt;)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or BAH (see &lt;PDOC51038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W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-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untingtin-interacting protein B (HY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W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hvaryu K.K., Morris S.A., Strahl B.D., Selker E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ylation of histone H3 lysine 36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in Neurospora cras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4:1455-14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87750; DOI=10.1128/EC.4.8.1455-1464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-J., Wei J., Wu X.-Y., Hu M., Wang L., Wang H.-H., Zhang Q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J., Huang Q.-H.,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36-specific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261-352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18227; DOI=10.1074/jbc.M5040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6; NE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bul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bulin-like motif or nebulin repeat is a tandemly repea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bout 35 amino acids. The repeat is named after the nebuli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  large  protein  specific for vertebrate skeletal musc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the  length  of thin filaments. Nebulin contains about 18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eat  and  those  in  the  central  part  of nebulin are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module  super-repeats,  which  seems  to  reflect  an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sin/troponin  [1].  Nebulin  repeats  occur  in  metazoan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 most  of which are specific for muscle tissues. Most nebul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 C-terminal SH3 domain (see &lt;PDOC50002&gt;) and/or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 zinc-binding  domain  (see  &lt;PDOC00382&gt;).  The  repeats  in  nebul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ette  bind  filamentous  actin  (F-actin)  and  may  also 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 and  troponin.  The  nebulin repeat has a predicted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and contains a central conserved SXXXY motif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nebulin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bulin,  which is specifically found in skeletal musc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volved in maintaining the structural integrity of the sarc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bulette, a nebulin-like protein that is specif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rdiac muscle, where it interacts with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ASP-1  (LIM  and  SH3  protein-1),  a  cytoskeletal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 expressed  in  most  cell  types  and 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actin cytoskeleton. LASP-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bulin-related  anchoring  protein (NRAP), which occu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muscle and heart and appears to be involved in anchoring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the sarco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bul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fuhl M., Winder S.J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bulin, a helical actin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82-1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llevoi S., Trombitas K., Kolmerer B., Kostin S., Schap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n K., Granzier H., Labe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nebulette and nebulin and emerging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oles for vertebrate Z-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11-1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44; DOI=10.1006/jmbi.199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gut O., Hossain M.M., J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nebulin-like motifs and thin filament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089-30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8; DOI=10.1074/jbc.M20585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0; N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80-residue  NIDO  domain is an extracellular domain of unknow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nidogen  (entactin)  and  hypothetical  proteins. The NIDO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other domains, such as nidogen G2 beta-barr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3&gt;), thyroglobulin type-1 (see &lt;PDOC00377&gt;), LDLRB (see &lt;PDOC5112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P (see   &lt;PDOC50856&gt;),   EGF-like  (see  &lt;PDOC00021&gt;),  VWFD,  IPT/TI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&lt;PDOC50923&gt;)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ID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1  (NID-1)  or entactin, a sulfated glycoprotei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2 (NID-2) or osteonidogen, a cell adhesion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idely 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pha-tec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cin-4 (MUC4), a highly glycosylated membrane-boun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ID14, a putative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yn J.-L., Clavereau I., La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romosomal localization and characterization of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 gene orthologous to human MUC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3150-31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8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hholz D.R., Ishizuya-Oka A., Shi Y.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 and temporal expression pattern of a novel gene in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laevis: correlations with adult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during metamorph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4:321-32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3982; DOI=10.1016/j.modgep.2003.1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raisamy S., Ramasamy S., Kharbanda S., Kuf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evolution of the human carcinoma-associate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s, MUC1, MUC4 AND MU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73:28-3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0040; DOI=10.1016/j.gene.2005.12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1; T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T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 tyrosine  ligase  (TTL)  (EC  6.3.2.25)  is 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   modification   of   tubulin.  Assembled  microtub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yrosinated over time at the C-terminus of alpha-tubulin. After micro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 TTL  restores tyrosine residues back to the detyrosinated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to  a  cycle  of  detyrosination/tyrosination. TTL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cel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TL  domain is a ~350 amino acid module present in a famil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could catalyze ligations of diverse amino acids to tubul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ubstrates.  The  domain is named after mammalian TTL. Tubul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-like  (TTLL)  proteins include tubulin polyglutamylases,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ttranslational  addition  of  multiple  glutamic  acids to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f  target  proteins, such as tubulin or nucleosome assemb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1  and  NAP2. Tubulin polyglutamylation may be involved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uronal microtubule network, in centriole stability, axoneme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mitosis   [1].  The  TTL  domain  contains  ATP-grasp-like  motif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75&gt;) that correspond to the ATP/Mg(2+) binding site typical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P-dependent carboxylate-amine/thiol ligase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ulin--tyrosine ligase (TTL) (EC 6.3.2.25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translational   addition  of  a  tyrosine  residue  to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of detyrosinated alpha-tubulin subunits in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ulin--tyrosine  ligase-like  protein  1  (TTLL1),  a 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lutamylase with preference for the alpha-tubul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 TTLL6A,  a  tubulin  polyglutamylase  with  p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tubulin subun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nke C., Rogowski K., Wloga D., Regnard C., Kajava A.V., Strub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urak N., van Dijk J., Boucher D., van Dorssela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yavanshi S., Gaertig J., Ed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polyglutamylase enzymes are members of the TTL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8:1758-176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0843; DOI=10.1126/science.11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 carboxy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2; D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D  domain  is  found  in plant proteins involved in develop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The DCD domain is an ~130 amino acid long stretch tha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variable  motifs.  These  include  a  FGLP  and a LFL motif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a PAQV and a PLxE motif towards the C-terminus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domain  is present in proteins with different architectur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dditional recognizable motifs, like the KELCH repea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DCD domain is mostly composed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confined by an alpha-helix at the N- and 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B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Gda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-rich protein (N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nhaken R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CD - a novel plant specific domain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6:169-1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08837; DOI=10.1186/1471-2105-6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3;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(MHC  class  II  analogous  protein),  also  known  as eap (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 protein) and p70, is exclusively found in Staphylococcus aure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ell-wall associated protein, which is capable of binding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xtracellular  matrix glycoploteins and plasma proteins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of Staphylococcus aureus. Besides the broad binding specif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has been shown to be important in the adherence to and intern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by  eukaryotic  cells  as  well  as  being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 inflammatory   response  through  its  interactions  with  IC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cellular  adhesion  molecule-1),  although  its  biological role in v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sists  of  a  signal peptide followed by a uniqu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20  amino  acids and four to six repeated MAP domains of 11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Within  each  repeat there is a subdomain consisting of 3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 found  to be highly homologous to the N-terminal beta-chai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 class II molecul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MAP domain has been solved (see &lt;PDB:1YN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 core fold that is comprised of an alpha-helix lying diagon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five-stranded,  mixed  beta-sheet.  This  structure  is  very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domain of  bacterial superantige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MAP  repeats have been found in all but 5 of 140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ns examined, but they were not detected in reference strains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s of Staphylococcus epidermid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aghy N., Hussain M., Haggar A., Chavakis T., Sinha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M., Flock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hesive and immunomodulating properties of the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 protein E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9:2701-27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sson K., McDevitt D., McGavin M.H., Patti J.M., Hoo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expresses a major histocompatibilit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I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1457-214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sbrecht B.V., Hamaoka B.Y., Perman B., Zemla A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s of EAP domains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 an unexpected homology to bacterial super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243-17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1839; DOI=10.1074/jbc.M412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4; M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VP (vault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s  are  large  ribonucleoprotein  particles,  composed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one  or  more  small  vault  RNA  (vRNA)  molecules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shaped  assemblies  that are found in all higher eukaryotes. The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is  major  vault  protein  (MVP) or lung resistance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RP), which is implicated in resistance to cancer therapy and corre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ro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MVP  contains  ~8 copies of the vault repeat 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in  tandem.  The MVP repeat is composed of ~53 amino acids and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part of the vault wall. The C-terminal part of MVP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ligomerization  and be located in the vault cap, while the MVP repe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can be packed like staves in a barrel to form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The  3D  structure  of the repeat forms a fold that consists of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(B)  antiparallel  beta-sheet  in a unique topology B2-B1-B3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(see  &lt;PDB:1Y7X&gt;). MVP repeats can be interaction-mediating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repeats 3 and 4 bind vault poly(ADP-ribose) polymerase (VPARP/PARP-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59&gt;), which is one of the other vault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V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Vavelyuk O., Minailiuc O., Banville D., Gehr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ki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wo-repeat fragment of major vault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6:444-45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71; DOI=10.1016/j.jmb.2005.11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5; MAR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V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30-residue MAL and related proteins for vesicle trafficking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MARVEL)  domain is a module with a four transmembrane-helix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identified  in  proteins  of  the myelin and lymphocyte (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ns, gyrins  and occludin families. All described MARVEL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onsistent  with the M-shaped topology: four transmembran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chitecture with cytoplasmic N- and C-terminal regions.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 related  to cholesterol-rich membrane apposition events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ular  processes,  such as biogenesis of vesicular transport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junction regu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RV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Martin-Belmonte F., Valencia A., Alonso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VEL: a conserved domain involved in membrane apposition 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599-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6; TEP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P1 N-termina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 protein  component  1 (TP1/TLP1) or TEP1 is a protei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bonucleoprotein (RNP) complexes: vaults and telomerase. Vaults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particles  with a barrel-like structure (see &lt;PDOC51224&gt;). The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 replenishes  incomplete  chromosome  termini  due  to  DNA 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TEP1  is an RNA-binding protein and is required for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ult  RNA  with  the  vault  particle  [1,2]. The N-terminal part of 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4  copies  of  the  TEP1  N-terminal repeat in tandem. The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30  amino  acids  and  occurs in combination with the TRO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88&gt;)  and  NACHT (see &lt;PDOC50837&gt;) domains and with WD-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EP1 N-termina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ckhoefer V.A., Liu Y., Kong L.B., Snow B.E., Stewart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ngton L., Rome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lomerase/vault-associated protein TEP1 is required for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stability and its association with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2:157-16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derycki M.J., Rome L.H., Harrington L., Kickhoefe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80 homology region of TEP1 is sufficient for it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elomerase and vault RNAs, and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893-90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761; DOI=10.1093/nar/gki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7; S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outy (S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outy  (Spry)  and  Spred  (Sprouty  related EVH1 domain)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s  inhibitors  of the Ras/mitogen-activated protein kinase (MA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, a pathway crucial for developmental processes initiated by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receptor tyrosine kinases [1,2]. These proteins share a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region, the SPR domain. This domain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novel  cytosol  to membrane translocation domain [1,2,3,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be  a  PtdIns(4,5)P2-binding  domain that targets the protei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localization that maximizes their inhibitory potential [5,6]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homodimer formation of these protein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R domain can occur in association with the WH1 domain (see &lt;PDOC502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the N-terminal part of the proteins) in the Sp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S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R domain is also named Spry translocation domain (Spry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J.A.J., Straffon A.F.L., D'Abaco G.M., Poon C.L.C., I S.T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M., Buchert M., Corcoran N.M., Hall N.E., Callu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evic B., Martin D., Lock P., Hovens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equirements for the Sprouty domain for func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445-4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364; DOI=10.1042/BJ2004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m J., Wong E.S.M., Ong S.H., Yusoff P., Low B.C., 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 proteins are targeted to membrane ruffles upon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activation. Identific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837-328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178; DOI=10.1074/jbc.M00215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afusa H., Torii S., Yasunaga T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1 and Sprouty2 provide a control mechanism for the Ras/MA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850-8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2043; DOI=10.1038/ncb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9; DCU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UN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 domain  is an ~190-residue module found in the eukaryotic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llin neddylation (DCN) protein family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C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CN family may contribute to neddylation of culli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F-type  E3  ubiquitin ligase complexes, which are multi-protein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polyubiquitination and subsequent degradation of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26S  proteasome [1]. Although the DCUN1 domain function is unkn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uggested  that  it has features of a basic helix-loop-helix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(bHLH-ZIP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domain can be found in association with an UBA-lik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UN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z T., Oezlu N., Rudolf F., O'Rourke S.M., Luke B., Hof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n A.A., Bowerman B., Pe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protein DCN-1/Dcn1p is required for cullin nedd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. elegans and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1257-12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8528; DOI=10.1038/nature0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el C., Jaubert J., Hadchouel M., Wu X., Schw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genes and pseudogenes potentially expressing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ain-specific leucine zipper proteins in man and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9:105-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0; EB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B1-like C-terminal (EB1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 of  microtubule-associated  proteins  called +TIPs (plus e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, including  EB1  (end-binding  protein  1)  family  proteins,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microtubules ends specifically in diverse organisms and are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ndle dynamics, chromosome segregation, and directing microtubul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al sites.  EB1  members  have a bipartite composition: the N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021&gt;)  mediates microtubule plus end localizatio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rgo   binding   domain   (EB1-C)   that   captures   cell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. The EB1-C domain comprises a unique EB1-like sequence mot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 a binding site for other +TIP proteins. It interacts with the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adenomatous  polyposis  coli  (APC) tumor suppressor,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+TIP   phosphoprotein   with   a  pivotal  function  in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Another  binding partner of the EB1-C domain is th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P  protein dynactin,  a  component of the large cytoplasmic dynein/dyn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80-residue  EB1-C  domain  starts  with  a  long  smoothly  curved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1), which  is followed by a hairpin connection leading to a shor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alpha2)  running  antiparallel  to  alpha1  (see  &lt;PDB:1WU9&gt;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lpha1  helices of the EB1-C domain dimer wrap around each 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ft-handed  supercoil.  The  two  alpha2 helices run anti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and form a similar fork in the opposite orientation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90�.  As a result, two helical segments from each monomer form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. The  side chain forming the hydrophobic core of this bundle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EB1-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crotubule integrity protein ma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1 (E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crotubule-associated  protein  RP/EB  family member 2 (EB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3 (EB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B1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ur J., Mathur N., Kernebeck B., Srinivas B.P., Huelskam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ocalization pattern for an EB1-like protei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dynamics to endomembran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1991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ep K.C., Rogers S.L., Elliott S.L., Ohkura H., Kolodziej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EB1-mediated recruitment of A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plakins to the microtubule plus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587-5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215; DOI=10.1083/jcb.20041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nnappa S., John C.M., Kostrewa D., Winkler F.K., Steinmetz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EB1-AP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61-2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6574; DOI=10.1038/sj.emboj.760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yashi I., Wilde A., Mal T.K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tivation of microtubule assemb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1 and p150Glu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9:449-46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9370; DOI=10.1016/j.molcel.2005.06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1; 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phanous autoregulatory domain (DA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participate in the assembly of the actin and microtubule cyto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processes    like    cell    division,   migration,   and 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 formins  (DRF) contain an N-terminal GTPase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BD)  and  a  C-terminal  diaphanous  autoregulatory  domain  (DAD). D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 by an autoinhibitory interaction of the C-terminal DAD with the 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madillo  repeat-like  region  (see  &lt;PDOC50176&gt;)  in  the D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/FH3 domain [1-3]. This autoinhibition is released upon competitiv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 activated  Rho  GTPase  to  the  GBD.  The  release  of DA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 formin  homology  2  (FH2)  domain  to then nucleate and elo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ranched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D  domain  is a ~32 amino acid autoinhibitory domain, which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 binding.  The  DAD  core forms an alpha-helica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BAP; D&gt;)  [3, 4]  and the C-terminal part of the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that form a basic region [5,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diaphanous,  which  plays  an  important  ro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phanous-related  formins  (DRF)  1-3, which act as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 during cytoskeletal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oteins BNI1 and BNI1-related protein 1 (BN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 nidulans  cytokinesis  protein sepA, which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mediated processes, septum formation and polarized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sheveled-associated activator of morphogenesis (DAAM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ormin-like  1 protein (Fmnl1) or formin-related protein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cytes (F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s H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in proteins: a domain-based 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0:342-3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50879; DOI=10.1016/j.tibs.2005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mers M., Rose R., Scrima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ion of mDia1 by autoinhibition and it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*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4176-418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343; DOI=10.1038/sj.emboj.76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zami A.G., Poy F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utoinhibitory switch in formin mDia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257-2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45; DOI=10.1016/j.str.2005.12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arboxyl-terminal diaphanous-related fo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protein auto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824-28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012; DOI=10.1074/jbc.M00620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llar B.J., Stropich B.N., Schoenherr J.A., Holman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chen S.M.,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egion of the diaphanous-autoregulatory domain (DA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utoregulatory interactions with the diaphano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n inhibi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4300-4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1707; DOI=10.1074/jbc.M5102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2; GBD_F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binding/formin homology 3 (GBD/F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are   multidomain   proteins   conserved  from  plants  to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Due  to  their  pivotal  role  in  the  organization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formins  are  involved  in  processes  as diverse as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podia, microspikes and lamellipodia, establishment and maintenance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, vesicular trafficking, formation of adherens junctions, cytoki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 and  signaling to the nucleus. Formins are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ormin  homology  2  (FH2)  domain  with  actin  nucle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 a proline-rich formin homology 1 (FH1) domain. In most fun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formins  the  FH1-FH2  core  is  accompanied  by  a less conserv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min  homology  3  (FH3)  domain  involved  in  targeting 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formins  are  able  to  interact with activated Rho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poorly  defined  N-terminal  Rho  GTPase  binding domain (GB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with  the  formin  homology 3 (FH3) domain. This binding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inhibitory   interaction  between  the  GBD  and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 autoregulatory  domain  (DAD)  (see  &lt;PDOC51231&gt;)  and 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ctive. It has been proposed that the GBD and FH3 doma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main  also found in Dictyostelium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GEF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BD/FH3  domain  is approximately 380 residues in length. Its ro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twofold.  On  one  hand the N-terminal region of formin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through  interaction  with  diverse targets.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 sequence  conservation  of  this  region  might  corre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  binding   partners,  not  only  Rho  GTPases,  and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patterns.  On  the  other  hand the GBD/FH3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activation by releasing of an intramolecular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D  and  the  N-terminus  [2].  The  GBD/FH3 domain is exclusivel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and  is  comprised  of  the  N-terminal  part of the GBD, an armad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egion (ARR) and dimerization subdomains (see &lt;PDB:1Z2C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D/FH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en J., Nielsen O., Egel R., Hagan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H3, a domain found in formins, targets the fission yeast formin F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jection tip during conju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1:1217-12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R., Weyand M., Lammers M., Ishizaki T., Ahmadian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mechanistic insights into the interaction between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mmalian D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513-5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4301; DOI=10.1038/nature0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3; VW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Willebrand  factor  (VWF)  is  a  large,  multimeric  blood 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 in  endothelial  cells  and  megakaryocytes, tha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hemostasis.  Mutant  forms  are  involved in the most commo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 disorder (von Willebrand disease: VWD). VWF mediates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s to sites of vascular damage by binding to specific platele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 and  to  constituents  of exposed connective tissu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transport of the blood clotting factor 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 is  a  large  multidomain  protein.  The type D domain (VWFD)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 for  blood  clotting  factor  VIII  binding  but  also  f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of  VWF  [3,4]. The interaction between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VWF is necessary for normal survival of blood clotting factor VI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irculation. The VWFD domain is a highly structured region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nserved Cys has been found to form a disulfide bridge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WFD domain can occur in association with a lot of different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llogenin   (see   &lt;PDOC51211&gt;),   VWFC   (see   &lt;PDOC00928&gt;),   VWF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and ZP (see 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 VWF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on  Willebrand factor (VWF), a multifunctional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maintaining homeostasis. It consists of 4 VWFD domains, 3 VWF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VWFB domains, 2 VWFC domains,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zonadhesin, which binds in a species-specific manner to the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one  morphogenetic  protein-binding  (BMP-binding)  endo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ectorin,  which  is  one  of  the  major 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ucins,  glycoproteins  that  are  major  constitu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calyx that covers mucos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itellogenin,  a  major  lipoprotein 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precursor of a lipid-binding product named as lipovite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VWF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rieux S., Fressinaud E., Goudemand J., Gaucher C., Mey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ur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ormational changes in the D' domain of von Willebr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 by CYS 25 and CYS 95 mutations lead to factor VIII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and multimeric impair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139-31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4; TS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3 (TSP3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TSP1   repeats   (see   &lt;PDOC50092&gt;),   three  EGF-lik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, TSP3 repeats and a C-terminal domain (see &lt;PDOC51236&gt;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s trimer. The subgroup B thrombospondins, designated TSP-3, -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(cartilage oligomeric matrix protein, also designated TSP-5)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they contain unique N-terminal regions, lack the VWFC domain a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,  contain  four  copies  of  EGF-like  domains,  and 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mers  [1].  EGF,  TSP3  repeats  and  the  C-terminal domain are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 of a 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ium-binding  TSP3  repeats are a tandem of aspartic acid-ric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sembles  EF hands in the acidic side chains. But unlike EF h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 loops  of  the  TSP3  repeats  are  not  flanked by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lements. The structure of the TSP3 repeats has been solv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YO8&gt;)  [2,3].  They form a wire draped around the calc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calcium-binding repeats are linked by disulfide bond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3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lson C.B., Bernstein D.A., Annis D.S., Misenheimer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ah B.L., Mosher D.F., Keck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rich signature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910-91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6819; DOI=10.1038/nsmb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6; TSP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SP1 repeats (see&lt;PDOC50092&gt;), three EGF-like domains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3  repeats (see &lt;PDOC51234&gt;) and a C-terminal domain. They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. The subgroup B thrombospondins designated TSP-3 -4 and COMP (cart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 matrix  protein,  also designated TSP-5) are distinct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unique  N-terminal  regions,  lack  the VWFC domain and TSP1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our  copies of EGF-like domains, and are assembled as pentamer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,  TSP3  repeats  and  the  C-terminal  domain  are  thus the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 C-terminal domain is a beta sandwich of two curv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(see &lt;PDB:1UX6&gt;) [2]. The fold is an elaboration of the jell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 with strand B3-B7, B11 and B14-B15 forming the eight-stranded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otif. The function of the C-terminal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rombospondin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8; A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6; CB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3; CC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7; CY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2; FB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1; HMU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4; L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7; M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5; M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4; ME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0; MG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1; MO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9; M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7; ND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7; NI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8; N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0; NOD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9; PH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5; P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8; PS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4; RB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1; S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1; TA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0; TA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8; TH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5; UG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0; XY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8; ZN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sub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ydrolysis of ATP to energize diverse biological systems. It 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argest  of  all  protein  families with a diversity of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&lt;PDOC00185&gt;) [1,2]. Several studies have shown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 between  the  functional  characterisation  and  the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of  the ABC cassette [2,4]. More than 50 subfamil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ased on a phylogenetic and functional classification [2,3,4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ABC  transporter  subfamilies on which we developed a profil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/thiosulfate import ATP-binding protein cysA (EC 3.6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import ATP-binding protein pstB (EC 3.6.3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enum import ATP-binding protein modC (EC 3.6.3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cations import ATP-binding protein fbpC (EC 3.6.3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/maltodextrin import ATP-binding protein malK (EC 3.6.3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import ATP-binding protein c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kel import ATP-binding protein nikD/nikE (EC 3.6.3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s import ATP-binding protein phnC (EC 3.6.3.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import ATP-binding protein tauB (EC 3.6.3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e import ATP-binding protein rbs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se/methyl galactoside import ATP-binding protein mgl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in import ATP-binding protein hmu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import ATP-binding protein me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se import ATP-binding protein ara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import ATP-binding protein xyl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e import ATP-binding protein th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sulfonate import ATP-binding protein s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import ATP-binding protein zn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/putrescine import ATP-binding protein potA (EC 3.6.3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-glycerol-3-phosphate import ATP-binding protein ugpC (EC 3.6.3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 ATP-binding/permease protein ms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 factor export ATP-binding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ATP-binding export protein ccmA (EC 3.6.3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releasing system ATP-binding protein l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ichoic acids export ATP-binding protein tagH (EC 3.6.3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lide export ATP-binding/permease protein ma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--&gt;2)glucan export ATP-binding/permease protein ndvA (EC 3.6.3.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subfamily profile was built on a discriminating region either in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or in th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 --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sa E., Boui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BC of ABCS: a phylogenetic and functional classification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living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11-2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2; ANTISTA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stas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statin is  a  small,  disulphide  cross-linked  serine 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 salivary  glands  of  the  Mexican  leech.  It is a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agulant by virtue of its ability to inhibit factor Xa in the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 Antistatin   also  exhibits  a  strong  antimetastatic  activ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ternal  repeats  of  a  25-26  amino  acid  sequence  with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ttern  of  6  cysteine  (Cys)  and  2  glycine  residue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proteins  share  sequence  homology with this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 physical  properties  of these related Cys-rich proteins (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; heat,  chemical resilience) appear to stem from the common six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at is cross-linked by three disulfide bonds [2]. Disulfide lin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ys1-Cys4, Cys2-Cys5, and Cys3-Cys6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tasin-like domain consists of very short antiparallel beta-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proteinases (see &lt;PDB:1C9T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ntistas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a magnipapillata (Hydra)</w:t>
        <w:tab/>
        <w:t>antistasin, a potent inhibitor of 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officinalis  (Mexican leech) antistasin, an anticoagul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roteolytic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ghilianii  (Amazon  leech)  ghilanten,  a  potent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medicinalis (Medicinal leech)</w:t>
        <w:tab/>
        <w:t>hirustasin, it acts a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kallikrein, trypsin, chymotrypsin and neutrophil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medicinalis  (Medicinal  leech) bdellastasin, a stro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rypsin, plasmin and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nipponia (Korean leech) guamerin, it inhibits mammalian 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nipponia  (Korean  leech) piguamerin, it inhibits plasma and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ikrein,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rude cocoon protein (Tcp), a Cys-rich protein that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tein component of the coco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 testulatum  therostasin,  a  potent  tight-bind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Factor X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8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ysteine-rich motor neuro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stein T.W., Mala C., Kurz E., Bauer K., Greber M., David C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itive metazoan Hydra expresses antistasin, a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vertebrate blood coagulation: cDNA cloning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sation and development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9:288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-rich protein in the Theromyzon (Annelida: Hirudin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1:167-1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3771; DOI=10.1016/S0014-5793(04)00167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 of an antistasin/notch-like fusion prote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wall of the aquatic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odel. (Online)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3290; DOI=10.1007/s00894-006-010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ster U., Bode W., Moser M., Parry M.A.A., Huber R., Auersw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mplex of the antistasin-typ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 with trypsin and mod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-microplasm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93-1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18; DOI=10.1006/jmbi.1999.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opin V., Salzet M., Baert J.-L., Vandenbulcke F., Sautiere P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ckaert J.-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ostasin, a novel clotting factor Xa inhibi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nchobdellid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701-327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926; DOI=10.1074/jbc.M90921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3; HTH_CEN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PB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PB-type 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0-75  amino  acids,  present  in  eukaryotic  centromere 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  The  domain  is  named  after  the  mammalian  major centro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ntigen  B  or  centromere  protein  B  (CENP-B),  which  i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mere  component  of  chromosomes.  The N-terminus of CENP-B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HTH  domains,  which  bind  to adjacent major grooves of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of CENP-B is formed by a psq-type HTH domain (see &lt;PDOC50960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is  domain  lies  the  CENPB-type  HTH domain. These two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gether bind specifically to a 17-base-pair sequence, the CENP-B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in alpha-satellite DNA in human centrome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CENPB-type HTH domain is composed of thre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HLV&gt;). 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the  DNA  major  groove,  like  in  other  HTHs.  In CENP-B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site  3  of  the CENP-B box, while the preceding psq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60&gt;)  binds  site  1  of  the CENP-B box, and a connecting link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in the minor groove of DNA and recognizes site 2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ENP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ntromere protein B (CENP-B), associated with the centrom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DNA to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erky protein, involved in epileptic seizures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go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ARS-binding  protein  1  (abp1) and CENP-B homolo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BHP-1 and 2), which are centrome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P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CENPB-type HTH doma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link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Y., Tachiwana H., Yoda K., Masumoto H., Ok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mizaka H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tromere protein B induces translational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s on alpha-satellit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609-416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3641; DOI=10.1074/jbc.M5096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aka Y., Nureki O., Kurumizaka H., Fukai S., Kawaguchi S., Ikut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hara J., Okazaki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ENP-B protein-DNA complex: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NP-B induce kinks in the CENP-B box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612-6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497; DOI=10.1093/emboj/20.23.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5; AD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dependent kinase (AD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TP  is  the  most common phosphoryl group donor for kinas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hermophilic archaea,  such  as  Thermococcus  litoralis  and 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sus, utilize    unusual    ADP-dependent    glucokinases   (ADPGKs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s (ADPPKKs)  in their glycolytic pathways [1-3]. ADPG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PFKs exhibit  significant  similarity,  and  form  an  ADP-dependent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PK) family, which was tentatively named the PFKC family [4]. A ~46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K domain is also found in a bifunctional ADP-dependent gluco/phosphofru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DP-GK/PFK)  from  Methanococcus  jannaschii  as well as in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present in several eukaryot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 structure  of  the  ADPK domain can be divided into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ubdomains (see &lt;PDB:1GC5; A&gt;). The larger subdomain, which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binding site, consists of a twisted 12-stranded beta sheet fla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aces  by 13 alpha helices and three 3(10) helices, forming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ayer sandwich.  The  smaller subdomain, which covers the active site,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/beta  two-layer  structure  containing  5 beta strands and fou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 ADP  molecule  is  buried  in  a  shallow  pocket  in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The  binding  of  substrate  sugar induces a structural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main closing to form a complete substrate sugar binding sit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S., Fushinobu S., Yoshioka I., Koga S., Matsuzawa H., 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DP-specificity of a novel gluco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erthermophilic archae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205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ge H., Sakuraba H., Kobe T., Kujime A., Katunuma N., Oh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.0-A resolution: a large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6-246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 S., Fushinobu S., Jeong J.-J., Yoshioka I., Koga S., Shou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osus: implications for a sugar-induced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871-88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nimus R.S., Morga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chemical properties and phylogenies of phosphofructo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tremoph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ophiles 5:357-37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hees C.H., Tuininga J.E., Kengen S.W.M., Stams A.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Oost J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dependent phosphofructokinases in mesophilic and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genic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7145-715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7273; DOI=10.1128/JB.183.24.7145-7153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6; 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  beta  (TGF-beta) is a member of a larg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growth  factors  of  central importance in eukaryo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. Members of this family, which includes the activins, inhi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morphogenic  proteins  (BMPs),  bind  to  receptors  that 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rine/threonine (Ser/Thr) kinases called the type I and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TbetaR-I and TbetaR-II, respectively). TbetaR-II activates TbetaR-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ormation  of the ligand receptor complex by multiply phosphory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,  a  short (~30 residues), highly conserved regulatory seque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 the  kinase domain on the cytoplasmic side of the rece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  is  found  only  in the type I receptor family and is na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GSGSG sequence at its core. At least three, and perhaps four to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s and  threonines  in  the  GS  domain,  must be phosphorylat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betaR-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  domain  forms  a  helix-loop-helix  structure  in  which  th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hosphorylation  are  situated  in  the  loop  (the  GS  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6C&gt;). One  key  role for phosphorylation is to block the ado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ng configuration by the GS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se M., Muir T.W., Xu L., Chen Y.-G., Kuriyan J., Massagu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GF beta receptor activation process: an inhibitor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-binding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671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se M., Chen Y.-G., Massague J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toplasmic domain of the type I TG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 complex with FKBP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425-4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8; MH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9; MH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nc13-homology domains 1 and 2 (MHD1 and MHD2)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13 proteins  constitute  a  family  of  three  highly homologous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nc13-1, Munc13-2  and  Munc13-3)  with  homology  to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-13p. Munc13  proteins  contain  a  phorbol  ester-binding  C1 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79&gt;) and  two  C2 domains, which are Ca2+/phospholipid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80&gt;).  Sequence analyses have uncovered two regions called Mun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s  1 (MHD1) and 2 (MHD2) that are arranged between two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s.  MHD1  and  MHD2 domains are present in a wide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thaliana, C. elegans, Drosophila melanogaster, mouse, r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some of which may function in a Munc13-like manner to regula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1 and MHD2 domains are predicted to be alpha-helic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MHD1 and MHD2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1. It is specifically targeted to presynaptic activ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a  central  priming  function  in synaptic vesicle exocyto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rgic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2. It plays a role in vesicle maturation during ex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3.  It probably plays a role in vesicle matu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 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4.  It  is  predominantly  expressed  in lung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to  goblet cells of the bronchial epithelium and to alveo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cells, both of which are cell types with secre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13p. It may form part of a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transducing the signal from diacylglycerol to effe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AI1-associated  protein  3  (BAP3)  which  exhibit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c13-like domain structure with two C2 domains flanking the MHD1 and MH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but which lack the long N-terminus with the 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calcium-dependent   activator   proteins  for  secretion  (CAP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 large dense-core vesicle secretion. They contain only a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re otherwise unrelated to Munc1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ypothetical proteins with MHD1 and MHD2 domai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1 and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uncharacterized  protein  YOR296W,  where  MHD1  and  MHD2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C2 domain. YOR296W is presumably involved in bu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hypothetical  protein C11E3.02c in chromosome I, where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HD2 enclose a central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1 and MH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 H., Hofmann K., Bro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tion of Munc13-homology-domains and characteriz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ously expressed Munc13 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9:247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u J., Shen N., Dulubova I., Lu J., Guan R., Guryev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hin N.V., Rosenmund C., Riz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imal domain responsible for Munc13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017-10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8007; DOI=10.1038/nsm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2; 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ING  finger  (see &lt;PDOC00449&gt;)/B-box (see &lt;PDOC50119&gt;)/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CC) or  tripartite  motif (TRIM) proteins, which are found in metazoa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 vast array of intracellular functions. They appea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 of  large  protein complexes and possess ubiquitin-protein is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activity.  The  following  RBCC proteins contain an ~60-residue COS (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bgroup  one  signature)  domain, which is also found in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non-RBCC microtubule-binding protein, GLF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D1  and MID2, which associate with microtubules through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terod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IM9, which plays a regulatory role in synaptic vesicle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M nine-like (T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M36,  which could play a regulatory role in exocy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ves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partite,  fibronectin  type  III  and  C-terminal 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scle-specific RING finger (MURF) family. MURF protei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 form  both  homo-  and  heterodimers  with  each  other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with the microtubul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RBCC,  the  COS  domain  is  also  found 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(see  &lt;PDOC50188&gt;)  or fibronectin type-III (FN3) (see &lt;PDOC5085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domain is predicted to consist of two alpha-helical co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ort K.M., Cox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lassification of the RBCC/TRIM superfamily reveals a nove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icrotubul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8970-898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4393; DOI=10.1074/jbc.M5127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5; ZF_DB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bf4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,  initiation  of  DNA  replication  requires  the  assemb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plication complexes (pre-RCs) on chromatin during the G1 phase. In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 pre-RCs  are  activated  by  two protein kinases, Cdk2 and Cdc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loading of replication factors and the unwinding of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 by  the  MCM  helicase complex [1]. Cdc7 is a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00&gt;)that is conserved from yeast to human. It is regul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a regulatory subunit, the Dbf4 protein. This complex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DDK (Dbf4-dependent kinase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4  contains  an  N-terminal  BRCT domain (see &lt;PDOC50172&gt;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that  could  potentially  coordinate  one  zinc  ato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4-type  zinc  finger. The zinc finger is important for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7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F4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myt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point: putting the cell cycl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643-16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ncker B.P., Brow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7 kinases (DDKs) and checkpoint responses: lessons from two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. Res. 532:21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y C.F., Pau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ole for Cdc5p in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775-678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well S.J., Romanowski P., Diffley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Dbf4, the Cdc7 protein kinase regulatory subun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replication origin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1243-1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6; ZF_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0; ZF_CT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HY-type and CTCHY-type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h2  is  an  eukaryotic  ubiquitin  protein  ligase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p53  degradation  in mammals. Pirh2 physically interacts with p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 ubiquitination  of  p53  independently  of MDM2. Like MDM2, Pir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to  participate  in an autoregulatory feedback loop that control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Pirh2  proteins  contain three distinct zinc fingers, the CHY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which  is  C-terminal  to the CHY-type zinc finger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&lt;PDOC00449&gt;). The CHY-type zinc finger has no known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encompassing the CTCHY-type zinc finger is required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53 in mamma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zinc  finger  is  only  found  in pirh2 protein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-type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elper  of Tim protein 13. Hot13 may have a role in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ing  of  the small Tims, a complex of the mitochondrial inter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that  participates  in  the TIM22 import pathway for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lant  hypothetical  proteins that also contain hemerythrin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otozoan hypothetical proteins that also contain a My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the CHY-type and the CTCHY-type zinc fing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(see  &lt;PDB:2DKT&gt;).  Each  conserved region binds 3 zinc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HYxxxxxxxxxCCxxxxxCxxCHxxxxxHxxxxxxxxxxxCxxCxxxxxx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                |  |                  | 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----------------+--+                  +--+---------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+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xCxxxxxxxxxxHCxxCxxCxxxxxxxxxHCxxCxxCxxxxxxxxH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|      |          |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----------+------+          +--+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covers the entire CHY-type zinc finger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TCHY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ng R.P., Lin Y., Ma W., Wu H., Lemmers B., Chung S., Parant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zano G., Hakem R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rh2, a p53-induced ubiquitin-protein ligase, promote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2:779-7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rran S.P., Leuenberger D., Leverich E.P., Hwang D.K., Beverly K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hl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ot13p and redox chemistry in the mitochondrial TIM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744-4375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910; DOI=10.1074/jbc.M4048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9; CO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(copper  metabolism  gene  MURR1)  domain  proteins  constitute 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 as  interacting  partners of COMMD1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1), the   prototype   member   of   this   protein  family.  COMMD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protein  that  has been shown to participate in two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ctivities,  regulation of  the  transcription  factor NF-kappa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 copper  metabolism.  The family is defined by the presence of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tif  termed  COMM  domain,  which  functions  as  an 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.  The proteins designated as COMMD or COM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1-10   are   extensively   conserved  in  multicellular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ucine-rich,  70-85  amino  acid  long COMM domain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M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stein E., Hoberg J.E., Wilkinson A.S., Rumble J.M., Csomo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arck C.M., Maine G.N., Wilkinson J.C., Mayo M.W., Ducket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D proteins, a novel family of structural and functional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R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222-222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66; DOI=10.1074/jbc.M5019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Bie P., van de Sluis B., Burstein E., Duran K.J., Ber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ett C.S., Wijmenga C., Klomp L.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OMMD protein-protein interactions in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8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3520; DOI=10.1042/BJ2005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1; WA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S  APART-LIKE  (WAPL)  protein  of  Drosophila  melanogaster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structure. It is required to hold sister chromatids of me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together  and  is  implicated  in both heterochromatin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emale meiosis and the modulation of position-effect variegation (P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high-sequence  conservation is limited to a third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  WAPL homologue has been identified in mammals. Mammalian WAP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 significant  role  in  meiosis  as does the Drosophila one. Human W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expressed  in   invasive human cervical cancers and is oft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vical carcinogene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P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ikawa K., Ohbayashi T., Kiyono T., Nishi H., Isaka K., Umezaw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da M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human gene, human wings apart-like (hWAPL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cervical carcinogenesis and tumor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3545-35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110; DOI=10.1158/0008-5472.CAN-03-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oda M., Oikawa K., Ohbayashi T., Yoshida K., Yamada K., Mimu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Fujii-Kuriyama Y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oxin sensitive gene, mammalian WAPL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at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67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708; DOI=10.1016/j.febslet.2004.11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4; GATASE_COBB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bBQ-type G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 B12  (cobalamin)  is an essential nutrient that serves as a co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nzymatic  reactions.  The  biosynthesis  of  this  coenzyme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that  is  confined  to  certain  prokaryotes  and  requires  circ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zymes. During the assembly, six amide groups are int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 b,  c,  d, e and g carboxylates. In the aerobic and anaerobic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the  six  amidation  steps are carried out by two seperat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a,c-diamide synthethase (cbiA and cobB)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of  the  two  amide  groups  at  the a and c posit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 or  hydrogenobrynic acid. The amidation of the b, d, e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groups  in adenosyl-Cob(I)yrinic acid a,c-diamide is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c  acid  synthetase (cbiP and cobQ). Many of the enzymatic re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robic biosynthesis of cobalamin are known for Pseudomonas 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aerobic  pathway  is  found  in  other  bacteria  and  archae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 typhimurium,  Bacillus  megaterium,  Methanococcus  jannasch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onibacterium freudenreichii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bB  and  cobQ  family proteins contain two separate doma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  biosynthesis, i.e. a synthetase domain including ATP-bind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and a glutamine amidotransferase (GATase)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.  The  GATase  domain  is  involved  in  glutamine 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and  transfer of the resulting ammonia to an acceptor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 the  GATases  of  class  I,  which are characterized by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Glu active site (see &lt;PDOC00405&gt;), but the cobBQ-type GATases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 residue  in this typical triad [2, 3]. The cobBQ-type GATas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milarity to other GATase type 1 related domains/families, like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bBQ-type G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cobyrinic acid a,c-diamide synthase (cbiA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the amidation of carboxylic groups at positions a and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denitrificans cobyrinic acid a,c-diamide synthase (cobB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responsible for the amidation of carboxylic groups at positions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cobyric  acid  synthase  (cbiP), 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denitrificans  cobyric  acid  synthase (cobQ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bBQ-type G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bBQ-type GATase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 which include GATase type 1 (see &lt;PDOC00405&gt;) and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squet V., Williams L., Raush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obyrinic acid a,c-diamide synthetase from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L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19-106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3; DOI=10.1021/bi048972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hetase domains of cobalamin biosynthesis amid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B and cobQ belong to a new family of ATP-dependent amido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dethiobiotin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1:238-2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576; DOI=10.1002/1097-0134(20001101)41:2&lt;238::AID-PROT80&gt;3.0.CO;2-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5; PEPTIDASE_C26_G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  (GGH)  (EC 3.4.19.9)  is  an  enzyme  that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linked    glutamyl    bonds.    With   a   substrate   such   as   f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-gamma-glutamate,  the  enzyme acts as an endopeptidase. GGH i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in  the  metabolism of folic acid and antifolyl poly-gamma-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ate  is  an  essential  co-factor  of  enzymes  for the biosynthesi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 and  several  amino acids. In mammals, the activity of GG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olate  drugs  is  involved in resistance to anticancer therapy.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  is  located  in  the lysosomes and in plants the enzym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GGH shows a central eight-stranded bet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sandwiched  by  three  and  five  alpha-helices  on  each si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9X&gt;).  The  fold resembles that of glutamine amidotransferases (G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lass  I,  which  are characterized by a conserved Cys-His-Glu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05&gt;).  The major differences consist of extensions in fou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the C-terminus of GGH [1]. The active site residues ar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atalytically essential cysteine, positioned at a nucleophile el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 that  GGH  is  a  cysteine  peptidase. The gamma-glutam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peptidase C26 family, which is classified with the peptidase 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 endopeptidases (see &lt;PDOC51276&gt;) in the clan PC(C) [E1, 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mma-glutamyl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mma-glutamyl  hydrolase domain profile is in competi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H., Ryan T.J., Chave K.J., Van Roe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gamma -glutamyl hydrol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 glutamine amidotransferase adapted for a complex sub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4522-24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431; DOI=10.1074/jbc.M2020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6; PEPTIDASE_C56_PF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pI endo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coccus  furiosus  protease  I  (PfpI)  (EC  3.2.-.-)  is 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eptidase,  characterized by its stability and propo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ominant  proteolytic  activity  of this thermophilic archaebac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-like proteins have been found in bacteria, archaea, in some plan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P. horikoshii PfpI shows an alpha/beta sandwich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entral beta sheet flanked by two helices and two str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and  by six helices and two strands on the other side (see &lt;PDB:1G2I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d  resembles  that of glutamine amidotransferases (GATase) of clas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are   characterized  by  a  conserved  Cys-His-Glu  active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05&gt;). The catalytically essential cysteine is located at a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. PfpI forms a hexameric structure and the active sites are for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 between  three  pairs of monomers. Cys and His form a tri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from an adjacent monomer [1]. Pfpi endopeptida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C56  family,  which  is  classified  with  the  peptidase 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s (see &lt;PDOC51275&gt;) in the clan PC(C) [E1, E2]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C56 family proteins are structurally and functionally differen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uman DJ-1 creates a hydrophobic patch at the molecular interfa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pleting  the  catalytic  triad,  while  E. coli chaperone HSP31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Asp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pI endopeptid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intracellular  protease 1 (PfpI), an ATP-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thermically and chemically stable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intracellular   protease   1   (PfpI/PH17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eneral stress protein 18 (GSP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pI endo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5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PfpI endopeptidase domain profile is in competition with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 X., Choi I.-G., Kim R., Wang W., Jancarik J., Yokota H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intracellular prote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079-140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201; DOI=10.1073/pnas.26050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S., Cook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nd functional relationships within the D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4:6-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0401; DOI=10.1186/1471-2148-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7; B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R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P  domain  is  a ~230-residue module, which has been named f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 initially identified, BNM2, USP, RD22, and PG1bet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C-terminal  part of a number of plant cell wall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not only by the BURP domain, but also by the overall simi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ular  construction. The BURP domain proteins consists of ei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 modules: (i) an N-terminal hydrophobic domain - a presumptiv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joined  to  (ii)  a  short  conserved segment or other shor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an optional segment consisting of repeated units which is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(iv) the C-terminal BURP domain. Although the BURP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imary   structural   features,   their  expression  patter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 which  they  are  expressed  differ.  The  pres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RP  domain  in  diverse  plant  proteins suggests an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unctional  role for this domain [1]. It is possible that the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resents a general motif for localization of proteins with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atrix.  The  other  structural  domains  associated with the BUR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other target sites for intermolecular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URP domain are listed below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 napus BNM2, which is expressed during the induction of micro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bean USPs, abundant non-storage seed proteins with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USP-like  proteins  ADR6  (or  SALI5-4A),  an  auxin -repr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-inducible protein  and SALI3-2, a protein that is up-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eed coat BURP-domain protein 1 (SCB1). It might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iation of the seed coat parenchym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D22 drought 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RP2, a protein of unknown function in cortex parench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G1beta,  the  beta-subunit  of  polygalacturonase isozyme 1 (P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ressed in ripening f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al  RAFTIN.  It  is  essential specifically for the maturation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e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R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tori J., Boutilier K.A., van Lookeren Campagne M.M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URP domain defines a novel group of plant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9:424-4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chelor A.K., Boutilier K.A., Miller S.S., Hattori J., Bowman L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 M., Lantin S., Johnson D.A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B1, a BURP-domain protein gene, from developing soybea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5:523-5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2833; DOI=10.1007/s00425-002-079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, Xia Q., Xie W., Datla R., Selvar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lassical Ubisch bodies carry a sporophytical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protein (RAFTIN) that is essential for pollen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14487-144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2572; DOI=10.1073/pnas.223125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9; BCNT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centaur C-terminal (BCNT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BCNT  (named  after  Bucentaur) protein is found in the nucle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. Gene  duplication of the ancestral BCNT gene leads to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aniofacial  development  protein 1 (CFDP1) gene and the rumin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BCNT or  craniofacial  development  protein 2 (CFDP2) gene.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highly  conserved  82-amino acid region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NT-C) that  is  not present in p97BCNT. Instead ruminant p97BCN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rived  from  the  endonuclease  domain of a retrotranspos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-1 [1,2].  In  addition  to  h-type  BCNT proteins, a BCNT-C doma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YETI,  a protein that binds to a microtubule-base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in-1, and  the  yeast  SWR1-complex  protein  5  (SWC5)  or  AOR1  (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ion resistant  1),  a  component  of  the SWR1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NT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shita S., Osada N., Itoh T., Sezaki M., Oshima K., Hashimot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gawa-Arita Y., Takahashi I., Masui T., Hashi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alowsk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ansposable element-mediated gene divergence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novel type bovine Bcnt protein including th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T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0:1556-15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649; DOI=10.1093/molbev/msg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shita S., Ueno S., Nakashima K., Song S.-Y., Ohshima K., Tana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 H., Kimura J., Kurohmaru M., Fukuta K., David L., Osad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 gene duplication followed by recrui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otransposon created the paralogous bucentaur gene (bcntp97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rumi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3:798-80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84818; DOI=10.1093/molbev/msj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niewski T.P., Tanzi C.L., Gindhar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-I associated protein YETI binds both kin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5:595-6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1; TA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 C-terminal (TAP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XF  family  of  shuttling  transport receptors for nuclear export of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RNA export factor TAP or nuclear RNA export factor 1 (NX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RNA export factor 1 (nx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RNA export factor MEX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NXF  family  have a modular structure. A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 a  noncanonical  RNA  recognition  motif (RRM) (see &lt;PDOC0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four  LRR  repeats  are  located  in  its N-terminal half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contains  a  NTF2 domain (see &lt;PDOC50177&gt;) followed b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 most  C-terminal  TAP-C  domain  is  important for binding to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containing nuclear pore proteins (FG-nucleoporins) and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nuclear shuttl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-C  domain is made of four alpha helices packed against each oth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O5&gt;). The  arrangement of helices 1, 2 and 3 is similar to tha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BA  fold.  and is joined to the next module by flexible 12-residue Pro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P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yama M., Doerks T., Braun I.C., Sattler M., Izaurralde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tructural domains of TAP reveals detai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15 and nucleo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:53-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6625; DOI=10.1038/sj.embor.embor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t R.P., Hurt E., Neuhaus D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FG-nucleoporin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/NX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47-25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5519; DOI=10.1038/nsb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2; DW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WN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 DWNN (Domain With No Name) domain is highly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pecies but is absent in prokaryotes. The DWNN domain is f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us of the RBBP6 family of proteins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BP6,  a  splicing-associated  protein that plays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apoptosis and regulation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NAMA (something that sticks like glue), a prote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role in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identified  RBBP6 homologues include the DWNN domain, a CCH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 &lt;PDOC50158&gt;) and a RING-type zinc finger (see &lt;PDOC004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omain  form is found in plants, protozoa, fungi and microspori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P6  homologues in vertebrates, insects and worms are long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.  In  addition  to  forming  part  of the full-length RB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the  DWNN  domain is also expressed in vertebrates a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DWNN  domain  and a short C-terminal tail (RBBP6 variant 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N domain  adopts  a fold similar to the ubiquitin one, characteriz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four beta-sheets ordered as beta-beta-alph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sequence  (see  &lt;PDB:2C7H&gt;).  The  similarity  of  DWNN  dom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the presence of the RING finger suggest that the DWNN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 an  ubiquitin-like modifier, possibly playing a role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cing machin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WN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r A., Rakgotho M., Ntwas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MA, a novel protein with a DWNN domain and a RING fing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: a possible role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27:169-17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33535; DOI=10.1016/j.bbaexp.2005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D.J.R., AB E., Faro A., Lutya P.T., Hoffmann E., Rees D.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WNN, a novel ubiquitin-like domain, implicates RBBP6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nd ubiquitin-like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6:1-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6680; DOI=10.1186/1472-6807-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3; D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s  (DUB) 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 ubiquitin  or  ubiquitin-like proteins (see &lt;PDOC00271&gt;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ed proteins.  All DUBs contain a catalytic domain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ubdomains, some of which contribute to target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120-residue DUSP  (domain  present in ubiquitin-specific prote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pecific  subdomains. Single or tandem DUSP domai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- and C-terminal  to the ubiquitin carboxyl-terminal 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(see &lt;PDOC007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SP  domain displays a tripod-like AB3 fold with a three-helix bu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stranded anti-parallel beta-sheet ressembling the legs and s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d (see  &lt;PDB:1W6V&gt;).  Conserved  residues  are  predominan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acking  interactions  within  the  three  alpha-helic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USP residues, forming the PGPI motif, are flanked by two lo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both in length and sequence. The PGPI motif packs against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 and is highly order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U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4 (USP4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1 (USP11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5 (USP15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20 (USP20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32 (USP32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33 (USP33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48 (USP48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AB E., Diercks T., Truffault V., Daniels M., Kapte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human ubiquitin-specific protease 15 D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5026-50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993; DOI=10.1074/jbc.M5109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4; 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phase-promoting  complex  (APC) is a multi-subunit E3 protein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that  is  reponsible  for  the metaphase to anaphase tran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 mitosis.  The subunit APC10 is a one-domain protein homo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,  termed  the  DOC  domain,  found  in  several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may also mediate ubiquitination reactions, becaus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either RING finger (see &lt;PDOC00449&gt;), cullin (see &lt;PDOC0096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CT (see &lt;PDOC50237&gt;) domain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  domain  consists  of  a  beta-sandwich,  in  which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is  packed  on  top  of a three 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exhibiting a 'jellyroll' fold (see &lt;PDB:1JHJ; A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caryotic Doc1/Ap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ssociated with the transcription factor Myc (P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unty-jerky-sterile (RJ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RC2, the ortholog of R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berger R., Gieffers C., Zachariae W., Podtelejnikov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iffer A., Nasmyth K., Mann M., Peter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DOC1/APC10 subunit of the yeast and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500-1450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dt K.S., Vodermaier H.C., Jacob U., Gieffers C., Gmach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 J.-M., Huber R., Sonderman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PC10/DOC1 subunit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84-7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4682; DOI=10.1038/nsb0901-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u S.W.N., Leng X., Harper J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the ubiquitination reaction of the anaphase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rom the crystal structure of the Doc1/Apc10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955-9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135; DOI=10.1006/jmbi.2002.5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5; AGC_KIN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C-kin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GC  (cAMP-dependent, cGMP-dependent and protein kinase C)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embraces a collection of protein kinases that display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y  within  their  respective  kinase  domains.  AGC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characterized  by  three  conserved  phosphorylation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  regulate their function. The first one is located in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in  the center of the kinase domain. The two other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cated outside the kinase domain in a conserved region o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  the   AGC-kinase   C-terminal   domain.   These   sites   serve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-regulated  switches to control both intra- and inter-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 Without   these  priming  phosphorylations,  the  kin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nactiv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AGC-kinase C-terminal domain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O6L&gt;). The first phosphorylation site is located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e second one at the end of the domain in an hydrophobic pocket. In 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ed  hydrophobic motif engages a hydrophobic groo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lobe  of  the  kinase  domain which orders alpha helices close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GC-kinas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some  AGC kinases the C-terminal AGC-kinase domain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wton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ABC kinases by phosphorylation: protein kinase 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361-3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5431; DOI=10.1042/BJ2002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P.J., Parkin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C protein kinase phosphorylation and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860-8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a A., Komander D., van Aalten D.M., Alessi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K1, the master regulator of AGC kinas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5:161-1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J., Cron P., Good V.M., Thompson V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Akt/protein kinase B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GSK3-peptide and AMP-PN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940-9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4148; DOI=10.1038/ns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6; R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60-residue   RAP   (an   acronym   for  RNA-binding  domain  abund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complexans) domain  is  found  in  various  proteins  in  eucaryo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bundant  in  apicomplexans and might mediate a range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rough its potential interactions with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  domain  consists of multiple blocks of charged and aromatics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predicted  to be composed of alpha helical and beta str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ted  loop  regions  that  are  dominated  by  glycine an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found before and after the central beta 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MGC5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ST kinase domain-containing proteins (FASTK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chloroplastic trans-splicing factor Ra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I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-a putative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567-5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674; DOI=10.1016/j.tibs.2004.09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7; T_AG_O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T-antigen (T-ag) origin-binding domain (O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553&gt;),  a  central  origin-binding  domain (OBD),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erfamily 3 helicase domain (see &lt;PDOC5120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fold  of  the ~130-residue T-ag OBD can be described a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stranded antiparallel beta-sheet flanked by two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 alpha-helix  and  one 3(10)-helix on the other (see &lt;PDB:1TBD&gt;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central beta-sheet are largely hydrophobic and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by  the  helices, thus forming two hydrophobic cores [4]. The T-ag 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re  arranged  as  a spiral with a left-handed twist having six T-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's per  turn.  The  spiral  surrounds  a central channel, the inner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alpha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O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o X., Sanford D.G., Bullock P.A., Bachovchin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igin DNA-binding domain of SV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034-10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9; GLG1_C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-rich GLG1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gi  apparatus  protein 1 (GLG1), which is located in Golgi cis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ell types, can bind fibroblast growth factor and E-selectin.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GLG1 repeats form the core of the protein and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. The C-terminal part of GLG1 is composed of a transmembrane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cytoplasmic  tail.  The Cys-rich GLG1 repeat is a ~6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 4  Cys  residues,  which can form intrachain disulf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 Homologues  of  the  vertebrate  GLG1/Golgi  sialoglycoprotein  MG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160)/E-selectin  ligand  1  (ESL1)/cysteine-rich  fibroblast 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1  (CFR1)/latent  transforming  growth factor-beta complex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CP-1) have been found in insects and the nematode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ysteine-rich GLG1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us L.W., Zuber M.E., Lueddecke B.A., Olwin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ysteine-rich receptor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600-560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wano J., Nakayama T., Kotani T., Matsubayashi H., Yamamoto M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u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insect homolo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Golgi apparatus protein 1 (MG-160/cysteine-rich fib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receptor/E-selectin ligand-1/latent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eta complex protein-1) with a Golgi-specific mono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chem. Cell Biol. 117:381-3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485; DOI=10.1007/s00418-002-040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0; C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domain  protein  Connector  enhancer  of  kinase  suppressor  of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or enhancer  of  KSR)  (CNK) functions as a scaffold in sever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s and   acts  on  proliferation,  differenciation  and  apoptosis.  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upstream  activators and downstream targets of Ras- and Rho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 and  may  allow  cross-talks  between  these  pathwa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CNK  is  expressed  as  one  isoform,  whereas in mamma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CNK1,  CNK2A, and its splice variant CNK2B. CNK proteins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 alpha  motif  (SAM)  domain (see &lt;PDOC50105&gt;), one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 (CRIC)  domain,  one PSD-96/Dlg-A/ZO-1 (PDZ) domain (see &lt;PDOC50106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eckstrin  homology  (PH)  domain  (see  &lt;PDOC50003&gt;). The CRI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leucine  residues  and functions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ida J., Nishimura W., Yao I., H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localization of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interacting protein mediated by the pleckstr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5:1493-149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8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tz R.D., Radziwi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ffold protein CNK1 interacts with the angiotensin II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906-1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9034; DOI=10.1016/j.bbrc.2005.10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2; ZF_RING_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C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finger is a well characterized zinc finger which coordinates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in a cross-braced manner (see &lt;PDOC00449&gt;). According to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 histidines  three  different subfamilies of RING fin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 classical  RING  finger (RING-HC) has a histidine a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 position  and  a  cysteine at the fifth. In the RING-H2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fourth and fifth positions are occupied by histidines. The RING-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similar to the classical RING finger, differs from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in that it has a cys residue in the fourth position and a 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.  Another difference between the RING-CH and the common RING vari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omewhat   longer   peptide   segment   between   the   fourth  and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coordinating  residues.  The  RING-CH  zinc  finger  has  thu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cysteine  and  histidine  (C4HC3) as the PHD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 but  it contains features (spacing between the cyste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)  characteristic  of  the  genuine  RING-finger  (C3HC4) 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CH-type  is an E3 ligase mainly found in proteins associated to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RING-CH-type zinc finger of the herpesvirus M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has shown that it is an outlying relative of the cellular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amily, with its polypeptide backbone much more closely resemb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ING  domains  than  PHD  domains  (see  &lt;PDB:1VYX&gt;)  [5].  The 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classic  and  variant  RING  domains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 of zinc ligands, is the loss of the small beta-sheet found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nd the replacement of one strand of this sheet with a singl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RING-CH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a10/SSM4.  An  E3  ligase  essential for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degradation  (ERAD), an ubiquitin-proteasome system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degradation  of  membrane and lumenal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RING-CH 1 to 9 (MARCH1 to 9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 modulator  of  immune  recognition  1. An E3 ubiqui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se  which  promotes  ubiquitination  and subsequent degrad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C-I  and CD1D molecules, presumably to prevent lysis of infected ce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toxic T-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G-C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NG-CH zinc finger profile is in competition with a pro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domain, i.e. RING-type zinc finger (see &lt;PDOC5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anson R., Locher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ubiquitin ligase of the nuclear envelope/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 that functions in both ER-associated and Matalpha2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2660-267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273; DOI=10.1101/gad.93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Iyer L.M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res of RINGS but no PHDs in ubiquitin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2:123-1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mail N., Ng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ve you HRD? Understanding ERAD is DOA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6:237-23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3052; DOI=10.1016/j.cell.2006.07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ng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ly regulated ubiquitin ligation by an ER/nuclea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3:827-8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1211; DOI=10.1038/nature0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dd R.B., Allen M.D., Brown S.E., Sanderson C.M., Dunc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ner P.J., Bycroft M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aposi's sarcoma-associated herpesvirus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 reveals a Novel E2-binding C4HC3-type R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3840-53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65811; DOI=10.1074/jbc.M4096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3; S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DNA (see &lt;PDOC00037&gt;), the SANT domain, which is a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  and the myb-like domain that can be involv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NT domain is a motif of ~50 amino acids present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ling and transcription regulation. This eukaryoti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 in    nuclear    receptor    co-repressors   and   named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-defective  protein  3  (Swi3),  adaptor  2  (Ada2), nuclea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repressor  (N-CoR)  and  transcription  factor  (TF)IIIB [1]. Although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how remarkable sequence and structural similarity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(HTH) domain of the myb-like tandem repeat (see &lt;PDOC000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unction  is not DNA binding. Instead, SANT domains ar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s  and  some  can  bind  to histone tails (e.g. in Ad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T).  SANT  domains are found in combination with other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M domain (see &lt;PDOC50934&gt;), the ZZ-type zinc finger (see &lt;PDOC501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-type  zinc  finger  (see  &lt;PDOC00028&gt;),  the  GATA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,  the  MPN-domain  (see &lt;QDOC50249&gt;) and DEAH ATP-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039&gt;).   The   SANT   domain  was  proposed  to  func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-interaction   module  that  couples  histone-tail  binding  to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 for the remodelling of nucleosom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the SANT domain forms three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FC&gt;) [2] similar to the DNA-binding myb-type HTH domain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 resemblance,  the  SANT  domain  can  also  be  detected as a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A-binding"  domain  (see  &lt;PDOC00037&gt;). Most SANT domains have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t  the  start  of  helix  2 and in helix 3, while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have  more  positively charged residues, in particular in thei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gnition' helix. The bulky aromatic and hydrophobic residue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lix  3  that  are incompatible with DNA contacts of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another distinguishing property of SAN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N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ada2,  the  transcriptional adaptor 2 protein,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Gcn5  (general  control of amino-acid synthesis protein 5)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acetyltransferase   complexes   of   histone   modifying  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 ada2-like  proteins  are  associated with chromatin and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rsc8 protein of the RSC (remodel the structure of chroma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ATP-dependent 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-CoR   and  SMRT  (silencing  mediator  of  retinoid  and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),   both   are  subunits  of  histone  deacetylase  complex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modifying  enzymes.  Both  proteins  contain a pair of SANT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by ~130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wi3,  a  transcription  regulatory  protein of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witching-defective/sucrose   non-fermenting)   complex  of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ISWI,  imitation  switch  protein,  an  ATP-dependent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 enzyme  conserved from yeast to human. In addition to the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it contains a SLIDE (SANT-like ISWI) domain that can bi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MARCC1,   SWI/SNF  related,  matrix  associated,  actin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chromatin, subfamily 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A1 and MTA2, metastasis-associated proteins 1 and 2,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distinct  complexes  with histone deacetylase activity and both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specifical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 SANT  domain.  S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the profile have been manually ada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SANT  domain  profile  is in competition with profile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 which  include  the  myb-type  HTH  DNA-binding domain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Stewart A.F., Gib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putative DNA-binding domain in the SWI-SNF and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, the transcriptional co-repressor N-CoR and TFI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87-8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ene T., Brzeski J., Eberharter A., Clapier C.R., Corona D.F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er P.B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a nucleosom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f the remodeling factor ISW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449-4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yer L.A., Latek R.R., Peter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unique histone-tail-binding modu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5:158-1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o Y.-L., Yang W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stasis-associated proteins 1 and 2 form distinc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with histone deacety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2560-4256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32; DOI=10.1074/jbc.M302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7; K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S genes  in  plants  encode  key developmental regulators of vege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ve development.  The  majority  of  the  plant MADS protein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ical MIKC  structure.  It  comprises  (from  N-  to C-terminal)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 which is, however, present only in a minority of protei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S domain  (see  &lt;PDOC00302&gt;), which is the major determinant o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lso performs dimerization and accessory factor binding func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conserved  intervening  (I)  domain,  which constitutes a ke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for  the selective formation of DNA-binding dimers; a ker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box) domain,  which  promotes  protein  dimerization;  and a C-termina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is involved in transcriptional activation or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or  quaternary  protein  complexes. The 80-amino acid K-box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dentified  as  a  region  with low but significant similar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keratin, which is part of the coiled-coil sequence con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d-shaped domain of kerat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-box protein-protein interaction domain which mediates hetero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C-type  MADS proteins contains several heptad repeat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ourth  positions  are occupied by hydrophobic amino acid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-box domain forms three amphipathic alpha-helices referred to as 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2, and K3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-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varez-Buylla E.R., Pelaz S., Liljegren S.J., Gold S.E., Burgef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ta G.S., Ribas de Pouplana L., Martinez-Castill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ofsky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estral MADS-box gene duplication occurred before th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328-53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chel K., Kofuji R., Hasebe M., Saedler H., Muen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s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ncient classes of MIKC-type MADS-box gen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9:801-8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Y., Fanning L., Jac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 domain mediates heterodimerization of the Arabidopsis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 identity proteins, APETALA3 and 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3:47-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9; HTH_A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SES-type HTH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(ASM-1,  Phd1,  StuA,  EFG1,  and  Sok2)  domain is an ~1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-binding domain found in a family of fung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at  regulate development or cell cycle progression. The APS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 associated   with   ankyrin   repeats   (see   &lt;PDOC50088&gt;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domain consists of a six-stranded beta-sheet segment fol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of  alpha-helices  in  the  topology of the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H) family  of  proteins  (see  &lt;PDB:1L3G&gt;).  The alphaA/alphaB helic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HTH motif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SE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Mlu-1  box  binding protein (MBP1), a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cell  division cycle-related proteins res1/s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2/pct1, which are homologous to M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tart control protein cd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 nidulans   (Aspergillus   nidulans)  cell  pattern  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protein    stuA.    It    regulates    the   transform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fferentiated hyphal elements into a complex multicell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transcription factor P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protein  SOK2.  It represses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ellular growth to pseudohyph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enhanced filamentous growth protein (EF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ascospore maturation 1 protein (Asm-1). It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S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yo R., Peleg Y., Addison R., Metzenberg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m-1+, a Neurospora crassa gene related to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fung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991-10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ton J.R., Johns S., Miller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Ap is a sequence-specific transcription factor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 complexity in Aspergillu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5710-57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12029; DOI=10.1093/emboj/16.18.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R.-M., Koch C., Liu Y., Horton J.R., Knapp D., Nasmyth K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NA-binding domain of Mbp1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mportant in cell-cycle control of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49-3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I.A., Treiber M.K., Olivi L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structure of the DNA-binding domain from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ell-cycle transcription factor Mbp1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2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9332; DOI=10.1006/jmbi.1997.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ir M., McIntosh P.B., Frenkiel T.A., Kelly G., Taylor I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Lane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DNA-binding domain of the cell cyc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1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266-12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4929; DOI=10.1021/bi020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0; NI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H-nitrite reductase subunit D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obacteria  and  Actinobacteria the main nitrite reducta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by  the  NADH-dependent  nitrite  reductase, which detox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formed as the product of nitrate reduction. The NADH-nitri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 consists of 4 genes: nirB, nirD, nirC and cysG. The enzyme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subunits  nirB  and  nirD. NirC is a nitrite transporter and cy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ynthesis of siroheme, a cofactor of the nirB subuni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D  displays  some  sequence similarities with the 2Fe-2S Ries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77&gt;),  but  it  does  not  contain  the  essential  resid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of the iron sulfu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nirD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 Ries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ate reduction to ammonia by enteric bacteria: redundanc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for survival during oxygen starv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6:1-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akman T., Crouzet J., Mayaux J.F., Busby S., Mohan S., Harborn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tton J., Nicolson R.,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, organisation and structural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f genes in the nirB-cysG region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1:315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l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1; KIL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A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module  of  the  poxvirus D6R/NIR proteins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NA-binding domain (the KilA-N domain) that is foun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f  large  bacterial  and  eukaryotic  DNA  viruses [1].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homology  to  the  KilA-N  domain  have also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transposable   elements   of  the  parabasalid  protozoa  Trich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lis [2].  The  KilA-N  domain has been suggested to be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DNA-binding  APSES  domain  (see &lt;PDOC51299&gt;). In all protein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KilA-N domain, it occurs at the extreme amino terminu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wide  range of distinct carboxy-terminal domains. These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 be  enzymes,  such  as  the  nuclease  domains,  or migh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, specific  interactions  with  nucleic  acids or protein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see &lt;PDOC00449&gt;) or CCCH fingers in the poxviru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A-N domain is predicted to adopt an alpha+bet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at least two conserved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lA-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1 protein k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protein FPV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hypothetical protein FPV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ypothetical 21.7 kDa HindIII-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lA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sive domain shuffling in transcription regulators of DNA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origin of fungal APS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12-RESEARCH00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tham E.J., Putliwala T., Feschott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vericks, a novel class of giant transposable element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and related to D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90:3-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960; DOI=10.1016/j.gene.2006.08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2; SIM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minded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single-minded (sim) is a transcription factor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regulator  of  neurogenesis.  Two  mammalian  homologs of Sim, Si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, have  been identified. There is a high level of homology amo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sophila  sim  proteins in their amino-terminal half where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(see  &lt;PDOC00038&gt;), PAS (see &lt;PDOC50112&gt;) and HST domains are pres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  carboxy-terminal  parts  are only conserved in vertebrat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1  C-terminus  contains  a Ser-rich region, whereas the Sim2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Ser/Thr-rich regions, Pro/Ser-rich regions, Pro/Ala-rich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vely  charged  regions.  Sim2s,  a  splice  variant  of  Sim2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Ser/Thr-  and  Pro/Ser-rich  regions  shown to harbor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but is missing the Pro/Ala-rich repressor reg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gle-mind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rast R., Scott H.S., Chen H., Kudoh J., Rossier C., Minoshi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Y., Shimizu N., Antonaraki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wo human homologs of the Drosophila single-mind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1 on chromosome 6q and SIM2 on 21q within the Dow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7:615-62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mailleau P., Penrad-Mobayed M., Lecomte C., Bollerot K., Si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llinger L., Angeli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developmental expression of xSim, a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LH/PAS gene related to the Drosophila neurogenic mas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min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9:163-1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tz R.P., Kwak H.-I., Gustafson T., Laffin B., Porter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ranscriptional regulation by mouse single-minded 2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839-1084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4282; DOI=10.1074/jbc.M5088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3; P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T domain is a ~110 amino acid motif in the N-terminal part of L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domain  was  described in Drosophila proteins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and  is  named  after Prickle, Espinas and Testin. P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about  three zinc-binding LIM domains (see &lt;PDOC00382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mong metazoans. The PET domain has been suggested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  interactions  with  proteins  involved  in  planar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organisation of the cytoskelet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stin protein, which may function as a tumor sup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M domain only protein 6 (LMO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prickle and espinas proteins encoded by the tissue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kle (pk), involved in the control of orientation of bristles and 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ickle-like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bb D., Green C., Huen D., Coulson D., Johnson G., Tre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r S., Roo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lance between isoforms of the prickle LIM doma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or planar polarity in Drosophila imaginal 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2315-232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6; AS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7; AS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D1 and ASD2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room  (Shrm)  protein  family is found only in animals.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edicted to be utilized in multiple morphogenic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cross  animal  phyla  to  regulate  cells  shape  or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  an  actin and myosin-dependent manner [1]. While the 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e  Shrm  family  is  Shrm1  (formerly  Apx), it appea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found  only in Xenopus [2]. In mice and humans, the Shrm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2   (formerly   Apxl),   a   protein  involved  in  the  morph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, and/or function of vascular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3  (formerly  Shroom),  a  protein necessary for neural tube clo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 development as defiency in Shrm results in exencephaly and s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ida. Shrm3  is also conserved in some invertebrates, as ortholo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ea urchin and C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4,  a regulator of cytoskeletal architecture that may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ertebrate  development.  It  is  implicated  in  X-linked 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rdation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 is based on the conservation of a specific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DZ  domain (see &lt;PDOC50106&gt;), a centrally positionn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ermed  ASD1  (Apx/Shrm  Domain  1)  and a C-terminally position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SD2  [1-3].  Shrm2  and  Shrm3  contain all three domains, while Sh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PDZ  and  ASD2 domains, but lacks a discernable ASD1 ele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ASD1 and ASD2 elements have only been found in Shrm-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 not  appear  in  combination  with  other  conserved  domains. ASD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argeting  to  actin,  while  ASD2  is  capable  of elic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myosin based constriction even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2 is  the  most  highly  conserved sequence element shared by Shrm1, Shr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3, and  Shrm4.  It  possesses  a well conserved series of leu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ibit spacing consistent with that of a leucine zipper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ASD1 and AS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etz M.L., Bernaciak T.M., Vendetti F., Kielec J.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actin-dependent localization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activity of Shroom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0542-2055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84770; DOI=10.1074/jbc.M51246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der 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4 (Kiaa1202) is an actin-associated protei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a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4:49-6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9331; DOI=10.1002/cm.2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ldebrand J.D., Sorian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, a PDZ domain-containing actin-binding protein,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ural tube morphogenesis in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485-4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9; P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)-binding protein C-terminal (PA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poly(A)-binding protein C-terminal domain (PABC) is a pep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-binding  proteins (PABPs), ubiquitous RNA binding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ukaryotes.  They  are  implicated  in  stabilizing  mRNA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. PABPs  are modular proteins consisting of an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 RNA  recognition  motifs  (RRMs)  (see  &lt;PDOC00030&gt;)  and a P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YD  (for  hyperplastic  discs),  EDD or Rat100 family of ubiquitin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ligases.   HYD   ubiquitin  ligases  contain  a  HEC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2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domain  binds  a  conserved motif of 12-15 amino acids, termed PAB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PAM)-2,  with conserved alanine, phenylalanine an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position 7, 10 and 12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 domain   consists   of  five  (see  &lt;PDB:1JH4;  A&gt;)  or  fou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W; A&gt;)  alpha-helices that form a compact structure with a we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.  Characteristic  to  all PABC domains, the last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right-handed super coil. They encompass the peptide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ng  PABC domains, sequences conservation is highest among helices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,  which  are  required  for  peptide  recognition  [1-5]. A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PABC  domain reveals that they can be categoriz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lasses:  animal, vegetal and a 'divergent' group including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, Schizosaccharomyces pombe, and the HYD family of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Trempe J.-F., Khaleghpour K., Kahvejian A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PAB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4409-441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632; DOI=10.1073/pnas.07102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zlov G., Siddiqui N., Coillet-Matillon S., Trempe J.-F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les T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phan PABC doma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2822-228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0585; DOI=10.1074/jbc.M2012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ddiqui N., Kozlov G., D'Orso I., Trempe J.-F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omain from poly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 Trypanosoma cruzi: a vegetal PAB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1925-193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lov G., De Crescenzo G., Lim N.S., Siddiqui N., Fant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hvejian A., Trempe J.-F., Elias D., Ekiel I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Connor-McCourt M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ligand recognition by PABC, a high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binding domain found in poly(A)-binding protein and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-2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257; DOI=10.1038/sj.emboj.76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ddiqui N., Osborne M.J., Gallie D.R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ABC Domain from Wheat Poly 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: An Insight into RNA Metabolic and Translational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4221-423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8048; DOI=10.1021/bi0619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0; VPS28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28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I required for transport (ESCRT-I)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hree  subunits VPS23/TSG101, VPS28 and VPS37. ESCRT-I is recr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membranes  during multivesicular endosome biogenesis and by en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such  as HIV-1 to mediate budding from the cell.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PS28  is  characterized  by  a  high-sequence  conservation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of  life.  It  does not directly participate in ESCRT-I assemb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12&gt;) but  serves  as  an  adaptor module linked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its function to other components of the VPS machine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II VPS2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S28  C-terminal  domain  folds  independently into a four-helica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  N-   and  C-terminal  ends  juxtaposed  to  each  oth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3K&gt;). Helices 1, 2 and 4 have the same length, while helix 3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s with  an approximate angle of 45 degrees against the rem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connecting loop regions between helices 1 and 2 and helic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 short  compared  with the longer well-ordered loop connecting helic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  Because  this  loop  contains  a  conserved  sequence motif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28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eda-Molina E., Belrhali H., Piefer A.J., Akula I., Bate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senhor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-terminal domain of Vps28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urface required for Vps20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7:1007-10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49904; DOI=10.1111/j.1600-0854.2006.0044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2; 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3; VPS28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4; VPS37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adiness box, VPS28 N-terminal and VPS37 C-termin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 required for transport (ESCRT) complex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ry  driving  protein  sorting  from  endosomes  to lysosomes.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central  to  receptor  downregulation, lysosome biogen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of  HIV.  Yeast  ESCRT-I  consists  of  three protein subunits, VPS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28, and  VPS37. In humans, ESCRT-I comprises TSG101, VPS28, and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human  VPS37  homologs.  The  main  role  of ESCRT-I i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cargo  via  the  UEV  domain  of  the  VPS23/TSG101 sub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the  ESCRT-I complex is directed by the C-terminal steadin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) of VPS23, the N-terminal half of VPS28, and the C-terminal half of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is primarily composed of three long, parallel helical hair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responding  to  a  different  subunit (see &lt;PDB:2CAZ&gt;)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motifs  extending  beyond  the  core  serve as gripp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ritical fun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 we  developed  cover the entire steadiness box, VPS28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PS37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B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28-N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37-C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elansky M.S., Sun J., Lee S., Kim J., Ghirlando R., Hier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organization of the ESCRT-I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113-12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4; DOI=10.1016/j.cell.2006.01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6; NB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blastoma breakpoint family (NBPF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neuroblastoma  breakpoint  family  (NBPF)  contain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unknown  function, which has been named th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PF  domain is present in multiple copies in NBPF proteins and o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omology,  in mammalian myomegalin (PDE4DIP), a protein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/centrosomal area  which functions as an anchor to localiz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ic  adenosine  monophosphate-dependent  pathway  to  this 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NBPF repeat copies is highly expanded in humans, reduced i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pes, further reduced in orangutan and Old World monkeys, single-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mate mammals,  and  absent in nonmammalian species. The NBPF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as  a  singly  copy  in  nonprimate  mammals is the likely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implications  of  the  resemblance of NBPF proteins to myomeg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bscure  as  no  functional  properties  have been ascribed to the NB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NBPF domains are typically built of two ex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depoele K., Van Roy N., Staes K., Speleman F., van Ro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family NBPF: intricate structure generat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s during primate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2:2265-227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9250; DOI=10.1093/molbev/msi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pesco M.C., MacLaren E.J., Hopkins J., Dumas L., Co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esen L., McGavran L., Wyckoff G.J., Sikela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neage-specific amplification, selection, and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DUF1220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3:1304-1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6073; DOI=10.1126/science.112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8; 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 arginine translocation (Tat)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in-arginine translocation (Tat) pathway serves the role of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proteins across energy-transducing membranes [1]. Homologs of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ncode the transport apparatus occur in archaea, bacteria, chlor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lant mitochondria [2]. In bacteria, the Tat pathway catalyzes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 from  the  cytoplasm  across  the inner/cytoplasmic membr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,  the  Tat  components  are  found  in the thylakoid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import of proteins from the stroma. The Tat pathway act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general  secretory  (Sec)  pathway, which transports protei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st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generally  accepted  that  the  primary  role  of the Tat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fully  folded  proteins  across membranes. An example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exported in their 3D conformation are redox protei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 complex  multiatom  cofactors  in  the  bacterial  cytoplas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stroma  or  mitochondrial  matrix).  They  include  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 dehydrogenases,  nitrate  reductases,  trimethylamine  N-oxide (TM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  and dimethyl sulfoxide (DMSO) reductases [4,5]. The Tat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ort whole heteroligomeric complexes in which some proteins have no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is  is  the  case  of  the  DMSO reductase or form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.  But  there  are also other cases where the physiological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argeting  a protein to the Tat signal is less obvious. Inde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of  homologous  proteins  that are in some cases targeted to the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in  other  cases to the Sec apparatus. Some examples are: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 reductases,    flavin    domains    of    flavocytochrome   c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muramoyl-L-alanine amid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alophilic  archaea  such  as  Halobacterium  almost all secre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 be  Tat  targeted.  It  has  been proposed to be a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 these  organisms  would  otherwise  face in successfull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xtracellularly at high ionic strength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t  signal  peptide  consists  of  three  motifs: the posi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otif,  the  hydrophobic  region  and  the 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ends  with  a  consensus short motif (A-x-A) specifying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eptidase.  Sequence analysis revealed that signal peptide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the Tat protein contain the consensus sequence [ST]-R-R-x-F-L-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invariant  twin-arginine  gave rise to the pathway's nam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region of Tat signal peptides is typically less hydrophobic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specific signal peptid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s  the whole prokaryotic and archeal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rom the methionine to the A-x-A shor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ckner W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location across biological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0:1452-145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22447; DOI=10.1126/science.111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n M.R., Tseng Y.H., Nguyen E.H., Wu L.F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phylogenetic analyses of the twin-arginine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t) protein expo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7:441-4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389; DOI=10.1007/s00203-002-040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en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-dependent protein translocation across biological membr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conservation of an essential protein transport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ew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22:17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P.A., Tullman-Ercek D., Georgi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twin-arginine transloc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0:373-39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6481; DOI=10.1146/annurev.micro.60.080805.14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binson C.,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-dependent protein targeting in prokaryotes and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135-1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3; DOI=10.1016/j.bbamcr.2004.03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rks B.C., Palmer T., Sarg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argeting by the bacterial twin-arginine translocation (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174-18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02249; DOI=10.1016/j.mib.2005.02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port in the halophilic archaeon Halobacterium sp. NRC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role for the twin-arginine translocation 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35-33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9; TFIIS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complexes that have arrested transcription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s of TFIIS are conserved from yeast to human. The 80 or s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 form  a  protein  interaction domain containing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has been called the LW motif because of the invariant leu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e residues it contains. Although the N-terminal domain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riptional  activity, a similar sequence has been identifi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and  proteins  that are predominantly nuclea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26  (also known as CRSP70 and ARC70), a subunit of the Mediator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equired for the activity of the enhancer-binding protein 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ongin  A, a subunit of a transcription elongation factor previous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II.  It  increases  the rate of transcription by suppressing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ing of the elongat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P1R10,  a  nuclear  regulatory  subunit of protein phosphatase 1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known as p99, FB19 or P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BP, a small hypothetical protein that could be a phosphoinositi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WS1,  which  is  thought  to function in both transcription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N-terminal  domain is a compact four-helix bundle (see &lt;PDB:1EO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phobic  core residues of helices 2, 3, and 4 are well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s, although helix 1 is less 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h V., Koth C.M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conserved domain common to the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, elongin A, and CR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266-312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49; DOI=10.1074/jbc.M0025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Y., Smith A.J., Morgan 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conserved in diverse nuclear proteins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teraction domain utilised for nuclear targeting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2219-222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8364; DOI=10.1093/nar/gkl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0; 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f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y  domain  is a 36-amino acid domain only found among Embryophyta (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). It  has  been  named  after  the  most  conserved  amino ac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[F/Y]XG] it  contains.  Because  the use of uppercase characters in 'T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ply  that  the  domain is fully conserved across proteins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has  been  chosen  in  an  attempt  to  highlight the rea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variability.   Based   on   their  domain  architecture,  tify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can  be  classified into two groups. Group I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ossessing   a   CCT   (CONSTANS,  CO-like,  and  TOC1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17&gt;) and  a GATA-type zinc finger (see &lt;PDOC00300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 domain.  Group  II contains proteins characterized by the tify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 GATA-type  zinc  finger.  Tify  domain containing protei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  and some of them hav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transcription  factors:  a  nuclear  localizat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putative DNA-bind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f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Zinc-finger  protein  expressed  in 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(ZIM),  a  putative transcription factor involved in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ower develop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M-like proteins (ZML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EAPOD1  and  PEAPOD2 (PPD1 and PPD2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if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holme B., Grunewald W., Bateman A., Kohchi T., Ghey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fy family previously known as Z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9004; DOI=10.1016/j.tplants.2007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i A., Takemura M., Fujita H., Shikata M., Yokota A., 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gene encoding a putativ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 protein, ZIM, expressed during the reproductive p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4:1402-140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kata M., Matsuda Y., Ando K., Nishii A., Takemura M., Yokot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ZIM, a member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-specific GATA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631-6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6217; DOI=10.1093/jxb/erh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hite D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APOD regulates lamina size and curvatur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3238-132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6932; DOI=10.1073/pnas.060434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1; TFIIS_CEN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centr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 complexes that have arrested transcription. TFI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ar  factor  that  comprises  an  N-terminal domain (see &lt;PDOC51319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, and a C-terminal TFIIS-type zinc finger (see &lt;PDOC00383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  is  conserved  in  TFIIS  homologues  and  interacts 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central  domain comprises a bundle of three helices [1,2]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helices,  which  form  upon Pol II interaction [3] (see &lt;PDB:1PQV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helix bundle  is  built  around  a  hydrophobic core composed larg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rosines  protruding  from  one  face  of the C-terminal helix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  is  separated  from the TFIIS-type zinc finger by an inter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],  which  is  unstructured  in  free TFIIs [2]. Upon Pol II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 linker  forms an alpha-helix, which runs along the Pol II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FIIS central domain and the linke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n P.E., Awrey D.E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TFIIS contains three structural domains: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doma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0604-106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msted V.K., Awrey D.E., Koth C., Shan X., Morin P.E., Kazani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transcript elongation factor (TFIIS), structur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NMR structural analysis of the minimal transcriptional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589-22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ttenberger H., Armache K.-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4; ERV_A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V/ALR sulfhydryl ox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00-residue  ERV/ALR  sulfhydryl  oxidase  domain  is  a versat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 catalysis  of  disulfide bond formation in various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ettings.  The  ERV/ALR sulfhydryl oxidase domain has a Cys-X-X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iol/disulfide motif adjacent to a bound FAD cofactor, enabling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 from thiol  substrates  to  non-thiol  electron  acceptors.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 differ  in  their N- or C-terminal extensions, 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 least  one  additional  disulfide bond, the hypothesized 'shu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. In  yeast ERV1, a mitochondrial enzyme, the shuttle disulfide 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 the  catalytic  core;  in  yeast ERV2, present in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, it  is  C-terminal.  The N- and C-terminal extensions can b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ch  as  the  thioredoxin-like  domains  (see  &lt;PDOC00172&gt;)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o  not  seem  to  be distinct domains. Proteins of the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coded by all eukaryotes and cytoplasmic DNA viruses (pox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swine  fever  virus,  iridoviruses,  and Paramecium bursaria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1)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V/ALR  sulfhydryl  oxidase  domain contains a four-helix bundle (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-alpha4) and   an  additional  single  turn  of  helix  (alpha5)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 the  bundle (see &lt;PDB:1JRA&gt;) [3,4]. The FAD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used at the mouth of the 4-helix bundle and communicates with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ed cysteine residues that form the proximal redox active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RV/ALR sulfhydryl oxid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ssential  for  respiration and viability proteins 1 and 2 (ER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V2). ERV1 is required for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ugmenter of Liver Regeneration (ALR), the homolog of ER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nd plant quiescin-sulfhydryl oxidase (QS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E10R  protein,  that  promotes disulfide-bond formation in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ssembling in the reducing environment of the cell cyto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RV/ALR sulfhydryl ox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ober K.L., Glynn N.M., Burnside J., Coppock D.L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egg white sulfhydryl oxidase and quiescin Q6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lass of flavin-linked sulfhydryl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59-317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kevich T.G., White C.L., Koonin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member of the ERV1/ALR protein family particip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athway of disulfide bond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2068-1207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794; DOI=10.1073/pnas.21039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ss E., Sevier C.S., Vala A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D-binding fold and intersubunit disulfide shut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l oxidase Erv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1-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0506; DOI=10.1038/nsb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itu E., Bentzur M., Lisowsky T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in of function in an ERV/ALR sulfhydryl oxidase b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of the shuttle disulf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2:89-10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552; DOI=10.1016/j.jmb.2006.06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W., Winther J.R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v2p: characterization of the redox behavior of a yeast sulfhyd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3246-32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8084; DOI=10.1021/bi60249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5; ALPHA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 bo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eproduction in ascomycetes is controlled by a single regulatory l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a  mating type type (MAT). The single MAT locus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termed idiomorphs, that must be different for two isolates to ma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ycete MAT  idiomorphs  encode  proteins  with  confirmed or putativ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s,  such  as  an alpha box for MAT1-1 strains and a high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HMG) (see &lt;PDOC00305&gt;) DNA-binding domain for MAT1-2 stra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 bo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e T., Kaneko I., Yoshida T., Noguchi M., Nomura Y., Yamaguc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ing-type genes from asexual phytopathogenic ascomycete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sporum and Alternaria altern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3:1330-1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zijnsen A.J., Howlett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the mating-type locus of the plant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omycete Leptosphaeria mac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43:351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80; DOI=10.1007/s00294-003-039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7; DICER_DSR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er double-stranded RNA-binding f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ference  (RNAi)  is  an  ancient  gene-silencing process tha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ole  in  diverse  eukaryotic  functions  including viral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ing,   genome   rearrangement,  developmental  timing,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genesis, and  stem  cell  maintenance.  All  RNAi  pathways 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ribonuclease  Dicer,  which  initiates  RNAi  by  cleav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 (dsRNA) substrates into small fragments ~25 nu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 eukaryotic Dicer consists of a helicase domain (see &lt;PDOC51192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 function,  and a PAZ domain (see &lt;PDOC50821&gt;) at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-terminus as  well  as two ribonuclease III domains (see &lt;PDOC00448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NA-binding domain  (dsRBD)  (see  &lt;PDOC50137&gt;) at the carboxy (C)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of  unknown function of ~100 amino acids is predicted to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alpha-beta-beta-beta-alpha-fold found in all dsRBD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cer dsRNA-binding f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Rae I.J., Zhou K., Li F., Repic A., Brooks A.N., Cande W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P.D., Doudn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ouble-stranded RNA processing by Di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1:195-1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0517; DOI=10.1126/science.112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lakic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F283 domain of Dicer proteins has a double-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711-271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54143; DOI=10.1093/bioinformatics/btl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teman A., Finn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OP: a simple method for identification of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809-81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7330; DOI=10.1093/bioinformatics/btm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X., Paroo Z., Li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tomy of the Drosophila microRNA-gener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66393; DOI=10.1074/jbc.M705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8; L_LEC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type lectin-like (leguminou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hydrate  recognition  domain (CRD) of the following proteins sh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 structural  similarity  with  calcium-dependent  L-type (legumin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s EMP46  and  EMP47,  type  I  membrane proteins, whi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 endoplasmic reticulum (ER) and the Golgi apparatus by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ed with  coat  protein  complexes  I  and II (COPI and COPII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to   function   as   cargo   reveptors  for  exporting  N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58/ERGIC-53,  a  calcium-dependent  lectin that cyc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(ER)  and  the Golgi complex and appears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receptor for a subset of soluble glycoproteins exported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sicular-integral protein of 36 kDa (VIP36), a transport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fficking  certain  high-mannose  type  glycoproteins  in  th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ory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type  lectin-like  domain  has  an  overall globular shape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wo major twisted antiparallel beta-sheets (see &lt;PDB:1GV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andwich  comprises  a  major  concave  beta-sheet and a minor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in a variation of the jelly roll fol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-type lec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lloso L.M., Svensson K., Schneider G., Pettersson R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hydrate recogni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8/ERGIC-53, a protein involved in glycoprotein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5979-159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0423; DOI=10.1074/jbc.M11209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loso L.M., Svensson K., Pettersson R.F., 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hydrate-recognition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sorting receptor p58/ERGIC-53 reveals an un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binding site and conformational changes associated with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845-8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h T., Sato K., Kanoh A., Yamashita K., Yamada Y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Nakano A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arbohydrate recognition domain of Ca2+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receptors Emp46p and Emp4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410-104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9369; DOI=10.1074/jbc.M5122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toh T., Cowieson N.P., Hakamata W., Ideo H., Fukushi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M., Kato R., Yamashit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igh-mannose typ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mmalian transport lectin VIP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2092; DOI=10.1074/jbc.M7030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9; C_CAP_COFACTOR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AP/cofactor 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AP/cofactor  C-like  domain  is present in several cytoskelet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lso contain a number of additional domains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yclase-associated  protein (CAP or SRV2) (see &lt;PDOC00835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ctin monomer binding that directly regulates filament dynam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 implicated in a number of complex developmental and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, including  mRNA  localization  and  the  establishment  of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etinitis pigmentosa 2 (XRP2). In human, the protei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-linked  forms  of  retinitis  pigmentosa,  a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tubulin-specific   chaperone  cofactor  C  (TBCC),  a 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component of the tubulin-folding supercomplex,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of the alpha- and beta-tubulin heter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-associated  protein C-CAP/cofactor C-like domain binds G-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oligomerization of the entire CAP molecule [1]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P2 C-CAP/cofactor  C-like domain is required for binding of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like protein 3 (Arl3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of the C-CAP/cofactor C-like domain is composed of six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ght-handed   parallel   beta-helix,  termed  coils  1-6,  which  for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barrel  with  a  tightly packed interior. Each beta-helical c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relatively short beta-strands, designated a-c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urns.  Flanking  the  central  beta-helical core is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beta0,  that  packs  antiparallel  to the core, and strand beta7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to  the  core  near the C-terminal end of the parallel bet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4Z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-CAP/cofactor 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datko T., Fedorov A.A., Grynberg M., Patskovsky Y., Rozwarski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Aronoff-Spencer E., Kondraskina E., Irving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zik A., Alm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ctin 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28-106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4; DOI=10.1021/bi049071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ehnel K., Veltel S., Schlichting I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uman retinitis pigmentosa 2 prote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rl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367-37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55; DOI=10.1016/j.str.2005.1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an A., Vaughan S., Shaw M.K., Gull K., McKean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Quality Control Mechanism at the Eukaryotic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Intraflagell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436; DOI=10.1111/j.1600-0854.2007.006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ynberg M., Jaroszewski L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analysis of the tubulin cofactor system: a model for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 and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4:46-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23; DOI=10.1186/1471-2105-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1; THY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n-dependent thymidylate synthase (thyX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ular  organisms  need  thymidylate (dTMP) for the repl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s, as  dTMP  is  required  for  the biosynthesis of dTTP,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 DNA.  Cells  can  produce  thymidylate  either  de novo from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ymidine  using  thymidine  kinase.  The  de novo pathway of d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requires  a  specific  enzyme, thymidylate synthase, that meth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t   position   5   of   the   pyrimidine   ring.  Two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tically distinct  classes  of  thymidylate  synthases  exist.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yA   proteins  (EC  2.1.1.45)  catalyze  the  reductive 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of  dUMP, with methylenetetrahydrofolate (CH(2)H(4)folate)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donor  and  as  source of reductive power (see &lt;PDOC00086&gt;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 the  thyX  (EC 2.1.1.148) family of thymidylate synthas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 that  is tightly bound by a novel fold. FAD mediates hydrid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H during  catalysis.  Consequently,  in  the  reaction  catalyzed by thy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(2)H(4)folate serves  only  as  a carbon donor and tetrahydrofola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as in the case of thyA) is produc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yX  domain consists of a central alpha/beta domain and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way  from  the central domain (see &lt;PDB:1KQ4&gt;). The central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five-stranded antiparallel beta-sheet, flanked by 6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side  of  the  sheet  [2-4].  Sequence  alignments reveal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R-H-R-X(7)-S  (thyX  motif)  common to this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y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yX   proteins  are  also  known  as  thy1  or  thymidilate  synth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menting protei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llykallio H., Lipowski G., Leduc D., Filee J., Forter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flavin-dependent mechanism for thym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105-1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065; DOI=10.1126/science.107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ziani S., Bernauer J., Skouloubris S., Graille M., Zhou C.-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and C., Decottignies P., van Tilbeurgh H., Myllykalli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and structure of viral flav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 Thy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4048-240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489; DOI=10.1074/jbc.M60074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hn P., Lesley S.A., Mathews I.I., Canaves J.M., Brinen L.S., Da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Elsliger M.A., Eshaghi S., Floyd R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ttini C., Grzechnik S.K., Guda C., Hodgson K.O., Jarosz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ak C., Klock H.E., Koesema E., Kovarik J.M., Kreusch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ullan D., McPhillips T.M., Miller M.A., Miller M., Mors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y K., Ouyang J., Robb A., Rodrigues K., Selby T.L., Spraggo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, Taylor S.S., van den Bedem H., Velasquez J., Vince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X., West B., Wolf G., Wooley J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y1, a thymidylate synthase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rom Thermotoga maritima at 2.2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9:142-1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5; DOI=10.1002/prot.1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hews I.I., Deacon A.M., Canaves J.M., McMullan D., Lesley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rwalla S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substrate and cofactor complex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-complemen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677-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2; B12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7; B12_BINDING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12-binding and B12-binding N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12-binding  domain is mainly found in two families of enzym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and  prokaryotes,  which use vitamin B12 (cobalamin) as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-binding  domain  can  bind  two different forms of the cobalamin co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balt  bonded either to a methyl group or to 5'-deoxyadenosine. 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enosylcobalamin  enzymes  perform  distinct  kinds  of re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-carbon  bond.  The  enzymes  that bind methylcobalamin carry out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reactions. Enzymes that require adenosylcobalamin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 the  first  step  is  the  cleavage  of  adenosylcobalamin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(II)alamin  and  the  5'-deoxyadenosyl  radical  and  thus  act  as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 In both types of enzymes the B12-binding domain uses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nd the cobalt atom of cobalamin cofactors. This histidine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XHXXG  sequence,  the  most conserved primary sequence moti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B12-binding domain is characteris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(Rossmann) fold (see &lt;PDB:1BMT&gt;) [4]. In cobalamin the cobal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ither  free  (dmb-off)  or  bound  to dimethylbenzimidazole (dmb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 to    the    pH.   When   bound   to   the   B12-binding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benzimidazole  ligand  is replaced by the active histidine (His-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HXXG motif. The replacement of dimethylbenzimidazole by histid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between  the  catalytic  and  activation  cycles [5]. In 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 the  cobalamin cofactor is sandwiched between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~90 residues N-terminal domain forming a helical bundle compri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antiparallel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12-binding domain is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prokaryotic methionine synthase (EC 2.1.1.13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of a methyl group from methyl-cobalamin to homocystein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-bound cob(I)alamin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 prokaryotic  methylmalonyl-CoA  mutase  (EC  5.4.99.2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the degradation of several amino acids, odd-chain fatty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olesterol via propionyl-CoA to the tricarboxylic aci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lysine 5,6-aminomutase (EC 5.4.3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lutamate mutase (EC 5.4.99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methyleneglutarate mutase (EC 5.4.99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isobutyryl-CoA mutase (EC 5.4.99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recognizes the whole B12-binding domain.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helical bundle found N-terminal to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ionin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autl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B12: chemistry and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806-81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2603; DOI=10.1042/BST033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dwig M.L., Matthew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based perspectives on B12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6:269-3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2908; DOI=10.1146/annurev.biochem.66.1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erjee R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vitamin B12: catalysis by cobalam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2:209-2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23; DOI=10.1146/annurev.biochem.72.121801.16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4; P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the  small  GTP-binding  proteins  called  Rops work a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 control  growth,  development  and  plant  respons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imuli.  Rop  proteins  (Rho  of  plants, Rac-like and atR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thaliana)  belong  to  the  Rho  family of Ras-related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turn  on  signalling  pathways  by  switching  from a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  GTP-bound  active  conformation. Activation depends on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exchange  factors  (GEFs)  that  catalyze  the  otherwise  slow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ion for  subsequent GTP binding. The plant-specific RopGEF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 family  of  exchange  factors  that display no homology to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GEFs from  animals  and  fungi.  They comprise a highly conserve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ermed  PRONE  (plant-specific Rop nucleotide exchanger) with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for members of the Rop family. The PRON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necessary  and sufficient to promote nucleotide release from 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E  domain  can  be  divided  into  three  highly  conserved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two short stretches of variable amino acid residues [1,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370 residues  in  length  and  displays an almost all alpha-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a beta-turn that protrudes from the main body of the molec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NTX&gt;). The overall structure of the PRONE domain can b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the  first  one including helices alpha1-5 and alpha13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6-12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ken A., Thomas C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RhoGEFs activates the Rop molecular switch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6:1176-11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0860; DOI=10.1038/nature0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Y., Li S., Lord E.M., Ya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a novel class of Arabidopsis Rho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s control Rho GTPase-dependent polar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66-3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208; DOI=10.1105/tpc.105.03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omas C., Weyand M., Wittinghofer A., Ber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rystallization of the catalytic PRON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GEF8 and its complex with Rop4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2:607-61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4995; DOI=10.1107/S174430910601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as C., Fricke I., Scrima A., Berken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a common intermediate in small G protein-G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141-14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8277; DOI=10.1016/j.molcel.2006.11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5; EL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GTPases  in  the  Ras superfamily employ a cycle of alternating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 hydrolysis, controlled by guanine nucleotide exchang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proteins  (GAPs),  as essential features of thei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Within  the  Ras superfamily, the Arf family is composed of 30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22  Arf-like  (Arl)  proteins.  The  ELMO  (for  EnguLf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ity) domain  has  been  proposed  to  be  a GAP domain for ARL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rf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zard J.B., Cheng D., Peng J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MOD2 is an Arl2 GTPase-activating protein that also acts on Ar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7568-1758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52337; DOI=10.1074/jbc.M7013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6; DM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contain  ~105  residues  and  are  of  unknown function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omonas and mammals, this module has to date been identified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proteins.  The  first is the nm23-H7 class of nucleosid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NDK7)  that  consists  of an N-terminal DM10 domain and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NDK  modules  (see  &lt;PDOC00409&gt;).  In  Chlamydomonas,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ed p40  is  tightly  associated  with  the  flagellar axonem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containing  DM10  domains is exemplified by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72, which  consists of three repeated DM10 regions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ing  two  EF-hands  that  are  predicted  to  bind  Ca(2+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. The domain structure of mammalian Efhc1 is essenti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Chlamydomonas Rib72. Orthologous proteins are present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that  contain  motile cilia including mouse, rat, Ciona, sea ur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hmania, and  trypanosomes.  However,  no  obvious Rib72/Efhc1 rel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 in  higher  plants,  or in the Caenorhabditis elegans ge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codes  only  one  DM10 domain-containing protein. In Chlamydomo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lso  mammals,  DM10 domain-containing protein are tigh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doublet  microtubules.  This suggests that DM10 domains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NDK regulatory modules or as units specifically involved in axon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assemb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are  predicted  to  have  the  same  organization  of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;  this  includes  seven  beta  strands,  with  a short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elix after the first strand, and a more extended alpha hel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emal protofilament ribbons, DM10 domains, and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venile myoclonic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3:245-25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395; DOI=10.1002/cm.2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8; I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IRSp53  and  MIM homology domain (IMD) is a BAR-lik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250 amino  acids  that  is  conserved  in  an  evolutionarily 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IRSp53/MIM  family.  The  IRSp53/MIM  family  is  a novel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protein family that includes invertebrate rel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ssing  in metastasis (MIM), an actin-binding scaffol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involved in cancer 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BBA-1, a MIM-rel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 1-associated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I1-associated protein  2)  or insulin receptor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3 (IRSp53),  a  multifunctional  adaptor  protein  that links Rac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kott-Aldrich syndrome  family  verprolin-homologous protein 2 (WAVE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lamellipodia or Cdc42 with Mena to induce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1-associated prote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s 1 and 2 (BAI1-associated protein 2-like protein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CG32082-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04F3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brate  IRSp53/MIM family is divided into two major groups: the IRS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nd  the  MIM/ABBA subfamily. The putative invertebrate homo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between  them.  The  IRSp53 subfamily members contain an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 and  the  MIM/ABBA subfamily proteins contain a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82&gt;).  The vertebrate SH3-containing subfamily is further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 groups  according  to  the  presence or absence of the WW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RIB motif.  The  IMD domain can bind to and bundle actin filament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 and interact with the small GTPase Rac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D  domain  folds  as a coiled coil of three extended alpha-heli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C-terminal  helix  (see &lt;PDB:1Y2O&gt;). Helix 4 packs tight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 helices,  and thus represents an integral part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of the IMD domain closely resembles that of the BAR (Bin-Amphiphysin-R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21&gt;),  a  functional  module serving both as a sen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r of membrane curvatu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M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gishi A., Masuda M., Ohki T., Onishi H., Mochizu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ctin bundling/filopodium-forming domain conserved in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substrate p53 and missing in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4929-149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06; DOI=10.1074/jbc.M3094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hesky L.M., Johnst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M: a multifunctional scaffol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85:569-57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7115; DOI=10.1007/s00109-007-020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ard T.H., Bompard G., Heung M.Y., Dafforn T.R., Scot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sky L.M., Fuetter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ilopodia formation induced by the IRSp53/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domain of human IRSp5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40-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5447; DOI=10.1038/sj.emboj.76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9; PPASE_MYOTUBU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ubularin phosphatas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phosphatases  are  members  of  the protein tyrosin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P)  superfamily. The PTP domain is found in a diverse group of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 phosphoester hydrolysis using a cysteine nucleophile and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that  binds to oxygen atoms of the phosphate. These two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residues  are found in a Cys-x(5)-Arg motif, which is a hall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  domains  (see  &lt;PDOC00323&gt;).  The  PTP  superfamily  of 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specific,   dual   specificity,   low  molecular  weight,  and 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s.  All  of  these  enzymes  utilize phosphoprotein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 these   members  of  PTPs,  enzymes  that  contain  the  tens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1&gt;)  and  myotubularin PTP domain utilize the phosphoinositi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   substrate.   Myotubularins   are   3-phosphatases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mbedded PtdIns3P and PtdIns(3,5)P2, two PIs that fun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-lysosomal pathwa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tubularin phosphatase domain consists of a central seven 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flanked  by  thirteen  alpha helices (see &lt;PDB:1LW3&gt;) [3].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structure  is  similar  to  that  of  other PTP superfamily 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 phosphatase  domain  is  much  larger.  It  contains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, which could be implicated in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motif forms a P-loop at the base of a substrate binding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characteristic  of  PTP domains. This pocket is significantly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at  of  other  PTP  pockets,  which  could  explain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yotubularin phosph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u J.M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mechanisms of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633-6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F.L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tubularin phosphatases: policing 3-phosphoinosi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403-4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28287; DOI=10.1016/j.tcb.2006.06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gley M.J., Taylor G.S., Kim S.A., Veine D.M., Dixo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key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inositide phosphatase, MTMR2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yotubular myopathy and Charcot-Marie-Toot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1391-14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0; MO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ybdenum  cofactor  (MOCO)  sulfurase  C-terminal  (MOSC)  domai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 125-170  residues present in divers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biosynthesis  proteins  from  both  prokaryotes  and  eukaryotes. M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ccur either as stand-alone forms such as the bacterial YiiM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sed  to  other  domains  such  as  a  NifS-like  catalytic domain in M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ase. The  MOSC  domain  is  predicted to be a sulfur-carrier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sulfur  abstracted  by  the  pyridoxal  phosphate-dependent Nif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on  its  conserved  cysteine,  and  delivers  it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ulfur-metal clust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C  domain  contains  several  patches  of  hydrophobic  residu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onserved cysteine residue situated closer to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 The   absolutely  conserved  cysteine  in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 the analogous conservation of a cysteine in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oredoxin    (see   &lt;PDOC00172&gt;)   and   rhodanese   (see   &lt;PDOC0032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ies. Members  of  both these superfamilies, especially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have   been  implicated  in  the  synthesis  of  Fe-S  clusters,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ation of  sulfur  with  their  active  cysteine.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adopt  a  beta-strand-rich fold with a couple of isolat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ele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O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C domains: ancient, predicted sulfur-carrier domains,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metal-sulfur cluster biosynthesis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sulfu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7:55-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1; ZF_LTAG_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large T-antigen (T-ag) D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 &lt;PDOC00553&gt;),   a   central  origin-binding  domain  (OBD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287&gt;), and a C-terminal superfamily 3 helicase domain (see &lt;PDOC5120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helicase domain actually contains three distinct structura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(domain  1),  D2  and  D3  (see  &lt;PDB:1N25&gt;).  D1 is the Zn domain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  contains   five  alpha-helices  (alpha1-alpha5).  The  Zn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 a  Zn motif is important in holding alpha3 (alpha-helix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together,  which  in  turn provide an anchor for alpha1 and alpha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lpha5  packs  with  alpha1 and alpha2 of D1, but its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 alpha6  of  D3.  The  D2  domain contains three conserve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ed to SF3 helicases, namely the modified version of Walker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nd  motif  C.  D2  folds  into  a  core  beta-sheet consisting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trands  sandwiched  by  alpha-helices. The third domain, D3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pha-helical  Its  seven alpha-helices originate from bo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lpha6-alpha8)  and the C terminus (alpha13-alpha16), with D2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n  motif  of  T-Ag was proposed to form a canonical zinc-fing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NA binding. However, the Zn domain (D1) has a globular fold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 of  a  Zn  atom through the Zn motif, and no class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tructure  specialized  for DNA binding is present. The Zn mot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 in binding DNA but is instead important for stab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omain stru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D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4; HTH_TFE_I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E/IIEalph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large  and  a  small  subunit,  referred to as alpha and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n  higher  eukaryotes.  Archaea contain a TFIIE homolog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, that  corresponds  to  the N-terminal half of TFIIEalpha.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l TFE   corresponds   to  the  minimal  essential  region  of  eukar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Ealpha. In  archaea  TFE  contains an N-terminal, weakly conserved,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(HTH)  motif  within  a  leucine-rich  region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[1-3].  It has been proposed that the TFE/IIEalpha-type HTH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bridging  factor  or  adapter  between the TATA box-binding prote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, and possibly promoter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E/IIEalpha-type  HTH domain adopts a winged HTH (winged helix)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1H&gt;), comprising  three  alpha-helices  and  three  beta-st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order   alpha1-beta1-alpha2-alpha3-beta2-beta3.  Conserved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elices  alpha1-alpha3  form the tightly packed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 domain.  A specific feature of the structure i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 winged  helix  fold  at  the  N and C termini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0   and  alpha4,  respectively.  Hydrophobic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ix  alpha0  extend  the  hydrophobic  core  of  the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helix alpha0 is tightly packed against the canonical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Helix alpha4 comprises only one tur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E/IIEalph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ldell N.H., Burat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large subunit of yeast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E reveals two regions with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5288-52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l S.D., Brinkman A.B., van der Oost J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TFIIEalpha homologue facilitat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by enhancing TATA-box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133-1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8705; DOI=10.1093/embo-reports/kve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zelka B.L., Darcy T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E, an archaeal transcription factor in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autotrophicum related to eucaryal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E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1813-18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119; DOI=10.1128/JB.183.5.1813-1818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nhart A., Blobel 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ended winged helix domain in general transcription factor E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67-48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79366; DOI=10.1074/jbc.M30787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1; TFIIE_BET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E beta central core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 a  large  and  a  small  subunit,  referred  to  as  alph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44&gt;) and beta, respectively, in higher eukaryotes. TFIIE be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bind  to  the region where the promoter starts to open to b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upon  transcription initiation by RNA polymerase II. The ~12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re  domain of TFIIE beta plays a role in double-stranded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FII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E  beta central core DNA-binding domain consists of three hel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 hairpin  at  the C-terminus, resembling the winged helix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8J&gt;). It  shows  a novel double-stranded DNA-binding activit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surface  locates  on  the opposite side to the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motif by forming a positively charged furr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E beta central cor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uda M., Watanabe Y., Okamura H., Hanaoka F., Ohkum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ntral core domain of TFIIEbeta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DNA-binding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346-13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6934; DOI=10.1093/emboj/19.6.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3; AR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enate reductase arsC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taxon have a chromosomal resistance system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 operon, for the detoxification of arsenate, arsenite, and antimoni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stem  transports  arsenite  and  antimonite out of the cell. Arse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ust  first be reduced to arsenite before it is extruded. Ars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150-residue arsenate reductase that uses reduced glutathione (GSH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to arsenite with a redox active cysteine residue in th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C forms an active quaternary complex with GSH, arsenate, and glutaredox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x1).  The  three  ligands  must  be present simultaneously for re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C  family  also  comprises  the  Spx  proteins which are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transcription  factors  that regulate the transcrip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response to disulfide stres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sC protein structure has been solved (see &lt;PDB:1I9D&gt;) [4].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oredoxin  superfamily  fold  which  is  defined  by  a beta-shee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lpha-helices. The active cysteine residue of ArsC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p  between  the  first  beta-strand and the first helix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px protein and its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rsC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in A., Shi W., Dey S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s operon of Escherichia coli confers arsenical and ant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981-9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J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interactions of the ArsC arsenat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084-21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b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x-RNA polymerase interaction and global transcrip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oxidative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911-19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 P., DeMel S., Shi J., Gladysheva T., Gatti D.L., Rosen B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the structure, solvation, and mechanism of A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senate reductase, a novel arsenic detoxification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071-10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0; PLU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Paf1  complex  consists  of  Pfa1,  Rtf1, Cdc73, Ctr9, and Le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s histone  H2B  ubiquitination, histone H3 methylation,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arboxy-terminal   domain  (CTD)  Ser2  phosphorylation,  and  RNA  3'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conservation of Paf1 complex function in higher eukaryo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rmed  in  human  cells, Drosophila and Arabidopsis. The Plus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most  conserved  regions  of  the Rtf1 protein and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low  complexity  and  coiled-coil  propensity.  It contai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 of  highly  conserved  amino  acids,  among  which 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residues that gave the Plus3 domain its name.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single-stranded DNA is at least one function of the Plus3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3  domain  structure  consists  of  six  alpha helices interve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six beta strands in a mixed alpha/beta topology (see &lt;PDB:2BZ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 1,  2,  5, and 6 compose a four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insertion  formed  by  strands  3  and 4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-alpha3  and  C-terminal  helix  alpha6 pack together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domain, while the beta strands and the small 3(10) helix alpha 4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subdomain. The two subdomains pack together to form a compact,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us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Truffault V., Diercks T., Ab E., Daniels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tein R., 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 binding of the human rtf1 plus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49-15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84592; DOI=10.1016/j.str.2007.1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1; TENEURIN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eurin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urins are   a   family   of   phylogenetically   conserved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expressed during pattern formation and morphogenesi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 ten-m and ten-a in Drosophila, the teneurin family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enorhabditis  elegans  (ten-1)  to  vertebrates, in which four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(teneurin-1 to -4 or odz-1 to -4). Their distinct domai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between  invertebrate and vertebrate teneur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xtracellular  part. The intracellular domains of Ten-a, Ten-m/Od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legans Ten-1 are significantly different, both in size and structur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able  domains of vertebrate teneurins, but the extracellul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 of  these  proteins  are  remarkably  similar.  The  larg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  consists  of eight EGF-like repeats (see &lt;PDOC00021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 conserved   cysteines   and   unique  YD-repeats.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 of   vertebrate  teneurins  contains  two  EF-han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motifs and two polyproline regions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followed    by   a   single-span   transmembrane   dom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is  linked  to  the cytoskeleton through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daptor  protein CAP/ponsin and can be cleaved near (or possibly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embrane  domain and transported to the nucleus, giving teneur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 act  as  transcription factors. There is considerabl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racellular domains of invertebrate and vertebrate teneuri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tween different invertebrate protein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vertebrate teneuri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et A.D., Rubin B.P., Tucker R.P., Baumgartn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-1, a vertebrate homologue of the Drosophila pair-ru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-m, is a neuronal protein with a novel type of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019-20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gutti C., Forro G., Ferralli J., Rubin B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domain of teneurin-2 has a nuclea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es zic-1-mediated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2957-29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3990; DOI=10.1242/jcs.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cker R.P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a conserved family of trans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llular signaling during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290:237-2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6038; DOI=10.1016/j.ydbio.2005.11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cker R.P., Kenzelmann D., Trzebiatowska A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transmembrane proteins with fundamental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9:292-29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5284; DOI=10.1016/j.biocel.2006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enzelmann D., Chiquet-Ehrismann R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, a transmembrane protein family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during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4:1452-14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2993; DOI=10.1007/s00018-007-710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3; W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itiation   is   a   sophisticated,  well  regulated  and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cellular  process  in  eukaryotes, in which at least 11 eukay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s   (eIFs)   are  included.  The  W2  domain  (two 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) is  a region of ~165 amino acids which is found in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IFs [1-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2B epsilon (eIF-2B-epsi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4 gamma (eIF-4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5 (eIF-5), a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GAP) specific for eI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2  domain  has  a globular fold and is exclusively composed out of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2FUL&gt;) [3-5]. The structure can be divided into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ore  onto  which the two N-terminal helices are attached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romatic/acidic  residue-rich  regions  (AA  boxes)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mediating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omain organization of eukaryotic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-2B subunits revealed b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608-16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esen T., Mohammad S.S., Pavitt G.D., Anderse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translation init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 and identification of a critically important catalytic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0584-105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227; DOI=10.1074/jbc.M3110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Z., Xue Y., Xu H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domain of S.cerevisiae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1-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930; DOI=10.1016/j.jmb.2006.03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ieniossek C., Schuetz P., Bumann M., Limacher A., Uson I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xy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0:457-46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1736; DOI=10.1016/j.jmb.2006.05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4; 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binding (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  growth   factor  beta  family  of  cytokines,  are  pot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  signaling  molecules  (see  &lt;PDOC00223&gt;).  Prior  to 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binding  there  exist  extracellular  regulators  that  tar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and  facilitate  the  formation of morphogen gradiant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 processes.  Some  of these proteins that are known to s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TGF-beta contains a conserved domain, the TGF-beta binding (TB)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sed by 8 conserved cysteine residues, which include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triple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B  fold  is  globular  with  six beta-strands and two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PJ&gt;)  [1,2,3]. The pairing of the eight cysteines is 1-3, 2-6, 4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, creating a fairly rigid structure. In follistatin and in the firs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in and LTBPs the last disulfide bridg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contain a T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ibrillin-1,  2  and  3.  Fibrillins  form  tissue-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lly  regulated  microfibril  networks.  They  are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GF-beta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atent  TGF-beta  binding proteins (LTBPs) 1, 2, 3 and 4. LT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TGF-beta  signaling  by forming a latent complex with th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-beta pr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ollistatin. It is an extracellular antagonist of various 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proteins. The TB domain of follistatin mimic a type I receptor of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and binds TGF-beta  which leads to the formation of a receptor-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gonist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Downing A.K., Knott V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ransforming growth factor bet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like module, a domain associated with matrix fibr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6659-66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62480; DOI=10.1093/emboj/16.22.6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ck J., O'Leary J.M., Knott V., Yuan X., Rifkin D.B., Handford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ing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hird TB domain from LTBP1 provides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ssembly of the large latent complex that sequesters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281-2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S.S., Knott V., Jovanovic J., Harlos K., Grimes J.M., Chouli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don H.J., Stuart D.I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ntegrin binding fragment from fibrillin-1 giv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microfibri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717-72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2093; DOI=10.1016/j.str.2004.02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T.B., Lerch T.F., Cook R.W., Woodruff T.K., Jardetzk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ollistatin:activin complex reveals antag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type I and type II recepto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9:535-54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98295; DOI=10.1016/j.devcel.2005.09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6; 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 (after  MA-3 and eIF4G) domain is a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30  amino  acids  [1-3]. It appears in several translation facto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copy in plant and animal eIF4G 1 and 2 (DAP-5/NAT1/p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copies  in  the animal programmed cell death protein 4 (PDCD4) or M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induced  during  programmed  cell  death  and  inhibits neo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tandem-repeated copies in a group of uncharacterized plan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domain consists of seven alpha-helices, which pack into a glo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IOL&gt;).  The  packing  arrangement  consists  of  repeating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helices  packed  one upon the other such that a superhel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perpendicular to the alpha-helical a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I domain has also been named MA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IF4G domain homologues linking mRNA trans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ense-mediated mRNA dec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423-4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H.-S., Cho M.-H., Zakowicz H., Hegamyer G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unction of the MA-3 domains in 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uppressor Pdcd4 is essential for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translation initiation factor 4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3894-390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Ronde-LeBlanc N., Santhanam A.N., Baker A.R., Wlodaw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inhibition of translation by th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Pdcd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7:147-1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0447; DOI=10.1128/MCB.00867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9; T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C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has been named after its first characterized members (TB1, 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Fs).  So  far,  members of the TCP family have only been found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 in  processes  related  to cell proliferation. The TC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DNA-binding and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 is  predicted  to form a non-canonical basic-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LH). The main conserved features of the TCP domain are: two shor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idues in the basic region, hydrophobic residues along the apolar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lpha-helices,  a tryptophan in helix II, and a helix-breaking glyc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helices.  However  the  residues  in  the lo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residues  of  the  helices  are not as well conserved. TCP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wo  subfamilies:  one  closely  related to CYC and TB1, and an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PCFs.  The  basic  region of the CYC/TB1 subfami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bipartite  nuclear  localization signal (NLS) (see &lt;PDOC00015&gt;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region  of the PCF subfamily contains only a portion of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C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CF1 and PCF2, proteins that may bind to DNA as homo- or hetero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were  isolated  on  the  basis  of  their  ability 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to  promoter  elements  of the rice gene for the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nuclear  antigen, PCNA, a protein involved in DNA replic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0;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TCP family of transcription factors have so far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 where   they   are   implicated  in  processes  related  to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 It  appears that TCP domain (see &lt;PDOC51369&gt;) prote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during  evolution  to  control  cell  division and growth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rocesses.  The  TCP  proteins  fall  into  two subfamili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YC  and  TB1  and the other including the PCFs. Mos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/TB1 subfamily  have  an R domain, predicted to form a coiled coil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protein-protein inter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 domain  is  rich in polar residues (arginine, lysine and glutamic 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dicted to form a hydrophilic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ivre-Rampant O., Bryan G.J., Roberts A.G., Milbourne D., Viol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ed expression of a novel TCP doma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n involvement in the control of meristem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in Solanum tuberos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951-95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618; DOI=10.1093/jxb/erh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1; C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 contain about 60 amino acid residues and occur as tandem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proteins  in bacteria, archaea, and eukaryotes [1,2]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und in proteins that are regulated by adenosyl metabolite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protein in which they occur, CBS domains have been propos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and  sorting of proteins, channel gating, and lig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recent   experiments   revealing   that   CBS   domains 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-containing  ligands  such ATP, AMP, or S-adenosylmethionine hav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ypothesis  that  CBS  domains  function  as sensor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studies of CBS domains have shown that pairs of CB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globular domain where each CBS unit adopts a bet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(see  &lt;PDB:1ZFJ&gt;)  [5].  Crystal  structure of the CBS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-activated  protein  kinase  in  complexes  with AMP and ATP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groups  of  AMP/ATP lie in a surface pocket at the inte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, which is lined with basic residues, many of which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ease-causing mutatio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e beta-synthase (CBS) protein. CBS performs a crucial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 pathway  of  cysteine by providing a regulatory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-adenosyl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P-activated  protein  kinase  (AMPK)  gamma-subunit. AMP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rimer  of  three  different  subunits  (alpha, beta, and gamm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being  the  catalytic  subunit  and beta and gamma hav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. AMPK is a serine/threonine protein kinase that has a cent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 whole-body  metabolism  in  response to nutrients and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5'-monophosphate   dehydrogenase   (IMPDH)   protein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irst  committed  step  in  the purine nucleoside-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for the generation of 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C  Chloride  Channel  family.  These  channels are voltage gated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 that  sustain  a  wide  variety  of cellular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excitability,  synaptic communication, transepithelial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 volume regulation, cell proliferation, and acidification of end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betaine/carnitine/choline  transport  ATP-binding  protein. a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   involved     in     a    high    affinity  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-protein-dependent  transport  system for glycine betaine,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holine;  probably  responsible  for  energy coupling to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ach pair of CBS motifs is also known as a Bateman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domain common to archaebac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cystinuria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2-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noul S., Eggermon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: structure, function, and pathology in huma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89:C1369-C137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5737; DOI=10.1152/ajpcell.002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ott J.W., Hawley S.A., Green K.A., Anis M., Stew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ion G.A., Norman D.G., Hardi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 form energy-sensing modules whose binding of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s is disrupted by disease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274-2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19; DOI=10.1172/JCI200419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mp 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teman domains and adenosine derivatives form a binding contr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182-1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09; DOI=10.1172/JCI20042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ang R., Evans G., Rotella F.J., Westbrook E.M., Be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man E., Joachimiak A., Collart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and crystal structure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691-47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56; DOI=10.1021/bi9828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iao B., Heath R., Saiu P., Leiper F.C., Leone P., Jin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r P.A., Haire L., Eccleston J.F., Davis C.T., Martin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ing D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AMP binding to mammalian AMP-activ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9:496-50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51531; DOI=10.1038/nature0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5; P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tricopeptide (PP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tricopeptide repeat (PPR) proteins are characterized by tandem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generate  35 amino  acid  motif  [1]. Most of PPR proteins ha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  or   plastid.  PPR  repeats  were  discovered  while 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 proteins  for  those  predicted to be targeted to mitochondr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[1,2].  Some  of these proteins have been shown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criptional  processes  within  organelles and they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RNA-binding proteins [3,4,5]. Plant genomes have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 to five hundred PPR genes per genome whereas non-plant genome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PP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no PPR structures are yet known, the motif is predicted to fo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elix-turn-helix  structure similar to those found in the tetratri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TPR) family (see &lt;PDOC50005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PPR protein family has been divided in two sub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tif content and organization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-subfamily.  In  the  P-subfamily  the  35  amino  acid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 to  each  other (i.e. in tandem repeats). This subfami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nvolved in RNA processing (high chlorophyll fluorescenc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),  translation (chloroplast  RNA processing protein 1), splicing (PP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NA stability (ribosome release factor 1b, PG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ombinatorial  and  modular  proteins  (PCMP) subfamily. In the 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lassical  35  amino  acid repeats are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 (31  amino  acids)  and  longer  (36  amino  acids)  repea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ontains  proteins  involved  in  RNA editing (chloro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proteins 4 and 21) and RNA processing (CRR2, R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plant PPR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eucine-rich PPR motif-containing (LPPRC) protein. I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ranslation  or stability of mitochondrially encoded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 (COX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icoid  mRNA  stability factor (BSF). BSF binds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  mRNA  3'-untranslated  region.   BSF  plays  a  role  in bicoi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et309  protein.  It  is  involved  in  translation  of  the 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 COX1  gene,  which  encodes  subunit  I  of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. Pet309 protein is also involved in stabilization of the COX1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TPase  expression protein 3 (Aep3). It stabilizes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istronic   mRNA   encoding   ATP6   and   ATP8,   2   subun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-translocating AT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P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all I.D., Peeter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PR motif - a TPR-related motif prevalent in plant organ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6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erhoff K., Felder S., Nakamura T., Bechtold N., Schus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CF152, an Arabidopsis RNA binding pentatricopeptide repe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processing of chloroplast psbB-psbT-psbH-petB-p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1480-14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i 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P130, a pentatricopeptide motif protein with a non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domain, is bound in vivo to mitochondrial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4972-49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nnoy E., Stanley W.A., Bond C.S., Sma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(PPR) proteins as sequence-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post-transcriptional processes in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5:1643-164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1283; DOI=10.1042/BST035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ha D., Prasad A.M., Srinivas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proteins and their emerging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45:521-5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0114; DOI=10.1016/j.plaphy.2007.03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6; D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mber  of  distinct parts, namely,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 &lt;PDOC50088&gt;),  a coiled coil, and a stretch of approximately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upstream of the ankyrin repeats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/BCAP/BANK (DBB) domain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wnstream-of-EGF  receptor  (Dof), a protein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 of  both  the mesoderm and the tracheae.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diate the transmission of a signal from an activated recepto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cell, including th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ANK and BCAP proteins that function in B-cell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involved in signaling; however, unlike Dof, BANK and B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implicated in FGF signaling but appear to have undergone rap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 course  of  evolution  to  acquire  a  novel  f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immune system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B domain in both Dof and BCAP is required to mediate self-assoc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cells,  indicating  that  this  domain  may  have a more gene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tersby A., Csiszar A., Leptin M., Wil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roteins that interact with th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Dof and identification of a functional dom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of and vertebrate BC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9:479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R., Battersby A., Csiszar A., Vogelsang E., Lep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domain of Dof that is required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263-22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7; 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  (kinase   non-catalytic   C-lobe  domain)  is  a  putative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,  which  has  been  identified  as  being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ein  kinase  catalytic  fold  (C  lobe)  (see  &lt;PDOC00100&gt;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t  the  N-terminus  of  signalling  proteins  and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s  in  the  catalytic and activation loops sugge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dependently  and  is  likely to be non-catalytic. The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nly  in metazoa implies that it has evolved from the cataly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domain  into  an  interaction domain possibly by keeping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ea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N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pir proteins. In the central region they contain a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082&gt;) cluster,  which  is known to bind actin. Th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s a  modified  FYVE zinc-finger domain, which directs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ation of th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on-receptor phosphatase type 13 (PTP type 13),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RM  domain  (see  &lt;PDOC00566&gt;),  PDZ  domains  (see  &lt;PDOC50106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specific protein phosphatase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ery KIND (VKIND or KIAA1768), a signalling protei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nervous system of vertebrates. It has two KIN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 half,  and  a guanine nucleotide exchange factor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ases  (RasGEF)  at  the C-terminal end with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t its N-terminal (RasGEFN) (see &lt;PDOC005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Bork P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IND module: a putative signalling domain evolved from the C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tein kin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49-3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es A., Rock R., Ciccarelli F.D., Leberfinger C.B., Borawski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Wiese S., Gessler M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y-KIND is a novel nervous system specific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 for Ras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6:79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9729; DOI=10.1016/j.modgep.2005.04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0; EX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S  domain  was named after the yeast ERD1, the human XPR1, and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1. In contrast to the SYG1 and XPR1 proteins, which have both a SPX and 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ajority  of proteins in yeast having one of these domai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the other. In Arabidopsis, only the members of the PHO1 protein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both  a SPX and EXS domain. The function of the EXS domain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could  be involved in either phosphate transport or sensing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proteins to endo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X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ERD1,  involved  in  the  localization  of  endogenous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the xylem of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Y., Ribot C., Rezzonico E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rofile of the Arabidopsis PHO1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broad role in inorganic phosphate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5:400-4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012; DOI=10.1104/pp.103.03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1; B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 domain  containing  proteins  are  found  in  flagellar or cili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lthough  its  function  is  unknown,  a cilia-specific ro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 the poorly characterized B9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9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ckel  syndrome  1  (MKS1) protein, which may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liary basal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9D1 and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X-box promoter element regulated protein 7 (xbx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M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1 (tz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2 (tz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tetraurelia  ICIS-1  (Involved  in Cilia Stability-1), the B9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ttaelae M., Tallila J., Salonen R., Kopra O., Kohlschmidt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avola-Sakki P., Peltonen L., Kestila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KS1, encoding a component of the flagellar apparatus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me, is mutated in Meckel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8:155-1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6; DOI=10.1038/ng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sard C., Skowron-Zwarg M., Seltzer V., Perret E., Galling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 C., Dupuis-Williams P., Caruso N., Middendorp S., Tourn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ICIS-1, a new protein involved in c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 Biosci. 12:1661-166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 C.L., Winkelbauer M.E., Schafer J.C., Michaud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der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redundancy of the B9 proteins and nephrocys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il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9:2154-216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37471; DOI=10.1091/mbc.E07-10-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2; S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nd poorly conserved SPX (SYG1, Pho81 and XPR11) domains,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residues,  are  found  at  the N-termini of various prote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roteins.  There are proteins harboring the SPX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eukaryotic  kingdoms. SPX domains are composed of three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separated  by  two  areas  of  low  similarity.  They are oft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 sequence,  (2)  split due to insertions, or (3) fragmen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 The  tripartite SPX domain could function as a sensor for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i)  level  and  is  most  likely a domain for 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l  SPX  domains  bind  G-protein  beta-subunits 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81,  the  putative  sensor of Pi levels. It is a cycl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CDK)  inhibitor  that is induced by Pi starvation,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 PHO80    to  repress  the  activity of CDK PHO85, thus prom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PHO2/PHO4 and enhancing yeast tolerance to Pi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 the  xylem  of  roots.  It  harbors  both aSPX and EX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380&gt;)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 thaliana  SHORT HYPOCOTYL UNDER BLUE 1 (SHB1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YG1.  It  acts  in  cryptochrome signaling and possible phytochr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ligh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SPX1-AtSPX4,  which  are  part  of  the phosph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network that involves SIZ1/PH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IDS4 (iron-deficiency specific clone 4). It contains part of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is preferentially expressed in Fe-deficient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IDS4-like protein. It interacts with the leucine zipp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29&gt;) of a hypoxia-induced transcription factor involved in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abote R.D., Tamang D.G., Abeywardena S.N., Fallah N.S., Fu J.Y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o J.K., Mirhosseini P., Pezeshk R., Podell S., Salampess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v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ra domains in secondary transport carriers and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58:1557-15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15; DOI=10.1016/j.bbamem.2006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an K., Yi K., Dang L., Huang H., Wu W., Wu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ub-family of Arabidopsis genes with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reveals their diverse functions in plant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us sta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J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5545; DOI=10.1111/j.1365-313X.2008.0346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Y., Secco D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HO1 gene family and the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eficiency of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Physiol. 146:646-6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5586; DOI=10.1104/pp.107.10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4; FAD_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 reductase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 (FR)-type  FAD-binding  domain,  (ii)  the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that adopt a Rossmann fold and (iii) the PCMH-type FA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al  core  of  all  FR  family  members  is  well  con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fold characteristic of the FR family is a cylindrical beta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flattened  six-stranded  antiparallel  beta-barrel organiz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sheets  (B1-B2-B5  and B4-B3-B6) separated by one alpha-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IA8P&gt;)  [5]. The cylinder is open between strands B4 and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 space for the isoalloxazine and ribityl moieties of the FA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 cylinder  is  covered  by the only helix of the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the  binding  of  the  pyrophosphate groups of the FAD. Th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s two conserved motifs, one (R-x-Y-[ST]) located in B4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positively  charge Arg residue forms hydrogen bonds to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  oxygen   atom.   The   other   conserved   sequence  moti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x(2)-[ST]-x(2)-L-x(5)-G-x(7)-P-x-G,  which  is part of H1-B6 and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-binding motif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known to contain a FR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ADH-cytochrome b5 reductase. It is a membrane-bound hem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s as an electron carrier for several membrane-bound 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ADPH-cytochrome  P450  reductase.  This enzym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from NADP to cytochrome P450 in microsome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electron transfer to heme oxygenase and cytochrome b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. It is a key enzyme involved in the first step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in plants,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erredoxin reductase. It transports electrons between flavo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erredoxin  and  NADPH.  It  is involved in the reductiv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-independent  methionine  synthase,  pyruvate  formate  ly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tide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lavohemoprotein.  It is involved in nitric oxid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erobic process, termed nitric oxide dioxygenase (NOD)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(+)-translocating  NADH-quinone reductase (NQR) subunit F. N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catalyzes  the  reduction  of  ubiquinone-1  to  ubiquinol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 reactions,  coupled  with  the transport of Na(+) 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 to the peri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   we  developed  covers  the  whole  ferredoxin  reducta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In  addition  to  the FAD-binding domain, all of the FR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NAD(P)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ridhar Prasad G., Kresge N., Muhlberg A.B., Shaw A., Jung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gess B.K., Stout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NADPH:ferredoxin reduct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2541-2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5; YJEF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occur either as single proteins or fu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 and  are  commonly  associated  with  enzymes. 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, YjeF  N-terminal  domains are often fused to a YjeF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structural homology to the members of a ribokinase-lik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806&gt;)  and/or  belong  to  operons  that encode enzymes of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pyridoxal  phosphate  biosynthetic  protein  PdxJ; phosphopan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ferase;   ATP/GTP   hydrolase;   and  pyruvate-formate  lyase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enzyme.  In  plants,  the  YjeF  N-terminal domain is fused to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utative  pyridoxamine  5'-phosphate oxidase. In eukaryotes,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  of  (Sm)-FDF-YjeF  N-terminal  domains  may  be 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represent a novel version of the Rossmann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most  common  protein folds in nature observed in numer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at  has  acquired  a  set  of  catalytic  residues 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 distinguish them from the conventional dehydrogenases. The Y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is comprised of a three-layer alpha-beta-alpha sandwi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 beta-sheet surrounded by helices (see &lt;PDB:2O8N&gt;). Th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cidic  residues  in  the predicted active site of the Yje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s reminiscent of the presence of such residues in the activ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hydrola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jeF N-termin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YNL2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A-I  binding  protein  (AI-BP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apolipoprotein  A-I,  a  major  constituent of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 (H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jeF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ha K.N., Shumilin I.A., Digilio L.C., Chertihin O., Zheng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itz G., Visconti P.E., Flickinger C.J., Minor W., Her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structural characterization of apolipoprotein 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, a novel phosphoprotein with a potential role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ogy 149:2108-21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2122; DOI=10.1210/en.2007-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6; RINT1_TI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T1/TIP2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playing  a  role  in  anterograde 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lasmic reticulum  (ER)  to the Golgi and/or retrograde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to the ER share sequence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INT1  (Rad50-interacting  protein  1),  which  wa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as  a  checkpoint  protein that interacts with Rad50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S  and  G2/M phases. RINT1 also functions in membrane traffic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 reticulum  (ER)  to  the Golgi complex in interphas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IP20,  which  has  been  reported  to be involved in the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from the Golgi to the ER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AIGO2 (MAG2), functions in the transpor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recursors between the ER and Golgi complex in plant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similar  domain  organization with an N-terminal leucine hep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ich  coiled  coil  and  an ~500-residue C-terminal RINT1/TIP20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  be  a  protein-protein  interaction  module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functional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T1/TIP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J., Liu C.-C., Chen P.-L., Lee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, a novel Rad50-interacting protein,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tion-induced G(2)/M checkpoint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105-61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100; DOI=10.1074/jbc.M008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ng L.-J., Meloni A.R., Nev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b-related p130 protein controls telomere lengthen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 Rad50-interacting protein, RINT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2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870; DOI=10.1016/j.molcel.2006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saki K., Taniguchi M., Tani K., Tagay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 regulates the localization and entry of ZW10 to the synt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7:2780-27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679; DOI=10.1091/mbc.E05-10-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eet D.J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1 gene of Saccharomyces cerevisiae encodes an 8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 that interacts with the cytoplasm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20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31-28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L., Shimada T., Takahashi H., Ueda H., Fukao Y., Kond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M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GO2 is involved in exit of seed storage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535-35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94767; DOI=10.1105/tpc.106.04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7; FAD_PCM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MH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(FR)-type FAD-binding domain (see &lt;PDOC51384&gt;), (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that  adopt  a  Rossmann  fold  and  (iii)  the p-cr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hydroxylase (PCMH)-type FAD-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H-type FAD-binding domain consists of two alpha-beta subdomains: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three parallel beta-strands (B1-B3) surrounded by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packed  against  the  second  subdomain  containing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B4-B8) surrounded by alpha-helices (see &lt;PDB:1DII&gt;) [5]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ccomodate the FAD cofactor between them [2]. In the PCM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nzyme FAD is also covalently attached to a tyrosine loca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 C-terminal catalytic 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CMH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DP-N-acetylenolpyruvoylglucosamine reductase (EC 1.1.1.158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the cell wa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kyldihydroxyacetonephosphate synthase (EC 2.5.1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ctate dehydrogenase D (EC 1.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arbon  monoxide  dehydrogenase  (EC 1.2.99.2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carbon monoxide to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PCMH-typ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nane L.M., Chen Z.W., Shamala N., Mathews F.S., Cronin C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tire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flavocytochrome p-cresol methylhydroxyl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-substrate complex: gated substrate entry and proton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propose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357-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31; DOI=10.1006/jmbi.1999.3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cIntire W., Edmondson D.E., Hopper D.J., Singer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 alpha-(O-Tyrosyl)flavin adenine dinucleotide, the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l p-cresol methylhydr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3068-307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248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8; 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superfamily  members  are  large  GTPases, conserved through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scribed  as  mechanochemical  enzymes  involved  in membrane s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 dynamin  superfamily  has  been subdivided into several sub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omain organization: classical dynamin, dynamin-like proteins (Dl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proteins,  optic  atrophy  1  protein (OPA1), Mitofusins, guanyl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BP)  and  alastatins.  All members display a common architectur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TPase  (see  &lt;PDOC00362&gt;)  domain followed by a 'middle domain' of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 and  a  downstream  coiled-coil GTPase effector domain (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s  in  higher  order  assembly and as a GTPase 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) for  dynamin's  GTPase activity. Most members contain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ize  the  different  subgroups.  For example, classical dyn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lipid  binding  Pleckstrin-homology  (PH)  (see &lt;PDOC50003&gt;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middle domain and the GED domain as well as a C-terminal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ich  domain (PRD) that interacts with numerous SH3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artners  while  Dlps  lack  the  PRD but have a PH domain, which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 highly  divergent.  These  various  domains  confer  to dynam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chemical properties and cellular localizations, that ma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 of  their biological implications in endocytosis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, organelle  fission  and  fusion,  cytokinesis and pathogen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  is  seen  to  be  largely  helical in nature, and its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via intermolecular packing of the 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ng B.D., Yarar D., Schmid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ssembly-incompetent mutant establishes a requirement for dyn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assembly in clathrin-mediated endocytosi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5:2243-2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222; DOI=10.1091/mbc.E04-01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ugh J., Chatterjee A., Kumar A., Mishra R.K., Mittal R., Hosur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arge soluble oligo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effector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3:388-39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3025; DOI=10.1111/j.1742-4658.2005.0507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et F., Schmid S.L., Dam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requirements for an endocytosis-independent, iso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dynam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312:3539-3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8290; DOI=10.1016/j.yexcr.2006.07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rneau S., Bastos I.M.D., Mouray E., Ribeiro B.M., Santana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llier P., Floren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fDYN2, a dynamin-like protein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expressed in schiz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9:797-80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3148; DOI=10.1016/j.micinf.2007.02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9; 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 (which  means  heart  in Chinese) repeats are 16 amino acid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vertebrates,  including  mammals, birds, amphibians and f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esent  in  at  least  two  different  muscle proteins, X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Xin-repeat  protein  2  (XIRP2).  The Xin repeat is an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,   capable   of   binding  to  actin  filaments  and 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aments into loose networks. A minimum of 3 Xin repeat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to  actin filaments. The consensus sequence of the Xin repe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-V-[KQRS]-x(2)-[RKT]-W-L-F-E-T-[QRKT]-P-L-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X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D.-Z., Reiter R.S., Lin J.L.-C., Wang Q., Williams H.S., Krob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theiss T.M., Evans S., Lin J.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a novel gene, Xin, in cardiac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1281-12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cholsky D., Vakeel P., Himmel M., Loewe T., Stradal T., Rottn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st D.O., van der Ven P.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in repeats define a novel actin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7:5257-52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4575; DOI=10.1242/jcs.0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J.J.-C., Gustafson-Wagner E.A., Sinn H.W., Cho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acks S.M., Wang D.-Z., Evans S., Li-Chun Lin J.L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 of a Novel Intercalate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Sci. 25:215-22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8114; DOI=10.1901/jaba.2005.25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H.-T., Brand O.M., Mathew M., Ignatiou C., Ewen E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almon S.A., Naya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maxin is a novel transcriptional target of MEF2A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-related alpha-actinin-interac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9370-393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6827; DOI=10.1074/jbc.M6032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1; C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(CTD)  of  the large subunit of RNA polymerase 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r  mRNA  processing  factors  and  links gene transcription to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, splicing  and  polyadenylation.  CTD  recognition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tate  of  the  CTD  itself, which varies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ut has also been linked to the isomerization state of the CT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residues. Several RNA-processing factors recognize the CT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TD-interacting domain (CID). Factors with CID domai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arginine-rich-like factors  SCAF4  and SCAF8, Nrd1 (which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lyadenylation-independent  RNA  3'-end  formation)  and Pcf11. Pcf1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essential  subunit  of  the  yeast cleavage factor 1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3'-RNA processing and transcription termin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D  domain  is a right-handed superhelix of eight alpha-helice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omain  (see  &lt;PDB:1SZ9&gt;).  The CID fold closely resembles that of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 &lt;PDOC50179&gt;)  and  is  related to armadillo-repeat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PDOC50176&gt;), except  for the two amino-terminal helices.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hydrophobic core of the domain are highly conserved across CI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hart A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RNA polymerase II carboxy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'-RNA-process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223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17; DOI=10.1038/nature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le C.G., Hollingworth D., Martin S.R., Ennis-Adenir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Kelly G., Taylor I.A., Ramo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 features of the interaction between Pcf11 CID and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44-1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873; DOI=10.1038/nsmb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2; 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listed  below  share a common architecture with a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see &lt;PDOC00100&gt;) followed by an ~135-residue globular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uclease (KEN) domain made of eight helices (see &lt;PDB:2RIO&gt;)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2-5A-dependent  RNase  or  RNase L (EC 3.1.26.-), an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enzyme  implicated  in  both the molecular mechanism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and  the  fundamental control of RNA stability. 2-5A-dependent 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unique  enzyme in that it requires 2-5A, unusual oligoadeny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',5'-phosphodiester linkages.  RNase  L is catalytically activ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an unusual activator molecule containing a 5'-phosphorylated 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linked oligoadenylate  (2-5A),  in the N-terminal half. RNase L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  domains,  namely  the  N-terminal  ankyrin  repea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88&gt;), the  protein  kinase  homology domain, and the C-terminal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re1/Ern1,  an  ancient  transmembrane  sensor  of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ER) stress with dual protein kinase and ribonucle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sonse  to  ER stress Ire1/Ern1 catalyzes the splicing of target m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spliceosome-independent  manner.  Ire1/Ern1 is a type 1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onsisting  of  an  N-terminal  ER luminal domain,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and  a  cytoplasmic  region.  The  cytoplasmic region encom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kinase domain followed by a C-terminal KEN domain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ization  of  the kinase domain activates the ribonuclea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K.P.K., Dey M., Neculai D., Cao C., Dever T.E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ual enzyme Ire1 reveals the basis for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in nonconventional RNA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32:89-10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91223; DOI=10.1016/j.cell.2007.10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A., Hassel B.A., Silverma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2-5A-dependent RNAase: a unique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 of interfero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753-7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aka N., Nakanishi M., Kusakabe Y., Goto Y., Kitad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2',5'-linked oligoadenyl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ribonucle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29-393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5955; DOI=10.1038/sj.emboj.760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wnsend H.L., Jha B.K., Han J.-Q., Maluf N.K., Silverman R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RNA competitively inhibits the antiviral 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N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4:1026-103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26919; DOI=10.1261/rna.95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rasophon W., Welihinda A.A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ess response pathway from the endoplasmic reticul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us requires a novel bifunctional protein kinase/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re1p) in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812-18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4; PF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U  (for  PLAA  family  ubiquitin binding domain) is an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no homology to several known ubiquitin binding domains (e.g., U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, UBA,  UEV,  UBP,  or CUE domains). The PFU domain appears to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A family of proteins. A single member of this family of protei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 eukaryotic  species  examined.  Each  of  these homologues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omain structure: an N-terminal domain containing seven WD40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,  a  central  PFU domain, and a C-terminal PU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inds  to  Cdc48,  a  member  of  the  AAA-ATPase family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[1]. In addition to ubiquitin, the PFU domain of DOA1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o the SH3 domain (see &lt;PDOC50002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the PFU domain suggest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ength of beta-sheet, N-terminal to an alpha-helical 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U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 in  the regulation of the ub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 J., Pashkova N., Winistorfer S., Piper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/UFD3 plays a role in sorting ubiquitinated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ultivesicul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8771; DOI=10.1074/jbc.M8029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6; P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  (after PLAP, UFD3 and lub1) domain is a predicted predominantl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globular  domain  found in eukaryotes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D  repeats  (see  &lt;PDOC00574&gt;) and the PFU domain (see &lt;PDOC51394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DE and  thioredoxin (see &lt;PDOC00172&gt;) domains. The PUL domain i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U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in the regulation of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7; W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L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(WSS1-like  metalloprotease)  domain  is a globular domai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in-like  superfamily  of  Zn-dependent peptidase. Since the WL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known  active  site residues of zincins, it is predi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peptidase domain. The WLM domain is an eukaryo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 plants, fungi, Plasmodium, and kinetoplastids. By contra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ent  in animals, Cryptosporidium, and  Microsporidia, sugges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lost  on  multiple occasions during the evolution of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 domain  is  found  either in stand-alone form or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 RanBP2  zinc  finger  (see  &lt;PDOC50199&gt;),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71&gt;) or the PUB/PUG domain. The WLM domain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pecific  de-SUMOylating  domain  of  distinct  protein compl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and the cytoplas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domain  has  been suggested to have a segregated alpha/be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helices and five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L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WSS1  (Weak  suppressor  of  Smt3p-1),  a weak suppressor of the 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uncharacterized protein At1g55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with similarity to zinc metallo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 pombe   ubiquitin/metalloprotease   fusion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C144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ORF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L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8; P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W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(present  in  PNGases  and other worm proteins) is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at the C-terminus of metazoan peptide:N-glycanase (PNGas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in  hypothetical  Caenorhabditis  elegans proteins peptide: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ases (PNGases)  [1].  The  C-terminal  PAW domain of PNGase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 moieties of N-linked oligosaccharide ch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is a slightly elongated molecule and displays a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which  is  composed  of  two  layers,  containing nine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,  respectively,  and  three additional short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G9G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W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peptide:N-glycanase   (PNGase)   (EC   3.5.1.52),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lycosylation of several misfolded N-linked glycoproteins by c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ky glycan chain before the proteins are degraded by the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uncharacterized protein C17B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W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X., Zhao G., Truglio J.J., Wang L., Li G., Lennarz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nde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ies of the C-terminal domai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N-glycanase identify it as a mannose-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7214-172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8551; DOI=10.1073/pnas.060295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9; 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 (after shp1, eyc and p47) domain is an eukaryotic domain,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 mainly  in  single units. Almost all proteins containing a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succeeded  closely by a UBX domain (see &lt;PDOC50033&gt;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P  domain  is  as  yet  unknown but it has been proposed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competitive  inhibitor of the lysosomal cysteine protease cath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ucture  of  the  SEP  domain  comprises  a  beta-sheet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, and two alpha-helices (see &lt;PDB:1VAZ; A&gt;). One side of the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lpha1  and  alpha2.  The  longer  helix  alpha1 packs against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ere as the shorter helix alpha2 is located at on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ular structure formed by alpha1 and the four stranded beta she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ghly conserved hydrophobic residues are present in the SEP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ominantly buried and form the hydrophobic c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37  (or p97 cofactor p37), an adap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Golgi and endoplasmic reticulum biogenesis. I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nd  endoplasmic reticulum maintenance during interphase a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at the end of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47  (or  p97  cofactor  p47), a major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of  the cytosolic AAA-type ATPase (ATPases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)  p97.  p47  is required for the p97-regul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of  the endoplasmic reticulum (ER), the nuclear envel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X domain-containing protein 4 (UBX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UBA and UBX domain-contain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UBX domain-containing protein 1 or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copy PP1 protein (shp1), the homologue of 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eyes closed (ey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Simpson P., Mckeown C., Kondo H., Uchiyama K., Walli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veny I., Keetch C., Zhang X., Robinson C., Freemont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dynamics and interactions of p47, a major ada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ATPase, p9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463-1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9246; DOI=10.1038/sj.emboj.760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ukenik M., Diehl A., Leidert M., Sievert V., Buessow K., Leitn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udde D., Ball L.J., Lechner A., Naegler D.K.,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P domain of p47 acts as a reversible competitiv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6:358-36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8563; DOI=10.1016/j.febslet.2004.09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1; CH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 and  histidine-rich  domains (CHORDs) are 60-amino acid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 zinc  ions. They are usually arranged in tandem and are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ukaryotes,  with  the  exception  of yeast, where they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ranging  from  pressure  sensing  in  the  heart  to 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idy in   fungi,   and   exhibit   distinct   protein-protein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Six  cysteine and two histidine residues are invaria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domain.  Three  other residues are also invariant and som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positive, negative, or aromatic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rotein  Required for Mla12 Resistance (RAR1), a common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aling pathways triggered by many resistance (R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ORD  containing  protein (chp). It plays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germline development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steine  and histidine-rich domain-containing protein 1 (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protein  1),  a  target for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-shock factor 1 (HS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grin  beta-1-binding protein 2 (melusin). I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turation and/or organization of muscles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O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se C.T., Le Duff C.S., Boter M., Casais C., Airey J.E., Leech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ues B., Guerois R., Moore G.R., Shirasu K., Kleantho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RAR1 cysteine- and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(CHORDs): a novel class of zinc-dependent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612-162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25; DOI=10.1021/bi062174k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3; NC1_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lagen IV carboxyl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major  components of the extracellular matrices of all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play crucial roles in developmental processes and tissue homeo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composed  of  three polypeptide chains (alpha chains) that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 form  the  characteristic triple helical collagenous domai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triple  helical protomers contain genetically identical alph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homotrimers,  whereas  others  contain  two  or  three differen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ing  heterotrimers.  The  sequences required to form a collg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Gly-X-Y  repeats  in  which  the  X and Y position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and  hydroxyproline.  Glycine is required every third residu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amino  acid small enough to pack into the central core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 The  triple  helix-forming parts are surrounded by non-collagenous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variable  sequence,  size,  and  shape. Even if the tripl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present  the most striking feature of collagens, tissue specifi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efined binding of non-collagens seem to be encoded in the N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NC  domains are excised, modified, or incorporat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uprastructure, depending on protomer type and fun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V  collagen  is  one  of the major constituents of basement membran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orm   of   extracellular   matrix   underlying   epithelia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izes tissues  and provides molecular signals for influenc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Each type IV chain contains a long triple-helical collagenou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 a  short  7S  domain of 25 residues and a globular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 domain  of  ~230  residues  at  the  N-  and  C-terminus, respectiv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mer assembly,  the  NC1  domains  (monomers)  of  three  chain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NC1  trimer,  to  select  and  register  chains  for  triple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In  network  assembly,  the  NC1 trimers of two protomer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NC1 hexamer structure, to select and connect proto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n IV NC1 domain contains 12 cysteines, and all of them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 bonds.  It  folds  into  a tertiary structure with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(see  &lt;PDB:1LI1; A&gt;).  The collagen IV MC1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milarly  folded  subdomains  stabilized  by 3 intracha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following  pairs:  C1-C6,  C2-C5,  and  C3-C4.  Each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compact  disulfide-stabilized triangular structure,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-like hairpin  loop  projects  into  an incompletely formed six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of  an  adjacent  subdomain  of  the  same  or of an adjace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ing the subdomains tightly together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llagen IV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-Handford R.P., Tuckwell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llar collagen: the key to vertebrate evolution? A t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inc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5:142-1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9240; DOI=10.1002/bies.1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49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an M.E., Henrich S., Huber R., Ries A., Mann K., Kuehn K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renkov G.P., Bartunik H.D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-A crystal structure of the noncollagenous (NC1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placenta collagen IV shows stabilization via a nove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 Met-Lys cross-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6607-66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1424; DOI=10.1073/pnas.06218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daramoorthy M., Meiyappan M., Todd P., Hudso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NC1 domains. Structural basis for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gen assembly in basement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42-311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0952; DOI=10.1074/jbc.M201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acore R.M., Shanmugasundararaj S., Friedman D.B., Bonda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son B.G., Sundaramoorth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1.alpha2 network of collagen IV. Reinforced stab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collagenous domain-1 by noncovalent forces and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-Lys cross-li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723-447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9013; DOI=10.1074/jbc.M4063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4; DYP_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P-type peroxid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were originally divided into two superfamilies,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eroxidases  and  the  plant  peroxidases (class I, II and III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ungal   (class   II)   and  bacterial  peroxidases.  The  DyP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-decolorizing   peroxidase)  family  constitutes  a  novel  class  of 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.  Because  these  enzymes were derived from fungal sources,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as thought to be structurally related to the class II secretory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  However, the DyP family exhibits only low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fungal  peroxidases,  such as LiP and MnP, and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ximal  and  distal histidines and an essential arginin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t peroxidase super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P proteins have several characteristics that distinguish them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,  including  a  particularly wide substrate specificity,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to  most  other  peroxidases, and the ability to functio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lower  pH  conditions  compared with the other plant peroxidases [1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 of   substrate   specificity,  DyP  degrades  the  typical 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,  but  also  degrades  hydroxyl-free  anthraquinone  (many d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nthraquinone com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s of DyP family members reveal two domains, each one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erredoxin-like  fold  (see  &lt;PDB:  2GVK&gt;)  [2]. The protei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domain  and  a  C-terminal  domain  likely  to  be  rel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of  an ancestral gene, as inferred from the conserved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s. The heme iron is penta-coordinated, with the protein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histidine ligand to the iron center. A conserved Asp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proton donor/acceptor and takes the place of the catalytic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plant  peroxidases.  This Asp substitution helps explain why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active at low 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Dy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ubieta C., Krishna S.S., Kapoor M., Kozbial P., McMull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mbing E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mpt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 Kuma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iano D., Morse A.T., Nigoghossian E., Okach L., Oommach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yes R., Rife C.L., Schimmel P., van den Bedem H., Weeke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A., Xu Q., Hodgson K.O., Wooley J., Deacon A.M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wo novel dye-decolorizing peroxidases rev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barrel fold with a conserved heme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23-23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5; DOI=10.1002/prot.2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bieta C., Joseph R., Krishna S.S., McMullan D., Kapo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costa C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 Elia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n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Jin K.K., Klock H.E., Knuth M.W., Kozbia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mar A., Marciano D., Morse A.T., Murphy K.D., Nigoghossia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ch L., Oommachen S., Reyes R., Rife C.L., Schimmel P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Xu Q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tructural characterization of heme bin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dye-decolorizing peroxidase, Ty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34-2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7; DOI=10.1002/prot.2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gano Y., Muramatsu R., Ichiyanagi A., Sato T., Sh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P, a unique dye-decolorizing peroxidase, represents a novel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 family: ASP171 replaces the distal histidine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36652-366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28290; DOI=10.1074/jbc.M70699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5; HEME_HALO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haloperoxid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haloperoxidase  or  chloroperoxidase  (CPO)  is  an  ~250  residue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glycoprotein  that  is  secreted  by  various fungi. CPO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in   Caldariomyces   fumago   where  it  catalyzes  the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-dependent  chlorination  of cyclopentanedione during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antibiotic caldarioymcin. Additionally, heme haloperoxid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odination  and  bromination  of  a  wide  range  of  substrates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  H2O2-dependent   halogenation  reactions,  the  enzym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 reactions. CPO also functions as a catalase, facili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 of  hydrogen  peroxide  to  oxygen and water. Furthermore,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 catalyzes P450-like oxygen insertion reactions.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me haloperoxidase to perform these diverse reactions makes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ersatile of all known hem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 functional  similarities with other heme enzymes, heme halo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a novel tertiary structure dominated by eight helical seg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  1CPO&gt;)  [3]. Structurally, heme haloperoxidase is unique, but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with  both  peroxidases  and  P450  enzymes.  As  i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the  proximal  heme ligand of the heme haloperoxidase is a cyst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imilar  to  peroxidases,  the distal side of the heme is pola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other  peroxidases,  the normally conserved distal arginine i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talytic acid base is a glutamic acid and not a histidi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richter M., Ullri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-thiolate haloperoxidases: versatile biocataly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ical and environment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Microbiol. Biotechnol. 71:276-2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8447; DOI=10.1007/s00253-006-041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oj K.M., Hager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operoxidase, a janus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7:2997-300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20360; DOI=10.1021/bi702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daramoorthy M., Terner J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chloroperoxidase: a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--cytochrome P450 functional hyb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67-13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hnel K., Blankenfeldt W., Terner J., Schlichting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hloroperoxidase with its bound subst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rmate, acetate, and ni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3990-239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0441; DOI=10.1074/jbc.M6031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1; PSP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P1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 polymerase   suppressor  1  (PSP1)  protein  partially 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DNA polymerases alpha and delta [1]. The C-terminal half of P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omain,  which is also found in several hypothetic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and pro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ithidia  fasciculata  RBP45  and  RBP33, subunits of the cyc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 (CSBP)  II.  RBP45 and RBP33 proteins bin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cling sequences present in several mRNAs that accumulat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 cell  cycle.  RBP45  and  RBP33  are phosphoprotei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differentially  during  progression  through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hetical proteins with high sequence similarity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inetoplastid organism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yaaT  protein,  which  plays  a  signific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elay during initiation of sporulation. It is possible that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also  related  to  DNA  replication.  The  sequence of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widely conserved in prokaryotes (bacteria and archaea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of the protein are unknow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 biological  significance of the PSP1 C-terminal domain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earl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P1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rmosa T., Nitt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ors of the temperature sensitivity of DNA polymer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7:461-46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tra B., Ray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poly(A) binding protein and two proteins wit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-dependent phosphorylation in Crithidia fasciculata mRNA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binding prote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3:1185-11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0247; DOI=10.1128/EC.3.5.1185-11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oya S., Asai K., Ogasawara N., Takeuchi M., Sa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yaaT leads to significant inhibition of phospho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porul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4:5545-55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3; DBI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IN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e SNF2 family of DNA dependent ATPas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 the  chromatin  remodelling  complexes  that  are  impli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control  of gene expression. Members of the SNF2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organisms  ranging  from  Escherichia  coli to H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iens. All  of  them  contain the conserved SNF2 domain, which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 of seven motifs (I, Ia, and II-VI) with sequence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tifs  found  in  DNA  and  RNA  helicases (see &lt;PDOC51192&gt;). SN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can be further subdivided into several subfamil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protein  motifs outside of the ATPase region. The DBINO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of  INO80) domain is characteristic of the INO80 sub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 to  have  DNA-binding  function. The DBINO domain is a 1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long  peptide  located  near  the  N-terminus, approximately 1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 the  SNF2 helicase domain. The presence of this domai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80 subfamily  proteins from yeast to humans suggests its conserv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olu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significant feature of DBINO domain is the occurence of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arginine  and  lysine  in  tandem (RK/KR), in multiple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kely to bin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IN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shi R., Prakash T., Dash D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silico characterization of the INO80 subfamily of SWI2/SN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97-20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7721; DOI=10.1016/j.bbrc.2004.05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shi R., Mehta A.K., Sharma R., Maiti S., Pasha S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human SWI2/SNF2 like protein hINO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catalytic and DNA 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9:313-32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340; DOI=10.1016/j.bbrc.2005.10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4; H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clear dot (DT) targeting and 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 amino acids 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autoantigen  Sp-100,  a  constituent of nucle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nuclear dots (NDs) or promyelocytic leukemia (PML) bodie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control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Sp100-rs,  a  murine-truncated Sp-100 homologue, which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 highly  amplified gene. In some mice strains, the amplif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ed to  such  extremely  high  copy  numbers that the amplifi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is   visible   as  a  homogeneously  staining  region  (HSR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urine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body protein SP140-like or LySp100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110 nuclear bod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utoImmune  REgulator (AIRE) protein, a transcriptio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ominantly expressed   in   thymus   medullary   epithelial   cel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ellularly localizes to nuclear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domain comprises most of the sequence of the truncated murine Sp100-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it  was  termed  HSR  domain [2]. The HSR domain, which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S  (AIRE, Sp-100 and Sp140) domain [3], can also be found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other domains, such as SAND (see &lt;PDOC50864&gt;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 and Bromo (see &lt;PDOC00550&gt;), The HSR domain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dominantly alpha-helica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rnsdorf T., Jensen K., Reich B., Wi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ar dot protein sp100, characterization of domai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merization, subcellular localization, and modification b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like modifi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2555-12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ttaz L., Rossier C., Heino M., Peterson P., Krohn K.J.E., G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M.A., Kudoh J., Shimizu N., Antonarakis S.E., Scott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mouse Air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483-4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35; DOI=10.1006/bbrc.1999.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6; MIB_HER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B/HER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B/HERC2  domain is a conserved region of ~80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Mind bomb 1 and 2 (MIB1 and MIB2) E3 ubiquitin ligase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imilar domain organization including an amino terminus Z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(see  &lt;PDOC50135&gt;)  surrounded by two MIB/HERC2 domain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IB  specific  repeats, multiple ankyrin repeats (see &lt;PDOC50088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r  more  Ring fingers (see &lt;PDOC00449&gt;) at their C-terminal end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ake in   the  Notch  signaling  pathway  by  ubiquitinating  the 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Delta and Jagged prior to endocytosi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bable E3 ubiquitin-protein ligase HERC2 (EC 6.3.2.-)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otifs,  including  RCC1 repeats (see &lt;PDOC00544&gt;), a DO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1284&gt;),  a carboxy-terminal HECT domain (see &lt;PDOC50237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-typ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B/HER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h M., Kim C.-H., Palardy G., Oda T., Jiang Y.-J., Maust D., Yeo S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ick K., Wright G.J., Ariza-McNaughton L., Weissman A.M., Lewi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drasekharappa S.C., Chitni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 is a ubiquitin ligase that is essential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of Notch signaling by 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67-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 B.-K., Yoon K.-J., Yoo K.-W., Lim H.-S., Song R., So J.-H., Kim C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g Y.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-2 is an E3 ligase for Notch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335-223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24097; DOI=10.1074/jbc.M5016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si J.C., Rajendra R., Wu J.I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1 is a ubiquitin ligase essential for mouse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Notc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22:1106-11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1358; DOI=10.1016/j.mod.2005.06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J.I., Rajendra R., Barsi J.C., Durfee L., Benito E., Ga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villa M., Hrdlickova R., Liss A.S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ed disruption of Mib2 causes exencephaly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t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45:722-72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7667; DOI=10.1002/dvg.2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 Y., Rebert N.A., Joslin J.M., Higgins M.J., Schultz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ghly conserved HERC2 gene and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duplicated paralogs in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319-3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0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7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8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9; 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0; R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1; 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2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3; MI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4; 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GTPase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TPases  form  an  independent  superfamily  within the larger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GTP  hydrolases. This superfamily contains proteins that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 number  of  important  processes  and  possess  a  common,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 GTP-binding  domain [1,2]. Sequence comparisons of small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various  species  have  revealed  that  they  are  conserved  i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t the level of 30-55% simi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analysis of various small G proteins revealed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20  kDa  catalytic  domain  that  is  unique for the whole super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5P21&gt;)  [2,4].  The  domain  is  built of five alpha helices (A1-A5)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 (B1-B6)  and  five  polypeptide  loops  (G1-G5). 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 of  the  GTP-  and  GDP-bound  form, allows one to distinguis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 loop   regions:   switch  I  and  switch  II  that  sur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phosphate  group of the nucleotide. The G1 loop (also called the 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the B1 strand and the A1 helix is responsible for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ate  groups. The G3 loop provides residues for Mg(2+) and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and is located at the N-terminus of the A2 helix. The G1 and G3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quentially  similar  to  Walker  A and Walker B boxes that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nucleotide binding motifs. The G2 loop connects the A1 helix and the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and  contains  a conserved Thr residue responsible for Mg(2+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uanine base is recognized by the G4 and G5 loops.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XD  of  the  G4 loop contains Lys and Asp residues directl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cleotide.  Part  of  the  G5  loop  located between B6 and A5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ite for the guanine ba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GTPase superfamily can be devided in 8 different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f  small GTPases. GTP-binding proteins involved in protein traffi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ng vesicle budding and uncoating within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  small  GTPases.  GTP-binding  proteins  involved  in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  Required  for  the import of proteins into the nucleu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 small GTPases. GTP-binding proteins involved in vesicula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   small   GTPases.   GTP-binding  proteins  that  control 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small GTPases. GTP-binding proteins involved 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  small  GTPases. Small GTPase component of the coat protein comple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PII)  which  promotes  the  formation  of  transport  vesicle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Rho  (Miro).  Small  GTPase  domain  found  i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volved in mitochondri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  small GTPases domain. Small GTPase domain always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small  GTPase  family  profiles  cover  the  whole  cataly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a conserved switch for diver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125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258; DOI=10.1038/34812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i E.F., Krengel U., Petsko G.A., Goody R.S., Kabsch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triphosphate conformation of H-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1 at 1.35 A resolution: implications for the mechanism of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351-2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duch M., Jelen F.,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small G proteins and their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Biochim. Pol. 48:829-8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5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5; S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omalin conservative (SC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mal  antigens  or  stromalins  are a group of highly conserve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originally  identified from a murine bone marrows stromal cel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alins are  represented  in several organisms from yeast to huma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 stromalin  conservative  domain (SCD), an 86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found in all proteins of the family described to da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hesin subunits SA-1, -2 and -3 (Stag1, 2 and 3),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hesin complex,  a  complex required for the cohesion of sister chroma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TAG3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ohesin  subunit  SCC3,  a  component  of cohesin complex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cohesion of sister chromatids 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iotic recombination protein rec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zzi N., Prieto I., Kremer L., Perez Jurado L.A., Valer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Mazo J., Martinez-A. C., Barbero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G3, a novel gene encoding a protein involved in meiotic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ing and location of STAG3-related genes fla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-Beuren syndrome del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4:581-5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6; AB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s  signaling  pathway controls a variety of physiological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 synthesis,   cell   division  or  motility  in  prokaryotes.  The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  is  a  complex modification of the standard bacterial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ignaling  systems.  The  Rcs regulatory cascade, involving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hosphorelay  between  the  two membrane bound hybrid sensor kinases R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csD  and  the  global  regulator  RcsB,  is,  up  to now,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regulatory  systems  in bacteria. This signal transfer is 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 RcsC/RcsD/RcsB  phosphorelay  cascade  involving  conserved 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shuttl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(Alpha/Beta/Loop) domain is found between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  and the response regulatory domain (see &lt;PDOC50110&gt;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C sequences  of all enterobacteria sequenced so far. The central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domain  structure  is  a  five-stranded  parallel  beta-sheet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ne  side  of  this  sheet  are  two alpha helices whil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individual beta-strands is provided by three loop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the  opposite  side  of  the beta-sheet (see &lt;PDB:2AYY&gt;)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al  similarity  to  the  response  regulatory  dom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in a location that corresponds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sponse  regulatory domain. However the ABL domain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direct role in the phosphoryl transf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B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gov V.V., Rogova N.Y., Bernhard F., Koglin A., Lohr F., Dotsch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tructural domain in the Escherichia coli RcsC hybrid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onnects histidine kinase and phosphoreceive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4:68-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198; DOI=10.1016/j.jmb.2006.07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0; KAI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1; KAI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A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re  the  most  primitive  organisms  known to exhibit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s. KaiA,  kaiB and kaiC (see &lt;PDOC51146&gt;) constitute the circadia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in  cyanobacteria,  and kaiA activates kaiBC expression whereas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es it  [1].  Apparent  homologues  of  kaiB  and  kaiC  are foun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yanobacterial eubacteria  and  the  archaea. However kaiA appear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cyanobacteria,  which  are  the only prokaryotes with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adian rhythm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types of kaiA proteins: long and short [2].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sist  of  ~300  aminoacyl  residues.  There  is  limit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in  the  amino-terminal 200 residues of these proteins bu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onservation in the carboxyl-terminal 100 residues. They thu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two  independently folded domains, the amino and carboxyl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  a   canonical   linker.  The  short  versions  are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arboxyl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iA  N-terminal  domain  consists  of  a  central five-stranded (beta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5) parallel  beta-sheet  flanked  by  two groups of alpha-helices (alpha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and  alpha2,  alpha3)  packed  on  either side of the beta-shee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lpha  helix  (alpha5) lying near the amino terminu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 (see  &lt;PDB:1R8J&gt;) [2,3]. The structure of the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A is  that of a pseudo-receiver domain, similar to those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regulators.  Although the fold is that of a canonical receiv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,  the  primary  sequence  is  dissimilar,  and  i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 necessary  for  phosphorylation. KaiA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 involves  direct  protein-protein  interactions of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result in functional modulation of the C-terminal effec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kaiA domain is reponsible for dimer formation, binding to k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kaiC  phosphorylation  and generating the circadian oscill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novel  all  alpha-helical  homodimeric  structure  (see  &lt;PDB:1Q6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,4,5]. The  kaiA  C-terminal  domain  contains two parallel helix-hair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motifs  that  form  a  four helix bundle, which represents a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kaiA N- and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zumaki T., Fujita M., Nakatsu T., Hayashi F., Shibata H., Itoh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H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clock-oscillator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Kai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623-6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0179; DOI=10.1038/nsmb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S.B., Vakonakis I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from the circadian clock protein Ka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: a potential clock inpu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5357-153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8647; DOI=10.1073/pnas.232517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e S., Vakonakis I., Ioerger T.R., LiWang A.C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ircadian clock protein KaiA fro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0511-205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7067; DOI=10.1074/jbc.M4000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konakis I., Sun J., Wu T., Holzenburg A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KaiC-interacting C-terminal domain of Kai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: implications for KaiA-Kai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479-14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9515; DOI=10.1073/pnas.030551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konakis I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domain of the clock protein Ka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KaiC-derived peptide: implications for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0925-109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6595; DOI=10.1073/pnas.040303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3; P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ed (P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PNT (or Pointed) domain is found within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transcription factors (see &lt;PDOC00374&gt;), including mammalian Ets-1, Ets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, Fli-1,  GABPalpha, and Tel, as well as Drosophila Pnt-P2 and Yan. The 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structurally  related  to  the  larger  group  of  SAM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5&gt;) through  a common tertiary arrangement of four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XE&gt;). A  role  in  protein-protein association has been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NT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P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tter M.D., Buijs A., Kreider B., van Rompaey L., Grosveld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human ETS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, TEL2, that is expressed in hematopoietic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ssociate with TEL1/ETV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341-334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reth C.D., Schaerpf M., Gentile L.N., MacIntosh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upsky C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structure and function of the Ets family PN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2:1249-1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1649; DOI=10.1016/j.jmb.2004.07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4; NU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P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 the  nucleus  and  cytoplams  of  an eukaryotic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the  nuclear  pore  complexes  (NPCs),  which  act  as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gateways.  Through  these  gateways,  RNAs and proteins ar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 nucleus.   Each  NPC  consists  of  ~30  distinct  proteins 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orins, each  present in at least eight copies, reflecting the oct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of  the  complex. The following nucleoporins share an ~150-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responsible for NPC target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p98,  a  component of the nuclear pore that plays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xport of 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p100, plays an important role in several nuclear export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including poly(A)+ RNA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16, which is involved in mRNA export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45, involved in nuclear poly(A)+ RNA and t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 C-terminal  domains  of  Nup98  and  Nup145  possess  peptidase  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oteolytic activity  [E1].  The autoproteolytic sites of Nup98 and Nup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 immediately C-terminal to the NUP C-terminal domain. Thu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ccurs in the middle of each precursor polypeptide, it winds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nd of the N-terminal cleavage product. Cleavage of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necessary for the proper targeting to the nuclear p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C-terminal  domain  adopts a predominantly beta-str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IV&gt;). The  molecule  consists  of  a six-stranded beta-sheet sandw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two-stranded beta-sheet and flanked by alpha-helical regions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elical  region consists of two short helices, whereas the stre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side of molecule consists of a single, longer hel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UP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del A.E., Hodel M.R., Griffis E.R., Hennig K.A., Ratner G.A., X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autoproteolytic,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e-targeting domain of the human nucleoporin Nup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0:347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M.A., Park S., Sun Z.-Y.J., Silver P.A., Wagner G., Hogl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conformations in the ligand-binding site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-targeting domain of Nup116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723-357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837; DOI=10.1074/jbc.M5050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7; C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G-1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transcription  activators  (CAMTAs)  comprise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transcription   activators   in  a  wide  range  of 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which  possibly  respond to calcium signaling by direc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. The  CAMTA  proteins  consist  of  multiple  predicted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evolutionarily  conserved in amino acid sequences, and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der.   The   functional   domains  include:  a  bipartite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signal  (NLS)  (see  &lt;PDOC00015&gt;)  in  the N-terminal pa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TA proteins;  a  CG-1 domain, containing the predicted bipartite NLS; a 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orted  to  be  implicated  in  nonspecific  DNA  contact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(TFs),  and  involved  in protein dimerization;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K) repeats  (see &lt;PDOC50088&gt;), known to be involved in nonspecific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s  and  present  in  a large number of functionally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and  a  variable  number  of  IQ  motifs (see &lt;PDOC50096&gt;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sites, localized in the C-terminal part of CAMTA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is  highly  variable,  overall domain organization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is  likely  that CAMTAs are present exclusively in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This  may suggest their involvement in cell-cell communication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velopmental processes that are unique to multicellular 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-1 domain of about 130 amino acid residues is named after a partia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isolated  from  parsley  (Petroselinum  crispum)  encoding  a 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NA-binding  protein.  The  CG-1  domain of CAMTA recogniz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G box-containing   DNA   sequences,  and  a  nearby  region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G-1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che N., Scharlat A., Snedden W., Bouchez D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almodulin-binding transcription activ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ellular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1851-218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5432; DOI=10.1074/jbc.M2002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ler A., Ashery-Padan R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TAs: calmodulin-binding transcription activators from pl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81:3893-389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89537; DOI=10.1016/j.febslet.2007.07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g P., Han J., Reddig K., Li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dimerization region of dCAMTA is critical f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ly visual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21253-212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7720; DOI=10.1074/jbc.M7012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9; 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T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conserved region called the MENTAL (MLN64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) domain  composed  of  four  transmembrane  helices  with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loop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LN64 (metastatic lymph node 64), a late endosomal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  carboxyl-terminal  cholesterol  binding  STAR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848&gt;). It   is   probably   involved  in  intracellular 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NTHO  (MLN64  N-terminal  domain  homologue), a late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ing  only  the  MENTAL  domain.  It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cholesterol homoeo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70-amino  acid MENTAL domain mediates MLN64 and MENTHO homo- and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targets  both  proteins to late endosomes and binds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AL  domain might serve to maintain cholesterol at the membrane of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es prior  to  its  shuttle to cytoplasmic acceptor(s) through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EN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py F., 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NTHO, a MLN64 homologue devoid of the STAR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50780-5078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3907; DOI=10.1074/jbc.M2082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py F., Latchumanan V.K., Kedinger V., Janoshazi A., Thiel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MENT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945-179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238; DOI=10.1074/jbc.M5007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py F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LN64 and MENTHO, two mediators of endosomal cholestero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4:343-3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9157; DOI=10.1042/BST034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1; CPCD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cD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-NADP(+) oxydoreductase (FNR) (EC=1.18.1.2)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(or  flavodoxin)  to  NADP(+) to generate NADPH. In eucaryo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-encoded, chloroplast-targeted  enzyme  contains  two  domains: an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(see  &lt;PDOC51384&gt;)  and  an  NADP(+)-binding 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Gloeobacter  violaceous PCC 7421, the predicted sequenc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etH  genes,  encoding  FNR, correspond to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.  Two  domains  at  the  C-terminus  correspond  to the FAD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(+)-binding domains  of  higher  plants  FNR  protein,  which  co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   of  the  enzyme.  The  N-terminal  domain  i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 (PBS)-associated  linker  proteins  from  numerous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D,  the  phycocyanin (PC)-associated, rod-capping, linker polypept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S. The similarity spans nearly the entire sequence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C,  the PC-associated rod linker polypeptide. The similarity i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the C-terminus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cC,  the  allophycocyanin  (APC)-associated, core linker polypept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only correspond to about half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cD-like  domain  has an elongated shape and consists of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two  alpha-helices,  one of which has only about one tur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random coil segments (see &lt;PDB:1B33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pcD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uchter W.M., 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erredoxin-NADP+ oxidoreduct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: cloning and sequence of the petH gene of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PCC 7002 and studies on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3092-3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jima M., Sakamoto T., W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urification and characterization of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-NADP(+) oxidoreductase from a thermophilic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3:484-4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Lojero C., Perez-Gomez B., Shen G., Schluchter W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ferredoxin:NADP+ oxidoreductase with phycobil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ycobilisome substructures of the cyanobacteriu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strain PCC 700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3800-138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6046; DOI=10.1021/bi034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uter W., Wiegand G., Huber R., Than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at 2.2 A of orthorhombic crystals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mmetry of the allophycocyanin-linker complex, AP.LC7.8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Mastigocladus lamin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363-13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9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2; M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onavirus main protease (M-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(CoVs)  are positive-stranded RNA viruses that can infect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species of animals, causing a wide spectrum of disease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 replicase  gene  encodes  two  overlapping  polyproteins,  termed pp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1ab, which  mediate  viral  replication and transcription. The mat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s involves a highly complex cascade of proteolytic processing ev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 to control viral gene expression and replication. Most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events  within  the  precursor  polyprotein  are  mediated by 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proteinase   which  is  called  the  'main  proteinase'  (M-pro)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 '3C-like  proteinase'  (3CL-pro).  The ~300-residue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 the M-pro is released from pp1a and pp1ab by autoproteolyt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loys  conserved  cysteine  and histidine residues in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 It belongs to peptidase family C30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  M-pro  comprises three domains (see &lt;PDB:1LVO&gt;). Domains I and I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stranded antiparallel beta barrels and together ressemble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ymotrypsin  and  of  picornaviruses 3C proteinases.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located  in  a cleft between these two domains. The catalytic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at  the center of the cleft. A long loop connects domain II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domain  III). This latter domain, a globular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has  been  implicated  in  the  proteolytic activity of M-pro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of M-pro, Cys and His form a catalytic dyad. In contrast t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s and  other  cysteine  proteinases,  which  have a catalytic tr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hird catalytic residue present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-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d K., Palm G.J., Mesters J.R., Siddell S.G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oronavirus main proteinase reveals comb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fold with an extra alpha-helic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3213-322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3723; DOI=10.1093/emboj/cdf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and K., Ziebuhr J., Wadhwani P., Mesters J.R., 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onavirus main proteinase (3CLpro) structure: basis for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SARS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0:1763-17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549; DOI=10.1126/science.1085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e X., Yu H., Yang H., Xue F., Wu Z., Shen W., Li J., Zhou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g Y., Zhao Q., Zhang X.C., Liao M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wo coronavirus main proteas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binding and antiviral drug desi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2515-25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4151; DOI=10.1128/JVI.02114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Li S., Xue F., Zou Y., Chen C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in protease from a global infecti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onavirus, HCoV-HKU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8647-86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2531; DOI=10.1128/JVI.00298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12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3; P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elatin synthase (PC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elatins (PCs) are well known as the heavy metal-detoxifying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lants,  eukaryotic  algae,  fungi,  nematode  and cyanobacteri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  the  general  structure  (gamma-Glu-Cys)n-Gly (with n=2-11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synthesized  from  the  substrate  glutathione  (GSH).  P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posttranslationally  by  the  PC  synthase  (PCS) (EC 2.3.2.15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cysteine (gamma-EC)  transpeptidase. PC synthesis is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 distinct  steps:  (Step1) formation of gamma-EC concomit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 Gly  from  GSH;  and (Step 2) transfer of the gamma-EC un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GSH  molecule  or  an  oligomeric  PC  peptide  (PCn). Eukaryotic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as  a conserved N-terminal domain and a variable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 which  are cysteine-rich. The N-terminal core domai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 a  PCS  activity and therefore can be referred to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CS  contains the conserved N-terminal catalytic domai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 C-terminal  domain found in eukaryotic PCSs. It can act as a G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and weakly as a peptide lig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PCS  domain  belongs  to  the petidase family C83 of the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 cysteine  proteases  [E1],  with  the  structural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alytic triad"  and  oxyanion  hole  in  the active site. I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scent" shape  with  alpha/beta fold containing eight alpha-helices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see &lt;PDB:2BTW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uji N., Nishikori S., Iwabe O., Shiraki K., Miyasaka H., Takag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ata K., Miya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ytochelatin synthase-like protein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0975 from a prokaryote, Nostoc sp.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15:751-7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5765; DOI=10.1016/j.bbrc.2004.01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vares D., Arnoux P., Pigno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pain-like enzyme at work: native and acyl-enzym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in phytochelat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18848-188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9904; DOI=10.1073/pnas.050583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4; F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in homology-2 (F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 proteins  participate  in a wide range of cytoskeletal process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y  promote nucleation and elongation of the actin fila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re  key  regulators for this process. The defining feature of form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~400  residue region, the Formin Homology-2 (FH2)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s  a head-to-tail ring-shaped dimer, and directly binds to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at  its  barbed  end.  The  FH2  domain  catalyzes the nucl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of  actin filament, preventing capping proteins from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d en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H2  domain  is  almost  entirely alpha helical and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ubdomains  with  somewhat  arbitrary  boundaries.  These  include 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"lasso",  a  "linker" segment, a globular "knob" subdomain, a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region,  and  a  carboxy-terminal "post" subdomain (see &lt;PDB:1UX5&gt;)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formation  is  mediated by unique interactions of "lasso" with "po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ner FH2, exhibiting a closed ring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Y., Moseley J.B., Sagot I., Poy F., Pellman D., Goode B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Formin Homology-2 domain reveal a te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6:711-7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hita M., Higashi T., Suetsugu S., Sato Y., I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R., Kita T., Takenawa T., Horiuchi H., Fukai S., Nureki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DAAM1 formin homology 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ells 12:1255-126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009; DOI=10.1111/j.1365-2443.2007.0113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5; PBS_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cobilisome (PBS) linke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s (PBSs)  are the major light-harvesting systems in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  algae.  PBS  is a supercomplex that is composed of a core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eripheral rod complexes. Typically, the core consists of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lying  on  the membrane with, in most cases, multiple rods ra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ore  to  form  a hemidiscoidal structure. The building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ylinders  and  the  peripheral rods are trimeric and hexameric disc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monomer  consists of a pair of related phycobiliproteins (PBPs)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ycorerythrins,  phycoerythrocyanins,  phycocyanins, and allophyc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s are connected to each other via specific linker polypeptid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rods  or  core  cylinders.  Linker  polypeptide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80 residues, which can be present in one or multiple copie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BS link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mard J., Capuano V., Colombano M.V., Coursi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eau de Marsac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terminal energy accep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152-2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D.A., Stirewalt V.L., Glauser M., Frank G., Sid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multigene family encodes the rod-core linker poly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baena sp. PCC7120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91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-N., Chen X.-L., Zhang Y.-Z., Zhou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, structure and function of linker poly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cyanobacteria and red algae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08:133-1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22288; DOI=10.1016/j.bbabio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ogmann D.W., Perez-Gomez B., Gutierrez-Cirlos E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golla-Lopez A., Gonzalez de la Vara L., Gomez-Lojer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esence of multidomain linkers determines the bundle-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phycobilisome of the cyanobacterium Gloe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us PCC 74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. Res. 93:27-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0305; DOI=10.1007/s11120-007-913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ndo K., Ochiai Y., Katayama M., Ike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mbrane-associated CpcG2-phycobilisome in Synechocystis: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stem I anten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44:1200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68217; DOI=10.1104/pp.107.09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6; PACIFAS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ifas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ifastin family is composed of proteinase inhibitors from arthrop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shwater crayfish pacifastin light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gratory locust LMPI-1 to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ert locust  SGPI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llowfever mosquito AAP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malaria mosquito AGP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ase  inhibitors  belong to family I19 [E1] and share a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~35  residues,  which  contains  a  characteristic  pattern 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 (C-x(9,12)-C-N-x-C-x-C-x(2,3)-G-x(3,6)-C-T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The  pacifastin  domain consists of a twisted beta-sheet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strands  and  stabilized  by  an identical pattern (C1-C4, C2-C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3-C5) of disulfide bridges (see &lt;PDB:1GL1&gt;) [1,2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cifas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el A., Mathieu M., Dobbs A., Luu B., Cambilla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ation of two proteic insect inhibitors to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suggests decoupled roles for binding and 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8893-38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5915; DOI=10.1074/jbc.M1057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monet G., Claeys I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properties of a novel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ng peptide family in arthrop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32B:247-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7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spari Z., Patthy A., Graf L., Percz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ructure analysis of proteinase inhibi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locust, Schistocerca greg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527-53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onet G., Breugelmans B., Proost P., Claeys I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oof A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novel pacifastin-like peptid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s in the desert locust (Schistocerca gregaria):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alysis and real-time RT-PCR gene expression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281-2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1618; DOI=10.1042/BJ2004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one P., Roussel A., 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Locusta migratoria protease inhibitor 3 (LMPI-3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Fusarium oxysporum tryp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4:1165-117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20355; DOI=10.1107/S090744490803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I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7; FDX_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-fold anticodon binding (FDX-AC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 (aaRSs)  play a crucial role in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tic  code  by  means  of  covalent  attachment of amino aci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tRNAs.  Phenylalanine-tRNA synthetase (PheRS) is known to b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enzymes  of  the aaRS family. Bacterial and mitochondrial PheR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rredoxin-fold anticodon binding (FDX-ACB) domain,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double  split  alpha+beta  motif  having  no insertions. The FDX-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isplays  a typical RNA recognition fold (RRM) (see &lt;PDOC00030&gt;)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ur-stranded antiparallel beta sheet, with two helices pa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see &lt;PDB:3CMQ6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DX-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yak L., Reshetnikova L., Goldgur Y., Delarue M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537-5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ldgur Y., Mosyak L., Reshetnikova L., Ankilova V., Lavrik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odyreva S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complexed with cognate tRNAP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9-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ova M., Ankilova V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henylalanyl-tRNA synthetase: cloning,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s in terms of the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ly regulated expression of the alpha and beta sub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ic myeloid leukemi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765-7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85; DOI=10.1006/bbrc.1999.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r N., Lavrik O., Favre A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tetrameric phenylalan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servation of the binding mode of the tRNA(Phe) CCA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0697-1070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2494; DOI=10.1021/bi03473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ipcan L., Levin I., Kessler N., Moor N., Finarov I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NA-induced conformational activation of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095-1104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11382; DOI=10.1016/j.str.2008.03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0; CHITOSANASE_46_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osanases families 46 and 80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(EC  3.2.1.132)  are  enzymes  that  catalyze  the 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, but  not  chitin. They are defined as carbohydrolases that hydro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-acetylated  chitosan,  splitting  the beta-1,4-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N-acetyl-glucosamine homo-linkages (GlcNAc-GlcNAc) [1,E1]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  of  sequence  and  folding  similarities  chitosanases 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46,  75  or  80  in the classification of glycosyl hydrolases [2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of  families  46  and  80 are enzymes from bacteria and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 share  a  conserved  active site-related module [3]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 amino acids essential for enzyme activity and (or)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site-directed mutagenesi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DNQ]-x(8,17)-Y-x(7)-D-x-[RD]-[GP]-x-[TS]-x(3)-[AIVFL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5,11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E and first D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zezinski R.; rbrzezin@courrier.usher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amizo T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osanase from Streptomyces sp. strain N174: a compara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5:687-6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dating the sequence-based classification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6:695-6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mblay H., Blanchard J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molecular signature unifies the chitosanas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 46 and 80 of glycoside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46:952-9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pages.usherbrooke.ca/rbrzezinski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acc_G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1; 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c oxide synthase (NOS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oxide  synthase (EC 1.14.13.39) (NOS) enzymes produce nitric oxide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atalyzing a five-electron oxidation of a guanidino nitrogen of L-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-Arg).  Oxidation  of  L-Arg  to  L-citrulline  occurs  via  tw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oxygenation   reactions   producing   N(omega)-hydroxy-L-arginine 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2  mol of O(2) and 1.5 mol of NADPH are consumed per mol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[1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-derived  NO  synthesis  has  been identified in mammals, fish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plants, and bacteria [1]. Best studied are mammals,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genes  encode  NOS  isozymes:  neuronal  (nNOS  or NOS-1), cytok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 (iNOS  or NOS-2) and endothelial (eNOS or NOS-3) [2]. iNOS and n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luble  and  found  predominantly in the cytosol, while eNOS i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.  The  enzymes  exist as homodimers, each monomer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domains:  an N-terminal oxygenase domain, which belongs to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thiolate proteins, and a C-terminal reductase domain, which i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ADPH:P450  reductase  (EC  1.6.2.4).  The  interdomain link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ase  and reductase domains contains a calmodulin (CaM)-bi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s are   the  only  enzymes  known  to  simultaneously  require  fiv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s/prosthetic groups: FAD, FMN, heme, tetrahydrobiopterin and Ca2+-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 NOS  isozymes are catalytically self-sufficient. The electr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 synthase reaction is: NADPH --&gt; FAD --&gt; FMN --&gt; heme --&gt; 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S  localisation  to  endothelial  membranes  is mediated by co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yristoylation    (see    &lt;PDOC00008&gt;)    and   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ion [3]. The subcellular localisation of nNOS in skeletal mus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nchoring  of  nNOS to dystrophin. nNOS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the PDZ domain (see &lt;PDOC50106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,  like  Bacillus  halodurans,  Bacillus subtilis or De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urans, contain homologs of NOS 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directed against the N-terminal heme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C-[IV]-G-R-[ILS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Q., Gross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s of nitric ox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8:311-3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R.G., Monc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c oxide synthas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8:249-2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J., Hughes T.E., Sessa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35 amino acids and fatty acylation site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targeting of endothelial nitric oxide synth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region of cells: a green fluorescent protein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7:1525-15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nting C.P., Phillip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HR domains in syntrophins, neuronal NO syntha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02-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5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apnet.com/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2; PHOSPHO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3; PHOSPHO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ketolases are   key   enzymes  of  the  pentose  phosphate  path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fermentative and  facultative  homofermentative lactic acid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-fructose  6-phosphate  shunt of bifidobacteria. PK activ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ally reported in other microorganisms including eukaryotic yeasts. 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an  irreversible thiamine diphosphate (ThDP) dependent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plitting  D-xylulose  5-phosphate  (EC  4.1.2.9)  or  D-fructose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EC 4.1.2.22) in the presence of inorganic phosphate to yield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glycerol 3-phosphate or erythrose 4-phosphate, respective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PK sequences shows several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of these regions as signature patterns for PK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rst  one  is  not  known,  whereas the second correspond to the T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G-E-L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DN]-x-P-x(2)-[LIVFT]-x(3)-[LIVM]-x-G-D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uber M.; michael.teuber@ilw.agr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r L.M., Teuber M., Meil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ia 56:270-27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4; OMEG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5; DELT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3; MU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4; ALPH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9; I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otoxin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 snail toxins, conotoxins, are small peptides with disulfide conne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 ion-channels  or G-protein coupled receptors.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 of  disulfide  bonds and biological activities, conotoxi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 several  families  [1].  Omega,  delta  and kappa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a  knottin  or  inhibitor  cystine knot scaffold. The kno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 is a very special disulfide through disulfide knot, in which the 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disulfide  bond  crosses the macrocycle formed by two other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-IV and   II-V)  and  the  interconnecting  backbone  segments,  where  I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ix cysteine residues starting from the N-terminu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represent   a   unique  arsenal  of  neuropharmacological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 have  been  evolutionarily tailored to afford unpreced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 selectivity  for  a wide variety of ion-channel subtypes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one snails are currently being investigat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pain,  epilepsy,  cardiovascular  diseases,  psychiatric 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, spasticity,  cancer, stroke as well as an anesthetic agent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nalgesic  and  anti-inflammatory  peptides  from conotox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dentified and patented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magus omega-conotoxin MVIIa (Ziconotide) is us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nic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catus  omega-conotoxin  CVID is tested for treating severe morp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t pain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geographus  omega-conotoxin  GVIA  may  exert  antagonistic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beta-endorphin induced anti-noci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 bonding  network  as  well  as  specific  amino acids 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oops provide specificity of conotoxins [5].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is  the same for omega and delta families, which belong to th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mega conotoxins are calcium channel blockers, wherea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delay the inactivation of sodium channels [1]. The M-superfamily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 two   types   of   cysteine   arrangement   [CC-C-C-CC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-C-C], but  knottin  scaffold is not observed. Mu conotoxins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gated sodium  channels  [1]  and  are  useful probes for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dependent sodium  channels  of excitable tissues [6]. Alpha con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 A-superfamily  and  have  two  types  of 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and  [CCC-C-C-C]  [7].  Alpha  conotoxins  are  competitive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   antagonists.   The  I-superfamily  of  conotoxi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pattern of eight cysteine residues that form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The  arrangement  of  cysteine residues is similar to the Janus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cotoxin peptides characterized from spider venoms (see &lt;PDOC60020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gnature  patterns  were  developed  for  omega, delta and mu con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The  patterns  each  include  six  conserved cysteine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maintenance of the tertiary structure of the conotox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 a  pattern  for  the  common  part  of 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in  all  members of alpha conotoxin family. The pattern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ought  to  be  important  for  the  maintena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alpha  conotoxins.  The  pattern for the I-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 cover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REYKLIMQVN]-x(2)-[DGWET]-x-[FYSPKV]-C-[GNDSRH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5)-[NPGSMTAHF]-[GWPNIYRSKLQ]-x-C-C-[STRH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FLWSRYIT]-C-x(0,3)-[VFGAITSNRKL]- [FLIKRNGH]-[VWIARKF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EPSAGT]-x(3)-C-[GSNDL]-x(0,3)-[PILV]-x-[FPND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Q]-x-C-C-x(3,4)-C-[FLVIA]-x(1,2)-[FVIW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TGN]-[PFG]-[PRG]-x(0,2)-C-[KRS]-[DS]-[RK]-[RQW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PD]-[MLQH]-x(0,1)-[KR]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SHYN]-x(0,1)-[PRG]-[RPATV]-C-[ARMFTNHG]-x(0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WHDGENFYVP]-[RIVYLGSD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(6)-C-{C}(5)-C-C-x(1,3)-C-C-x(2,4)-C-x(3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for the I-superfami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Intosh J.M., Jone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e venom--from accidental stings to deliberate inj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447-14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ly J.-C., Gracy J., Kaas Q., Le-Nguyen D., Heitz A., Chi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NOTTIN website and database: a new information system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knot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D156-D1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383; DOI=10.1093/nar/gkh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R.M., Bul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otoxins - new vistas for peptide therapeu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harm. Des. 6:1249-12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laji R.A., Ohtake A., Sato K., Gopalakrishnakone P., Kini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ow K.T., Bay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onotoxins, a new family of conotoxins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and protein folding. Isolation and characte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9516-395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8292; DOI=10.1074/jbc.M0063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uz L.J., Gray W.R., Olivera B.M., Zeikus R.D., Ker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us geographus toxins that discriminate between neuronal and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9280-928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milo C.A., Zafaralla G.C., Nadasdi L., Hammerland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Gray W.R., Kristipati R., Ramachandran J., Miljanich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alpha- and omega-conotoxins from Conus striat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919-9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imenez E.C., Shetty R.P., Lirazan M., Rivier J., Walk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gadie F.C., Yoshikami D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xcitatory Conus peptides define a new conotox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85:610-62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auferstein S., Huys I., Kuch U., Melaun C., Tytgat J., Meb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opeptides of the I-superfamily occur in several cl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 sn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539-5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0929; DOI=10.1016/j.toxicon.2004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0; ASSASSIN_BUG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assin bug t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bugs  (Arthropoda:Insecta:Hemiptera:Reduviidae),  sometime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noses or  'kissing  bugs',  are  one  of  the  largest and morp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families  of  true  bugs  feeding  on crickets, caterpilla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Some assassin bug species are bloodsucking parasites of mamma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.  They  can  be commonly found throughout most of the worl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aries  from a few millimeters to as much as 3 or 4 centimeter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saliva  of  the  predatory  assassin  bugs contains a complex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 large  peptides  for  diverse  uses  such  as immobilizing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g their  prey, and defense against competitors and predators.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oxins  are  small  peptides  with disulfide connectivity that target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They  are  relatively  homologous  to  the  calcium channel 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-conotoxins (see  &lt;PDOC60004&gt;)  from marine cone snails and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oop cysteine scaffold structural clas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mall  proteins,  Ptu1,  blocks  reversibly  the N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but at the same time is less specific for the L- or P/Q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[1].  Ptu1  is  34  amino acid residues long and is cross-link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Ptu1  contains  a beta-sheet region made of 2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and  consists  of a compact disulfide-bonded core from whi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emerge as well as N- and C-termini (see &lt;PDB:1I26; A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assin bug tox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osphodrus dohrni toxin Ad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yndus obscurus toxin Io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irates turpis toxin Pt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assassin bug toxins contains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 within a knottin scaffold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]-x(2)-G-[SA]-x-C-x-G-x(2)-K-x-C-C-x(4,5)-C-x(2)-Y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R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zo G., Adachi-Akahane S., Nagao T., Kusui Y., Nakaj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eptides from assassin bugs (Hemiptera: Reduviidae):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and biolog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9:256-26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rd C., Corzo G., Mosbah A., Nakajima T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Ptu1, a toxin from the assassin bug Pe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pis that blocks the voltage-sensitive calcium channel N-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2795-12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69615; DOI=10.1021/bi015537j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vyhall.district96.k12.il.us/4th/kkhp/1insects/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1; PLANT_C6_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C6 type antimicrobial peptide (AM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 normally  grow on substrates that are extremely rich in micro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ection  remains a rare event. During evolution, plants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efense  systems  to  protect themselves from potential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ing thionins, plant defensins and chitinase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ctive  roles against pathogen infections. Plants produce a wid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ompounds  for  escaping  from  microorganisms by produ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  are   having   antibacterial,   antifungal   activity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peptides  extracted  from plants inhibit the growth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gi, oomycetes, Gram-positive bacterial phytopathogenes and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. Many antimicrobial peptides (AMPs) which conta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ly have  been  isolated from plants, and these are classif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defensin  family.  Plant  defensins can be classified broadly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hevein  type,  C6  type,  and  C8 type) according to th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cysteine residues in the molecules. The C6 type of plant defen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basic  proteins that contains 6 cysteine residues an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cysteine  (-CC-).  All  the 6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formation for stabilizing protein tertiary structure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xxxCxxxxCC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|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tertiary  structure  of  Ac-AMP2 consists of a centrally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anti-parallel beta-sheet, which acts as the core of the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covered by the rest of the protein (see &lt;PDB:1MMC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6 type AMP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bilis jalapa AMPs Mj-AMP1 and Mj-AMP2. They exhibit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lacca  americana  (pokeweed)  seeds  AMP  (Pa-AMP-1).  It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f several filamentous fungi and gram-positive 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aranthus  caudatus  AMPs Ac-AMP1 and Ac-AMP2, which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protection  of seeds or seedlings against fungi and micro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resently  uncertain,  the mode of action is most probab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act that they can bind to chitin, a polymer of beta-1,4-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atiens  balsamina  (balsam) AMPs Ib-AMP1, Ib-AMP2, Ib-AMP3, and Ib-AMP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  a  role  in  the defense of the germinating seed again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, by  inhibiting  the  growth  of a range of filamentous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, especially Gram-positive bacteri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(common ice plant) AMP Mc-AMP-1. It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nd antibacter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plant C6 type antimicrobial peptid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 cysteines  involved  in  disulfide  bonds with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IV]-x(2,4)-[RG]-C-x(2,6)-[GP]-x-C-C-S-x(2,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C}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mue B.P.A., De Bolle M.F.C., Terras F.R.G., Proost P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S.B., Vanderleyden J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clas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eptides form Mirabilis jalapa L.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8-22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Y., Luo J., Xu C., Ren F., Peng C., Wu G., Zha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 th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ed-specific antimicrobial protein from pokew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2:1015-10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9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ura M., Ideguchi M., Minami Y., Watanabe K., Tade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sequencing of novel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Tu-AMP 1 and Tu-AMP 2, from bulbs of tulip (Tul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neriana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8:571-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s J.C., Maes D., Loris R., Pepermans H.A.M., Wyns L., Willem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eyd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 NMR study of the solution structure of Ac-AMP2, a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rotein isolated from Amaranthus caud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8:322-3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ilor R.H., Acland D.P., Attenborough S., Cammue B.P.A., Evans I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 R.W., Ray J.A., Rees S.B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small cysteine-rich antimicrobial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 of Impatiens balsamina is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4480-24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5; MU_AGA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-agato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mu-agatoxins  are  cysteine-rich insecticidal polypeptides,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 but  irreversible  paralysis. These toxins cause repetitive f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ransmitter  release  (which  is mediated by glutamate recepto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stores at neuromuscular j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-agatoxin fami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-agatoxin 1-6 from Agelenopsis ape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tatoxin 1-3 from Hololena cu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palutoxin IT1, IT2, IT3 and IT4 from Paracoelotes luctuosu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in  ACTX-Hi:OB4219  from  Hadronyche  infensa 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-agatoxin family  proteins have a [C-C-CC-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mu-agatoxins possesses a knottin sca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of cysteine residues (marked '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) involved in a vicinal disulfide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|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xxxxxCCxxxxCxCxxxxx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||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+      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for mu-agatoxin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AV]-x-[DEK]-X(3)-C-x(6,7)-C-C-x(4)-C-x-C-x(5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inner W.S., Adams M.E., Quistad G.B., Kataoka H., Cesari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rlin F.E., School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wo classes of neurot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nel web spider, Agelenopsis aper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50-21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6; OMEGA_AC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7; OMEGA_AC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tracotoxin (ACTX)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tracotoxins (ACTX)  form  a family of neurotoxins that block ins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tebrate voltage-gated calcium channels. Omega-ACTXs are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, insect-specific   toxins   that  represent  excellent  lea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 new  pesticides.  Omega-ACTXs comprise a disulfid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[C-C-CC-C-C]  arrangement  and  possess  a 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1  family  contains  36  to 37-residue toxin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 but  structurally  disordered  N-terminal  residu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 first  cysteine  residue  (see &lt;PDB:1AXH&gt;) [1,2,3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Hv1a, Hv1b, Hv1c, Hv1d, Hv1e, Hv1f from Hadronyche versuta (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funnel-web spider) 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Ar1a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missulenatoxin-Mb1a from Missulena bradleyi (Eastern mouse 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2  family  contains  43  to  45-residue  toxi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C-terminal lipophilic extension (see &lt;PDB:1G9P&gt;) [4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 Hv2a from Hadronyche versuta (Blue mountains funnel-web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ACTX As2a, As2b from Atrax sp. Illawarr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 ACTX  Hi2a,  Hi2b  from Hadronyche infensa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     ######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CxxxxxxCxxxxxCCxxxC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|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 of the pattern for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omega-ACTXs, one for the type 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ype 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IT]-P-S-G-Q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C-[GE]-[ML]-T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etcher J.I., Smith R., O'Donoghue S.I., Nilges M., Conn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den M.E.H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novel insecticidal neurotox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ga-atracotoxin-HV1, from the venom of an Australian funne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59-5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X., Smith R., Fletcher J.I., Wilson H., Wood C.J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studies of omega-atracotoxin, a potent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ect voltage-gated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4:488-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dford H.W., Gilles N., Menez A., Doering C.J., Zamponi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of omega-atracotoxin-Hv1a reveals a spa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epitope that confers selective activity against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133-441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8644; DOI=10.1074/jbc.M4040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Connor M., Wilson D., Wilson H.I., Nicholson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R., Shaw D., Mackay J.P., Alewood P.F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structure of a potent and highly specific blo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0306-403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785; DOI=10.1074/jbc.M1052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zo G., Escoub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ically active spider peptid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409-24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25686; DOI=10.1007/s00018-003-310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8; DELTA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tracotoxin (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tracotoxins (ACTXs)  are  peptide  toxins  isolated 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funnel-web  spiders  that  inhibit conversion of the sodiu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pen to the inactivated state, resulting in sodium curren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mbrane  potentials  where  inactivation is normally complete. They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repetitive  firing and prolongation of action potential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rotransmitter  release  from  somatic  and autonomic nerve end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 a  selective  slowing of tetrodotoxin (TTX) voltage-gated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activation  and a hyperpolarizing shift of the voltage-depen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 This  action  is  due  to  voltage-dependent binding to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-3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lta-ACTXs  are highly homologous 42-residue peptides with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y with any presently known neurotoxins. The toxins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  basic   residues   and  are  cross-linked  by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s.  Delta-ACTXs  comprise  a  core  bet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 triple-stranded   antiparallel   beta-sheet  and  a  thum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otruding  from  the  beta  region  (see &lt;PDB:VTX&gt;) [1,2]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delta-ACTXs  contains  a  'disulfide-knot',  which place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 toxins  and inhibitory polypeptides with 'an inhibitor cystine-k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K)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-ACTX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Ar1 (Robustoxin)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Hv1  (versutoxin)  and  Delta-ACTX-Hv1b  from Hadronyche vers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mountains funnel-web spider) (Atrax versu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oxin Magi 4 from Macrothele giga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missulenatoxin-Mb1a from Missulena bradleyi (Eastern mouse spid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CTX family  proteins  have  a [C-C-CC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delta-ACTXs possesses a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(I-IV) of cysteine residues (marked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chematic representation) involved in an additional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. The  cystine-knot  motif  in  delta-ACTXs provides high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---------|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|#|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xxxxxCxxxxxCCCxxxCxxxxxxxxxxC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the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delta-ACTX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W-C-x(4)-D-C-C-C-x(3)-C-x(2)-A-W-Y-x(5)-C-x(10,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zeto T.H., Birinyi-Strachan L.C., Smith R., Connor M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, Nicho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harmacological character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-atracotoxin-Hv1b, a vertebrate-selective sodium channel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0:293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holson G.M., Little M.J., Birinyi-Strachan 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elta-atracotoxins: leth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the voltage-gated sod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87-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5; DOI=10.1016/j.toxicon.2004.02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aghy P.K., Nielsen K.J., Craik D.J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tructural motif incorporating a cystine kno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-stranded beta-sheet in toxic and inhibitory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833-18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0; J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us-faced atracotoxin (J-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-faced atracotoxins  (J-ACTXs)  form a family of insecticid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venom of one of the world's most lethal arachnids,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funnel-web  spider Hadronyche versuta. J-ACTXs are 36 or 3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with  eight  conserved cysteine residues involved in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including  an extemely rare vicinal disulfide (a disulfide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ysteine   residues)   that  has  been  shown  to  be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al activity.  J-ACTXs  possess  two strikingly dissimilar fac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resents  an  almost  contiguous charged surface, while the oppos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vicinal disulfide is devoid of ionizabl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ACTX family  proteins  have a [C-C-CC-CC-C-C] cysteine arrang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at  of the I-superfamily conotoxins (see &lt;PDOC60004&gt;)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J-ACTXs   possesses   a 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and  III-IV  pair  of  cysteine  residues (as marked '#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)  involved  in  a  additional  disulfide lin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knot  motif  in  J-ACTXs  provides  high  stability an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CCxCCxxxxC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Cysteines  three and four are connected to each other through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J-ACTXs  contains  the 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x(2)-C-C-x-C-C-x(4)-C-x(9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X., Connor M., Smith R., Maciejewski M.W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son G.M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characterization of a family of insect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toxins with a rare vicinal disulfide 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505-5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200; DOI=10.1038/7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1; HW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ological  functions  the following peptides appear to hav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ncestors and belong to the huwentoxin-1 family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 (HWTX-I),  a 33 amino acid peptide, which can block the 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voltage activated calcium channel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Ia (HWTX-II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V (HWTX-IV),  a 35 amino acid peptide, which i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odotoxin (TTX) sensitive voltage-gated sodium channe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 (HWTX-V),  a  35  amino  acid  insecticidal  toxin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paralyze in insect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lectin-I (SHL-I),  a  32  amino  acid  peptide  with haemagglu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ut almost no neurotox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nocosmia  hainana  Hainantoxin-I  (HNTX-I), Hainantoxin-III (HNTX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nantoxin-IV (HNTX-IV) and Hainantoxin-V (HNTX-V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mostola spatulata (Chilean rose tarantula) voltage sensor tox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huwentoxin type I family contain 6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 disulfide  bonds.  The three disulfide bridges have been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-C4, C2-C5  and  C3-C6.  HWTX-I  adopts  a compact structur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iple-stranded   antiparallel   beta-sheet  and  five  beta-tur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K6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 huwentoxin-1  family  protein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cysteine   arrangement.   The   three-dimensional  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entoxin-1 family proteins possess a knottin sca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KALRVG]-x-{M}-X(1,3)-C-x(4,6)-C-C-x(4,6)-C-x(4)-[E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huwena  toxin-1  since  the sixth conserved cysteine (expect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ttin scaffold)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o J., Lin Y., Tang 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ang S.-P., Zhang D.Y., Pan X., Chen Q., Zhou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and amino acid sequence of huwentoxin-I, a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ed from the venom of the Chinese bird spider Selenoc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1:969-9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Dai J., Chen Z., Hu W., Xiao Y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ainantoxin-IV, a novel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trodotoxin-sensitive sodium channels from the Chinese bir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972-97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7284; DOI=10.1007/s00018-003-2354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P.F., Chen P., Hu W.-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wentoxin-V, a novel insecticidal peptide toxin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, and a natural mutant of the toxin: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mino acid residues related to the biologic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15-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ao Y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Hainantoxin-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odotoxin-sensitive sodium channel inhibitor from the ven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1:643-65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2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u Y., Liang S., Ding J., Liu X., Zhang R., Gu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nuclear magnetic resonance studies on huwentoxin-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spider Selenocosmia huwena: 2.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6:565-57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2; HW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2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share high similarity and belong to the huwentoxin-2 family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 (HWTX-II)  and  huwentoxin-IIa  (HWTX-IIa),  which 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atile paralysis in insects and are insecticidal to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I (HWTX-VII)  and  huwentoxin-VIII  (HWTX-VIII),  which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muscula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 (HWTX-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odora  parahybana (Salmon pink birdeater) lasiotoxin 1 and 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to mice, but not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rypelma californica (American tarantula) ESTX1 and ESTX2 neuro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huwentoxin-2  family contain 6 cysteine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ulfide  bonds.  The  three  disulfid  bridges  of  HWTX-II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3, C2-C5 and C4-C6 [3]. The structure of HWTX-II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 and  a  double stranded antiparallel beta-sheet cross-li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(2-5 and 4-6) (see &lt;PDB:1I25&gt;). Due to its unique 1-3,2-5,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-pairing, HTWX-II does not form a cystine-knot like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huwentoxin-2 family proteins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1,4)-[FLIV]-[SEP]-C-[DE]-[EIQ]-x(4,7)-C-x(0,7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ST]-x(4,18)-C-[YK]-x(1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peptide toxins from the venom of the Chines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uwena Wang [=Ornithoctonus huwena (Wang)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75-58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4; DOI=10.1016/j.toxicon.2004.02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ao J., Lin Y., Tang J., Lia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u Q., Huang R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ment of the disulfide bonds of huwentoxin-II by 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sequencing and stepwise thio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8:2301-23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u Q., Lu S.-Y., Gu X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pider toxin huwentoxin-II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: evidence for structural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-2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3; OMEGA_AGA_II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gatoxin type II and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Spider ve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diverse array of peptide toxins composed of high number of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varying  from  6  to  14  [1].  Several  peptide toxins,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omega-toxins, block with differential selectivit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voltage-gated Ca2+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gatoxins from  Agelenopsis aperta are small disulfide rich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grouped  in  different  classes  according to their pharma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gainst  N,  L  and  P/Q calcium currents. Some omega-agatox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fic  such  as  type I, II and IV omega-agatoxins, whic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,  N  and  P  currents. Type III omega-agatoxins are less sel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oth N and L currents with the same potency. Type II and type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oxins have  clear  similarity  regarding the location of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C-x(6)-C-x(6,8)-C-x-C-C-x(5)-C arrange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ider toxins contain the same cystein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elenopsis  aperta  (funnel-web  spider)  omega-agatoxin  (omega-Aga)-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IIA, -IIIB, -IIIC and -II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 nigriventer  (brazilian  armed spider) omega-phonetoxin (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x)-IIA and  PNTx22C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reidyi (Brazilian Amazonian armed spider) neurotoxin PRTx18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metes sp. (South American fishing spider) neurotoxin ANC32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have  developed for this cysteine arrangement cov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Q-C-C-x(2)-N-[GA]-[FY]-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ype  I  and IV omega-agatoxins are unrelated to type II and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toxins. They  have different cysteine arrangements (respectively 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-x(6)-C-x-C-x(11)-C-x-C-x(7)-C-x(5)-C and C-x(7)-C-x(6)-C-C-x(4)-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coubas P., Diochot S., Corz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harmacology of spider venom neuro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2:893-9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sh L.D., Hodgson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y and biochemistry of spider ven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0:225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ssola A.C., Jaffe H., Fales H.M., Castro Afeche S., Magnol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olla-Ne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mega-phonetoxin-IIA: a calcium channel blocker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utria nigriv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ugers Arch. 436:545-5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4; AGOUT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0; AGOUT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out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outi   signaling   protein   (ASIP   or  the  agouti  protein)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homolog the agouti-related protein (AgRP) are paracr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hat  act  as  inverse  agonists at distinct subsets of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ASIP   antagonizes  the  binding  of  alpha-melanocyte 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(alpha-MSH)  to  melanocortin  1  receptor  (MC1R),  switching mel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from  eumelanin  (black/brown)  to  phaeomelanin  (red/yel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 ASIP on pigment type-switching is responsible for a variety of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tterns accross a broad range of mammalian species. AgRP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alance  and  acts normally at the MC3R and MC4R to control bod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between  ASIP  and  AgRP is confined to their Cys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s, which are also responsible for melanocortin recep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vitro. Approximately 40 residues in length, there are ten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C-terminal domain that form a network of fiv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  schematic  representation  below).  The  agouti  C-terminal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three-stranded antiparallel beta sheet, where the last two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beta  hairpin  (see  &lt;PDB:1HYK&gt;). The hairpin's turn region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of  residues  (Arg-Phe-Phe)  known  to  be  essential for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binding.  The  agouti  C-terminal domain adopts the inhibitor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ICK)   or  knottin  fold  identified  in  numerous  invertebrate 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   |        +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#   |        #   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xxxCxxxCCxxxCxxxCxxxx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|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and profile for the agouti domain cover the 10 cystei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6)-C-C-x(2)-C-x(2)-C-x-C-x(6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10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isey J., Kelly G., Van Da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uti signal protein regulation in human melanom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ell Res. 16:65-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Nulty J.C., Jackson P.J., Thompson D.A., Chai B., Gantz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h G.S., Dawson P.E., 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agouti signal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1059-10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517; DOI=10.1016/j.jmb.2004.12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Nulty J.C., Thompson D.A., Bolin K.A., Wilken J., Barsh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NMR structure of the chemically-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cortin receptor binding domain AGRP(87-13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uti-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520-15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7; DOI=10.1021/bi011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5; CONANTO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antok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s  are  a  family of neuroactive peptides found in the ven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-hunting cone snails. They possess a high content of gamma-carboxy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Gla)  (4-5  residues),  a  non-standard  amino-acid  made  by 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 of  glutamate  (Glu)  residue. Conantoki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tural   biochemical-characterized  peptides  known  to  be  N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(NMDA)  receptor antagonists. They are one class of agen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promise  in  treating  conditions  associated  with  NMD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. In  animal  models  they  have exhibited anticonvulsant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ian properties    and    have    provided    neuroprotection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ally acceptable  times  following  transient  focal  brain isch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to 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of Ca2+ to Gla, conantokin undergoes a conformational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distorted  curvilinear  3(10)  helix  to  a  linear  alpha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V:1AD7&gt; an  &lt;PDB:1AWY&gt;).  The  binding  of  Ca2+ to conantokin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of a hydrophobic region on the opposite face of the helix [1]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s  of  conantokins  are  relatively  few  and inclu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t the first four residues, homologous positioning of the two most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la residues, and an Arg preceding the most C-terminal Gl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 family is currently known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otoxin G from Conus geographus (Geography cone) (Nubecula geograph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L from Conus lynceus (Lynceus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R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T from Conus tulipa (Fish-hunting cone snail) (Tulip c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e conantokin family covers the Gla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G-E-E-E-x(2)-[KE]-{E}(2)-x(0,1)-E-x-[ILA]-R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-5 last E's are gamma-carbox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by A.C., Baleja J.D., Li L., Pedersen L.G., Furie B.C., 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gamma-carboxyglutamic acid in the calcium-induc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of conantokin G, a conotoxin from the marine snail C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15677-1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8296; DOI=10.1021/bi971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P.K., Colledge C.J., Walker C.S., Zhou L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yard D.R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G precursor and its role in gamma-carboxy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K-dependent carboxylase from a Conus sn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5447-5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8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NMDA receptor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ntokin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Drug. Targets. 2:313-3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ndl T., Zajicek J.,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requirements for the N-methyl-D-aspart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agonist activity of conantokin-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7391-7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077; DOI=10.1074/jbc.M0066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menez E.C., Donevan S., Walker C., Zhou L.-M., Nielsen J., Cruz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trong H., White H.S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L, a new NMDA receptor antagonist: determin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nvulsant pot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. Res. 51:73-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6; ERG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toxin (Erg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oxin  (ErgTx)  family  is a class of peptides from scorpion ven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lock  ERG (ether-a-go-go-related gene) K+ channels of the n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nd endocrine cells [1 to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ErgTx  family  have from 42 to 47 amino acid residue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 four  disulfide  bridges.  The  four  disulfide  bridg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4,  C2-C6,  C3-C7 and C5-C8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[1].  ErgTxs consist of a triple-stranded beta-sheet and an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NE5&gt;),  as  is  typical  of  K+ channel scorpion toxi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patch  on  the  surface of the toxin, surrounding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located near the beta-hairpin loop between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of  the beta-sheet. It has been postulated that this hydrophob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orm part of the binding surface of the toxin [2]. 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x family possess a Knottin scaf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xxxCxxxxxCxxxC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|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+---|----|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+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ErgTx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 and ErgTx3 from Centruroides elegan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 exilicauda (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 ErgTx2   and  ErgTx3  from  Centruroides  gracilis  (Slender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 (Florida 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limpidus limp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xican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, ErgTx3, ErgTx4, ErgTx5 and Gamma-KTx 4.12 from Centru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lpturatu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,  ErgTx2, ErgTx3, ErgTx4 and ErgTx5 from Centruroides noxius (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C-x-K-X(6)-C-x(2)-C-C-x(9)-C-x(4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loni A., Bottiglieri C., Ferrara L., Corona M., Gurrola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ista C., 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ergtoxin, a member of a new sub-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blockers of the ether-a-go-go-related K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79:156-1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res A.M., Bansal P., Alewood P.F., Bursill J.A., Kuchel P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denberg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nErg1 (Ergtoxin), a HERG specific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9:138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ona M., Gurrola G.B., Merino E., Cassulini R.R., Valdez-Cruz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B., Ramirez-Dominguez M.E., Coronas F.I.V., Zamudio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number of novel Ergtoxin-like genes and ERG K+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ng peptides from scorpions of the genus Centru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2:121-1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7; CONTRYP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ypha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are a family of short disulfide constrained peptides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es  of  cone  shell. They constitute a group of cono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to  contain  an unusual density of post-transla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ryptophan   bromination,   amidation  of  the  C-terminal 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ine, and tryptophan isomerization, proline hydroxylation and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carboxylation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share  the  conserved  sequence  motif,  CP*(D-W or D-L)XPW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tryptophan  or  leucine  in  the  D-conformation,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cysteines,  and  in  some cases hydroxylation of the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D-Trp residue, Pro*. The N-terminal Cys-Pro/Hyp (hydroxypro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bond exhibits cis-trans isomerization in most contryphans;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undant   cis  isomer  is  believed  to  be  the  functionally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er. The  contryphan fold consists of a seven residue loop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ridge (see &lt;PDB:1DFY&gt; and &lt;PDB:1DFZ&gt;) [1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P and Leu-contryphan-P from Conus purpurascens (Purple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Tx,  contryphan-R/Tx  and  Leu-contryphan-Tx  from Conus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th-of-gold cone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contryphan-M  from  Conus  marmoreus  (Marble cone), a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L-type voltage-gated Ca2+ channel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Sm from Conus stercusmuscarum (Fly-specked con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Vn from Conus ventricosus (Mediterranean cone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two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PV]-[WL]-x-P-[YW]-C-x(0,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llaghy P.K., He W., Jimenez E.C., Olivera B.M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ontryphan family of cyclic peptides.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static interactions in cis-trans isomer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2845-128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menez E.C., Watkins M., Juszczak L.J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yphans from Conus textile venom 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803-8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iseo T., Cicero D.O., Romeo C., Schinina M.E., Massilia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ticelli F., Ascenzi P., Pac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clic peptide contryphan-V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-dependent K+ channel mod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olymers 74:189-19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794; DOI=10.1002/bip.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son K., Ma X., Eliasson L., Czerwiec E., Furie B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sman P., Stenfl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gamma-carboxyglutamic acid-containing contrypha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L-type calcium ion channel blocker isolated from th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53-324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0; DOI=10.1074/jbc.M3138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t M.A., Hansson K., Furie B.C., Furie B., Stenflo J., Rigby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l-free and calcium-bound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-containing contryphan from Conus marmor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contryphan-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64-32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1; DOI=10.1074/jbc.M3138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8; SCORPION_CALC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calci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 the  scorpion  calcine  family bind directly to ryanodi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yRs), intracellular channel targets of the endoplasmic reticulum, an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ing  channel openings in a mode of smaller conductance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locate into cells by crossing the plasma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scorpion calcine family are highly basic 33-amino acid 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ree  disulfide  bridges  (C1-C4,  C2-C5, and C3-C6) and fol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in or  inhibitor  cystine  knot motif (see &lt;PDOC60004&gt;) [1-3] [E1]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consists of a compact disulfide-bonded c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erge  loops  and the N-terminus. The main element of re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a  double-stranded  antiparallel  beta-sheet. A third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rand  is  almost  perpendicular to the double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2,4].  Scorpion  calcine  mimic  the  activating  seg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yridine receptor  II-III  loop,  which  interacts with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odine receptor (see &lt;PDB:1C6W&gt;) [1,2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eratoxin-A (IpTx A) from Pandinus imperator (Emperor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calcin-1  and  -2  from  Opistophthalmus  carinatus  (African yello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urocalcin (MCa) from Scorpio maurus palmatus (Chactoid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that  contains 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-CC-C-C cystein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5)-C-C-x(3)-C-x(9)-R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rrola G.B., Arevalo C., Sreekumar R., Lokuta A.J., Walk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ivia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ryanodine receptors by imperatoxin A and a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f the II-III loop of the dihydropyridin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7879-78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jloun Z., Kharrat R., Chen L., Lecomte C., Di Luccio E., Bich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Ayeb M., Rochat H., Allen P.D., Pessah I.N., De Waar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synthesis and characterization of maurocalcine,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 that activates Ca(2+) release channel/ryanod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69:179-1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steve E., Mabrouk K., Dupuis A., Smida-Rezgui S., Altafaj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wald D., Platel J.-C., Andreotti N., Marty I., Sabatier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jat M., De Wa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duction of the scorpion toxin maurocalcine into cells.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oxin crosses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2833-1283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3689; DOI=10.1074/jbc.M41252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bah A., Kharrat R., Fajloun Z., Renisio J.-G., Blanc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-M., El Ayeb M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old in the scorpion toxin family, associated with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yanodine-sensitive calc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0:436-4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934; DOI=10.1002/1097-0134(20000815)40:3&lt;436::AID-PROT90&gt;3.0.CO;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een D., Pace S., Curtis S.M., Sakowska M., Lamb G.D., Dulhunty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rott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al surface of two beta-sheet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mimics that of an alpha-helical dihydropyridi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517-5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019; DOI=10.1042/BJ2002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9; SPIDER_CS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ider toxin CST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toxins  of  the  CSTX  family  are  ion  channel  toxins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cystine  knot  (ICK)  structural  motif  or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.  The  four disulfide bonds present in the CSTX spider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arranged in the following pattern: 1-4, 2-5, 3-8 and 6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toxin  CSTX-1  and  it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CSTX-2a and CSTX-2b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salei (Wandering spider) CSTX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CSTX-13,  a neurotoxic enhanc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to  CSTX-1  and  CSTX-9,  CSTX-13  is a two-chain peptid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hain and two intrachain disulfide bridg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pattern that contains the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rrangement  C-C-CC-C-C  which  are  also  found  in  the 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X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{C}(6)-C-C-{C}(8)-C-{C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hn-Nentwig L., Schaller J., Kaempfer U., Imboden H., Mall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ysine rich C-terminal tail is directly involved in the tox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X-1, a neurotoxic peptide from the venom of the spider Cupien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Insect Biochem. Physiol. 44:101-11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7091; DOI=10.1002/1520-6327(200007)44:3&lt;101::AID-ARCH1&gt;3.0.CO;2-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aller J., Kaempfer U., Schuerch S., Kuhn-Nentwig L., Haeber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9, a toxic peptide from the spider Cupiennius salei: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disulphide bridge pattern and comparison with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containing the cystine knot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1538-1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llschleger B., Kuhn-Nentwig L., Tromp J., Kaempfer U., Schal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erch S., 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13, a highly synergistically acting two-chain neur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r in the venom of the spider Cupiennius salei (Ctenida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1251-112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2079; DOI=10.1073/pnas.040222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30; BACTERIOCIN_I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cin class II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m-positive  bacteria  produce  ribosomally  synthesized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ten  termed  bacteriocins. One important and well studied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is the class IIa or pediocin-like bacteriocins produced by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acteria.  All  class  IIa  bacteriocins  are produced by food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, isolated  from  a  variety of food products of industrial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, including  meat  products,  dairy  products and vegetables. Class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are all cationic, display anti-Listeria activity, and ki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by permeabilizing the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a  bacteriocins  contain  between  37  and 48 residues.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s,  the  peptide  chains  of  class  IIa  bacterioc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roughly into two regions: a hydrophilic, cationic and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 and  a  less  conserved hydrophobic/amphiphil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N-terminal  region  contains  the conserved Y-G-N-G-V/L 'pedio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 motif  and  two conserved cysteine residues joined by a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 a  three-stranded antiparallel beta-sheet support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  (see &lt;PDB:1OG7&gt;). This cationic N-terminal beta-she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binding of the class IIa bacteriocin to the target cell membr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forms a hairpin-like domain (see &lt;PDB:1OG7&gt;) that pene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hydrophobic  part  of  the  target  cell membrane, thereby 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age through  the  membrane.  The  two domains are joined by a hi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ovement of the domains relative to each othe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belong to the class IIa bacteriocin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occus acidilactici pediocin P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mesenteroides mesentericin Y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obacterium piscicola carnobacteriocin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sake saka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gelidum leuc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urvatus curva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listeriocin 74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the  class  IIa bacteriocin family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diocin box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Y-G-N-G-[VL]-x-C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nahar S., Sonomoto K., Ishiza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 IIa bacteriocins from lactic acid bacteria: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food pre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sci. Bioeng. 87:705-7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en L., Fimland G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domain of pediocin-like antimicrobial pepti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a bacteriocins) is involved in specific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part of cognate immunity proteins and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spect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9243-9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086; DOI=10.1074/jbc.M4127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mland G., Johnsen L., Dalhus B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diocin-like antimicrobial peptides (class IIa bacterioc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mmunity proteins: biosynthesis, structure, 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ept. Sci. 11:688-69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9970; DOI=10.1002/psc.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