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58 of 15-Dec-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UPF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75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0758  was  previously  known  as  the  radC  family. 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radC102 mutant of E. coli which was later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ele  of the transcription-repair-coupling factor recG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function of the UPF0758 remain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selected a perfectly conserved hex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mbardo M.J., Ros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102 of Escherichia coli is an allele of rec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6287-62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aiech L., Granadel C., Claverys J.P.,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, a misleading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0:5729-573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6794; DOI=10.1128/JB.0042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6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sanger.ac.uk/Users/agb/SIS/SI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. 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8; V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alpha-trypsin   inhibitor  (ITI)  family  is  composed  of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that  are  assembled from two precursor proteins: a ligh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ologous  heavy  chains  (ITIHs).  Originally identified a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recent data indicate that ITI plays a role 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in prevention of tumor meta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  are  conserved in all known ITIHs, the vault protein inter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(VIT)   domain   and  a  von  Willebrand  type  A  (vWA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. The VIT domain is less widespread than the vWA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mobile. Therefore, it can be regarded as the characteris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TIH family. The VIT domain is approximately 135 amino acids lo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 contains  a pattern of hydrophobic residues,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.  The  C-terminus  is  best  characterized by it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.  In  the central part, an acidic amino acid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melfarb M., Klopocki E., Grube S., Staub E., Kla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mann B., Kristiansen G., Rosenthal A., Duerst M., Dah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IH5, a novel member of the inter-alpha-trypsin inhibit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mily is downregulated i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204:69-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9; 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1/UNC-84 (SUN)-domain  proteins  are  inner nuclear membrane (INM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art  of  bridging  complexes linking cytoskeletal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keleton. Originaly  identified  based  on  an ~150-amino aci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between  the C terminus of the Schizosaccharomyces pombe Sad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enorhabditis elegans UNC-84 protein, SUN protei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mes of  most  eucaryotes.  In addition to the SUN domain,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transmembrane  sequence  and  at  least  one coiled-coi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o the inner nuclear envelope. SUN proteins are anchored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nvelope  by  their transmembrane segment and oriented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 C-terminal SUN domain is located in the space betwe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 nuclear  membrane.  Here,  the  SUN domain can interact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of  an  outer  nuclear  envelope  protein  that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, including the centrosom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pindle pole body-associated protein Sa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pindle  pole  body  assembly  component MPS3, essential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SL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nuclear migration and anchoring protein UNC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SUN  domain-containing  protein  1  (sun-1),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osome attachment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perm-associated  antigen  4  protein  (SPAG4),  may 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and   assembly  of  outer  dense  fibers  (ODFs),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sperm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-associated antigen 4-like protein (SPAG4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 B.J., Anantharaman V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, evolution and origins of the nu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612-16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spersen S.L., Martin A.E., Glazko G., Giddings T.H. Jr., Mor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egian A., Win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d1-UNC-84 homology domain in Mps3 interacts with Mp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pindle pole body with the nuclear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4:665-67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3827; DOI=10.1083/jcb.2006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aumann K., Runions J., Evan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SUN-domain proteins at the higher plan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07882; DOI=10.1111/j.1365-313X.2009.0403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