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80 of 22-Feb-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Ioannis Xenarios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prosite.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prosite.expasy.org/prosite_licen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-[PALT]-[FYCHTWP]-[STPK]-[DEK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agg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 critical  motifs  required  for  anti-apoptotic  activity  of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the  BIRs.  All IAP proteins contain from one to three B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 interactions between IAPs and other proteins are medi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I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 domain has a fold that is stabilized by zinc tetrahedrally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 histidine  and three cysteine residues (see &lt;PDB:1QBH&gt;)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short  alpha-helices  and turns with the zinc pa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hydrophobic   environment   created  by  residues  that 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 all  BIRs.  A subclass of repeats, comprising thos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a  series  of  BIR  repeats from IAP proteins bearing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449&gt;), are likely to contain a C-terminal region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ds M.G., Norton R.S., Vaux D.L., Da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baculoviral inhibitor of apoptosis (I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48-6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1; DOI=10.1038/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_R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1; EPHRIN_R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 receptor-binding (ephrin RBD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a family of proteins [1] that are ligands of class V (EPH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rotein-tyrosine  kinases  (see &lt;PDOC00629&gt;). Initial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axon pathfinding and neuronal cell migration, the Ep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ephrin  ligands are now known to have roles in many other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including  those  of  vascular endothelial cells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ephrin  receptor-binding  domain  (ephrin  RBD) is a bet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eight  strands  arranged  in two sheets around a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IKO&gt;).  Interspersed between beta strands are two alpha 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  helix.  The  sheets are composed of mixed parallel an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arranged  in  a  Greek  key  topology.  Like  other cell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ephrins  contain  disulfide  bonds  to enhance stability. Two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re present: one pair holds together beta strands C and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pair  anchors  two small helices, E and I, at the top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for the ephrin RBD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the entire ephrin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th J., Cutforth T., Gelinas A.D., Bethoney K.A., Bar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rin ect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:83-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 domain  is  an  around  140-amino  acid  module  which  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olding  unit  in  receptor  molecules  that bind to palmito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roteins.  It has been identified in the extracell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 receptor  tyrosine  kinases  and  in  the secreted Wnt-inhibitory-fa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F-1) proteins.  As  the WIF module is both necessary and sufficient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by  WIF-1,  it  has been proposed that the WIF module of Ryk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 serve  to  bind  to  Wnt  proteins or related liga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WIF  domain  recognizes  and binds to W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 palmitoylation.  The  WIF modules found in Ryk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nd  WIF-1  proteins  contain conserved sequence motifs,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form a disulfide bridg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of  the  WIF  domain  is  related  to  the  immunoglobul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. It  comprises  nine beta-strands and two alpha-helices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eta-strands  (6  and  9)  interrupted  by  four  and  six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econdary  structure,  respectively  (see  &lt;PDB:2D3J&gt;).  The 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are  located  at  opposite  ends  of the domain, in agree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  structurally independent module in different sequen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Banyai L., Patthy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WIF domain of the human Wnt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942-95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6441; DOI=10.1016/j.jmb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is  first  carboxylated  by  bicarbonate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L  domain  has  clear  structural  similarities to an EGF doma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    beta-sheet    immediately    preced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 between the final disulfide-bonded cysteines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VJ2&gt;). However, the DSL domain adopts a fold with a different disulf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pattern  (C1-C2,  C3-C4,  C5-C6). On the basis of the structur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e  DSL domain may have evolved from a trun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short EGF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rdle J., Johnson S., Tay J.Z.Y., Roversi P., Wilkin M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nandez de Madrid B., Shimizu H., Jensen S., Whiteman P., J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field C., Baron M., Lea S.M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face of the Jagged/Serrate DSL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trans-activation and cis-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849-8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60822; DOI=10.1038/nsmb.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 required to form a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6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C3-C4,  C7-C12,  C8-C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-C10. Each  subdomain  represents  a compact disulfide-stabilized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rom which a finger-like hairpin loop projects into an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ix-stranded  beta-sheet  of an adjacent subdomain of the same 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ain 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6; POTYVIRUS_NIA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yvirus NIa protease (NIa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etch  virus  (TEV),  tomato  vein  mottling virus (TVMV), and plum 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PPV)  are  members of the Potyviridae family [E1]. The potyviru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(+)  stranded  RNA  and  is  translated  into  a single polyprote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which is processed by the virally encoded proteases P1, HC-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. Most  of  the  cleavage  events  are  performed by NIa (nuclea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)  protease  (NIa-pro).  NIa-pro processes seven si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 polyprotein,  named  as  A,  B, C, D, V, E, and F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have similar structures and functions. The potyvirus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His-Asp-Cys  catalytic  triad,  which is homologous to the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(see  &lt;PDOC00124&gt;)  except  for Cys replacing Ser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share  certain  sequence  identities; however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mino  acid  sequences  at each recognition sites. Consequ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 the  cleavage  sites  of each other efficiently [1].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peptidase  family  C4  [E2]. In addition to the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-pro possesses  also  sequence  non-specific  RNA-binding  activity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(NIb) binding activ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yvirus  NIa  protein contains the following two domains; the VP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-terminus  and  the NIa-pro domain at the C-terminus [1,2]. The ~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NIaPro  domain  adopts  the characteristic two-domai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fold  that  is the hallmark of trypsin-like serine prot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residues  His,  Asp,  and  Cys  located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mains (see &lt;PDB:1LVM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otyvirus NIa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N., Perez J. de J., Zhang Z., Dominguez E., Garcia J.A., Xi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and efficient cleavage of fusion proteins by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pox virus NIa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7:153-1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24078; DOI=10.1016/j.pep.2007.1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os J.-A., Carring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binding activity of NIa proteinase of tobacco etch poty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37:327-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6344; DOI=10.1006/viro.1997.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han J., Zdanov A., Evdokimov A.G., Tropea J.E., Peters H.K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ust R.B., Li M., Wlodawer A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ubstrate specificity of tobacco e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564-505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789; DOI=10.1074/jbc.M2072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AV_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SpoIVB carries a single PD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6&gt;)  and  a  160-amino-acid  residue  catalytic serine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the carboxyl terminus of the protein. His, Asp and Ser residu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of  the SpoIVB serine peptidase domain [1,2].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domain forms peptidase family S55 of clan PA(S) [2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oIVB  to  cleave  another  SpoIVB  molecule  in  trans  it must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  at  the  COOH  terminus  of the SpoIVB peptidase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rries  a Thr-His-Val motif identical to the classical PD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[ST]-X-V) normally found at the extreme COOH terminus of PDZ-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T.C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DZ domain of the SpoIVB transmembrane signaling prote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trans interactions involving multiple partne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-sigmaK processing complex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468-43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88; DOI=10.1074/jbc.M407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5;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sicular  body  (MVB)  protein-sorting pathway target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ither  for degradation or for function in the vacuole/lysos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 entry  into  this  pathway is monoubiquitination of protein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 in  incorporation  of  cargo  into  luminal  vesicles  at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. Another   crucial   player   is   phosphatidylinositol  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(3)P), which is enriched on early endosomes and on the luminal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Bs.  The  ESCRT  complexes  are  critical  for MVB budding and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ubiquitinated cargo  into the luminal vesicles. Various Ub-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Ds), such  as  UIM  (see  &lt;PDOC50330&gt;),  UEV  and  NZF  are  found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. The Vps 36 subunit of the ESCRT-II trafficking complex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and  ubiquitin.  All  members  of the Vps36 fami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GRAM/PH-like  domain  and yeast and some other fungi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 domains  inserted  in  the  GRAM/PH-like domain. This N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36 (EAP45)  has  been named the GLUE (GRAM-like ubiquitin-binding in EAP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GLUE  domain  acts  as  a central cog driving the endosomal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through    simultaneous   interactions   with   PtdIns3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ubiquitin, and ESCRT-I. Like other known ubiquitin-bind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domain interacts with the hydrophobic surface patch of ubiqui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domain   is   the   first   ubiquitin-binding   domain   shown  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, and  the  ability of the same domain to bind both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phosphoinositide  opens  interesting  possibilitie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s and cargo recognit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 domain  has  a split PH-domain fold  with two curved beta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 alpha helix (see &lt;PDB:2CAY&gt;). The two sheets (beta1-beta4 and be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) form  a beta barrel-like structure,The C-terminal alpha helix i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beta  sheets,  covering  a  hydrophobic core. The Vps36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 PtdIns3P   via  a  positively  charged  lipid  binding 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by the variable loops beta1/beta2, beta5/beta6 and beta7/alpha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 vast  majority  of  characterized  PH  domains, 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pid binding pocke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L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gsvold T., Aasland R., Hirano S., Bache K.G., Raibor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baiolo D., Wakatsuki S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p45 in mammalian ESCRT-II binds ubiquiti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-interacting GL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9600-196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5741; DOI=10.1074/jbc.M5015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ano S., Suzuki N., Slagsvold T., Kawasaki M., Trambaiol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Stenmark H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ubiquitin recognition by mammalian Eap45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031-10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7714; DOI=10.1038/nsmb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thiraj S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 complexes assembled and GLU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631-6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903; DOI=10.1016/j.str.2006.03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rley J.H., Lee S., Pra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9:361-37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365; DOI=10.1042/BJ2006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urs both histone acetylation and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�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�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2; DF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3; F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6; T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FDF domain and FFD and TFG boxe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nd  Sm-like  proteins  of  the RNA-binding Lsm (like Sm) domain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domains  of  life  and are generally involved in important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Lsm13-16 homologs share a domain organiz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gent  N-terminal Lsm domain and a central or C-terminal consensu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F-x(7)-F closely  preceded  and  followed  by  further  phenylalan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partates/glutamates  and  arginines/lysines/histidin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ract  of this consensus motif usually contains an aspar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or  fourth  position except of one sequence where the aspar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 glycine. In few other sequences, the DFDF box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F or  EFDF  box  [1]. The DFDF domain is a heterodimerization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elical conformation upon binding (see &lt;PDB:2WAX&gt;). It fol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lpha  helices  that  are  preceded and connected by the FD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DK sequen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strongly  conserved FFD box and TFG box sequence motifs Y-x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-x-[IL]-S and   [RKH]-x(2,5)-E-x(0-2)-[RK]-x(3,4)-[DE]-TFG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13-15, but  not  Lsm16, homologs succeed the DFDF-x(7)-F motif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of helical na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FDF domain and FFD and TF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Sm-like proteins with long C-terminal tai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9:18-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602; DOI=10.1016/j.febslet.2004.0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itschler F., Braun J.E., Eulalio A., Truffault V., Izaurrald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chenried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utually exclusive anchoring of 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EDC3 and Tral to the DEAD box protein DDX6/Me3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3:661-66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85948; DOI=10.1016/j.molcel.2009.02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double Tudor-like motif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 H3K4me2/3  lysine  methylation site on the N terminus of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dor  domain consists of five twisted anti-parallel beta strand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barrel-like fold (see &lt;PDB:3MEA&gt;). The tandem Tudor domain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gainst  each  other  face-to-face  with  each  Tudor  domain harb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charged   pocket   accommodating  the  first  residue  alan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K4 residue of histone H3, respective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an C., Xu C., Ruan J., Lee K.K., Burke T.L., Tempel W., Barsyt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 J., Wu M., Zhou B.O., Fleharty B.E., Paulson A., Allali-Hassan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ou J.-Q., Mer G., Grant P.A., Workman J.L., Zang J., M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gf29 binds histone H3K4me2/3 and is required for SAG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and histone H3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2829-284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5874; DOI=10.1038/emboj.2011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�DNA and  protein�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4; SEF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F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(after  SEFs  and  IL17Rs)  is a conserved sequ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ransmembrane  receptors  (including  SEFs, IL17Rs) and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including  CIKS/ACT1)  in eukaryotes and bacteria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IR sequence  homology,  SEFs  and IL17Rs share the same architectu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s  are  sequentially  divergent  but  appear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a  tandem  fibronectin  3  (FN3)-like domain arrangemen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 is   followed  by  a  high-complexity  sequenc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SEFIR  domain and a C-terminal tail that is enriched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, sometimes, with low complexity reg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is  related  to the TIR domain (see &lt;PDOC50104&gt;). The SE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imilar  to  the  TIR domain in length and secondary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 the  SEFIR  and TIR domains involves the conserved box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of  the  TIR  domain that are implicated in homotypic dimer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quence similarity between SEFIR domains and the TIR sequ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F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vatchkova M., Leibbrandt A., Werzowa J., Neubueser A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IR-domain superfamily in signal transduction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6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5; PEST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S3 proteaase (NS3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 of  pestiviruses  [E1]  is a single plus-strand RNA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 open reading frame (ORF), a 5' untranslated region (5'UT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 untranslated  region  (3'UTR).  The  ORF  encodes  a  polyprote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iral and cellular proteases into mature proteins (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 N-terminal portion of the polyprotein whilst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ructural or  NS) proteins constitute the remainder). The pestivirus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a multifunctional protein possessing serine protease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,   and   a  nucleoside  triphosphatase  (NTPase)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wo  functionally  distinct  domains.  The N-terminal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al NS3   primarily   serves   as  a  protease  to  process  the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The  helicase  and  NTPase  activities  are  localized 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NS3  protein.  The NS3 protease (NS3pro) domain is of some 18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atalytic  triad  of  His-Asp-Ser. Positive regulation (activ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 its  interaction  with  NS4A.  The pestivirus NS3pro doma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S31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3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Donchenko A.P., Koonin E.V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domains of putative helicases of flavi- and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3889-38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M.D., Monaghan S., Fl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of the Flavi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9:947-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Wang Y., Zhao Y., Zhu Z., Yu J., Wan L., Chen J., Xia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al swine fever virus NS3 enhances RNA-dependent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by binding to NS5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48:17-2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1725; DOI=10.1016/j.virusres.2009.1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7; NV_3CL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ovirus 3C-like protease (NV 3CL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viruses (NVs;  formerly  "Norwalk-like viruses") [E1]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iviridae, are   the   major   causative   agents  of  nonbacterial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 in  humans.  The  NV genome, which consists of positive-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RNA,  contains three open reading frames (ORFs). The first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 polyprotein  that  is processed by the viral 3C-like prote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onstructural  proteins.  The  six  NV  ORF1  nonstructural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picornaviral  nonstructural proteins and are nam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rotein, 2C-like nucleoside triphosphatase, 3A-like protein, 3B 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-linked viral  protein,  3C-like  protease  (NV  3CLpro), and a 3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NA  polymerase. NV 3CLpros are the key enzymes for ORF1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 also  cleave  the  poly(A)-binding  protein,  causing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hibition.  NV  3CLpros  belong to the chymotryps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 that  they  appear  to  have  chymotrypsin-like folds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 has  a  catalytic dyad of composed of histidine and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d of histidine, glutamate and cysteine remains controversial [1,2]. The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forms peptidase family C37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 3CLpro  domain adopts a serine protease-like fold tha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s separated  by  a cleft within which lie the active sit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1WQS&gt;).  The  N-terminal beta barrel has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 beta-strands.  The  beta-strands  form a twist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ssembling  an incomplete beta-barrel. The core of the incomplet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tains  hydrophobic  residues.  The  active site histid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beta-barrel, as well as the glutamate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 beta-barrel  contains the active site cyste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ite  formed  is  situated deep within a cleft between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ta-barrel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V 3CL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K., Someya Y., Kumasaka T., Ueno G., Yamamoto M., Sat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a N., Miyamura T., T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rovirus protease structure provides insights into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site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3685-1369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88; DOI=10.1128/JVI.79.21.13685-13693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tler C.E., Estes M.K., Venkataram Prasa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ructure of the Norwalk virus prot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5050-50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296; DOI=10.1128/JVI.80.10.5050-505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org/viralzone/all_by_species/19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8; AV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2 cysteine protease (AV 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cysteine  protease  (AV  CP)  is the most carboxyl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member  of  the  array of three cysteine proteinase doma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500  residues  of the replicase polyproteins. The AV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amino-terminal  region  of nsp2 and is highly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. The  cleavage  of  the nsp2|3 junction appears to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ep mediated by the AV CP. For EAV, it has been shown that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an  essential  co-factor  for cleavage of the nsp4|6 site by the n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domain (see &lt;PDOC51493&gt;). The AV CP is an unusual Cys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similarities  to  both papain-like and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The catalytic dyad is composed of Cys and His residues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CP domain forms peptidase family C33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equence analysis and site-directed mutagenesis hav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CP as a cysteine endopeptidase whose conserved domain encompas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The entire AV CP domain is highly conserved among arteri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conserved  residues  are  a  number  of cysteines and on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V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ijder E.J., Wassenaar A.L.M., Spaan W.J.M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terivirus Nsp2 protease. An unusual cysteine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similarities to both papain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-lik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6671-166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ssenaar A.L.M., Spaan W.J.M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 proteolytic processing of the arterivirus replicase OR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otein: evidence that NSP2 acts as a cofactor for the NSP4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9313-93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9; AV_PC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0; AV_PC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papain-like cysteine protease alpha and beta (PCPalpha and PCPbeta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gene is composed of two open reading frames (OR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1a is  translated  directly  from  the  genomic  RNA,  whereas ORF1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nly  by ribosomal frameshifting, yelding a 1ab fusion prote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   products   are   multidomain  precursor  protei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ally processed  into  functional nonstructural proteins (nsp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teolytic  cascade  that  is  directed  by four (PRRSV/LDV)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V) proteinase   domains   encoded   in  ORF1a.  The  arterivirus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heme  involves  the rapid autoproteolytic release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sps (nsp1 (or nsp1alpha/1beta) and nsp2 (see &lt;PDOC51538&gt;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 of  the  remaining  polyproteins by the "main prot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 nsp4  (see  &lt;PDOC51493&gt;),  together  resulting  in  a  set 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 individual  nsps.  The  arterivirus  nsp1  region  contains a tan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autoprotease  domains (PCPalpha and PCPbeta), but in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has  lost  its  enzymatic  activity,  resulting  in  the  'merge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alpha and  nsp1beta  into  a  single  nsp1 subunit. Thus, instea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eaving N-terminal  subunits,  EAV  has two: nsp1 and nsp2.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 domains  mediate  the  nsp1alpha|1beta  and nsp1beta|2 cleav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 catalytic  dyad of PCPalpha and PCPbeta domain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  and  His  residues.  In  EAV,  a  Lys residue is foun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s  residue,  which  explains the proteolytic deficiency of the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domain  [1,2,3,4]. The PCPalpha and PCPbeta domains for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ies C31 [E2] and C32 [E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Palpha and PCPbeta domains have a typical papain fold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 global  region containing sequentially connected left (L)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arts  in  a  so-called  standard orientation. The L subdomain of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alpha-helices,  while  the  R  sub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trands (see &lt;PDB:3IFU&gt;) [5]. The L subdomain of the PCB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alpha-helices,  while  the  R  subdomain is form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  (see &lt;PDB:3MTV&gt;) [6]. The Cys and His residu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t the L-R interface and form the catalytic center of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domains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CPalpha and PCPbet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 Boon J.A., Faaberg K.S., Meulenberg J.J.M., Wassenaar A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emann P.G.W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volution of the N-terminal region of the arter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ORF1a protein: identification of two papain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500-450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jms M.A., van Dinten L.C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zinc finger-containing papain-like protease couples subgenomic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to genome translation in a positive-stranded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889-189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2046; DOI=10.1073/pnas.04139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g Y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RSV replicase: exploring the multi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set of non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4:61-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96193; DOI=10.1016/j.virusres.2010.07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un Y., Xue F., Guo Y., Ma M., Hao N., Zhang X.C., Lou Z., L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eader protease Nsp1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931-1094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710; DOI=10.1128/JVI.0257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e F., Sun Y., Yan L., Zhao C., Chen J., Bartlam M., Li X., L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orcine reproductive and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virus nonstructural protein Nsp1beta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dependent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6461-647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0261; DOI=10.1128/JVI.003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merops.sanger.ac.uk/cgi-bin/famsum?family=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2; FY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3; FY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YR domain FYRN and FYRC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FYRC sequence motifs are two poorly characterized phenylalan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rich regions of around 50 and 100 amino acids, respectivel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 variety  of  chromatin-associated  proteins  [1,2,3,4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mon  in  histone  H3K4  methyltransferases  most  not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that  includes human mixed lineage leukemia (M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  protein  trithorax.  Both of these enzymes pla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epigenetic regulation of gene expression during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 coding  for  MLL  is  frequently  rearranged in infant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-related acute  leukemias.  They  are also found in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a  regulator 1 (TBRG1), a growth inhibitory protein induced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rrest  in  response  to  DNA damage and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F)-beta1. As  TBRG1  has  been  shown  to bind to both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ARF and  MDM2,  a  key  regulator  of  p53,  it  is  also  known a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 of ARF and MDM2 (NIAM). In most proteins, the FYRN and FYR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 juxtaposed,  however,  in  MLL  and  its  homologues the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To  be  fully  active,  MLL  must  be  proteolytically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pase1, which cleaves the protein between the FYRN and FYRC regions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nd   C-terminal  fragments  remain  associated  after 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s  a  result  of an interaction between the FYRN and FYR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teolytic  processing  regulates  the  activity  of  MLL  is 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, the  FYRN  and  FYRC  motifs  of a second family of histone H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, represented  by  MLL2  and  MLL4  in  humans  and  TR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,  are  closely  juxtaposed.  FYRN  and FYRC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ssociation   with   modules   that  create  or  recognize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 proteins  from  a wide range of eukaryotes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hese  proteins  they have a conserved role related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biolog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 FYRC regions are not separate independently folded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nents  of  a  distinct  protein module, The FYRN and FYRC moti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 of  a single folded module (the FYR domain), which adopts an alp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consisting  of  a  six-stranded antiparallel beta-she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 alpha-helices  (see &lt;PDB:2WZO&gt;). The FYRN reg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-strands 1�4 and their connecting loops, whereas the FYRC moti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5,  beta-strand  6  and  helices  alpha1  to  alpha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yrosine  and  phenylalanine  residues, after which thes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  involved  in interactions that stabilize the fold.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, in  which  the  FYRN  and FYRC regions are separated by hundred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re  expected to contain FYR domains with a large inser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ds of the beta-sheet (strands 4 and 5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YRN and FYRC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asad R., Zhadanov A.B., Sedkov Y., Bullrich F., Druck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apalli R., Yano T., Alder H., Croce C.M., Huebner K., Maz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attern of human ALR, a novel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homology to ALL-1 involved in acute leukemia and t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hor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5:549-5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308; DOI=10.1038/sj.onc.1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lai M.M., Allen M.D., Joerger A.C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YR domain of transforming growth fac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9:1432-14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6279; DOI=10.1002/pro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sieh J.J., Ernst P., Erdjument-Bromage H., Tempst P., Korsmey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cleavage of MLL generates a complex of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that confers protein stability and sub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186-1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4; PI3K_A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adaptor-binding (PI3K A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that binds to p85, the Ras-binding domain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546&gt;),  the  putative  membrane-binding  domain 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function, and the kinase catalytic domain (see &lt;PDOC007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A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A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5; PIK_HEL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kinase (PIK) helic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s  are  found in all eukaryotes and ser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hosphatidylinositol (PI) signaling pathways. All PI3Ks and PI4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PI-kinase domain (see &lt;PDOC00710&gt;), and mos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 that  are  involved  in  protein-protein  or phospho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[1,2].  The  phosphoinositide  kinase  (PIK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served  among  all  PI3  and  PI4-kinases  and  although its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clear, it is likely to be involved in substrate present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K domain folds as an all alpha-helical structure (see &lt;PDB:2RD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K 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otti R., Isacchi A., Sonnhammer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jer H.J.G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wide analysis of phospholipid signaling genes in Phytoph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: novelties and a missing 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9:1337-1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3918; DOI=10.1094/MPMI-19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min 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structure to define the function of phosphoinositide 3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0:91-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6; PI3K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Ras-binding (PI3K R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R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. The PI3K RBD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randed mixed beta-sheet flanked by two alpha-helic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7; PI3K_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C2 (PI3K C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K  C2 domain is an eight-stranded antiparallel beta-sandwi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ur-stranded beta-sheets (see &lt;PDB:1E8X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8; BIRNAVIRUS_V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navirus VP4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f  the  Birnaviridae  family  [E1] infect animal spec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mollusks, insects and rotifers and are characterized by thei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double-stranded RNA genome (segments A and B). Segment A enco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ing  frames  and  the  larger  open  reading  frame 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(NH2-pVP2-VP4-VP3-COOH).  The polyprotein is pro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  of  VP4  to generate pVP2 and VP3. During vir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2 is  further  processed  by  VP4  to  generate  the capsid protein V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eptides.  Evolutionarily,  the  VP4  protease  of the Birnaviri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elongs to clan SJ and family S50 [E2]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navirus  VP4 protease domain displays a catalytic serine/lysine d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e  site.  The  birnavirus  VP4 protease domain has an alpha/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PNL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rnavirus VP4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it S., Lejal N., Huet J.-C., Del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residues and viral substrate cleavage sites of the prot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navirus infectious pancreatic nec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2057-20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dman A.R., Lee J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ovel viral protease with a serine/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ya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8:1378-138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84747; DOI=10.1016/j.jmb.2006.0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, Feldman A.R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P4 protease from infectious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virus reveals the acyl-enzyme complex for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leavag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4928-24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3791; DOI=10.1074/jbc.M701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1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9; DM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 domain  has  been  identified  in animal proteins containing a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36&gt;) likely to function as cytochromes involved i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redox  reactions  potentially related to protein hydrox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cross-linking.  However,  it  is  also  found  in bacteria. The D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 a   nearly  absolutely  conserved  cystein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involved  in a redox reaction either as a nacked thiol gro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prosthetic group like he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domain is predicted to have a beta-strand-rich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MON domains are involved in heme and sug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2660-26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8204; DOI=10.1093/bioinformatics/btm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0; EPH_L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 receptor ligand binding (Eph L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receptors, which bind a group of cell-membrane-anchored lig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hrins,  represent  the  largest  subfamily  of  receptor tyros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s) (see &lt;PDOC00629&gt;). The Eph receptors and their ephrin ligands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ray  of  cell-cell interactions in the nervous and va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hrin  binding,  the  Eph kinase domain is activated, initiating '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  the  receptor-expressing cells. Simultaneously, sign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 the  ligand-expressing cells a phenomenon referred to as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The  extracellular  Eph  receptor region contains a conserved 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N-terminal  ligand-binding domain (LBD) which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 bindings of the receptors to their ephrin ligands.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region  might  be  involved in receptor�receptor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bserved  on  ligand  binding, whereas the next two fibronectin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&lt;PDOC50853&gt;) have yet to be assigned a clear bio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 Eph   receptor   region   contains   a  kinas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, a sterile alpha motif (SAM) domain (see &lt;PDOC50105&gt;), and a PD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 ligand-binding domain (LBD) of Eph receptors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RTKs  ans  shares no significant amino-acid-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LBD  domain  forms  a  compact  globular structure which fol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roll beta-sandwich   composed   of   11  antiparallel  beta-str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UK&gt;). It  has  two antiparallel beta-sheets, with the usu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acked  against each other to form a compact beta-sandwich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heli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ph L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anen J.-P., 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igand-binding domain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 kinase EphB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486-4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3759; DOI=10.1038/2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manen J.-P., Goldgur Y., Miao H., Myshkin E., Guo H., Buc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uyen M., Rajashankar K.R., Wang B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recognition by A-class Eph receptors: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A2 ligand-binding domain and the EphA2/ephrin-A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722-72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25919; DOI=10.1038/embor.200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3; GMPS_ATP_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P synthetase ATP pyrophosphatase (GMPS ATP-PPas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5'-monophosphate  synthetase  (GMPS)  is a widespread enzym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mains  of  life.  GMPS  is  required  for  the final step of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guanine nucleotides, converting xanthosine 5'-monophosphate (X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guanosine 5'-monophosphate  (GMP),  a  precursor  of  DNA  and RNA. G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catalytic  units,  glutamine  amidotransferase (GATase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 and  ATP pyrophosphatase (ATP-PPase). GATase hydrolyze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 glutamate  and  ammonia, while ATP-PPase utilizes ammonia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 xanthosine  5'-monophosphate  (adenyl-XMP)  into GMP. The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 either  encoded  by  a single gene (two-domain type) in euc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some  archaea,  or  encoded  by two separate genes (two-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in  other archaea. In two-domain-type GMPS, the GATase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half, and the ATP-PPase domai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; in   two-subunit-type   GMPS,   these   two   units  exist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ATP-PPase  consists  of two domains (N-domain and C-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omain contains  an  ATP-binding  platform  called P-loop (see &lt;PDOC0001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 C-domain  contains  the  XMP-binding site and also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P  synthetase  ATP-PPase  ATP-binding domain is a twisted,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 sandwiched  between  helical  layers (see &lt;PDB:1GPM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glycine  rich  ATP-binding motif called the "P-loop motif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beta-strand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MPS ATP-P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smer J.J.G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maldi C., Dutertre M., Simone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organization and polymorphism of the guaA gene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P synthetase in Lactobacillus rham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40:245-24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93; DOI=10.1007/s00284991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oka S., Horita S., Lee W.C., Nagata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Pase subunit and its substr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the GATase subunit: a novel regulatory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ubunit-type GMP synthetase from Pyrococcus horikoshii O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417-4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465; DOI=10.1016/j.jmb.2009.1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4; P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formate lyase (PFL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e   lyase  (PFL)  catalyzes  the  non-oxidativ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 CoA  to  formate and acetyl-CoA. Several other enzy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yruvate  formate  lyase  family:  ketoacid formate ly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l dehydratase     (GD),     benzyl     succinate     synthetase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hydroxyphenylacetate decarboxyl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L  domain  has  a  unique  alpha/beta barrel arrangement, with fiv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 three  'down'  strands;  the  up and down strands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ta finger that carries a key thiyl radical (see &lt;PDB:1QHM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ppaenen V.-M., Merckel M.C., Ollis D.L., Wong K.K., Kozarich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formate lyase is structurally homologous to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733-7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tioe L., Grossmann J.G., Kokona B., Fairman R., 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glycyl radical enzyme from Archaeo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g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221-2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4072; DOI=10.1016/j.jmb.2005.12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1; SAM_MT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8; SAM_MT_CO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5; SAM_MT_TP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2; SAM_MT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4; SAM_MT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5; SAM_MT43_ERG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6; SAM_MT43_ERG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0; SAM_MT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1; SAM_MT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8; SAM_MT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6; SAM_MT4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7; SAM_MT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6; SAM_MT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5; SAM_MT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9; SAM_M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7; SAM_MT_RM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3; SAM_MT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4; SAM_MT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5; SAM_MT4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6; SAM_MT4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7; SAM_MT4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8; SAM_MT4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9; SAM_MT43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0; SAM_MT43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1; SAM_MT43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2; SAM_MT43_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3; SAM_MT43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4; SAM_MT43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5; SAM_MT43_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6; SAM_MT43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7; SAM_MT43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8; SAM_MT43_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9; SAM_MT43_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0; SAM_MT43_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3; SAM_MT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2; SAM_MT62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2; SAM_MT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1; SAM_MT56_PO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0; SAM_MT56_V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9; SAM_MT56_V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7; SAM_MT8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7; SAM_MT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8; SAM_MT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9; SAM_PEMT_PE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0; SAM_MT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1; SAM_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2; SAM_MT228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3; SAM_MT228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4; SAM_MT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5; SAM_MT_TR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6; SAM_MT_TR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7; SAM_MT37_MT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8; SAM_MT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9; SAM_MT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0; SAM_MT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1; SAM_MT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2; SAM_MT5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3; SAM_MT5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4; SAM_MT_ADR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5; SAM_MT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6; SAM_MT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7; SAM_MT3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8; SAM_MT3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9; SAM_MT37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0; SAM_MT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1; SAM_MT3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2; SAM_MT3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3; SAM_MT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4; SAM_MT_TR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5; SAM_MT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6; SAM_MT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7; SAM_MT_TRM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8; SAM_MT12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9; SAM_MT125_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0; SAM_MT_PRMT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1; SAM_MT12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2; SAM_MT125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methionine dependa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leading to S-adenosyl-L-homocysteine (AdoHcy) and a methylated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All  these  enzymes  have  in common a conserved region of about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that allow them to bind SAM [4]. The substr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by these enzymes cover virtually every kind of biomolecul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small  molecules,  to  lipids,  proteins  and  nucleic  acids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are therefore involved in many essentiel cellula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 biosynthesis,   signal  transduction,  protein  repair,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 and   gene   silencing   [1,2,3].   More  than  230  famil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th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lecule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copherol O-methyltransferase (EC 2.1.1.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feate  O-methyltransferase  or  other  small  molecule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T)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purine or thiol or thioeter S-methyltransferase (TPMT)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thanolamine N-methyltransferase (EC 2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24-C-methyltransferase (EC 2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RGosterol    biosynthesis   methyltransferase   (ERG6)   (EC  2.1.1.41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1.1.1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serotonin O-methyltransferase (EC 2.1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serotonin O-methyltransferase-lik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O-methyltransferase (EC 2.1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nesium protoporphyrin IX methyltransferase (EC 2.1.1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S-methyltransferase (EC 2.1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acetate N-methyltransferase (EC 2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N-methyltransferase 2 (RMT2)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[Ribulose-bisphosphate carboxylase]-lysine N-methyltrans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S-isoprenylcysteine O-methyltransferase (EC 2.1.1.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NA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(2'-O-methyladenosine-N(6)-)-methyltransferase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 (2'-O-methyladenosine-N(6)-)-methyltransferase-like (MT-A70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(guanine-N(7)-)-methyltransferase 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genome   polyprotein   (POLG)   containing   mRNA   (guanine-N(7)-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 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iral  protein L (VPL)  containing  mRNA  (guanine-N(7)-)-methyltrans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iral  protein 3 (VP3)  containing  mRNA  (guanine-N(7)-)-methyltrans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s  we  developed  to  identify  S-adenosyl-L-methionine 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families are directed against whole lengt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uckebier G., O'Gara M., Saenger W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atalytic domain structure of AdoMe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7:16-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7657; DOI=10.1006/jmbi.1994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