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so(V1.0)           IMDB-Tools User's Manual            stripiso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iso - Replaces all ISO characters in a file with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iso [&lt;infile&gt;]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iso is a small tools which replaces all ISO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CII code characters. This tools was written for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Movie Database who can not handle the IS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laserdisc.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arguments are passed stripiso just uses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iso laserdisc.list ascii-laserdisc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SO characters may have a different offici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than I used. Please report all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W. Simeon &lt;simeon@relog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iso is copyright (c) 1995 by Peter W. Sime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the Internet Movie Database.  The  databas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 volunteer  effort whose principal objectiv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up to date  movie  information  *freely*  available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 as  many  systems  and platforms as possible. The Interne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eam can be reached  via  e-mail  at  &lt;imdb-team@ibmpcug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re  happy  to  discuss  the implications of and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and software released by the Internet Movie  Database  Te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available  to anyone within certain limit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quote subsets of the database in USENET 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  related  FAQs, magazine articles etc. We do ask,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you make reference to the source of the data and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database for the benefit of th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 is  granted  by  the  copyright   holder   to   allow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 of  this  file  and  any  other part of the Interne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an ELECTRONIC FORM ONLY, providing the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NO FEE OF ANY KIND (however indirect), can be charged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If  this  file  is  being  stored   for 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 to  anyone  that  can  be  seen as a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or your company / organization YOU MUST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Movie Database Team f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 of  the    database    files    may    be  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 but  only  in  an unaltered form. All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railer  information  (including  this  notice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on how to access the database) must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cifically  the  files  may  NOT be used  to  construc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 of  on-line  database  (except  for  individua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). Clearance for ALL such on-line data  resourc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 from  the  Internet Movie Database Team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us to maintain an up to date list of  all  such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nce  will be granted provided access to sai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entirely free from ANY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 addition,  copies  of  the   movie   database 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  questions  list  and  additions  guid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same area / by the same method as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D-ROM   distribution   is    prohibited    without 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 from  the  Internet Movie Database Team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e-mail conta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 by  e-mail,  BBS  and  internet  systems   is  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raged within these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nd software which make up the movie database may be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ommercial  BBS  systems providing that the above conditions ar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*additional* fees are applied above the standard connect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notice has been designed to  ensure  that  the 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and effort of the Internet Movie Database Team and databas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inancial gain by those who have contributed noth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 to  its  growth  or success. The changing natur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more commercial uses has forced us to  produce  this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do  not be discouraged from submitting addition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is policy.  If  you  need  further  explanation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the team at the addres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doubt as to whether this  copyright  notice  preven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distributing  the  database  to  others,  you  should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Movie Database Team by e-mail at &lt;imdb-team@ibmpcug.co.uk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