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284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084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872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585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