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888044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678040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415200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364116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