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3725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760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602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127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