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36905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89692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117424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832355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