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97055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39587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13526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54897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