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961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199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497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333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