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4413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08689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8675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1228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