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795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268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89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844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