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408207713"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848789425"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33244252"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799376932"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918857904"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87396922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