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245667351"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197485696"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87360784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