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the clause in which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reated any choice-points since it was started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ISO standard, while SWI-Prolog defines \arg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 in time events.  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 in 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term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refers to the name and \arg{Arity} to the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. If the definition module of the predic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, \arg{Context} will be of the form \mbox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}. If the predicate fails Prolog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_position_data/3. See also read_term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