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 (formerly SWI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pl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 \file{C:\bsl{}Program~Files\bsl{}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folder \file{demo} with the file \file{likes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pened in Prolog from the StartMenu, by opening \file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xplorer or using the following comman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 sure to get the quotes right and termin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pl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-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ource-file. On Windows folders may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 or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-code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ortable.  A Prolog list ([\ldots]) can be used to abbr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-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VC or a compiler with compatible calling form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code that can be loaded into SWI-Prolog and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You can also embed SWI-Prolog in 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]{http://hcs.science.uva.nl/projects/SWI-Prolog/Manual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nd TWiki web provide problem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roblems that may occur. Documentation of the \file{SWI-cpp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ackages}. This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Windows 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evStud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path for headers and the \file{lib} folder to the 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.  Both DLLs (extensions) or embedded execu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file{libpl.lib} and, if appropriate, to \file{msvcrt.lib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 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simply use the Win32 DLL project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log, care should be taken that Prolog can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\emph{development}, the simpl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installation \file{bin} folder to the \verb|%PATH%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call PL_initialise()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uses the path of the loaded \file{libpl.dl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log installation fold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hen the C++ interface from \file{SWI-cpp.h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-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l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l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.  To use it with MSVC, set the PATH,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the DevStudio tools, header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ones described above. Now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ext.dll} is created from the source \file{myext.c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5.x and later are UNICODE applications, requi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later (2000, XP). Although Microsoft provides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uch program to run under Windows 95/98/M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uch that it cannot be used with Open Source softwar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ld operating systems are forced to stick with version 5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4-bit versions of Windows, such as Windows XP 64-bit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sta 64-bit edition, we have two versions of SWI-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w32pl}* installers can be used to install the norma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log.  The \texttt{w64pl}* installers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sc{AMD64} (= \textsc{X64}) architectu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or the \textsc{IA64} architecture used in olde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reference manual has a section compar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-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-file that loads the entir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con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pl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.dll$&amp; POSIX thread runtime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svcr80.dll$ &amp; Microsoft C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pl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-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-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wd$</w:t>
        <w:tab/>
        <w:tab/>
        <w:tab/>
        <w:t>&amp; Default folder for shortc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calSize$</w:t>
        <w:tab/>
        <w:tab/>
        <w:t>&amp; Default loc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lobalSize$</w:t>
        <w:tab/>
        <w:tab/>
        <w:t>&amp; Default glob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ilSize$</w:t>
        <w:tab/>
        <w:tab/>
        <w:t>&amp; Default trai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umentSize$</w:t>
        <w:tab/>
        <w:tab/>
        <w:t>&amp; Default argument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