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itialising and Managing a Prolog Project}</w:t>
        <w:tab/>
        <w:t>\label{sec: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E}\index{Development enviro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-books give you an overview of the Prolog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ells you what predicates are provided in the syste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This chapter wants to explain how to run a projec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`right' way to do this. Over the years w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is area and SWI-Prolog's commands are the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.  This chapter describes the convention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ctions (\secref{projectfiles} and \secref{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plain Prolog. The remainder discus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graphical tools that require the XPCE graph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ject source-files}</w:t>
        <w:tab/>
        <w:tab/>
        <w:t>\label{sec:projec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source-files depends largely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f you are doing exercises for a Prolog course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ile for each exercise.  If you have a small project you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ne directory holding a couple of files and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all together.  Even bigger projects will be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jects each using their own directo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Names and Lo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le Name Extensions}</w:t>
        <w:tab/>
        <w:tab/>
        <w:t>\label{sec:file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.pl}\index{.p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is what extension to use for the sourc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calls for \fileext{pl}, but conflicts with Perl for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extension on systems where extensions have glob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-Windows. On such systems \fileext{pro}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MS-Windows, the alternative extens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gistry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HKEY_CURRENT_USER/Software/SWI/Prolog/file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HKEY_LOCAL_MACHINE/Software/SWI/Prolog/fileExten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SWI-Prolog load files with the extension \fileext{p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registered alternative extension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xtension. For portability reasons we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f there is no conflict] because you do not use a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the system does not force a uniqu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pplication, use \fileext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th a conflict] choose \fileext{pro} and use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you want to load through your file-manag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or all other files for maximal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/}\index{\chr{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 are generally composed of sub-projects, each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or directory-structure.  If nobody else will ev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nd you use only one computer there is little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rarely the case with a larg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ortability, SWI-Prolog uses the POS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which uses the forward slash (\const{/}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Just before hitting the file-system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 to convert the filename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osting operating system.  It is \emph{strongly}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aths using the \const{/}, especially on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for this purpose (MS-Windows).  Using \chr{\}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ules and requires you to \emph{double} the \chr{\}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quoted-atom esca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use prolog_to_os_filename/2 to conver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to system-paths when constructing commands for shell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-projects using search-pa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Quintus, Prolog adapted an extensible mechanism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file_search_path/2.  This mechanism allows fo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extensive library packages on graph-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operations and GUI-primitives. These sub-project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re-use in future projects. A good choic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th sub-directories for each of these sub-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three options.  One is to add the sub-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hierarchy of the current project. Another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located directory and finally the sub-pro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SWI-Prolog hierarchy.  Using loc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_search_path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app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raph, myapp(grap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i,    myapp(u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sub-projects in the SWI-Prolog hierarchy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-alias \const{swi} as basis.  For a system-wi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bsolute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b-projects with a small well-defined API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file using use_module/1 calls to impor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-components and export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ject Special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asks you typically carry out on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it, creating a saved-state, debugging it, etc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large projects is to define small files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such a task, name this file afte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file-extension that makes starting eas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ileext}).  The task \emph{load} is generally cen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.  Here is a tentat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load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et up the environment (prolog flags an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 and load the sources.  Quite commonly this fil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redicates to parse command-line options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u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tart the application. Normally it loads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t-mode, and calls one of the start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sav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reate</w:t>
        <w:tab/>
        <w:t>a saved-state of the application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 and call qsave_program/2 to generate a saved-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debug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 for debugging.  In addition to loading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rules for portray/1 to modify print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s and customisation rules for the debugger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may start some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national source files}</w:t>
        <w:tab/>
        <w:tab/>
        <w:t>\label{sec:intsrc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secref{widechars}, SWI-Prolog support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ing.  Its internal encoding is UNICODE.  I/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/from this internal format.  This sections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source-files not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read files in any of the encoding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idechars}. Two encodings are of particular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encoding deals with the current \jargon{loca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d by this computer for representing text files. Th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unicode_le} and \const{unicode_b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ODE} encodings: they can represent---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--characters of virtually any known language.   In add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represent non US-ASCII text as Prolog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scape sequ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describes NON-ASCII as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\textit{octal}\verb$\$.  The numerical argument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COD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o my knowledge, the ISO escape sequence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3 octal digits, which means most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epres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file is strict 7-bit US-ASCII,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-ASCII characters it becomes ver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local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file may be specified using local conven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UC encoding for Japanese text.  The disadvantage is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moved to another machine this machine must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jargon{locale} or the file is unreadable.  There is no eleg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ultiple locales must be united in on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.  In other words, it is fine for local pro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th uniform loca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UTF-8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pecify source files with many NON-ASCII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use of UTF-8 encoding. Prolog can be notified two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ing, using a UTF-8 \jargon{BOM} (see \secref{bom})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\exam{:- encoding(utf8).}.   Many todays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ceEmacs, are capable of editing UTF-8 files. 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local conventions can be be re-coded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iconv} tool or often using a commands offer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odules}</w:t>
        <w:tab/>
        <w:tab/>
        <w:tab/>
        <w:tab/>
        <w:t>\label{sec: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been debated fiercely in the Prolog world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rguments we feel they are extremely us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ide local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they have been invented in the first place.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features.  They allow for short predicat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conflicts.  Given the flat name-spa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, they still require meaningful module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for ex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document the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important then avoiding name-conflicts is thei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ing which part of the file is for public usag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vate.  When editing a module you may assume you can re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 name and semantics of the exported predic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elp th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Emacs built-in editor does on-the-fly cross-refer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, colouring predicates based on their origi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, the editor can quickly find out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odules by reading just the first term.  This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real-time which predicates are not used o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 is generally easy.  Only if you write meta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 reasoning about other predicates) that are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good understanding of resolution of terms to predica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required.  Here is a typical example from \pllib{readut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ad_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ad_line_to_codes/2,  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line_to_codes/3,  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2,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3,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codes/3,       % +File, -Code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terms/3        % +File, -Term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-edit-reload cycle}</w:t>
        <w:tab/>
        <w:tab/>
        <w:t>\label{sec:edit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enforce the use of a particular edito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rolog source code. Editors are complicated progra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in detail for real productive programming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 specific editor you should not be forced to chan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your favourite editor using the prolog flag \const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\env{EDITOR} or by defin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(see \secref{list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uilt-in editor, which is select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editor} to \const{pce_emacs}, has advant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\class{editor} object around which the built-in PceEmacs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s a Prolog stream allowing analysis of your sour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ting things to 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,completion}\index{completion,T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redicate for editing something is edit/1,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searches for objects (files, predicates, mod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XPCE classes and methods) in the Prolog databas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 it provides a choice.  Together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n atoms bound to the \const{TAB} key this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di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cou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item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t:country/10</w:t>
        <w:tab/>
        <w:t xml:space="preserve"> '/staff/jan/lib/prolog/chat/countr.pl'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t:country/1       '/staff/jan/lib/prolog/chat/world0.pl':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and increment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Prolog is that the cod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Using pure Prolog you can trac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s misbehaving, enter a \jargon{break environment}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reload it and finally do \emph{retry} on the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try again. This sequence is not uncommon for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 faster programs one normally aborts af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behaviour, edit the source, reload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SWI-Prolog is the availability of make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edicate that checks all loaded source file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have modified.  It then reloads these file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the file was loaded originally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race-edit-verify development cycle.  After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re is something wrong with \nopredref{prove}{3}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pr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ource, possibly switching to other fil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.  After finishing invoke make/0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I (\menu{Compile/Make}{Control-C Control-M}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and watch the files being reloa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atching these files is a good habit.  I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are not reloaded you may have forgott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from the editor or you may have be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ong file (wrong directory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compiled into photo_gallery 0.03 sec, 3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ceEmacs built-in editor}</w:t>
        <w:tab/>
        <w:t>\label{sec: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vating 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dit/1 uses the editor specified in the \env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ere are two ways to force i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One is to set the prolog-flag \const{edit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ce_emacs} and the other is by starting the edit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macs/[0,1]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Bluffing through PceEmacs} </w:t>
        <w:tab/>
        <w:t>\label{sec:emacsbl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losely mimics Richard Stallman's GNU-Emacs command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modern window-based editors to make it mo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cent merging with MS-Windows control-key conven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icult as many conflict with GNU-Emac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t/copy/paste commands conflict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-Emacs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is, PceEmacs maps keyboard sequences to method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\class{editor} object. Some frequently used command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key-binding, presented in the menu-bar above each edito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verview of the bindings for the current \jargon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\menu{Help/Show key bindings}{Control-h Control-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 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the heart of (Pce)Emacs. Modes define dedica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articular kind of (source-)text. For our purpo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log mode}. Their are various ways to make PceEmacs 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proper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n \fileext{pl} or the select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ileext{pro}) extension,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\#!/path/to/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\jargon{Prolog Script} file, start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#!/path/to/pl options -s}, Prolog mode is selec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-*- Prolog -*-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equence appears in the first line of the file (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mment)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plicit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\menu{File/Mode/Prolog} you can switch to Pro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quently used edito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list a few important commands and how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Copy/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follow Unix/X11 traditions.  You're best su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button mouse. After selecting using the left-mouse (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ord-mode and triple line-mode)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utomatically} copied to the clipboard (X11 primary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. \emph{Cut} is achieved using the \key{DEL} key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t the location.  \emph{Paste}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mouse (or wheel) button. If you don't have a middle mouse-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- and right-button at the same tim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-button click. If nothing helps there is the \menu{Edit/Pas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entry.  Text is pasted at the care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bound to the GNU-Emacs \key{Control-_} as well as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Z}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key sequences can be aborted at any stage using \key{Control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Search) is started using \key{Control-S} (for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R} (backward). PceEmacs implements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}.  This is difficult to use for novices, but very power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lue. After one of the above start-keys the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in the status line. As you are typing the search-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arches for it, extending the search with every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llustrates the current match using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annot be found, PceEmacs warns you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-strin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GNU-Emacs keeps extending the string, but why?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text will not make it mat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arch some characters have special meaning.  Typing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ommits the search, re-starting normal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next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nex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search to next word-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arch, go back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E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search, leaving caret at fou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Back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character from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Abbrev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dabbrev} is an important feature of Emac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programming.  After typing the first few let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you may hit \key{Alt-/}, causing PceEmacs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that start the same and using it to comple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  A second \key{Alt-/} searches further backward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hits before the caret it starts searching forwards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system allows for very fast entering code wi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dentifiers (or other difficult long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en (a fi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\menu{File/Find file}{Control-x Control-f}.  By defa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into the current window. If you want to keep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\key{Alt-s} or click the little icon at the bottom-lef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jargon{sti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lit 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look at two places of the same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key{Control-x 2} to create a new window pointing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, you can edit as well as move around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x 1} kills all other windows running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most commonly used commands.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acsprologmode} we discuss specific support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lo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Mode}</w:t>
        <w:tab/>
        <w:tab/>
        <w:t>\label{sec:emacsprolo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(\secref{emacsbluff}) we explaine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. Here we continue with Prolog specific functionality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is \jargon{Syntax highlighting}.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here this is based on simple patterns, PceEmac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achieved by Prolog itself actuall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source as you type it.  There are three mo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eEmacs checks (part of)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a \chr{.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a \chr{.} that is not preceded by a \jargon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system assumes you completed a clause,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clause and verifies the syntax. If this proces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lours the elements of the clause according to the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Colouring is done using information from the last fu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it fails, the syntax error is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ause is not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he command \key{Control-c Control-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\textbf{C}check \textbf{S}yntax i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above for the clause surrounding the caret. On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ret is moved to the expected location of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n most cases the location where the parser cannot proc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the file than the actual error-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pausing for two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 (2 seconds), PceEmacs opens the edit-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 as a whole, creating an index of defined, called,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predicates.  After completing this, it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nd colours all clauses and calls with valid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\key{Control-l Control-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key{Control-l} commands re-centers the window (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ret the center of the window).  Hitting this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ame proces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colour schema} itself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macs/prolog_colour}. The colouring can be exten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file predicates. Please check this source-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nderlined objects have a popup (right-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or common commands such as viewing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{\bf Bold} text is used to indicate the defini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predicates when using plain Prolog). Other colou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conventions.  See \tabref{pl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laus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d</w:t>
        <w:tab/>
        <w:t>&amp; Head of an ex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ld</w:t>
        <w:tab/>
        <w:t>&amp; Head of a predicate that is not cal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ld</w:t>
        <w:tab/>
        <w:t>&amp; Head of remain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alls in the clause-bod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>&amp; Call to built-in or im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&amp; Call to not-defin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  <w:tab/>
        <w:tab/>
        <w:t>&amp; Call to dynamic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Other ent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</w:t>
        <w:tab/>
        <w:t>&amp; Com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</w:t>
        <w:tab/>
        <w:t>&amp; Quoted atom 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>&amp;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l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lour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not `just nice', it is \emph{essential} for writing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is much debate on the proper layout of Prolog.  Pc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ather small project supports only one particular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fined in Prolog in the file \pllib{emacs/prolog_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wish to extend this.  Please con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s of typic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1(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if(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(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([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uses the same conventions as GNU-Emacs. The \key{TAB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the current line according to the syntax rules.  \key{Alt-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all lines of the current clause.  It provides support fo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indented 1 tab), if-then-else, disjunction and argument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cross multiple lin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your way a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key{Alt-.} extracts name and arity from the car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(after conformation or edit) to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t does so based on the source-location database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lso used by edit/1. This makes loc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f all sources are loaded and up-to-date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ferences to files in use_module/[1,2], consult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 if the file cannot be found and underlined bl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 A popup allows for opening the referenc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phical Debugger}</w:t>
        <w:tab/>
        <w:t>\label{sec: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debuggers.  One is the traditional text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4-port Prolog tracer and the other is a window-based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e window-based debugger requires XPCE installed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log_trace_interception/4 hook and othe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scribed in \chapref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-based tracing provides much better overview due to the e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your source-code, a clear list of nam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s well as a graphical overview of the call and choic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re are some drawbacks though. Using a textual tr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ne can scroll back and examine the past, whil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just presents a (much better) overview of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king the window-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xt-based or window-based debugger is used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guitracer/0 and noguitracer/0.  Ente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controlled using the normal predicates for this: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/1.  In addition, PceEmacs prolog mode provid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{Prolog/Break at}{Control-c b} to insert a break-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in the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 is particulary useful for debugging th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must be loaded from the \const{main} threa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nstalls the above-mentioned hooks that redirec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-based environment. No window appears. The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ctual tracing is started through trace/0,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point defined by spy/1 or a break-point defined using Pc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menu{Prolog/Break at}{Control-c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hooks installed by guitracer/0, rever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console base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spy}{1}{+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spy(Predicat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Navigator}</w:t>
        <w:tab/>
        <w:tab/>
        <w:t>\label{sec:navig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is the \jargon{Prolog Navigator}.  This tool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eEmacs using the command \menu{Browse/Prolog navigator}{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debugger or using the programmatic IDE interfa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depre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ref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the IDE from your program}</w:t>
        <w:tab/>
        <w:t>\label{sec:id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collection of IDE components have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ir own interface.  In addition, some of the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ach other and loading IDE components must be on de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DE being part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ccess to the IDE will be concent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face called prolog_id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de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ensures the IDE enabling XPCE componen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XPCE class \class{prolog_ide} and sends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ne and only instance \verb$@prolog_ide$. 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navigator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olog Navigator (see \secref{navigator})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debug_stat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to edit spy- an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query_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ttle window to run Prolog queries from a GUI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window indicating existing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\pllib{debug} library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topics and c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cross-referencer that provid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and thei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the iDE}</w:t>
        <w:tab/>
        <w:tab/>
        <w:t>\label{sec:ide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velopment environment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 but not (yet) integrated tools.  Here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Windows this is realised by plwin.exe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the GNU readline library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when found by \program{configur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artial atom on the \key{TAB} key and show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\key{Alt-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dit/1 to finding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/1 takes the name of a file, module, predic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gistered through extensions and starts the user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t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lec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 are selected using the \env{EDITOR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y setting the prolog flag \const{editor} or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_edit:edit_sour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pdate Prolog after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/0, all files you have edited are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eEm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yntax-highlighting and checking based on real-tim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buffer, layout-support and navig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graphica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guitracer/0 and noguitracer/0 switch betwee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and window-based debugging.  The tracer is activ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/0, spy/1 or menu-items from PceEmacs or the Prolog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Prolog Navig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-structure and structure inside the file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, editing, setting spy-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