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 See also \secref{npt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ize}{2}{+Queu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terms waiting in \arg{Queue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concurrent access the returned value may be outd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.  It can be used for debugging purposes as well a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h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