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ensure_loaded/1, except that it raise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File} is not a modu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-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dicate indicators (name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export list are available inside the modu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es importing this module. 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