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aded database (see rdf_source/1) or a file spec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does not refer to a loaded database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sources known in the datab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part of the 4-th argument of rdf/4.  If a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, this is the name of th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 writeable directory.  Sub-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up indexing on filesystems that perform poorly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numbers of files. 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oplevel transact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transaction/2. \arg{BeginOrEnd} is \const{begin} or \const{e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Id} is the second argument of rdf_transaction/2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s 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 The \pllib{semweb/rdf_persistency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ersistent storage for the RDF data. The store u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for each source (see rdf_source/1) presen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is represented by two files, one in binary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save_db/2) representing the base state and one represent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ing the changes made since the base state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. An attempt to attach a locked database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 access to the journal files and the base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ntented to provide additional services, such as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a known database that has an active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JournalFile}.  Currently the format of the journal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  Being Prolog terms they are most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 and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