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6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7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nals} to \const{false}. See 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history} prolog-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-flag is true iff the prolog-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-extens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} or \const{pro} associated 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loading only works if the flag \const{unknow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set to \const{fail}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integer} and \const{max_integer}.  If \const{false}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rbitrary large and the \const{min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ax_integer} are not present. 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c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. On most systems using sparse-memory managem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ed to the system after a garbage collection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(called by 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-in 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nu_libpthread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s only.  Reports the version of the Linux 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See \secref{nptl} for how it may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const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hread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multi-threaded versions to indicate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supported.  Currently (version 5.6.27) the limi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const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no_binding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the top-level prints for alternatives i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with pending choice-point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has variables. As there are no variables to bind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\textit{More?}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prompt_alternatives_no_bindings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write(hello);write(worl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?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is started from a stat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T systems (\secref{threads}, refers to the thread-identifi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the calling thread. 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IX tzset() function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  Switching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disables autoloading and thus force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se of use_module/[1,2] to load the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i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the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const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-flag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character cod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 If character codes are en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can use \chr{\} escape sequences.  The sequence \verb$0'\t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\textsc{tab} character using symbol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to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case.  In such languages variables \emph{must}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ymbol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ton variable is a variable that appears only one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It can always be replaced by \verb$_$, the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n some cases however people prefer to give the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As mistyping a variable is a common mistake,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give a warning (controlled by style_check/1) if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once. The system can be informed a variable is known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y \emph{starting} it with an underscore. E.g.\ 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variable, except plain \verb$_$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same name.  The term \verb$t(_X, _X)$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verb$t(X, X)$, which is \emph{different} from 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es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to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to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64-bit on 32 as well as 64-bit machines.  Integ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onst{max_tagged_integer} prolog-flag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 on the stack.  For clauses and record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