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reference.doc 13556 2010-10-25 12:42:02Z seelisch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tract: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though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not know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  // the standard basis attribute i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SB, isHomog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for homogeneous or quasihomogeneous ideal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resp.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, datetime, coeff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ontra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t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 A modu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rix. The applied algorithms depend on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 module or matrix with symbolic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 algorithm is used. In the other cases the chines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 large sparse problems the input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MP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 when writing to an MPtc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orize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, fprintf, fin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indun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walk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 mixed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returnSB} is enabled then the result is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n optional third argument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 in the current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ideal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, i.e.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solve(P,L,U,b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base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/1023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/module is homogeneous or the ordering is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::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vars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, @code{quoti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} 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lways modulo the current @code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 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and i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, whose generator is not in the image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zero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, [} int/bigint/number_expression @code{]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 When some positiv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given then it is expected to be at least 2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nds only all prime factors &lt;= b. Then, there may rem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actored portion n' of n arising by dividing out all found pri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n case n is negative or zero, n' will contain the sign or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4] = 1 if probabilistic test says that |n'| is a prim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 15); /* only prime factors &lt;= 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for the first two calling sequences)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ring (for the last call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 to the terminal and has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se the format string @code{%p} to print into a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termines which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e, quotient, 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M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tcp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lso with bad ecart (in the local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, rvar, resulta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, setring, ringli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sum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make leading coefficient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identical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generators/columns which differ only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sible by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quarefree decomposition of the given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atus (} link_expression@code{,} string_expression@code{,} 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  If a fourth integer argument (say @code{i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@code{status(l,s1,s2)} yields @code{0}, t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suspended (the process is put to ``sleep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@: @code{i} microseconds, and afterwards the resul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@code{status(l,s1,s2)} is returned. The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lling'' the @code{read} status of MPtcp links such tha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oided (see @ref{Parallelization with MPtcp link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Note that on some systems, the minimum time for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sleep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MPfile"}, @code{"MPtcp"} or @code{"DB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t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en is reserved id: 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ating element of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Z/p)\@{0@} (as int) where p is th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e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netscape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netsca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, trace, syst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, transpose, syz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edge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write, 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MPtcp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MP format and MPfile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MPfile:w save_i.mp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MPfile:r save_i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, 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