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input texinfo    @c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$Id: singular.doc 13518 2010-10-15 17:49:50Z hannes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main structure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%**start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singula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title Singula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etchapternewpag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graphinde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%**end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general settings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afour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na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sizes 23cm, 16.5c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t singularmanu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withplur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PSUFFIX  (plu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namespac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version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uname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end general setting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invisible Info header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exinfo file describing Singular (version @value{VERSIO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end Info invisible header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tex titlepage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titlefont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A Computer Algebra System for Polynomial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titlefont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Version @value{VERSION}, @value{VERSION_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sc{Singular} is created and its development is directed and coord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W. Decker, G.-M. Greuel, G. Pfister, and H. Sch@"on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with contribu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Principal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O. Bachmann, M. Brickenstein, W. Decker, A. Fr@"uhbis-Kr@"uger, K. Kr@"u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V. Levandovskyy, C. Lossen, W. Neumann, W. Pohl, J. Schmidt, M. Schul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T. Siebert, R. Stobbe, E. Westenberger, T. Wichmann, O. Wie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O. Bachmann, W. Decker, A. Fr@"uhbis-Kr@"uger, C. Gor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H. Grassmann, A. Heydtmann, D. Hillebrand, T. Keilen, U. Klein, K. Kr@"uger, M. Lamm, V. Levandovsky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C. Lossen, B. Martin, M. Me@ss{}ollen, W. Neumann, T. N@"u@ss{}ler, W. Pohl, T. Sieb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J. Schmidt, M. Schulze, R. Stobbe, M. Wenk, T. Wichmann, D. Yano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Fachbereich Mathe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Zentrum f@"ur Computer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Universit@"at Kaiserslau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D-67653 Kaiserslau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print short table of contents in tex right after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tailed ToC is printed at the end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ort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Top node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Preface, (dir), (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not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strong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A Computer Algebra System for Polynomial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User Manual for @sc{Singular} Version @value{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uref{http://www.singular.uni-kl.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not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ingular.uni-kl.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singular.jpg"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A Computer Algebra System for Polynomial Computations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HTML User Manual for Singula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value{VERSION}, @value{VERSION_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http://www.uni-kl.de/"&gt;&lt;I&gt;University of Kaiserslautern&lt;/I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http://www.mathematik.uni-kl.de/"&gt;&lt;I&gt;Department of Mathematics&lt;/I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http://www.mathematik.uni-kl.de/~zca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Centre for Computer Algebra&lt;/I&gt;&lt;/A&gt;&lt;/CENTER&gt;&lt;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f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ncep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and system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cks and pitfal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n-commutative subsyst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nomial dat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ematical backgr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lease Not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face, Introduction, Top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COPYING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roduction, General concepts, Preface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tar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concepts, Data types, Introduction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general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ata types, Functions and system variables, General concept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type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 and system variables, Tricks and pitfalls, Data typ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reference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icks and pitfalls, Non-commutative subsystem, Functions and system variab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icks and pitfalls, Examples, Functions and system variab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trick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n-commutative subsystem, Examples, Tricks and pitfall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Non-commutativ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n-commutativ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R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types (plural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 (plural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ematical background (plural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ded commutative algebras (SCA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TTERPL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n-commutative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-plur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ca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letterplac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-plulib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s, Polynomial data, Non-commutative subsystem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s, Polynomial data, Tricks and pitfall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example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nomial data, Mathematical background, Examp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Polynom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nom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pdata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hematical background, SINGULAR libraries, Polynomial data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math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ULAR libraries, Release Notes, Mathematical background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omes with a set of standard libraries. Their cont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following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@code{LIB} command (see @ref{LIB}) for loading of single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and @code{LIB "all.lib";} for loading al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Non-commutative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ndard_lib:: extensions of Singula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purp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ar 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utative 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gebraic geomet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iant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mbolic-numerical solv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iz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ding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and Control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ch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ical Geomet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erimental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Non-commutative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ndard_lib, General purpose, SINGULAR libraries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standard.lib} provides extens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built-in commands and is automatic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tart of @sc{Singular}, unless @sc{Singular} is star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@code{--no-stdlib} command line o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LibInfo lib_fun lib_ex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nd now some routines from standard.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slimgb,par2varRing,standard_lib,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qslimgb Fun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2varRing,,qslimgb,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2va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2va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par2varRing Fun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purpose, Linear algebra, standard_lib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_lib:: load all othe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regb_lib:: comprehensive Groebner 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_lib:: procedures of gener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ut_lib:: procedures for manipulating in-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_lib:: procedures for manipulating polynomials and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dom_lib:: procedures of random/sparse  matrix and polynomi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dcgs_lib:: procedures for reduced comprehesive Groebn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_lib:: procedures for manipulating rings an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l_lib, compregb_lib, General purpose,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all.lib} provides a convenient way to lo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f the @sc{Singular}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loadLi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al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pregb_lib, general_lib, all_lib,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mpre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ompreg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_lib, inout_lib, compregb_lib,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er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ener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out_lib, poly_lib, general_lib,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ou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_lib, random_lib, inout_lib,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l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andom_lib, redcgs_lib, poly_lib,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and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ando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dcgs_lib, ring_lib, random_lib,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dcg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dcg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_lib, , redcgs_lib,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ear algebra, Commutative algebra, General purpose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_lib:: procedures for matrix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alg_lib:: procedures for algorithmic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_lib, linalg_lib,  Linear algebra,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atri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alg_lib, , matrix_lib,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n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inal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mutative algebra, Algebraic geometry, Linear algebra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sfact_lib:: absolute factorization for characteristi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gebra_lib:: procedures for computing with algebras an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primeszerodim_lib:: associated primes of a zero-dimension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monom_lib:: is the toric ideal of an affine monomial curve a complete intersect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_lib:: procedures for elimination, saturation and blow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walk_lib:: Groebner walk and Fraktal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log_lib:: procedures for homologica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prog_lib:: Integ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ll_lib:: Integral LLL-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std_lib:: Groebner basis of ideals via modular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rimdec_lib:: procedures for primary decomposition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egular_lib:: procedures for Castelnuovo-Mumford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ether_lib:: Noether normalization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mal_lib:: procedure for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maliz_lib:: integral closure, normalization for monomial ideals,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intid_lib:: factorized lex GB of the vanishing ideal of a set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dec_lib:: procedures for primary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itiv_lib:: procedures for finding a primitiv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rad_lib:: procedures for finding the real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esclos_lib:: Rees Algebra and integral closure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gbi_lib:: Subalgebras bases Analogous to Groebner bases for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4ti2_lib:: interface to program 4ti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ric_lib::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bsfact_lib, algebra_lib, Commutative algebra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bsfac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bsfac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gebra_lib, assprimeszerodim_lib, absfact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gebr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lgebra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ssprimeszerodim_lib, cimonom_lib, algebra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ssprimeszerod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ssprimeszerod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imonom_lib, elim_lib, assprimeszerodim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imon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imono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_lib, grwalk_lib, cimonom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el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walk_lib, homolog_lib, elim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wal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molog_lib, intprog_lib, grwalk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mol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omolo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prog_lib, lll_lib, homolog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pr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tpro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ll_lib, modstd_lib, intprog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l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l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std_lib, mprimdec_lib, lll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st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primdec_lib, mregular_lib, modstd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primde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regular_lib, noether_lib, mprimdec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regul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regul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ether_lib, normal_lib, mregular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oeth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rmal_lib, normaliz_lib, noether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rm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orm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rmaliz_lib, pointid_lib, normal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rmali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ormaliz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intid_lib, primdec_lib, normaliz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inti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inti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dec_lib, primitiv_lib, pointid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imde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itiv_lib, realrad_lib, primdec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iti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imitiv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lrad_lib, reesclos_lib, primitiv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lra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alra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esclos_lib, sagbi_lib, realrad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esclo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esclo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agbi_lib, sing4ti2_lib, reesclos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agb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agb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4ti2_lib, toric_lib, sagbi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ng4ti2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ing4ti2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ric_lib, , sing4ti2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ori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ori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gebraic geometry, Singularities, Commutative algebra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graph_lib:: Visualization of Resolu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ve_lib:: Resolution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zeta_lib:: Applications of Resolution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eafcoh_lib:: Procedures for Computing Sheaf Co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graph_lib, resolve_lib, Algebraic geometry,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grap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graph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ve_lib, reszeta_lib, resgraph_lib,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zeta_lib, sheafcoh_lib, resolve_lib,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zet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zeta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heafcoh_lib, ,reszeta_lib,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heafco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heafcoh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ularities, Invariant theory, Algebraic geometry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expoly_lib:: resolution graph and Alexander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cpoint_lib:: truncations of arcs at a singula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_lib:: procedures for the Arnold-classifier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vepar_lib:: procedures for spac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orm_lib:: procedures for computing miniversal de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quising_lib:: procedures for equisingularity s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ssing_lib:: procedures for gauss-manin system of a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spoly_lib:: procedures for gauss-manin system of cohomologically tame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noether_lib:: procedures for the Hamburger-Noether (Puiseux)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skernel_lib:: procedures for kernel  of the kodaira-spenc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dromy_lib:: procedures to compute the monodromy of a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hmoduli_lib:: procedures for moduli spaces of sqh-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_lib:: procedures for computing invariants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curve_lib:: procedures for cm codimension 2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trum_lib:: procedures for computing singularity sp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expoly_lib, arcpoint_lib, Singularities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ex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lexpol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rcpoint_lib, classify_lib, alexpoly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rcpoin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rcpoin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_lib, curvepar_lib, arcpoint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.lib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urvepar_lib, deform_lib, classify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urvep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urvep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orm_lib, equising_lib, curvepar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or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efor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quising_lib, gmssing_lib, deform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qui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equi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mssing_lib, gmspoly_lib, equising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ms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ms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mspoly_lib, hnoether_lib, gmssing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ms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mspol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noether_lib, kskernel_lib, gmspoly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noeth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skernel_lib, mondromy_lib, hnoether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skern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kskerne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dromy_lib, qhmoduli_lib, kskernel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drom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ndrom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hmoduli_lib, sing_lib, mondromy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hmodul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qhmodul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_lib, spcurve_lib, qhmoduli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curve_lib, spectrum_lib, sing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cur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pcur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ectrum_lib, , spcurve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ectru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pectru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iant theory, Symbolic-numerical solving, Singularities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var_lib:: procedures to compute invariant rings of finit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invar_lib:: procedures to compute invariants rings of the additiv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var_lib:: procedures to compute invariants ring of reductiv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atify_lib:: algorithmic stratification by the Greuel-Pfiste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var_lib, ainvar_lib, Invariant theory,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invar_lib, rinvar_lib, finvar_lib,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var_lib, stratify_lib, ainvar_lib,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atify_lib, ,rinvar_lib,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at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ratify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mbolic-numerical solving, Visualization, Invariant theory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olve_lib:: procedures for pre-solving polynom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ve_lib:: procedures to solve polynomi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ang_lib:: procedures for decomposing zero-dimensional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solve_lib:: one real solution of polynomial systems (Newton 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eroset_lib:: procedures for roots and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cond_lib:: computing realizable sig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solve_lib, solve_lib, Symbolic-numerical solving,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e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e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lve_lib, triang_lib, presolve_lib,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iang_lib, ntsolve_lib,  solve_lib,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ia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riang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tsolve_lib, zeroset_lib, triang_lib,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t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t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zeroset_lib,signcond_lib, ntsolve_lib,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zerose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zerose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gncond_lib, , zeroset_lib,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gncon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igncon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isualization, Coding theory, Symbolic-numerical solving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phics_lib:: procedures to draw  with Math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tex_lib:: procedures for typesetting in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_lib:: interface to the surf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ex_lib:: Procedures for Visualiz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aphics_lib, latex_lib, Visualization,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aphic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aphics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atex_lib, surf_lib, graphics_lib,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at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ate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rf_lib,surfex_lib, latex_lib,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rf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urf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rfex_lib,, surf_lib,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rf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urfex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ding theory, System and Control theory, Visualization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noeth_lib:: Brill-Noether algorithm, Weierstrass semigroups and A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codegb_lib:: Generating and solving systems of polynomial equations for decoding and finding the minimum distance of linea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noeth_lib, decodegb_lib, ,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noet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brnoeth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codegb_lib, ,brnoeth_lib,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code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ecodegb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em and Control theory, Teaching, Coding theory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 theory background:: An overview of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_lib:: Algebraic analysis tools for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cobson_lib:: Algorithms for Smith and Jacobson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ol theory background, control_lib, ,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rol theor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ystems are usually described by differentia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) equations, but their properties of inter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naturally expressed in terms of the system traj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et of all solutions to the equations). This is f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otion of the system @emph{behavior}.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ipulation of linear system equations can be f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gebra, more precisely module theory.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 and behaviors is very rich and leads to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n syste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the module-behavior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perty of some signal spaces that ar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ring of differential (or difference)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, @emph{the injective cogenerator proper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makes it possible to translate any state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spaces that can be expressed in terms of images and ker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quivalent statement on the modules. Thus analytic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dentified with algebraic properties, and convers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manipulating the modules using computer algebr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-translated and interpreted using the language of systems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uality (@emph{algebraic analysis}) is widely used in behavi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ontrol theory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 system is @strong{controllable} (a fundament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ontrol system) if and only if the associat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rsion-free. This concept can be refined by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ability degrees. The strongest form of control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@emph{flatness}) corresponds to a projective (or even free)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ability means that one can switch from one system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without violating the system law (concate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ies). For one-dimensional systems (ODE) that evolve i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interpreted as switching from a given past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sired future trajectory. Thus the system can b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n an arbitrarily prescrib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eme case opposed to controllability is @strong{autonomy}: autonomous systems evolve independently according to their law, without being influen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utside. Again, the property can be refin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tonomy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ol_lib, jacobson_lib, Control theory background,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ro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ontro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acobson_lib, , control_lib,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acobs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jacobson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aching, Tropical Geometry, System and Control theory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ea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in this section are intended to be used for teach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serious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ksaka_lib:: Algorithms for primality testing in polynomi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kins_lib:: Procedures for teaching crypt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ypto_lib:: Procedures for teaching crypt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erel_lib:: Divisors in the jacobian of hyperelliptic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chstd_lib:: Procedures for teaching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ierstr_lib:: Procedures for the Weierstrass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otsmr_lib:: counting the number of real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otsur_lib:: counting number of real roots of univariat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ksaka_lib, atkins_lib, Teaching,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ksak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ksaka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tkins_lib, crypto_lib, aksaka_lib,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tkin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tkin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ypto_lib, hyperel_lib, atkins_lib,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ypto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rypto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yperel_lib, teachstd_lib, crypto_lib,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yper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ypere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achstd_lib, weierstr_lib, hyperel_lib,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each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eachstd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ierstr_lib,rootsmr_lib, teachstd_lib,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ierst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weierst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ootsmr_lib,rootsur_lib, weierstr_lib,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ootsm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ootsm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ootsur_lib,,rootsmr_lib,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ootsu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ootsu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opical Geometry, Miscellaneous libraries, Teaching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make_lib:: interface to polymake and TOP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ical_lib:: interface to g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make_lib,tropical_lib,Tropical Geometry,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mak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mak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lymake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opical_lib,, polymake_lib,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opic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opical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ropical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iscellaneous libraries,Experimental libraries,Tropical Geometry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 Miscellaneou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Miscellaneou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index_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hindex_lib,,, Miscellaneou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hind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hindex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hindex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perimental libraries,,Miscellaneous libraries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collect libraries in the beta test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these librarie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inimal requirements and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should be send to the author of the library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padim_lib::  Algorithms for quotient algebras in the letterplac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iff_lib:: finite difference schemes for linear different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lbasis_lib:: Integral basis in algebraic functi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omialideal_lib:: Primary and irreducible decompositions of monomial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grading_lib:: Multigradings and related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planecurves_lib:: Rational parametrization of rational plan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decint_lib:: primary decomposition over th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bin_lib:: Resolution of singularities of binomial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jung_lib:: Resolution of Surface Singularities by Jung'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acesignature_lib:: signature of surfac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factor_lib::Tools for factorization in some noncommutative 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fpadim_lib, findiff_lib, 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pad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padim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pad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diff_lib, integralbasis_lib,fpadim_lib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diff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diff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stallation of qepcadfilter.pl needs to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ests for (nearly) all procedur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lobal variables needs to be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emporary files needs to be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emporary file names need to be unique (think about multiple inst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lution of global Top namespace must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u is not a good name for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indiff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gralbasis_lib, monomialideal_lib,findiff_lib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gralbasi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gralbasis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tegralbasi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omialideal_lib, multigrading_lib, integralbasis_lib, 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omialide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nomialide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ultigrading_lib,paraplanecurves_lib,monomialideal_lib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ultigrad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igrading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/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ee @url{http://code.google.com/p/convex-singular/wiki/Multigr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ultigrading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planecurves_lib,primdecint_lib,multigrading_lib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planecurv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planecurves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araplanecurve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decint_lib,resbin_lib,paraplanecurves_lib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decin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mdecint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imdecint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bin_lib, resjung_lib, primdecint_lib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bin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/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matting is inappr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voi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d names(or should be stati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data, data, identifyvars, elimrep, convertdata, lcmofall, genoutput, sali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D, reslist, sumlist, dividelist, createlist, list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bi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jung_lib, surfacesignature_lib, resbin_lib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jung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ju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rfacesignature_lib,ncfactor_lib,resjung_lib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rfacesignatur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rfacesignature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urfacesignature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factor_lib,,surfacesignature_lib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cfacto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factor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cfacto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lease Notes, Index, SINGULAR librari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platform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dex, , Release Not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intindex c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generate table of content and short table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y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