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@comment -*-texinfo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mment $Id: types.doc 13541 2010-10-18 14:48:12Z hannes $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mment this file contains the type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The following directives are necessary for proper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with emacs (C-c C-e C-r).  Please keep it as it is. 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s wrapped in `@ignore' and `@end ignore' it does not harm `tex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`makeinfo' but is a great help in editing this file (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gnores the conditiona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 texinfo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tfilename reference.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op,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ata typ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Data types, Functions and system Variables, General concepts,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hapter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gn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xpressio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explains all data types of @sc{Singular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al order. For every type, there is a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syntax as well as information about how to build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ertain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expression list in @sc{Singular} refers to any comma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general syntax of a declaration see @ref{General command synta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igin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f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deal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ma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vec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nk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s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p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trix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dul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umbe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ckag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y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c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qring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olut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ng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ring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ecto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bigint, def, Data types,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big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ig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of type bigint represent the arbitrary long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only be contructed from other types (int, 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igint decla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igint express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igint ope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igint related func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bigint declarations, bigint expressions, bigint, big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bigint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igint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bigint} name @code{=} int_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long intege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gint i = 4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n=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gint j = i + bigint(n)^50; j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bigint expressions, bigint operations, bigint declarations, big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bigint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igint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igint express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dentifier of type big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returning big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ression involving bigints and the arithmetic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+}, @code{-}, @code{*}, @code{div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%} (@code{mod}), or @code{^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e cast to big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Note: 11*13*17*100*200*2000*503*1111*222222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returns a machine integ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11*13*17*100*200*2000*503*1111*222222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using the type cast number for a greater allowed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int(11)*13*17*100*200*2000*503*1111*222222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umbe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Type conversion and cast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bigint operations, bigint related functions, bigint expressions, big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bigint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igint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iv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+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*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/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mark: the following table should have style @asis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commas below should not by set in style @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on or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*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div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ivision (omitting the remainder &gt;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m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modulo (the remainder of the division @code{div}), always non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^}, @code{**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nentiation (exponent must be non-nega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&lt;}, @code{&gt;}, @code{&lt;=}, @code{&gt;=}, @code{==}, @code{&lt;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int(5)*2, bigint(2)^100-10;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int(-5) div 2, bigint(-5) mod 2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bigint related functions, ,bigint operations, big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bigint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igint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gc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st common divisor (see @ref{gc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usage (see @ref{memory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emory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ef, ideal, bigint,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untyped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as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may be defined without a specific type: they inheri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from the first assignment to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, @code{ideal i=x,y,z; def j=i^2;} defines the ideal @code{i^2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ame @code{j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Note:} Unlike other assignments a ring as an untype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copy but another reference to the same (possibly unnamed)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entries in one of these rings appear also in the other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efines a ring @code{s} which is just another reference (or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basering @code{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@code{basering} is an alias for the current 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 =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 s=base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ring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of(base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g = 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 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t=32003,(u,w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 rt=r+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ference to a ring with def is useful if the bas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local to the procedure (so it cannot be accessed by its name) bu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a name for it (e.g., for a use with @code{setring} or @code{map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etring r;} does not work in this case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} may not be local to the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f decla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ef declarations,  , def,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ef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ef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ef} name @code{=} 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n object of the same type as the right-hand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ful if the right-hand side may b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ype as a consequence of a computation (e.g., ideal or modu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). It may also be used in procedures to give the basering a nam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l to the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 i=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of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typeof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deal, int, def,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de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als are represented as lists of polynomials which generate the id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polynomial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nly be defined or accessed with respect to a bas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Note:} @code{size} counts only the non-zero generators of an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@code{ncols} counts all generators; see @ref{size}, @ref{ncol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deal decla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deal express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deal ope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deal related func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deal declarations, ideal expressions, ideal,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deal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deal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deal} name @code{=} list_of_poly_and_ideal_expressions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ideal} name @code{=} ideal_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n id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s1 = x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s2 = y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s3 = 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 =  s1, s2-s1, 0,s2*s3, s3^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cols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deal expressions, ideal operations, ideal declarations,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deal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deal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deal express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dentifier of type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returning an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bination of ideal expressions by the arithmetic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+} or @code{*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wer of an ideal expression (operator @code{^} or @code{**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*Note that the computation of the product @code{i*i} inv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oducts of generators of @code{i} while @code{i^2} inv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different ones, and is therefore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e cast to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m = maxideal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 = x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g = y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 = x*y*z , f-g, g*(x-y) + f^4 ,0, 2x-z2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M = i + maxideal(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r 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= M*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cols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r 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= M^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cols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[ncols(i)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v = [x,y-z,x2,y-x,x2yz2-y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 = ideal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deal operations, ideal related functions, ideal expressions,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deal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deal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+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*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(concatenation of the generators and simplific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*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 (with ideal, poly, vector, module; simplification in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 with ide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^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nentiation (by a non-negative 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ideal_expression @code{[} intvec_expression @code{]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olynomial generators of the ideal, index 1 gives the first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Note:} For simplification of an ideal, see also @ref{simplif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 = 0,x,0,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+ 0;    // simpl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 = I,0,x,x-z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* J;   //  multiplication with simpl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*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V = [x,y,z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V*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m = maxideal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^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I = I[2..4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deal related functions,  , ideal operations,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deal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deal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har_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rreducible characteristic series (see @ref{char_serie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oeff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of coefficients (see @ref{coeff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on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ion by an ideal (see @ref{contrac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 derivative (see @ref{diff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ity, dimension and codimension of the ideal of leading terms (see @ref{degre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im</w:t>
      </w:r>
    </w:p>
    <w:p>
      <w:pPr>
        <w:pStyle w:val="PreformattedText"/>
        <w:bidi w:val="0"/>
        <w:spacing w:before="0" w:after="0"/>
        <w:jc w:val="left"/>
        <w:rPr/>
      </w:pPr>
      <w:r>
        <w:rPr/>
        <w:t>Krull dimension of basering modulo the ideal of leading terms (see @ref{dim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ion of variables (see @ref{eliminat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fac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izing Groebner basis algorithm (see @ref{facst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facto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of factors of a polynomial (see @ref{factoriz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fglm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ebner basis computation from a Groebner basis w.r.t.@: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(see @ref{fglm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findun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 of univariate polynomials lying in a zero dimensional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finduni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groeb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ebner basis computation (a wrapper around @code{std,stdhilb,stdfglm}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groebne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high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est monomial not contained in the id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l has to be zero-dimens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highcorne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homo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genization with respect to a variable (see @ref{homog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hilb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bert series of a standard basis (see @ref{hilb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indep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of independent variables of an ideal (see @ref{indepSe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int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eduction of an ideal (see @ref{interre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inters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ntersection (see @ref{intersec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jacob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of all partial derivatives resp.@: jacobian matrix (see @ref{jacob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j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ylor series up to a given order (see @ref{je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k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space basis of basering modulo ideal of leadin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kbas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koszul</w:t>
      </w:r>
    </w:p>
    <w:p>
      <w:pPr>
        <w:pStyle w:val="PreformattedText"/>
        <w:bidi w:val="0"/>
        <w:spacing w:before="0" w:after="0"/>
        <w:jc w:val="left"/>
        <w:rPr/>
      </w:pPr>
      <w:r>
        <w:rPr/>
        <w:t>Koszul matrix (see @ref{koszul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terms of a set of generators (see @ref{lea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t-matrix (see @ref{lif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ift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basis and transformation matrix computation (see @ref{liftst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resolution for homogeneous ideals (see @ref{lre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ax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of the maximal ideal at 0 (see @ref{maxideal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in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generating set of a homogeneous ideal, resp.@: module, or an ideal, resp.@: module, in a local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minbas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minors of a matrix (see @ref{mino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(h1+h2)/h1 \cong h2/(h1 \cap h2)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h1+h2)/h1=h2/(h1 intersect h2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modulo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free resolution of an ideal resp.@: module w.r.t. a minimal set of generators of the given ideal resp.@: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mre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basis and minimal generating set of an ideal (see @ref{mst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ity, resp.@: degree, of the ideal of leading terms (see @ref{mul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olumns (see @ref{ncol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ree resolution of an ideal resp.@: module M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ized from the second free module on (see @ref{nre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re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image under a ring map (see @ref{preimag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qh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sihomogeneous weights of an ideal (see @ref{qhweigh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quot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quotient (see @ref{quotien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form with respect to a standard basis (see @ref{reduc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resolution of an ideal resp.@: module but not changing the given ideal resp.@: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re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impl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cation of a set of polynomials (see @ref{simplify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non-zero generators (see @ref{siz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limgb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ebner basis computation with slim technique (see @ref{slimgb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or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utation for sorting ideals resp@:. modules (see @ref{sortvec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resolution of a standard basis (see @ref{sre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basis computation (see @ref{st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tdfgl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basis computation with fglm technique (see @ref{stdfglm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tdhilb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bert driven standard basis computation (see @ref{stdhilb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ub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on of a ring variable (see @ref{subs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z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 of the first syzygy module (see @ref{syz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vdi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space dimension of basering modulo ideal of leadin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vdim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al weights (see @ref{weigh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t, intmat, ideal,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of type int represent the machine integers and are,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 in their range (e.g., the range i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2147483647 and 2147483647 on 32-bit machines). They are mai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unt things (dimension, rank, etc.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oops (see @ref{for}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present boolea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ALSE is represented by 0, every other value means TRU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boolean expression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consist of a sequence of digits, possibly preceded by a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ace is considered as a separator, so it is not allowed between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quence of digits outside the allowed range is converted to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bigint}, see @ref{bigi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 decla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 express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 ope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oolean express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oolean ope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 related func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t declarations, int expressions, int,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t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t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nt} name @code{=} int_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n intege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 = 4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j = i + 3; 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= i * 3 - j;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k;   // assigning the default value 0 to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t expressions, int operations, int declarations,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t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t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t express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quence of digits (if the number represented by this sequence i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to fit into the range of integers it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to the type number, if a basering is defi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dentifier of type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returning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ression involving ints and the arithmetic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+}, @code{-}, @code{*}, @code{div}, @code{/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%} (@code{mod}), or @code{^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a boolean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e cast to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of type int represent the compiler integers  and are,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 in their range (see @ref{Limitations}). If this range is too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ression must be converted to the type number over a r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45678901; // too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of(_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0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45678901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of(_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Note: 11*13*17*100*200*2000*503*1111*222222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returns a machine integ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11*13*17*100*200*2000*503*1111*222222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using the type cast number for a greater allowed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(11)*13*17*100*200*2000*503*1111*222222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p=32003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45678901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of(_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 m[2][2] = 1,2,3,4;</w:t>
      </w:r>
    </w:p>
    <w:p>
      <w:pPr>
        <w:pStyle w:val="PreformattedText"/>
        <w:bidi w:val="0"/>
        <w:spacing w:before="0" w:after="0"/>
        <w:jc w:val="left"/>
        <w:rPr/>
      </w:pPr>
      <w:r>
        <w:rPr/>
        <w:t>m;</w:t>
      </w:r>
    </w:p>
    <w:p>
      <w:pPr>
        <w:pStyle w:val="PreformattedText"/>
        <w:bidi w:val="0"/>
        <w:spacing w:before="0" w:after="0"/>
        <w:jc w:val="left"/>
        <w:rPr/>
      </w:pPr>
      <w:r>
        <w:rPr/>
        <w:t>m[2,2]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of(_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m[1,1] + m[2,1] == trace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!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1 and 2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vec v = 1,2,3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d =transpose(v)*v;    // scalarproduct gives an 1x1 in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of(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 = d[1];             // access the first (the only) entry in the in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r=31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f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i = int(f);               // cast to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Integers may be converted to constant  polynomials by an assig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g=37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define the constant polynomial g equal to the im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e integer 37 in the actual coefficient field, here it equals 6</w:t>
      </w:r>
    </w:p>
    <w:p>
      <w:pPr>
        <w:pStyle w:val="PreformattedText"/>
        <w:bidi w:val="0"/>
        <w:spacing w:before="0" w:after="0"/>
        <w:jc w:val="left"/>
        <w:rPr/>
      </w:pPr>
      <w:r>
        <w:rPr/>
        <w:t>g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umbe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Type conversion and cast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t operations, int related functions, int expressions,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t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t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iv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+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*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/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mark: the following table should have style @asis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commas below should not by set in style @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++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ts operand to its successor, is itself no int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-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ts operand to its predecessor, is itself no int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on or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*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/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ivision (omitting the remainder), rounding towar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div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ivision (omitting the remainder &gt;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%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modulo (the remainder of the division @code{/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m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modulo (the remainder of the division @code{div}), always non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^}, @code{**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nentiation (exponent must be non-nega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&lt;}, @code{&gt;}, @code{&lt;=}, @code{&gt;=}, @code{==}, @code{&lt;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Note:} An assignment @code{j=i++;} or @code{j=i--;} is not allow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ar it does no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@code{j}, see @ref{Limita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@strong{Note:} @code{/} might no longer be available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=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++; i;  i--;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++ and -- do not return a value as in C, cannot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 = i+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value of j is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;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+2, 2-i, 5^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div 2, 8%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5 div 2, -5 / 2, -5 mod 2, -5 %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&lt;2, 2&lt;=2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t related functions, boolean expressions,int operations,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t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t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 of the coefficient field of a ring (see @ref{cha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 of a polynomial resp.@: vector (see @ref{deg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ant (see @ref{de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im</w:t>
      </w:r>
    </w:p>
    <w:p>
      <w:pPr>
        <w:pStyle w:val="PreformattedText"/>
        <w:bidi w:val="0"/>
        <w:spacing w:before="0" w:after="0"/>
        <w:jc w:val="left"/>
        <w:rPr/>
      </w:pPr>
      <w:r>
        <w:rPr/>
        <w:t>Krull dimension of basering modulo ideal of leading terms, resp.@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 of module of leading terms (see @ref{dim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tgc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zout representation of gcd (see @ref{extgc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f a substring in a string (see @ref{fin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gc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st common divisor (see @ref{gc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koszul</w:t>
      </w:r>
    </w:p>
    <w:p>
      <w:pPr>
        <w:pStyle w:val="PreformattedText"/>
        <w:bidi w:val="0"/>
        <w:spacing w:before="0" w:after="0"/>
        <w:jc w:val="left"/>
        <w:rPr/>
      </w:pPr>
      <w:r>
        <w:rPr/>
        <w:t>Koszul matrix (see @ref{koszul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usage (see @ref{memory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ity of an ideal, resp.@: module, of leading terms (see @ref{mul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olumns (see @ref{ncol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p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ring parameters (see @ref{npar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rows of a matrix, resp.@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nk of the free module where the vector or module l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nrow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ring variables (see @ref{nvar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 of the leading term of a polynomial resp.@: vector (see @ref{or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h parameter of the basering (see @ref{pa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arde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 of a number considered as a polynomial in the ring parameters (see @ref{pardeg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lower prime (see @ref{prim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seudo random integer between the given limits (see @ref{random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regu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ity of a resolution (see @ref{regularity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r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, if the given expression or string is a ring variable (see @ref{rva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elements in an object (see @ref{siz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of an integer matrix (see @ref{trac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h ring variable of the basering (see @ref{va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vdi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space dimension of basering modulo ideal of leading te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.@: of freemodule modulo module of leading terms (see @ref{vdim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boolean expressions, boolean operations, int related functions,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boolean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oolean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!=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&gt;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oolean expression is an int expression used in a logical con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*An int expression &lt;&gt; 0 evaluates to @emph{TRUE} (represented by 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0 evaluates to @emph{FALSE} (represented by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the list of available comparisons of objects of the sam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Note:} There are no comparisons for ideals and modules, re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comparis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==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!= j    // or     i &lt;&gt;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&lt;=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&gt;=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&gt;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&lt; j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comparis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==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!= n    // or     m &lt;&gt;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&lt;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&gt;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&lt;=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&gt;= 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umbers from Z/p or from field extensions not all operations are use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- 0 is always the smallest el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- in Z/p the representatives in the range -(p-1)/2..(p-1)/2 when p&gt;2 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and 1 for p=2 are used for comparis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- in field extensions the last two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@code{&gt;=,&lt;=}) yield always TRUE (1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@code{&lt;} and @code{&gt;} are equivalent to @code{!=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nomial or vector comparis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==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!= g    // or     f &lt;&gt;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&lt;= g    // comparing the leading term w.r.t. the monomial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&lt;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&gt;=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&gt;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 or matrix comparis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 ==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 != w    // or     v &lt;&gt; w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vec or  string comparis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==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!= g    // or     f &lt;&gt;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&lt;= g    // comparing lexicograph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&gt;= g    // w.r.t. the order specified by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&gt;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&lt;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expressions combined by boolean operations (@code{an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or}, @code{no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This piece of text exists also in the file singular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chapter "Evaluation of logical expression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If you change something here, change it there, too!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rguments of a logical expression are first evalu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value of the logical expression is determined.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expression @code{(a || b)} is evaluated by first evalu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a} @emph{and} @code{b}, even though the value of @code{b}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ence on the value of @code{(a || b)}, if @code{a} evalu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evaluation is different from the left-to-right,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of logical expressions (as found in most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). For example, in these other languages, the value of @code{(1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b)} is determined without ever evaluating @code{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@ref{Major differences to the C programming languag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boolean operations, , boolean expressions,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boolean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oolean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||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@code{and}, may also be written as @code{&amp;&amp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@code{or}, may also be written as @code{||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@code{not}, may also be written as @code{!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edence of the boolean operation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ompari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&gt;2) and 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&gt; 2 and 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0 or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(0 or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tmat, intvec, int,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int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t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matrices are matrices with integer entries. For th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see @ref{Limitations}. Integer matrices do not belo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, they may be defined without a basering being defined. An int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multiplied by and added to an int; in this case the i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into an intmat of the right size with the integ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onal. The integer @code{1}, for example, is converted into th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mat decla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mat express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mat type cas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mat ope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mat related func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tmat declarations, intmat expressions, intmat, int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tmat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tmat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ntmat} name @code{=} intmat_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intmat} name @code{[} rows @code{] [} cols @code{] =} intmat_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intmat} name @code{[} rows @code{] [} cols @code{] =} list_of_int_and_intvec_and_intmat_expressions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rows and cols must be positive int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n intma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Given a list of integers, the matrix is filled up with the first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left to the right, then the second row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t_list contains less than rows*cols el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rix is filled up with zeros; if it contain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, only the first rows*cols element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0 (1 x 1 matri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 im[3][5]=1,3,5,7,8,9,10,11,12,1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[3,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 m[2][3] = im[1..2,3..5];  // defines a sub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tmat expressions, intmat type cast, intmat declarations, int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tmat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tmat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tmat express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dentifier of type int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returning int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mat operation involving ints and int operations (@code{+}, @code{-}, @code{*}, @code{div}, @code{%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ression involving intmats and the operations (@code{+}, @code{-}, @code{*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e cast to intmat (@pxref{intmat type cas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 Idm[2]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m +1;          // add the unit int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 m1[3][2] = _,1,-2;  // take entries from the last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 m2[2][3]=1,0,2,4,5,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se(m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vec v1=1,2,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vec v2=5,7,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1=v1,v2;         // fill m1 with v1 and v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e(m1*m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umbe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Type conversion and cast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tmat type cast,  intmat operations, intmat expressions, int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tmat type 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tmat type 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ntmat (} 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intmat (} expression, int_n, int_m 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expression to an intmat, where expression must be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vec, or intma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_n and int_m are supplied, then they specify the dimen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. Otherwise, the size (resp.@: dimensions) of the int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termined  by the size (resp.@: dimensions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(intvec(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(intvec(1), 1,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(intvec(1,2,3,4), 2,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(_, 2, 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(_, 2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ma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Type conversion and cast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atrix type ca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tmat operations, intmat related functions, intmat type cast, int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tmat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tmat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+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with intmat or int; the int is converted into a diagonal int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on or subtraction with intmat or int; the int is convert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onal int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*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 with intmat, intvec, or int; the int is convert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onal int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div,/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 of entries in the integers (omitting the remain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%, m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modulo int (remainder of the divi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&lt;&gt;}, @code{==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intmat_expression @code{[} intvec_expression@code{,} intvec_expression @code{]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intmat entry, where the first index indicates the row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th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 m[2][4] = 1,0,2,4,0,1,-1,0,3,2,1,-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[2,3];          // entry at row 2, col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m);         // number of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vec v = 1,0,-1,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* 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of(_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 m1[4][3] = 0,1,2,3,v,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 m2 = m * m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2;             //  2 x 3 int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2*10;           // multiply each entry of m with 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2 %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2 div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2[2,1];          // entry at row 2, col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1[2..3,2..3];   // sub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2[nrows(m2),ncols(m2)];      // the last entry of intmat m2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tmat related functions,  , intmat operations, int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tmat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tmat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b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i numbers of a free resolution (see @ref{betti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ant (see @ref{de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ols (see @ref{ncol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rows (see @ref{nrow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 random intmat (see @ref{random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number of entries (see @ref{siz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se of an intmat (see @ref{transpos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of an intmat (see @ref{trac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tvec, link, intmat,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in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tv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of type intvec are lists of integers.  For th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see @ref{Limitations}. They may be used for sim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of integers (and other sets if the intvec is used as an index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ther objects). Addition and subtractio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vec with an int or an intvec is done element-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intvec iv=1,2,5,7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iv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iv[3]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iv[7]=1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iv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nd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vec decla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vec express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vec ope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vec related func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tvec declarations, intvec expressions, intvec, in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tvec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tvec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ntvec} name @code{=} intvec_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intvec} name @code{=} list_of_int_and_intvec_expressions @code{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n intvec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An intvec consists of an ordered list of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vec iv=1,3,5,7,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v[4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v[3..size (iv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tvec expressions, intvec operations, intvec declarations, in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tvec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tvec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+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*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/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tvec express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nge: int expression @code{..} int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peated entry: int expression @code{:} positive int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*(@code{a:b} generates an @code{intvec} of length @code{b}&gt;0 with identical entries @code{a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returning in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ression involving intvec operations with int (@code{+}, @code{-}, @code{*}, @code{/}, @code{%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ression of intvecs involving intvec operations (@code{+}, @code{-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ression involving an intvec operation with intmat (@code{*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e cast to in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vec v=-1,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vec w=v,v;         // concate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=2:3;                // repe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k = 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 = 7: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=-1,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=-2..2,v,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 m[3][2] = 0,1,2,-2,3,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*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of(_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 = intvec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 = x2z + 2xy-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 = leadexp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tvec operations, intvec related functions, intvec expressions, in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tvec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tvec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with intvec or int (component-wi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on or subtraction with intvec or int (component-wi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*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 with int (component-wi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/}, @code{div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 by int (component-wi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 @code{%, m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o (component-wi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 @code{&lt;&gt;}, @code{==}, @code{&lt;=}, @code{&gt;=}, @code{&gt;}, @code{&l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(done lexicographical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intvec_expression @code{[} int_expression @code{]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lement of the intvec; the first element has index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vec iv =  1,3,5,7,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v+1;               // add 1 to each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v*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v-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v=iv,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v div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v+iv;              // component-wise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v[size(iv)-1];     // last-1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vec iw=2,3,4,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v==iw;             // lexicographic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v &lt; i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v != i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v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w = 4,1,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v[iw]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tvec related functions,  , intvec operations, in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tvec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tvec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hilb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bert series as intvec (see @ref{hilb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indep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of independent variables of an ideal (see @ref{indepSe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ead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onent vector of the leading monomial (see @ref{leadexp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o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wer product corresponding to the exponent vector (see @ref{monomial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rows (see @ref{nrow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qh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sihomogeneous weights (see @ref{qhweigh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the intvec (see @ref{siz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or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utation for sorting ideals/modules (see @ref{sortvec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se of an intvec, returns an intmat (see @ref{transpos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s for the weighted ecart method (see @ref{weigh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ink, list, intvec,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{{{ section link 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s are the communication channels of @sc{Singular}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@sc{Singular} can write to and/or read from. Curr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supports four different link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ASCII link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ASCII links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MPfile link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Pfile links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MPtcp link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Ptcp links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ssi link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si links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pipe link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ipe links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DBM link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BM link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nk decla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nk express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nk related func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CII link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P link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si link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ipe link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BM link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ink declarations, link expressions, link,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ink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nk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ink} name @code{=} string_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new communication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Tim: Let's only do the read here once, doing it twice without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t first might be conf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l=":w example.txt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=22;          // cf. ASCII links for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s="An int follows: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(l,s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l);        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ink expressions, link related functions, link declarations,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ink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nk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nk express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dentifier of type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 describing the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nk is described by a string which consists of two parts: a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followed by a name string. The property string describes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ink (@code{ASCII}, @code{MPfile}, @code{MPtcp} or @code{DBM}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ode of the link (e.g., open for read, write or append).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describes the filename of the link, resp.@: a network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Ptcp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detailed format description of the link describing string se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for ASCII lin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ASCII lin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for MPfile lin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Pfile lin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for MPtcp lin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Ptcp lin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ssi link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si links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pipe link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ipe links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for DBM lin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BM lin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CII link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Pfile link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Ptcp link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si link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ipe link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BM link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ink related functions, ASCII links, link expressions,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ink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nk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 a link (see @ref{clos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a dump of all variables and their values (see @ref{dump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get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a dump (see @ref{getdump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s a link (see @ref{open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from a link (see @ref{rea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the status of a link (see @ref{statu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to a link (see @ref{writ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 and kills a link (see @ref{kill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ASCII links, MP links, link related functions,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ASCII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ASCII li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a ASCII links data that can be converted to a string can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files for storage or communication with other programs. The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plain ASCII format. The output format of polynomial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.r.t@:. the value of the global variable @code{short} (see @ref{short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from an ASCII link returns a string --- conversion into oth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p to the user. This can be done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mmand @code{exec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execut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CII link describing string has to b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ASCII: "} +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mode (read or append) is set by the first @code{rea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write}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ASCII:r "} +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*opens the file for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ASCII:w "} +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*opens the file for over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ASCII:a "} +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*opens the file for appe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e following default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the type @code{ASCII} may be omitted since ASCII link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if non of @code{r}, @code{w}, or @code{a} is specified, the m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k is set by the first @code{read} or @code{write} comma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. If the first command is @code{write}, the mode is set to @code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(append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if the filename is omitted, @code{read} reads from std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write} writes to std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se default rules, the string @code{":r temp"} describes a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equivalent to the link @code{"ASCII:r temp"}: an ASCII li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@code{temp} which is opened for reading.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temp"} describes an ASCII link to the file @code{temp}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is set by the first @code{read} or @code{write} command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filename may contain a path. On Microsof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sp.@: MS-DOS) platforms, names of a drive can precede the filenam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started with a @code{//} (as in @code{//c/temp/ex}.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can be used either for reading or for writing, but not for both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ime. A @code{close} command must be used before a ch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/O direction. Types without a conversion to @code{string}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l=":w example.txt";     // type is ASCII, mode is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(l, "open", "yes");    // link is not yet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2,y2,z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(l,1,";",2,";","ideal i=",i,";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(l, "open", "yes");    // now link is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(l, "mode");           // for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l);                    // link is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("example.txt","int j=5;");// data is appended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("example.txt");         // data is returned a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(read(l));            // read string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l);                    // link is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// dump vars overwriting previous file cont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dump(":w example.tx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P links, Ssi links, ASCII links,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P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P li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P (Multi Protocol) links give the possibility to store and commun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 the binary MP format: Read and write access is very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to ASCII links. MP links can be established using files (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s @code{MPfile}) or using TCP sockets (link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Ptcp}). All data (including such data that cannot b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tring) can be written to an MP link. For ring-dependent data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description is written together with the data. Reading from an M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returns an expression (not a string) which was evaluat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operation. If the expression read from an MP link is no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ring as the current ring, then a @code{read} change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Note:} Currently, MP links are only available on Unix platforms and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without attributes (which is likely to change in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). For a general description of MP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http://www.symbolicnet.org/areas/protocols/mp.htm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Pfile link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Ptcp link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Pfile links, MPtcp links, MP links, MP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ubsection MPfile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Pfile li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Pfile links provide the possibility to store data in a fil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MP format. Read and write operations are very fast com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links. Therefore, for storing large amounts of data, MPfile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used instead of ASCII links. Unlike ASCII links, data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Pfile links is returned as expressions one at a time, and no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containing the entire content of the file. Furthermore, ring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stored together with a ring description.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ring-dependent data might change the current 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Pfile link describing string has to b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MPfile: "} +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mode (read or append) is set by the first @code{rea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write}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MPfile:r "} +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*opens the file for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MPfile:w "} +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*opens the file for over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MPfile:a "} +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*opens the file for appe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e following default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if none of @code{r}, @code{w}, or @code{a} is specified, the m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k is set by the first @code{read} or @code{write} comma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. If the first command is @code{write}, the mode is set to @code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(append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Tim: You and I were right here: It is indeed append. Olaf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filename may contain a path. An MPfile link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for reading or for writing, but not for both at the same tim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lose} command must be used before a change of I/O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l="MPfile:w example.mp"; // type=MPfile, mode=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2,y2,z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(l,1, i, "hello world");// write three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(l,4);                   // append one mor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l);                     // link is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open the file for reading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(l);                      // only first expression i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 r;                       // no basering activ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 i = read(l);              // second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notice that current ring was set, the name was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 s = read(l);              // third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l);                     // link is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mp("MPfile:w example.mp");  // dump everything to example.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 i, s;                    // kill i and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dump("MPfile: example.mp");// get previous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);                    // got all variables and value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Ptcp links,  , MPfile links, MP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ubsection MPtcp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Ptcp li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Ptcp links give the possibility to exchange data in the binary M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between two processes which may run on the same or o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. MPtcp links can be opened in four different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acts as a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acts as a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acts as a client, launching an application as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f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acts as a client, forking another @sc{Singular}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Ptcp link describing string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isten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MPtcp:listen --MPport "} + port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becomes a server and waits at the por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onnect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MPtcp:connect --MPport "} + port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MPtcp:connect --MPhost "} + hostname + @code{" --MPport "} +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becomes a client and connects to a server wai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st and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aunch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MPtcp:launch"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MPtcp:launch --MPrsh "} + rsh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MPtcp:launch --MPrsh "} + rsh  + @code{" --MPhost "} +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MPtcp:launch --MPrsh "} + rsh  + @code{" --MPhost "} +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name + @code{" --MPapplication "} +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becomes a client and starts (launches)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pecified remote shell command (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sh}) on a (possibly) different host (default is @code{localho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n acts as a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fork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 8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MPtcp:fork"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becomes a client and forks another @sc{Singular}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host which acts as a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e following default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if none of @code{listen}, @code{connect}, @code{launch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ork} is specified, the default mode is set to @code{for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if no remote shell (rsh) command is specified, the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sh}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if no application is specified in mode @code{launch}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is the value of @code{system("Singular") + "-bq"}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evaluates to the absolute path of the @sc{Singular} currentl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ption @code{"-bq"} append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if no hostname is specified the local host is used as default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pen an MPtcp link in launch mode, the application to launch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be given with an absolute pathname, or must be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the search path. The launched application acts as a ser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the @sc{Singular} that actually opened the link act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. @sc{Singular} automatically appends the 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"@code{--MPmode connect --MPhost} hostname @code{--MPport} portnumb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ommand line of the server application. Both host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number are substituted by the values from the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. The client "listens" at the given port until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does a connect call. If @sc{Singular} is used as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it has to be started with the command line option @code{-b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launching is done using a remote shell command, the host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should run must have an entry in the @code{.rho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Even the local machine must have an entry if applications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aunched lo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Ptcp link is opened in fork mode a child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is forked. All variables and their values are inheri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ild. The child acts as a server whereas the @sc{Singular}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opened the link acts as a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rrange the evaluation of an expression by a server,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quoted using the command @code{quote} (see @ref{quote})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cal evaluation is prevented. Otherwise, the expression is eval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and the result of the evaluation is written,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which is to be evalu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@sc{Singular} is in server mode, the value of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p_ll} is the MPtcp link connecting to the cli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is in an infinite read-eval-write loop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is closed from the client side (by closing its 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). Reading and writing is done to the link @code{mp_ll}: Aft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is read, it is evaluated and the result of the evalu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ack.  That is, for each expression which was writt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, there is exactly one expression written back. This might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empty" expression, if the evaluation on the server side does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Ptcp links should explicitly be opened before being used. MPtcp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idirectional, i.e. can be used for both, wri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. Reading from an MPtcp link blocks until data was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ink. The @code{status} command can be used to check whether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ata to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unix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 "general.lib"; // needed for "killall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l="MPtcp:launch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(l); l;        // l is ready for writing but not for re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 ideal i=x2+y,xyz+z,x2+y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(l,quote(std(eval(i))));   // std(i) is computed on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 j = read(l);j; // result of computation on server is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(l, quote(getdump(mp_ll))); // server reads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mp(l);           //  dump is written to server (includes proc'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(l);           // result of previous write-command i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all("not", "link"); killall("proc"); // kills everything, but li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(l, quote(dump(mp_ll)));    // server writes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dump(l);        // dump is read from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(l);           // result of previous write-command is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l);          // server is shut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all);      // same state as we had before "killall(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 = "MPtcp:";      // fork link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(l); l;        // Notice that name is "paren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(l, quote(status(mp_ll, "name"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(l);           // and name of forked link is "chil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(l,quote(i)); // Child inherited vars and thei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l);          // shut down forked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si links, Pipe links, MP links,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si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si li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i (simple singular interface) links give the possibility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municate data betweenm Singular proce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nd write access is very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to ASCII links. Ssi links can be established us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ing TCP so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ing-dependent data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description is written together with the data. Reading from an Ssi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returns an expression (not a string) which was evaluat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operation. If the expression read from an Ssi link is no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ring as the current ring, then a @code{read} change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under development - not everything is implemt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si file link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si tcp link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si file links, Ssi tcp links, Ssi  links, Ssi 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ubsection Ssi file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si file li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i file links provide the possibility to store data in a fil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si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toring large amounts of data, ssi file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used instead of ASCII links. Unlike ASCII links, data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si file links is returned as expressions on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si file link describing string has to b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ssi:r "} +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*opens the file for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ssi:w "} +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*opens the file for over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ssi:a "} +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*opens the file for appe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filename may contain a path. An ssi file link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for reading or for writing, but not for both at the same tim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lose} command must be used before a change of I/O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l="ssi:w example.ssi"; // type=ssi, mode=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2,y2,z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(l,1, i, "hello world");// write three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(l,4);                   // append one mor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l);                     // link is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open the file for reading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(l);                      // only first expression i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 r;                       // no basering activ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 i = read(l);              // second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notice that current ring was set, the name was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 s = read(l);              // third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l);                     // link is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si tcp links,  , Ssi file links, Ssi 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ubsection Ssi tcp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si tcp li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i tcp links give the possibility to exchang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wo processes which may run on the same or o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. Ssi tcp links can be opened in four different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tcp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acts as a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acts as a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tcp &lt;host&gt;:&lt;progra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acts as a client, launching an application as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f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acts as a client, forking another @sc{Singular}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si tcp link describing string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tcp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ssi:tcp"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becomes a server and waits at the first free port (&gt;1024)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onnect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ssi:connect "} + host@code{:}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becomes a client and connects to a server wai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st and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aunch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ssi:tcp"} + host@code{:}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becomes a client and starts (launches)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sh on a (possibly) different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n acts as a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fork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 8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ssi:fork"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becomes a client and forks another @sc{Singular}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host which acts as a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pen an ssi tcp link in launch mode, the application to launch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be given with an absolute pathname, or must be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the search path. The launched application acts as a ser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the @sc{Singular} that actually opened the link act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ient "listens" at the some free port until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does a connect c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si tcp link is opened in fork mode a child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is forked. All variables and their values are inheri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ild. The child acts as a server whereas the @sc{Singular}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opened the link acts as a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rrange the evaluation of an expression by a server,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quoted using the command @code{quote} (see @ref{quote})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cal evaluation is prevented. Otherwise, the expression is eval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and the result of the evaluation is written,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which is to be evalu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@sc{Singular} is in server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is in an infinite read-eval-write loop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is closed from the client side (by closing its 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). Aft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is read, it is evaluated and the result of the evalu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ack.  That is, for each expression which was writt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, there is exactly one expression written back. This might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empty" expression, if the evaluation on the server side does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i tcp links should explicitly be opened before being used. Ssi tcp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idirectional, i.e. can be used for both, wri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. Reading from an ssi tcp link blocks until data was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ink. The @code{status} command can be used to check whether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ata to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unix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=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l = "ssi:fork";      // fork link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(l); 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(l,quote(i)); // Child inherited vars and thei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l);          // shut down forked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ipe links, DBM links, Ssi links,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ipe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ipe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 links provide acces to stdin and stdout of an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 links are bidirec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Syntax:} @code{"|: "} + string_for_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_for system will be passed to @code{system} after conn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and output to the corresponding stdout and std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l="|: date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(l);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BM links,  , Pipe links,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BM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BM li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M links provide access to data stored in a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entry in the data base consists of a (key_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_string) pair. Such a pair can be inserted with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write(}link@code{,} key_string@code{,} value_string@code{)}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@code{write(}link@code{,} key_string@code{)}, the entry with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string is deleted from the data base. The value of an ent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by the command @code{read(}link@code{,}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string@code{)}. With only one argument, @code{read(}link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ext key in the data base. Using this featu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base can be scanned in order to access all entries of the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data base with name @code{name} is opened for writing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two files (@code{name.pag} and @code{name.dir}), which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base, are automatically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BM link describing string has to b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DBM: "} +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*opens the data base for reading (default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DBM:r "} +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*opens the data base for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DBM:rw "} +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*opens the data base for reading and 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@code{name} must be given without the suffix @code{.pag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.dir}. The name may contain an (absolute)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unix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l="DBM:rw example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(l,"1","abc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(l,"3","XYZ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(l,"2","ABC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read all keys (till empty string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read data corresponding to key "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(l,"1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read all 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(l,read(l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(l,read(l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(l,read(l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ist, map, link,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s are arrays whose elements can be of different types (including 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ring). If one element belongs to a ring the whole list belongs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. This applies also to the special list @code{#}.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ist()} is the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list stores the objects itself and not the names.  Henc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} is a list, @code{L[1]} for example has no name.  A name,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}, can be created for @code{L[1]} by @code{def R=L[1];}.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name of an object, say @code{r}, it can be added to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@code{nameof(r);}. Rings and qrings may be objects of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Note}: Unlike other assignments a ring as an element of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copy but another reference to the same 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st decla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st express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st ope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st related func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ist declarations, list expressions, list,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ist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st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ist} name @code{=} expression_list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list} name @code{=} list_expression@code{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list (of objects of possibly different typ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l=1,"str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[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 = x^2, y^2 + z^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[3] =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r);     // the list l belongs now to the ring 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ist expressions, list operations, list declarations,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ist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st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st express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pty list @code{list(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dentifier of typ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return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expressions combined by the arithmetic operation @code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e cast to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ref{Type conversion and cast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l = "hello",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 = lis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 =0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torize((x+1)^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(1,2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ist operations, list related functions, list expressions,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ist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st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dele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one element from list, returns new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inse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or appends a new element to list, returns a new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ist_expression @code{[} int_expression @code{]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ist entry; the index 1 gives the first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l1 = 1,"hello",list(-1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l2 = list(1,5,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1 + l2;             // a new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2 = delete(l2, 2);  // delete 2nd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2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ist related functions,  , list operations,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ist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st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barei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list of a matrix (lower triangular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intvec (permutations of columns, see @ref{bareis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b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i numbers of a resolution (see @ref{betti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on of an element from a list (see @ref{delet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fac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izing Groebner basis algorithm (see @ref{facst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facto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actors of a polynomial (see @ref{factoriz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on of a new element into a list (see @ref{inser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resolution (see @ref{lre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in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ization of a free resolution (see @ref{minre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free resolution of an ideal, resp.@: module w.r.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inimal set of generators of the first module (see @ref{mre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all user-defined variable names (see @ref{name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resolution of an ideal, resp.@: module (see @ref{re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entries (see @ref{siz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resolution of an ideal, resp.@: module, given by a standard base (see @ref{sre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ap, matrix, list,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s are ring maps from a preimage ring into the bas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rget of a map is @strong{ALWAYS} the actual bas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image ring has to be stored "by its name", that means, maps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such contexts, where the name of the preimage rin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d (this has to be considered in subprocedur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(i.e., there might be problems for rings/maps defined in subprocedur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@ref{Identifier resolution}, @ref{Names in procedur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s between rings with different coefficient fie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and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onically realiz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Q \rightarrow  Q(a, \ldots)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Q -&gt; Q(a,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@math{Q}: the rational numb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Q \rightarrow R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Q -&gt; R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@math{R}: the real numb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Q \rightarrow  C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Q -&gt; C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@math{C}: the complex numb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Z/p \rightarrow  (Z/p)(a, \ldots)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Z/p -&gt;(Z/p)(a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@math{Z}: the integ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Z/p \rightarrow  GF(p^n)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Z/p -&gt; GF(p^n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@math{GF}: the Galois field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Z/p \rightarrow  R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Z/p -&gt; R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R \rightarrow C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R -&gt; C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are further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is quite a hack, but for now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$Z/p \rightarrow Q,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</w:t>
      </w:r>
    </w:p>
    <w:p>
      <w:pPr>
        <w:pStyle w:val="PreformattedText"/>
        <w:bidi w:val="0"/>
        <w:spacing w:before="0" w:after="0"/>
        <w:jc w:val="left"/>
        <w:rPr/>
      </w:pPr>
      <w:r>
        <w:rPr/>
        <w:t>[i]_p \mapsto i \in [-p/2, \, p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teq Z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Z/p -&gt; Q : [i]_p -&gt; i in [-p/2, p/2] in Z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Z/p \rightarrow Z/p^\pr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</w:t>
      </w:r>
    </w:p>
    <w:p>
      <w:pPr>
        <w:pStyle w:val="PreformattedText"/>
        <w:bidi w:val="0"/>
        <w:spacing w:before="0" w:after="0"/>
        <w:jc w:val="left"/>
        <w:rPr/>
      </w:pPr>
      <w:r>
        <w:rPr/>
        <w:t>[i]_p \mapsto i \in [-p/2, \, p/2] \subseteq Z, \;</w:t>
      </w:r>
    </w:p>
    <w:p>
      <w:pPr>
        <w:pStyle w:val="PreformattedText"/>
        <w:bidi w:val="0"/>
        <w:spacing w:before="0" w:after="0"/>
        <w:jc w:val="left"/>
        <w:rPr/>
      </w:pPr>
      <w:r>
        <w:rPr/>
        <w:t>i \mapsto [i]_{p^\prime} \in Z/p^\prime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Z/p -&gt; Z/p' : [i]_p in Z/p -&gt; i in [-p/2,p/2] in Z, i -&gt; [i]_p' in Z/p'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C \rightarrow R, \quad$ by taking the re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C -&gt; R by taking the real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n @sc{Singular} we allow the mapping from 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oefficient field Q to rings whose ground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finite characterist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Q \rightarrow Z/p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Q -&gt; Z/p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Q \rightarrow (Z/p)(a, \ldots)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Q -&gt; (Z/p)(a,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se cases the denominator and the num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number are mapped separately by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from Z to Z/p, and the image of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uilt again afterwards by division. It is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lowed to map numbers whose denomin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ble by the characteristic of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field, or objects containing such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, therefore, strongly recommend using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only to map objects with integer coeffic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p decla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p express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p ope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p related func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if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See @ref{imap}; @ref{fetch}; @ref{sub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nd if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ap declarations, map expressions, map,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ap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ap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ap} name @code{=} preimage_ring_name @code{,} ideal_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map} name @code{=} preimage_ring_name @code{,} list_of_poly_and_ideal_expressions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map} name @code{=} map_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ring map from preimage_ring to bas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Maps the variables of the preimage ring to the generators of the id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deal contains less elements than variab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image_ring the remaining variables are mapped to 0, if the ideal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lements these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ring is always the current bas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apping of coefficients from different fields see @ref{ma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tandard mappings for maps which are close to the 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: @code{fetch} and @code{ima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a map serves as the function which maps object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image_ring into the basering.  These objects must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names (no evaluation in the preimage ring is possi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1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,y,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2=32003,(a,b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 f=r1,a,b,a+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maps from r1 to r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x -&gt;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y -&gt;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z -&gt; a+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operations like f(i[1]) or f(i*i) are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f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objects in different rings may have the s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 g   = r2,a2,b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 phi = g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composition of map f and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maps from r1 to r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x -&gt; 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y -&gt; b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z -&gt; a2+b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i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ref{map}; @ref{ideal expressions}; 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map}; @ref{fetc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ap expressions, map operations, map declarations,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ap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ap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p express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dentifier of typ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returning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expressions combined by composition using parentheses (@code{(}, @code{)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ap operations, map related functions, map expressions,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ap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ap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( )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ition of maps. If, for example, @code{f} and @code{g} are ma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@code{f(g)} is a map expression giving the com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f \circ g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} @bullet{} @code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@code{f} and @code{g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provided the target ring of @code{g} is the basering of @code{f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map_expression @code{[} int_expressions @code{]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ap entry (the image of the corresponding vari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 f=r,y,x;    // the map f permutes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p=x+2y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(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 g=f(f);    // the map g defined as  f^2 is the 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(p) == p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ap related functions,  , map operations,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ap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ap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f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ntity map between rings and qrings (see @ref{fetch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i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venient map procedure for inclusions and projections of rings (see @ref{imap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re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image under a ring map (see @ref{preimag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ub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on of a ring variable (see @ref{subs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libraries @ref{algebra_lib} and @ref{ring_lib}, which contai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related to m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atrix, module, map,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at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of type matrix are matrices with polynomial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polynomials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e defined or accessed with respect to a basering.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with matrices having integer or rational entries, define a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haracteristic 0 and at least on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trix can be multiplied by and added to a poly; in this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nomial is converted into a matrix of the right size with the polynomia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is a matrix then the assignment @code{module M=A;} or @code{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=module(A);} creates a module generated by the columns of A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iling zero columns of A may be deleted by module operat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trix decla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trix express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trix type cas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trix ope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trix related func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atrix declarations, matrix expressions, matrix,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atrix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atrix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atrix} name@code{[}rows@code{][}cols@code{] =} list_of_poly_expressions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matrix} name = matrix_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matrix (of polynomia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poly_list fills up the matrix beginning with the first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left to the right, then the second row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oly_list contains less than rows*cols el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rix is filled up with zeros; if it contain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, then only the first rows*cols element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ight-hand side is a matrix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rix on the left-hand side gets the same size as the right-hand s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size is determined by the left-hand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ize is omitted a 1x1 matrix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0 (1 x 1 matri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o = 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 = 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xy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g=z*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f,g,g^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m[ro][3] = x3y4, 0, i, f ; // a 3 x 3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A;   // the 1 x 1 zero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B[2][2] = m[1..2, 2..3]; //defines a sub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C=m; // defines C as a 3 x 3 matrix equal to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atrix expressions, matrix type cast, matrix declarations,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atrix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atrix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trix express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dentifier of typ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returning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expressions combined by the arithmetic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+}, @code{-} or @code{*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e cast to matrix (@pxref{matrix type cas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 x3y2 + 2x2y2 +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H = jacob(jacob(f));    // the Hessian of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mc = coef(f,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MD = [x+y,1,x],[x+y,0,y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M = M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atrix type cast,  matrix operations, matrix expressions,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atrix type 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atrix type 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atrix (} 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matrix (} expression, int_n, int_m 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expression to a matrix, where expression must be of type 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, intvec, number, poly, ideal, vector, module, or matrix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_n and int_m are supplied, then they specify the dimen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. Otherwise, the size (resp.@: dimensions) of th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termined by the size (resp.@: dimensions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(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(x, 1,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(intmat(intvec(1,2,3,4), 2, 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(_, 2, 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(_, 2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atrix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Type conversion and cast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mat type ca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atrix operations, matrix related functions, matrix type cast,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atrix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atrix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with matrix or poly; the polynomial is converted into a diag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on or subtraction with matrix or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first operand is expected to be a matri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lynomial is converted into a diagonal mat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*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 with matrix or poly; the polynomial is convert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onal mat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/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 by po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==}, @code{&lt;&gt;}, @code{!=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matrix_expression @code{[} int_expression@code{,} int_expression @code{]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atrix entry, where the first index indicates the row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th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A[3][3] = 1,3,2,5,0,3,2,4,5; // define a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A); // nice printing of small mat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[2,3];   // matrix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[2,3] = A[2,3] + 1; // chang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[2,1..3] = 1,2,3;   // change 2nd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E[3][3]; E = E + 1;  // the unit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B =x*E - 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same (but x-A does not work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 = -A+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(B);        // the characteristic polynomial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*A*A - 8 * A*A - 2*A == E;  // Cayley-Hami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v =[x,-1,x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*v; // multiplication of matrix and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m[2][2]=1,2,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-transpose(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atrix related functions,  , matrix operations,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atrix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atrix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bareis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uss-Bareiss algorithm (see @ref{bareis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oe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of coefficients and monomials (see @ref{coef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oeff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of coefficients (see @ref{coeff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ant (see @ref{de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 derivative (see @ref{diff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jacob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obi matrix (see @ref{jacob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koszul</w:t>
      </w:r>
    </w:p>
    <w:p>
      <w:pPr>
        <w:pStyle w:val="PreformattedText"/>
        <w:bidi w:val="0"/>
        <w:spacing w:before="0" w:after="0"/>
        <w:jc w:val="left"/>
        <w:rPr/>
      </w:pPr>
      <w:r>
        <w:rPr/>
        <w:t>Koszul matrix (see @ref{koszul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t-matrix (see @ref{lif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ift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basis and transformation matrix computation (see @ref{liftst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minors of a matrix (see @ref{mino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olumns (see @ref{ncol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rows (see @ref{nrow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 print format (see @ref{prin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matrix entries (see @ref{siz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ub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 a ring variable (see @ref{subs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of a matrix (see @ref{trac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sed matrix (see @ref{transpos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w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dge product (see @ref{wedg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library @ref{matrix_lib}, which contain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-relate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nd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odule, number, matrix,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are submodules of a free module over the basering with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gen(1)}, @code{gen(2)}, @dots{} 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represented by lists of vectors which generate the sub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vector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nly be defined or accessed with respect to a bas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@math{R} is the basering, and @math{M} is a submodule of @math{R^n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by vectors @math{v_1, \ldots, v_k}, then @math{v_1, \ldots, v_k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onsidered as the generators of relations of @math{R^n/M}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cal generators @code{gen(1)},@dots{},@code{gen(n)}. Hence any fini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@math{R}-module can be represented in @sc{Singular} by its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lations. The assignments @code{module M=v1,...,vk; matrix A=M;}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tation matrix of size n@math{\times}k for @math{R^n/M}, i.e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of A are the vectors @math{v_1, \ldots, v_k} which generate M (cf.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presentation of mathematical object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@math{M} is a submodule of R^n,</w:t>
      </w:r>
    </w:p>
    <w:p>
      <w:pPr>
        <w:pStyle w:val="PreformattedText"/>
        <w:bidi w:val="0"/>
        <w:spacing w:before="0" w:after="0"/>
        <w:jc w:val="left"/>
        <w:rPr/>
      </w:pPr>
      <w:r>
        <w:rPr/>
        <w:t>@math{R} the basering, generated by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v_1, @dots{}, v_k, then v_1, @dots{}, v_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onsidered as the generators of relations of R^n/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canonical generators @code{gen(1)},@dots{},@code{gen(n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ce any finitely generated @math{R}-module can be represented in @sc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ts module of relations. The assig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odule M=v1,...,vk; matrix A=M;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presentation matrix of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n x k for R^n/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the columns of A are the vectors v_1, @dots{}, v_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generate M (cf. @ref{Representation of mathematical object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dule decla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dule express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dule ope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dule related func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odule declarations, module expressions, module,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odule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odule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odule} name @code{=} list_of_vector_expressions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module} name @code{=} module_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[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(c,d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s1 = [x2,y3,z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s2 = [xy,1,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s3 = [0,x2-y2,z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  f  = xy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m = s1, s2-s1,f*(s3-s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show m in matrix format (columns generate 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odule expressions, module operations, module declarations,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odule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odule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odule express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dentifier of typ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returning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expressions combined by the arithmetic operation @code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 of a module expression with an ideal or a poly expression: @code{*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e cast to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oly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Type conversion and cast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e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nd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odule operations, module related functions, module expressions,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odul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odul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(concatenation of the generators and simplific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*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 with ideal or poly (but not `module` * `module`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module_expression @code{[} int_expression @code{,} int_expression @code{]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odule entry, where the first index indicates the r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the colum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module_expressions @code{[} int_expression @code{]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vector, where the index indicates the column (gener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m=[x,y],[0,0,z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*(x+y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is is not distribut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*x+m*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odule related functions,  , module operations,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odule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odule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oeff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of coefficients (see @ref{coeff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ity, dimension and codimension of the module of leading terms (see @ref{degre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 derivative (see @ref{diff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im</w:t>
      </w:r>
    </w:p>
    <w:p>
      <w:pPr>
        <w:pStyle w:val="PreformattedText"/>
        <w:bidi w:val="0"/>
        <w:spacing w:before="0" w:after="0"/>
        <w:jc w:val="left"/>
        <w:rPr/>
      </w:pPr>
      <w:r>
        <w:rPr/>
        <w:t>Krull dimension of free module over the basering modulo the module of leading terms (see @ref{dim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ion of variables (see @ref{eliminat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free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ee module of given rank (see @ref{freemodul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groeb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ebner basis computation (a wrapper around @code{std,stdhilb,stdfglm}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groebne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hilb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bert function of a standard basis (see @ref{hilb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homo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genization with respect to a variable (see @ref{homog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int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eduction of a module (see @ref{interre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inters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ntersection (see @ref{intersec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j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ylor series up to a given order (see @ref{je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k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space basis of free module over the basering modulo the mod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terms (see @ref{kbas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module (see @ref{lea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t-matrix (see @ref{lif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ift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basis and transformation matrix computation (see @ref{liftst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resolution (see @ref{lre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in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generating set of a homogeneous ideal, resp.@: module, or an ideal, resp.@: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a local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(h1+h2)/h1=h2/(h1 \cap h2)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h1+h2)/h1=h2/(h1 intersect h2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modulo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free resolution of an ideal resp.@: module w.r.t. a minimal set of generators of the give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mre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ity, resp.@: degree, of the module of leading terms (see @ref{mul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 of a free resolution of an ideal resp.@: module M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ized from the second free module on (see @ref{nre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olumns (see @ref{ncol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rows (see @ref{nrow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 print format (see @ref{prin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r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ization of the embedding into a free module (see @ref{prun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qh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sihomogeneous weights of an ideal, resp.@: module (see @ref{qhweigh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quot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quotient (see @ref{quotien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form with respect to a standard basis (see @ref{reduc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resolution of an ideal, resp.@: module, but not changing the given ideal, resp.@: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re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impl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cation of a set of vectors (see @ref{simplify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non-zero generators (see @ref{siz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or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utation for sorting ideals/modules (see @ref{sortvec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resolution of a standard basis (see @ref{sre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basis computation (see @ref{std}, @ref{liftst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ub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on of a ring variable (see @ref{subs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z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 of the first syzygy module (see @ref{syz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vdi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space dimension of free module over the basering modulo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eading terms (see @ref{vdim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"optimal" weights (see @ref{weigh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nd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umber, package, module,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efficien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ground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galoi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init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arameter, as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 elements from the coefficient field (or ground fiel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only be defined or accessed with respect to a bas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etermines the coefficient field. See @ref{ring declarations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 of coefficient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Warning:} Beware of the special meaning of the letter @code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immediately following a sequence of digits) if the field is real (or complex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iscellaneous odditi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umber decla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umber express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umber ope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umber related func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umber declarations, number expressions, number,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umber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umber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number} name @code{=} number_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may only be declared w.r.t. the coefficient field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ring, i.e., a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be defined prior to any number declaration. See @ref{R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s} for a list of the available coefficient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finite field Z/p, p&lt;= 32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 = 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n = 4/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finite field GF(p^n), p^n &lt;= 327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z is a primitive root of the minimal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g= (7^2,z)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n = 4/9+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ration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0 = 0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n = 4/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algebraic extensions of Z/p or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a=(0,a)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poly=a^2+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n=a3+a2+2a-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^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ranscedental extensions of Z/p or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t=(0,a)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n=a3+a2+2a-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^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machine floating point numbers, singl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_0=real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n=4/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=0.25e+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floating point numbers, arbitrary prescribed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_1=(real,50)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n=4.0/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=0.25e+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floating point complex numbers, arbitrary prescribed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third parameter gives the name of the imaginary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_2=(complex,50,i)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n=4.0/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=0.25e+2*i+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umber expressions, number operations, number declarations,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umbe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umbe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express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tional number (there are NO spaces allowed inside a rational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ref{int expression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oating point number (if the coefficient field is @code{real}):</w:t>
      </w:r>
    </w:p>
    <w:p>
      <w:pPr>
        <w:pStyle w:val="PreformattedText"/>
        <w:bidi w:val="0"/>
        <w:spacing w:before="0" w:after="0"/>
        <w:jc w:val="left"/>
        <w:rPr/>
      </w:pPr>
      <w:r>
        <w:rPr/>
        <w:t>@*&lt;digits&gt;@code{.}&lt;digits&gt;@code{e}&lt;sign&gt;&lt;digi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dentifier of typ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returning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 expression (see @ref{Type conversion and casting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expressions combined by the arithmetic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+}, @code{-}, @code{*}, @code{/}, @code{^}, or @code{**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e cast to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following expressions are in any ring int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/ 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/ 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/2;   // the notation of / for div might change in 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0=0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/3, 4/8, 2/2 ; // ar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 = 2x2 +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dcoef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of(_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r =real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7e-2; 1.7e+2; // are valid (but  1.7e2 not), if the field is `real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p = (31,t)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/3, 4/8, 2/2 ; // ar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g = (3t2 +1)*x2 +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dcoef(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of(_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of(_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Type conversion and cast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umber operations, number related functions, number expressions,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umber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umber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on or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*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/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^}, @code{**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, exponentiation (by an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&lt;=, &gt;=, ==, &lt;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m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modulo (the remainder of the division @code{div}), always non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Note:} Quotient and exponentiation is only recogniz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expression if it is already a number, see @ref{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dditi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For the behavior of comparison operators in ring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field different from real or the rational numbers, see @ref{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n = 1/2 +1/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/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/2/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/2 * 1/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 =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^-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following oddities appear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/(2+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(2)/(2+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^-2; // for int's exponent must be non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(2)^-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/4&gt;=2/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/6==1/3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umber related functions,  , number operations,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umber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umber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learden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lation of denominators of numbers in polyomial and divide it by its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cleardenom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im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inary part of a complex number,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impart}, @ref{repar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umerator, deno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erator/denominator of a ration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numerator}, @ref{denominato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eadcoe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fficient of the leading term (see @ref{leadcoef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h parameter of the basering (see @ref{pa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arde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 of a number in ring parameters (see @ref{pardeg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ar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form of ring parameters (see @ref{parst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re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part of a complex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impart}, @ref{repar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ackage, poly, number,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type package is used to group identifiers into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mainly used as an internal means to avoid collisions of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dentifiers in libraries with variable names defin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important package is the toplevel package, called @code{To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tains all user defined identifiers as well as all user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procedures. Identifiers which are local to a library are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package whose name is obtained from the name of the library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etter is converted to uppercase, the remaining ones to 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reserved package name is @code{Current} which denote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name i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@ref{Librari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* package express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* package ope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ckage decla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ckage related func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ackage declarations, package related functions, package,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ackage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ackage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ackage} name @code{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package (Only relevant in very special situa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e Te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Test::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Te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e dummy = Te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 Te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dumm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ackage related functions,  , package declarations,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ackage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ackage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por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fer an identifier to the specified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exportto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import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te a copy of an identifier from the specified packag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importfrom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ist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variables currently defined in a given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listva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 a library or dynamic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loa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 a library or dynamic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LIB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oly, proc, package,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o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ynomials are the basic data for all main algorith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@sc{Singular}}. They consist of finitely many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efficient*monomial) which are combined by the usual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(see @ref{poly expressions}). Polynomials can only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ccessed with respect to a basering which determines the co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, the names of the indeterminates and the monomial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x3+y5+z2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y decla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y express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y ope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y related func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oly declarations, poly expressions, poly,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oly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oly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oly} name @code{=} poly_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polynom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 = 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s1  = x3y2+151x5y+186xy6+169y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s2  = 1*x^2*y^2*z^2+3z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s3  = 5/4x4y2+4/5*x*y^5+2x2y2z3+y7+11x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a,b,c,t=37,5,4,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3*x^a+x*y^(b+c)+t*x^a*y^b*z^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h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oly expressions, poly operations, poly declarations,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oly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oly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olynomial expression is (optional parts in square bracket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nomial (there are NO spaces allowed inside a monom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coefficient] ring_variable [ exponent] [ring_variable [exponent] @dots{}]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mials which contain an indexed rin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built from @code{ring_variable} and @code{coeffici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perations @code{*} and @code{^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dentifier of type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returning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nomial expressions combined by the arithmetic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+}, @code{-}, @code{*}, @code{/}, or @code{^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 expression (see @ref{Type conversion and casting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e cast to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S=0,(x,y,z,a(1)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2x, x3, 2x2y3, xyz, 2xy2; //  are monom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2*x, x^3, 2*x^2*y^3, x*y*z, 2*x*y^2; // are poly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2*a(1); // is a valid polynomial expression (a(1) is a name of a variab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but not 2a(1) (is a syntax 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2*x^3;  // is a valid polynomial expression equal to 2x3 (a valid monom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but not equal to 2x^3 which will be interpreted as (2x)^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since 2x is a mo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 = 10x2y3 +2x2y2-2xy+y -x+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d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dmonom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ify(f,1);     // normalize leading co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g = 1/2x2 + 1/3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denom(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 = 10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of(_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ref{ring}; @ref{Type conversion and cast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oly operations, poly related functions, poly expressions,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oly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oly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on or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*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/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 by a polynomial, non divisible terms yield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^}, @code{**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by a positive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&lt;}, @code{&lt;=}, @code{&gt;}, @code{&gt;=}, @code{==}, @code{&lt;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ators (considering leading monomials w.r.t. monomial orde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poly_expression @code{[} intvec_expression @code{]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m of monomials at the indicated places w.r.t. the monomial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 = x3y2 + 2x2y2 + xy - x + y +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+ x5 +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* x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x+y)/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/3x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5 &gt; 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&lt;=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&gt;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 = fetch(R,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5 &gt; 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[2..4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[size(f)+1]; f[-1];    // monomials out of range ar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vec v = 6,1,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[v];          // the polynom built from the 1st, 3rd and 6th monomial of 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oly related functions,  , poly operations,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oly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oly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learden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lation of denominators of numbers in polynomial and divide it by its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cleardenom}; @ref{conten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oe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of coefficients and monomials (see @ref{coef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oeff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of coefficients (see @ref{coeff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 (see @ref{deg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item 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determinant (see @ref{de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 derivative (see @ref{diff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tgc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zout representation of gcd (see @ref{extgc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facto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ization of polynomial (see @ref{factoriz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finduni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ariate polynomials in a zero-dimensional ideal (see @ref{finduni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gc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st common divisor (see @ref{gc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homo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genization (see @ref{homog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jacob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, resp.@: matrix, of all partial derivatives (see @ref{jacob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term (see @ref{lea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eadcoe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fficient of the leading term (see @ref{leadcoef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ead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onent vector of the leading monomial (see @ref{leadexp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eadmon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monomial (see @ref{leadmonom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j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mials of degree at most k (see @ref{je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 of the leading monomial (see @ref{or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qh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sihomogeneous weights (see @ref{qhweigh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form with respect to a standard base (see @ref{reduc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r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for ring variable (see @ref{rva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impl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ization of a polynomial (see @ref{simplify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monomials (see @ref{siz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ub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on of a ring variable (see @ref{subs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of a matrix (see @ref{trac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icated variable of the ring (see @ref{va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var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(s) in string form (see @ref{varst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nd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roc, qring, poly,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are sequences of @sc{Singular} commands in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They are used to extend the set of @sc{Singular} comman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defined commands. Once a procedure is defined it can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@sc{Singular} command. Procedures may be defined b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them on the command line or by loading them from a file.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description on the concept of procedures in @sc{Singular}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ocedures}. A file containing procedure definitions which comp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syntax rules is called a library. Such a file i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mmand @code{LIB}. For more information on libraries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brari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c declarat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roc declaration,  , proc,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roc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oc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This piece of text exists also in the file general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chapter "Proc in a library"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If you change something here, change it there, too!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[@code{static}] @code{proc} proc_name [(&lt;parameter_list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@*[&lt;help_string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@{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rocedure_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@}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[@code{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@{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equence_of_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@}}]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s a new function, the @code{proc} proc_name. Once loaded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sc{Singular} session, the information provided in the help string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 upon entering @code{help proc_name;}, while the @code{example}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will be executed  upon entering @code{example proc_name;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xref{Parameter list}, @ref{Help string}, and the examp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ocedures in a libra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The help string, the parameter list, and the example section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, however, mandatory for the procedures listed in the header of a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string is ignored and no example section is allowed if the procedure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actively, i.e., if it is not loaded from a file by the @code{LIB} or @code{load}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(@pxref{LIB} and @pxref{load}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* In the body of a library, each procedure not meant to be accessibl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should be declared static. @xref{Procedures in a library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 milnor_number (poly 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al i= std(jacob(p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m_nr=vdim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m_nr&lt;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/ not an isolated singularity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(m_nr);         // the value of m_nr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1=0,(x,y,z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p=x^2+y^2+z^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lnor_number(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B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brari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ocedu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qring, resolution, proc,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q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q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offers the opportunity to calculate in quotient 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actor rings), i.e., rings modulo an ideal.  The ideal has to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tandard basis.  For a detailed description of the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ings and quotient rings see @ref{Rings and orderin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qring declarat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qring declaration,  , qring, q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qring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qring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This piece of text exists also in the file general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chapter "General syntax of a ring declara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If you change something here, change it there, too!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qring} name @code{=} ideal_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s a quotient ring as the basering modulo ideal_expression and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 current bas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=xy;</w:t>
      </w:r>
    </w:p>
    <w:p>
      <w:pPr>
        <w:pStyle w:val="PreformattedText"/>
        <w:bidi w:val="0"/>
        <w:spacing w:before="0" w:after="0"/>
        <w:jc w:val="left"/>
        <w:rPr/>
      </w:pPr>
      <w:r>
        <w:rPr/>
        <w:t>qring q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simplification is not immedi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(x+y)^2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(_,std(0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solution, ring, qring,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resolution is intended as an intermediate representa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 retains additional information obtained during compu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s. It furthermore enables the use of partial res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, for example, Betti numbers or minimal resolutions. Like id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dules, a resolution can only be defined w.r.t.@: a bas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Syzygies and resolution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the elements of a resolution, it has to be assigned to a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ssignment also completes computations and may therefore tak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sp.@: an access directly with the brackets @code{[ , ]}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ly a cast to a l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olution decla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olution express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olution related func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solution declarations, resolution expressions, resolution,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solution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solution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esolution} name @code{=} resolution_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z2,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lution re=res(i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ti(r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l = 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solution expressions, resolution related functions, resolution declarations,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solution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solution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solution express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dentifier of type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returning a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e cast to resolution from a list of ideals, resp.@: modules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ref{Type conversion and cast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solution related functions,  , resolution expressions,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solution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solution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b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i numbers of a resolution (see @ref{betti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resolution (see @ref{lre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in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ize a free resolution (see @ref{minre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free resolution of an ideal, resp.@: module and a minimal set of gener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ideal, resp.@: module (see @ref{mre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resolution of an ideal, resp.@: module, but not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ideal, resp.@: module (see @ref{re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resolution of a standard basis (see @ref{sre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nd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ing, string, resolution,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ngs are used to describe properties of polynomials, ideal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all computations in @sc{Singular} require a bas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detailed description of the concept of rings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s and orderin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ng decla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ng related func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ng ope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ing declarations, ring related functions, ring,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ing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ing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ing} name @code{= (} coefficients @code{),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code{(} names_of_ring_variables @code{),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code{(} ordering @code{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32003,(x,y,z),(dp,C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s a ring and sets it as the actual bas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efficients are given by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-negative int_expression less or equal 2147483629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ression_list of an int_expression and one or mor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@code{re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ression_list of the name @code{real} and an  int_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ression_list of the name @code{complex}, an optional int_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ression_list of the name @code{integ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ression_list of the name @code{integer} and following int_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ression_list of the name @code{integer} and two int_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efinition of the 'coefficients', see @ref{Rings and orderin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names_of_ring_variables' must be a list of names or (multi-)indexed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ordering' is a list of block orderings where each block ordering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p}, @code{dp}, @code{Dp}, @code{rp}, @code{ls}, @code{ds}, or @code{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followed by a size parameter in 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wp}, @code{Wp}, @code{ws}, @code{Ws}, or @code{a}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 vector given as an intvec_expression in 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} followed by an intmat_expression in 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} or @code{C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efinition of the orderings, see @ref{Term ordering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nomial orderin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ne of coefficients, names_of_ring_variables, and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only one entry, the parentheses around this entr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Examples of ring declaration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ing related functions, ring operations, ring declarations,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ing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ing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har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coefficient field of a ring (see @ref{charst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keep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ring to next upper level (see @ref{keepring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p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ring parameters (see @ref{npar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ring variables (see @ref{nvar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ord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mial ordering of a ring (see @ref{ordst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ar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of all ring parameter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n-th ring parameter (see @ref{parst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q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ient ring (see @ref{qring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rin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osition of a ring into a list of its components (see @ref{ringlis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e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of a new basering (see @ref{setring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var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of all ring variable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n-th ring variable (see @ref{varst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ing operations, , ring related functions,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ing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ing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a new ring @math{k[X,Y]} from @math{k_1[X]}  and @math{k_2[Y]}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sets of variables must be distinc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ing the ground fields @math{k_1} and @math{k_2}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guide lines into conside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either @math{k_1} nor @math{k_2} may be @math{R} or @math{C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If the characteristic of @math{k_1} and @math{k_2} differs, then one of them must be @math{Q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At most one of @math{k_1} and @math{k_2} may hav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If one of @math{k_1} and @math{k_2} is an algebraic extension of @math{Z/p} it may not be defined by a @code{charstr} of type @code{(p^n,a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1=0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2=32003,(a,b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 R=R1+R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_lib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tring, vector, ring,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ew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of type @code{string} are used for output (almost ever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"converted" to @code{string}) and for creating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t runtime see @ref{execute}.  They are also return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interpreter related functions (see @ref{Functions}).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consist of a sequence of ANY characters (including newline!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a starting @code{"} and a closing @code{"}.  There is al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constant @code{newline}, which is the newline charac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+} sign "adds" strings, @code{""} is the empty string (h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form a semigroup). Strings may be used to comment the outp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utation or to give it a nice format. Strings may also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conversion of one type in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s="Hi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s1="a string with new line at the end"+new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s2="another string with new line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;s1;s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 ideal i=std(ideal(x,y^3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imension of i =",dim(i),", multiplicity of i =",mult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imension of i = "+string(dim(i))+", multiplicity of i = "+string(mult(i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"+"b","c"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a between two strings makes an expression list out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h a list is printed with a separating blank in betwee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 @code{+} concatenates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ring decla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ring express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ring type cas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ring ope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ring related func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tring declarations, string expressions, string,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tring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tring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tring} name @code{=} string_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tring} name @code{=} list_of_string_expressions @code{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st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"" (the empty 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s1="Now I know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s2="how to encode a \" in a string...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s=s1+" "+s2; // concatenation of 3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1,s2;   // 2 strings, separated by a blank in the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tring expressions, string type cast, string declarations,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tring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tring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 express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quence of characters between two unescaped quotes (@code{"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dentifier of typ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returning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string (using the bracket oper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e cast to string (@pxref{string type cas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expressions combined by the operation @code{+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// a string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"@dots{}"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// a type cast fro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string(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// concate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string_expression + string_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string_expression[start, length] : a su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(possibly filled up with blan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e substring of s starting at posit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with a length of 4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s="123456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[2,4];</w:t>
      </w:r>
    </w:p>
    <w:p>
      <w:pPr>
        <w:pStyle w:val="PreformattedText"/>
        <w:bidi w:val="0"/>
        <w:spacing w:before="0" w:after="0"/>
        <w:jc w:val="left"/>
        <w:rPr/>
      </w:pPr>
      <w:r>
        <w:rPr/>
        <w:t>"abcd"[2,2]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string_expression[position] : a character from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[3]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string_expression[position..position] 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 substring starting at the first position up to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given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[2..4]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 function returning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of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ref{Type conversion and cast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ring type ca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tring type cast,  string operations, string expressions,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tring type 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tring type 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tring (} expression [, expression_2, ... expression_n]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each expression to a string, where expression can be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The concatenated string of all converted expressions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The elements of intvec, intmat, ideal, module, matrix, and list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a comma. No newlines ar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Not defined elements of a list ar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For link, the name of the link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For map, the ideal defining the mapping is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list, elements of type intvec, intmat, ideal,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, and list become indistinguish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("1+1=",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(intvec(1,2,3,4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(intmat(intvec(1,2,3,4), 2, 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(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(ideal(x,y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ring R = std(ideal(x,y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(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 phi = r, ideal(x,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(ph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[3]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(l); // notice that l[1],l[2] are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[2] =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(l); // notice that lists of list is flatt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[1] = intvec(1,2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(l); // notice that intvec elements are not distinguish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Type conversion and cast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i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tring operations, string related functions, string type cast,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tring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tring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&lt;=}, @code{&gt;=}, @code{==}, @code{&lt;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(lexicographical with respect to the ASCII encod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string_expression @code{[} int_expression @code{]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character of the string; the index 1 gives the firs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string_expression @code{[} int_expression@code{,} int_expression @code{]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ubstring, where the first argument is the start index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is the length of the substring, filled up with blank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exceeds the total size o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string_expression @code{[} intvec_expression @code{]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expression list of characters from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s="abcde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[3,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&gt;&gt;"+s[1,10]+"&lt;&lt;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[2]="BC";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vec v=1,3,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=s[v];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="654321"; s=s[3..5]; s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tring related functions,  , string operations,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tring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tring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har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coefficient field of a ring (see @ref{charst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string as command (see @ref{execut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f a substring in a string (see @ref{fin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strings of all user-defined variable names (see @ref{name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am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an object (see @ref{nameof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all defined options (see @ref{option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ord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mial ordering of a ring (see @ref{ordst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ar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of all ring parameter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n-th ring parameter (see @ref{parst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file (see @ref{rea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a string (see @ref{siz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formatting (see @ref{sprintf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an object (see @ref{typeof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var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of all ring variable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n-th ring variable (see @ref{varst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nd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vector,  , string,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v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ctors are elements of a free module over the basering with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gen(1)}, @code{gen(2)}, @dots{} 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polynomial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nly be defined or accessed with respect to the bas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vector belongs to a free module of rank equal to the biggest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generator with non-zero coefficient. Since generators with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fficients need not be written any vector may b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s an element of a free module of higher r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if @code{f} and @code{g} are polynomial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*gen(1)+g*gen(3)+gen(4)} may also be written as @code{[f,0,g,1]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s @code{[f,0,g,1,0]}.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elements of a vector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ed by square brackets (@code{[}  , @code{]})</w:t>
      </w:r>
    </w:p>
    <w:p>
      <w:pPr>
        <w:pStyle w:val="PreformattedText"/>
        <w:bidi w:val="0"/>
        <w:spacing w:before="0" w:after="0"/>
        <w:jc w:val="left"/>
        <w:rPr/>
      </w:pPr>
      <w:r>
        <w:rPr/>
        <w:t>(cf. @ref{Representation of mathematical object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ector decla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ector express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ector ope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ector related func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vector declarations, vector expressions, vector,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vector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vector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vector} name @code{=} vector_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vector of polynomials (an element of a free modu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[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(c,d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s1 = x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s2 = y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s3 = 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v = [s1, s2-s1, s3-s1]+ s1*gen(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v is a vector in the free module of rank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vector expressions, vector operations, vector declarations,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vecto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vecto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ector express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dentifier of type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returning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lynomial expression (via the canonical embedding @code{p} @expansion{} @code{p*gen(1)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expressions combined by the arithmetic operations @code{+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lynomial expression and a vector expression combined by the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@code{*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e cast to vector using the brackets @code{[} , @code{]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ordering gives priority to compon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r=0,(x,y,z),(c,d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v=[x2+y3,2,0,x*y]+gen(6)*x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w=[z3-x,3y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-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*(z+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ordering gives priority to monomi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is results in a differen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(dp,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p(rr,v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Type conversion and cast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vector operations, vector related functions, vector expressions,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vector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vector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on or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/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 by a monomial, not divisible terms yield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&lt;}, @code{&lt;=}, @code{&gt;}, @code{&gt;=}, @code{==}, @code{&lt;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ators (considering leading terms w.r.t. monomial orde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vector_expression @code{[} int_expressions @code{]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vector entry; the index 1 gives the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),(c,d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x,y]-[1,x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,2,x,4][3]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vector related functions,  , vector operations,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vector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vector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leardenom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ient of a vector by its content (see @ref{cleardenom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oeff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of coefficients (see @ref{coeff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 (see @ref{deg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 derivative (see @ref{diff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-th generator (see @ref{gen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homo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genization (see @ref{homog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jet</w:t>
      </w:r>
    </w:p>
    <w:p>
      <w:pPr>
        <w:pStyle w:val="PreformattedText"/>
        <w:bidi w:val="0"/>
        <w:spacing w:before="0" w:after="0"/>
        <w:jc w:val="left"/>
        <w:rPr/>
      </w:pPr>
      <w:r>
        <w:rPr/>
        <w:t>k-jet: monomials of degree at most k (see @ref{je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term (see @ref{lea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eadcoe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coefficient (see @ref{leadcoef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ead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onent vector of the leading monomial (see @ref{leadexp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eadmon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monomial (see @ref{leadmonom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rows (see @ref{nrow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 of the leading monomial (see @ref{or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form with respect to a standard base (see @ref{reduc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impl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ize a vector (see @ref{simplify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monomials (see @ref{siz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ub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 a ring variable (see @ref{subs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nd exampl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