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t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_h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move(packedrows,packed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estmover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estmove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level(start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estyoucand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ckedr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cked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