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hapter X11 programming with Auto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n't really been written yet. I plan to writ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bout programming in X windows. I might mention Mesa an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 obligatory mention of GTK would make sense, although GT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utorial of its own. For now this chapter is the temporar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ections. Sorry for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figuring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rograms that use X11 graphics, you need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X11 libraries. The X11 windowing system is a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fn{client/server} system. The @dfn{server} is the computer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s connected. The @dfn{client} is some other computer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on your computer over the network. In most case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er are the same computer in which case a @dfn{loopback network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n either case, a network connection must be established, a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windowing information must be exchanged between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used for these exchanges is standard, bu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lementations of the protocol. In the PC platform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@code{XFree86} and two commercia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problem: there is no standard way to lin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utorial we distribute another @code{m4} file: @file{x11.m4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issue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HAVE_CONFIG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X11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X11/keysy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X11/Xresour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X11/X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X11/Xat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= XOpenDisplay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display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cout &lt;&lt; "You are remotely logged in." &lt;&lt; end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t &lt;&lt; "You can do X11 graphics."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oseDisplay(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connect to the X server. It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logged in from the console or whether you ar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with no graphics capabiliti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t, make sure that @file{x11.m4} is present in your @file{m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write the following in your @file{configure.in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CONFIG_HEADER(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INIT_AUTOMAKE(hellox,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CONFIGURE_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CPP_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SET_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SET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PATH_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OUTPUT(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 your @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_PROGRAMS =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_SOURCES  = foo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_LDADD    = $(X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unusual however that you will be using the Xlib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ion is to write a GUI-driven application, then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s to use Tcl/Tk. Unfortunately, linking these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different versions of the libraries are call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@file{libtcl8.0.a}, @file{libtcl7.6.a} and so 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in the same versions, some operating systems don't like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s. And as a result in these systems you migh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libtcl80.a}, @file{libtcl76.a}, etc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systems will also require that you link in @file{libdl.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ynamic loading, a feature which is used by Tcl. Others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issues, @file{x11.m4} introduc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LF_CONFIG_TC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detects how to link in the Tcl library and export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CL_LIBS} containing the lin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@file{configure.in}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CONFIG_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@file{Makefile.am}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LDADD = ... $(TCL_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in bus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LF_CONFIG_TK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detects how to link the Tk library and exports the lin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TK_LIBS}. To use, in your @file{configure.in}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CONFIG_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CONFIG_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@file{Makefile.am}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LDADD = ... $(TK_LIBS) $(TCL_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 the Right Thing. Note that you need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LF_PATH_XLIB} yourself. It is done for you, and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for the X11 libraries is in $(TK_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l/Tk libraries may not be necessarily installed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download and compile a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sunscript.sun.com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s are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dding embedd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we want to embed text to the executable file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n-line help pages, or it maybe a script of some sor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execute during the application execution. Whatever th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compile this application to a stand-alone execu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mbed the text in the source code. Personally, I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n my @emph{Modular Tcl} project where my in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bed Tcl scripts to my application. A solu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automake} and @samp{autoconf} is now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at the text we want to include is in the 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1.txt, stuff2.txt, stuff3.tx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need to do is create a header file for the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* stu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__defined_stuff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__defined_stuff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stuff1_txt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stuff2_txt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stuff3_txt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stuff1_t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stuff2_t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stuff3_txt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is to be included by all source files that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text. Access is granted through the @code{extern}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actual assignments for these variables are done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. A thing to note is that the name of these variabl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text files with the dots transformed 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 containing the proper definitions is compiled by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lled @file{txtc.pl}. To compile @file{stuff1.txt}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cri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perl /path/txtc.pl g++ stuff.o stuff1.txt stuff2.txt stuff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compiler that will buil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name of the desired object fil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xt files we wish to em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build a file called @file{stuff.cc} (as in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rget object file)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tuff1_txt[] = { "line1", "line2", ..., "last line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stuff1_txt_length = (number of 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and so on for stuff2.txt, stuff3.tx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all the compiler from the first argument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ct file and delete the intermediate @file{stuff.c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ext correctly into C++ in this manner the text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@code{\} need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@code{"} also need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ny whitespace after a final @code{\} is deleted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some cases where the embedded text is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text file contains only 7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this work out we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@file{m4} directory place the file @file{txtc.m4}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an autoconf macro that you will be n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@file{configure.in}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PROG_T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to see if the perl script @file{txtc.pl}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It will also check for @file{perl}. As out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n the variable @code{$(TXTC)} the correct calling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erl script. The absolute path to @file{txtc.pl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@file{Makefile.am} add a rule like this, to define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nto ob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ES =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xtc_targe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inking the text files into a library then lis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ADD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foo_a_LIBADD = stuff1.o stuff2.o stuff3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_DIST = stuff1.txt stuff2.txt stuff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nking them into an application, then list them in @code{LDADD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_LDADD = .... stuff1.o stuff2.o stuff3.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it all. But note that the header file must be written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ep packages with lo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 package, you can organize it as a @dfn{flat}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dfn{deep} package. In a flat package, all the sourc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@code{src} without any subdirectory structure. In a dee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groups of executables are seperated by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he perennial problem with deep packages is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rectory dependencies. What do you do if to compile one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header files from another library in another directory? What do you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test suite of your library you need to link in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just been compiled in a different directo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roach is to just put all these interdependent thing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not very unreasonable since the @cod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quite thoroughly where each file belongs, in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m up in the future. On the other hand, this solution beco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preferable as your project grows. You may not want to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source code for too many different things.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is to be careful about these dependenc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@code{INCLUDE} and @code{LDFLAGS} assignme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@code{Makefile.am}. So, if the stuff in a director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other directories, you might have to add weird-looking lin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kefile.am}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= -I../dir1 -I../dir2 -I../../dir3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LAGS  = -L../dir1 -L../dir2 -L../../dir3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is good if you know that your project is not re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in terms of directories. The only problem is tha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ale well either. Eventually, you will need to write to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, and if you happen to want to rename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o and change it @emph{everyw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pproach that scales much better and is more laziness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have two directories at the top-level of your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include/} and @file{lib/}. After compiling a directory-leve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header files to @file{include} and all the library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lib}. In other words, do a temporary installation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so that the next directory level will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to find them. In fact, as a lucky break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fig.h} header file, @samp{automake} will already pa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-L} and @code{-I} flag to the toplevel directory of you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@file{config.h} header file. These flags will als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find all the header files placed under @file{includ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ibrary files placed under @file{lib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happen, add the following call in your @file{configure.in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_LOCAL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lines at the top of your @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local: local-install-lib local-install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l_install_lib_targ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l_install_include_target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all-local} target is just a phony target. Any commands or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you place here are executed after the default target (@code{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. The @code{local-install-lib} target will install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@code{local-install-include} target will install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get substituted by Autoconf to the follow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local_install_include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_includedir = $(top_build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= -I$(local_includ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install-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mkinstalldirs) $(local_includ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='$(include_HEADERS)'; for p in $$list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est -f $(srcdir)/$$p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" $(INSTALL_DATA) $(srcdir)/$$p $(local_includedir)/$$p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INSTALL_DATA) $(srcdir)/$$p $(local_includedir)/$$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: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local_install_lib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_libdir = $(top_builddir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LAGS = -L$(local_li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install-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mkinstalldirs) $(local_li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='$(lib_LIBRARIES)'; for p in $$list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st -f $$p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$(INSTALL_DATA) $$p $(local_libdir)/$$p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INSTALL_DATA) $$p $(local_libdir)/$$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$(RANLIB) $(local_libdir)/$$p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RANLIB) $(local_libdir)/$$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: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included automatically under @code{local.m4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acmkdir}. However it is @strong{not} automatic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{configure.in} file. If you wish to use this futur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it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xperimental. I do not yet know how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hared libraries, so there may be some enhanc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 On the other hand, I already use it a lot in 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fore I will do my best to keep i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 plan to substitute this feature with something else. What that will be I don't know yet, but I will know when I finish my pencil and paper math and get back to development for my resear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