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ortable She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rtable shell scrip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dfn{shell script} is a file that contains shell commands, als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hell prompt, which we want to run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{configure} script generated by Autoconf is a shell scrip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@file{configure.in} from which it is generated contains a m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script source and macros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to shell-script source and/or other macros unti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expands to one large executable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Autoconf you don't necessarily have to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. Up until now we showed you how to operate it and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anything detailed about it. However, to get the most out of Auto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rite new Autoconf macros you need to know how to write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any kind of shell scripts. They have to be @emph{por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! One problem with the traditional Bourn shell is that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ver wrote a grammar for it! So implementations are in many fi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consistent with one another. The GNU @code{bash} shell def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very powerful shell and should be used for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 is best implemented as a shell script. How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figure} scripts you should not even dare to thin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-specific features. Remember that it will take a @code{configure}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@emph{build} bash to begin with! Configure scripts must run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 under the platform's native Bourne shell, and as such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ative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ey invoke. The main reason why we choose to preproces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ith @code{m4} is to balance out this sever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anything about shell scrip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teach you hopefully most of what you need to know.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shell scripts, this section will tell you what'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the hello world shell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ur use of @code{/bin/sh}. This is portable. Using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(especially @code{/bin/bash}) is not portabl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space between the @code{#!} characters and @code{/bin/s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doesn't matter much now, but according to the l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Masters, once up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re was a whacky dude that insisted that on a whack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had to put in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commands very simply by writing them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semicolons to seperat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 ; command2 ; comma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tart a subshell and run them unde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1; command2; command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output of one command go to a file or to @file{/dev/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 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2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edirects only the standard output, not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direct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 &gt; output 2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ake input from a file while doing all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 &lt; input &gt; output 2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output of one command feed in as input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 | 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directs only the standard output, not the standard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ubshell however and capture the standard error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1 2&gt; error) | 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you can do is force the standard error to go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all of the above in any way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1; comm2; (comm3 2&gt; /dev/null)) | (comm4 2&gt; /dev/null) | comm5 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shell code specifically for an Autoconf macro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error messages to @code{AC_FD_CC}. You should only se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have to do with the invokation of an exot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various autoconf macros will test compilers to se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f you see on the messages that your compiler doesn't work, but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like to see what error messages it sent out. Norm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ould go to standard error, and then from the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lternatively 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2&gt;&amp;AC_FD_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'll be sent to a file called @file{config.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nly on commands who may fail and produce errors for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ut which errors the user might want to examine if they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ake arguments known as command-line arguments that are sep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S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 arg1 "arg2 arg3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in the second case @code{"arg2 arg3"}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word, i.e. one argument. The quote mark tells the shell to su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pace as an argument seperator until the next quot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xes the space, but now ruins the quote mark. If you want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 quote mark as terminating quotatio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escape} it by preceeding it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arg2 \"arg3\" yeeha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ow that ruins the meaning of the backslash.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at, you can escape the backslash with another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arg2 \\ arg3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w! Now you're all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quote marks is one form of @dfn{shell quoting}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 `command2`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that you quote within backquotes will be executed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output will be substituted as one argument to @code{command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ackquote is encountered, then basically the shell ro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ackquote. Then grabs all the text in between and does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t parsing on it and sends the output back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`pwd`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ckquotes are substituted even insid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the current directory `pwd`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escape backquotes with a backslash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\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ubstitution is shell variable substitution. A she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cont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="value is c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=`pw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=`(command1; command2; (command3 | command4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)`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ut many assignments o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1="hello" foo2="hello there" foo3="what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there is no space before or after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hell won't know whether to interpret this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or a shell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has contents, if you write @code{$variable}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it's cont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=`pw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urrent directory is $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d $variable; ls) | sort 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 `command2 $variab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ubstitutions, command substitution and variabl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spended if you quote a given text with forward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'$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@code{$foo}. Also 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Money '$speaks$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'`foo`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wardquotes directs the shell to suspend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rwardquote directs the shell to resume. But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quote as a character, then you can escape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too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mand finishes executation it returns an exit-code. In 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exit code either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0} means success and @code{1} means failure.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exit-codes when you put together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 &amp;&amp; 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@code{command1} and if it is successful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command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 || 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@code{command1}. If it succeeds then that's it. If it fai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@code{command2}. Using the subshell mechanism you can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1 &amp;&amp; command2) || command3 || (command4 &amp;&amp; (command5 || command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quite crazy and probably useless, but t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is called by many people shell plumb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&lt;&lt;END thing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m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reason for x$foo = x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rtable shell buil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ing the shell supports some structure too. The ``command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, @code{if} and @code{while}, although semantical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dinary unix commands are in reality commands built-in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Built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s the @dfn{for-each} type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in 1 2 3 "4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@code{in} you list words that are seperated by space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). Then between @code{do} and @code{done} the shel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repeatedly for each word, which is assigned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ell variable @code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p over something like the file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| grep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ince the output spans multiple lines it is not syntactically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in `ls | grep html`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fix that is to use @code{awk}, which lines up all the wo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in `ls | grep html | awk '{ printf("%s ", $1) }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an html file $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@code{awk} trick can enable you to do numerical loo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in `awk 'BEGIN { for (i=0; i&lt;10; i++) printf("%s ",i) }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Counting $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 it's cumbersome, and under a real shell like @code{bash}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ter ways to do it, but this works and it'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out of the loop other than the loop terminating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nvoke the @code{break} buil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Built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 typical @code{if}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s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encountered, the shell executes @code{test-comman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return status. If the command returns successfu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command1} is executed. Otherwise it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an @code{else} construc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s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more complicated decision-making you can nest i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the more appropriate @code{case} buil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tests, there is a command @code{test} available which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that is executed. The @code{test} program varies fro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, bad the following features are por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a string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-n $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-n} has to be explicitly written. In some syste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it and imply this behaviour, but doing that 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is to test if a shell variable has been defin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a string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-z $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wo string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$string1 = $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wo strings are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$string1 != $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a file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-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a file can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-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@code{-a} and @code{-o} flags (meaning @emph{an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or}) are not portable and it is best instead to use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amp;&amp;} or @code{||} featur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st -f file1 &amp;&amp; test -f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file1 file2 | mail monica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only if both files exist.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st $bob = $theidiot || test $bob = $the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$bob &gt; /dev/idiot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only if one or both of the condition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hells instead of using @code{test} you can use a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ere you put the test inside brackets. But that is not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explicitly use @code{test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Built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ase} macro allows you to select one of many differen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$f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@code{foo} is compared against @code{string1}, @code{strin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are equal @code{command1} or @code{command2}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@code{string1} and friends, you can use the @code{*} as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following will print @code{hel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$f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*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hell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yu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bla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soon as one of these cases matches, then that's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ommands will be executed and the other cases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This means that if more than one cases match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acky use of the wildcard, only the first matching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. So in the example above, it will not print @code{yu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erge cas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$f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| hi | how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hello to you t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p | suck | mo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watch your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hu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|} character is used to seperate alternativ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rackets to match alternatives to a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$f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lL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foo is one of -l -L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how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Built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while} builtin will make a loop run until a conditio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ue. The syntax for @code{while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es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doing @code{if} statements. In fac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@code{test} command here the same way you are us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 statements. The @code{commands} will be executed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dition tested by the test program in @code{test-command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loop that runs for ever then don't use @code{tru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test-command}. Instea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Do you want to live for 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loop you would need to call the @code{break} builtin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plumbing. A structured command like an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one big multi-line command until the matching @code{f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@code{for} and @code{while} commands are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atching @code{done}, and @code{case} until the matching @code{es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the shell will not do absolutely anyth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rses the entire command. To see this try typing an exampl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has implications in plumbing. Suppose that you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hat comes out of a for-loop piped in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in `awk 'BEGIN { for (i=0; i&lt;10; i++) printf("%s ",i) }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Counting $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| mail monica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rtable shell commands for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ay something about the commands that the plumbing pu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know many of them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Comm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cho} commands just prints a mess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not depend on special escape sequences becau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supported in all @code{echo}s. In particular never use @code{\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enting a newline. Another syntax for preventing a newl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-n "Please enter your 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is portable. In general it is very unlikely that you will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cho} in Autoconf macros because as you will see, Autoconf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s for handling input and output. However Autoconf it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vel needs to use this feature of preventing the newli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ondering how they are doing it. First they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cho "testing\c"; echo 1,2,3) | grep c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cho -n testing; echo 1,2,3) | sed s/-n/xn/ | grep xn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_n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_c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_n=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_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_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_c='\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y invoke @code{echo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shar_n 'Any questions? ' $sha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rtable on all shells. Note that if you want to ech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unny characters it may be a good idea to suspend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oting with forward quotes instead of double quo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'This is a backslash: \ And this is a quote: " 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do want variable substitution to take place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Command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at} command sends the contents of files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file1 file2 file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Command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mp} command compares two files. Always call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s} and depend on the return status, not on whether out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or not. To test the return code use an @code{if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mp -s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The files are the 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The files are 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Command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p} command copies a file to another file, or copie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nder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file1 file2 file3 ..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portable. Especially the @code{-a} option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-a path1/dir1 path2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d path1 ; tar cf - dir1) | (cd path2 ; tar xf - di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you will want to do this in an autoconf macro, bu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Command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xpr} command allows you to do arithmetic with she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attern matching facilities of @code{expr}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s universal as its arithmetic capabilities. If you nee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recognizing patterns, without any substitution, merely b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 the @code{case} construct. If you need pattern matc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, rather use @code{sed}. If you need @emph{arithmetic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n use @code{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increment the value of a shell variabl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`expr $a+1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o more complex stuff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1 b=3 c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`expr ($a*$b)-(($c+3)/($b+1)+3)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use are coerced into numbers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pare two numbers don't use the @code{test}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because they are not portable. Instead go through @code{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way to test if two numbers are equ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st `expr $a == $b`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they are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they are not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ilarly use the operators @code{&lt;=}, @code{&gt;=}, @code{!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}, @code{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Command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mv} command renames a file or moves lots of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nd removes the originals. Be careful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file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file1 file2 file3 file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Command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grep} command accepts a bunch of lines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over to standard output only the lines that conta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| grep *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only the files that end in @code{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rtable flag you may use is the @code{-v} flag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ffect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| grep -v *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files except for the files that end in @code{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Command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pwd} sends the present working directory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 Autoconf code we want to assign it to a variabl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`pwd`/lib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fn Command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mkdir} command creates a director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Command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mdir} command deletes an @emph{empty} director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Command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m} command deletes file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a good idea to use the @code{-f} option which i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just casually deleting files. This option will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error messages and/or the script does not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lete a file that does not exist. It will also forc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s that do not have write permissions but which are ow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mpting for a confirmation. So the recommende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-f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directories recursively and everything undernea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-rf dir1 dir2 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supposed to follow symbolic links but don't ris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Comman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touch} command will create an empty file, if on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exist it will update its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fn Command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code{ln} command will create a symbolic link for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utoconf code, don't use the @code{ln} command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AC_LINK_FILES}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LINK_FILES(source1 , de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@code{dest1} a link to @code{source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op over man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LINK_FILES(source1 source2 source3 ... , dest1 dest2 dest3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@code{dest1} a link to @code{source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st2} a link to @code{source2}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@code{ln} command in a Make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able to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-s sourc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upported or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sour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-s} option is not supported. To determine th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figure.in}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PROG_LN_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Makefil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LN_S) sourc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can be great for gathering include fi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fic directories for building multi-director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e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