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2399908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93870644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2747317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1672976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85615202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9140483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77494714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2932956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