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33805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38673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69668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72705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