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2409369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7511976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9103213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5544564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6315105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592494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999964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6076203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