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36258017"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179370186"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899731795"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656873188"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