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525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750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721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031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