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58913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788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94697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5257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