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717801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716394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