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2491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36332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0159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99501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