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08349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98444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739865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54829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