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0545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9744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599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295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