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11226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93504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8372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93999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