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74787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20515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66631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