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2549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0783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1507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9971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