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403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325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493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555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50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902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581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626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3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383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653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165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320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525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395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043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319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