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222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651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144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22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40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946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041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646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6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42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25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456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