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92490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76568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26939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57284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15057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27339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70287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23321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18866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92241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69621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98780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03693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45193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87351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