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0065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5638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491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93795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69999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58925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6282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5415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7026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18016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0036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3598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0640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