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934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4849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0438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7743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6799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1350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3143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9928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0044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9160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6868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6478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4541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2152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2879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