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494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2298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4137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4703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725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003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1242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26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721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8375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463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156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2659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7738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5101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6957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6650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