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086583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13100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785769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769293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